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усской голубой кош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а удивительно красивого серебристо-голубого окраса хорошо известна во всем мире и давно уже разводится в Англии, Германии, Америке и Австралии. Однако до сих пор нет единого мнения о ее происхо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ухам, первые кошки этой породы были завезены в Англию из Архангельска британскими моряками, побывавшими в этом русском порту. До 1900 года их называли и архангельскими голубыми, и мальтийскими, и испанскими, так что вопрос о том, кто же они на самом деле, остается весьма спорным. Однако то обстоятельство, что подобных кошек много в Скандинавии, свидетельствует в пользу их русск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XIX века их выставляли в Великобритании. Из-за недостатка партнеров для вязки их скрещивали с британскими голубыми или с сиамскими с голубыми отметинами. Это едва не уничтожило породу, приведя к нежелательным результатам, в частности к утрате характерных свойств шерсти. После второй мировой войны британские селекционеры приложили все усилия, чтобы восстановить породу, и теперь получают гораздо более качественные экземпля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шерстные кошки сходного окраса были уже известны в Европе, и первоначально русскую голубую не отличали от них, именуя то мальтийской, то испанской. Долгое время ее представляли на выставках в одном классе с британской голубой кошкой. Только к 1939 году за ней закрепилось окончательное название — "русская голубая" и она была выделена в отдельный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се трудности разведения этой малочисленной породы, ее стандарт остался практически неизм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крещивания в 40-е годы XX века с сиамскими кошками русские голубые стали еще изящ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голубая — это кошка среднего размера с удлиненным, гибким и грациозным телом, высокими и стройными ногами, усиливающими впечатление ее изящества и грациозности. Задние ноги чуть длиннее передних, лапы овальной формы с игольчатыми коготками. Хвост длинный, утолщенный у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 русской голубой отличается оригинальной формой: короткая, клиновидная, с длинным плоским черепом, прямым носом, и сильным подбородком. Лоб образует над носом заметный выступ. На морде отчетливо просматриваются подушечки усов. Уши большие, заостренные, вертикально стоящие. На внутренней поверхности ушей шерстинки отсутствуют, что делает уши почти прозрачными. У русской голубой кошки удивительно красивые глаза — большие, миндалевидные, цвета изумрудной зел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отличительной особенностью породы является, пожалуй, шерсть. Короткая, бархатисто-мягкая, густая, но не прилегающая плотно к телу, она равномерно окрашена в голубой цвет с серебристым отливом. Обильный подшерсток одной длины с остевым волосом делает шерсть похожей на мех котика. Прекрасная по своим качествам, она не требует особого ухода, но от пребывания на солнце может приобрести бурый оттенок, бесследно исчезающий осе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голубая обладает сильно развитым охотничьим инстинктом. Она может бесконечно долго сидеть в засаде, поджидая добычу — муху, комарика, бабочку. Часами подстерегая насекомое, она легко настигает его в головокружительном прыжке. Раза два в день у русской голубой бывают моменты повышенной активности. Тогда она, как легкое перышко, носится по комнате, молниеносно перепрыгивает через препятствия, затем на минуту замирает, чтобы в следующий миг совершить очередной перелет. По-видимому, это необходимая тренировка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усская голубая отличается приятным и кротким нравом. Она необычайно тиха и застенчива с незнакомыми людьми, общительна и ласкова с домашними. Кошка настолько покладиста, что охотно позволяет надеть на себя ошейник с поводком. В таком виде с ней можно совершать далекие прогулки. В то же время эта кошка хорошо приспосабливается к жизни в городской кварт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расположение к хозяину она выражает весьма своеобразно — трется о ноги, затем поднимается на задние лапки, а передними слегка касается человека, снова трется головой и издает тихое мурлыканье. Мурлыканье — отличительная черта русской голубой. Она может долго стоять на одном месте — половичке или стуле — и, ритмично переступая передними лапками, внятно мурлыкать с меланхоличным выражением мордочки. Единственный недостаток кошек этой породы — тихий голос. Из-за этого часто бывает затруднительно определить, когда у кошки наступает те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. Кошки средних размеров или крупные, изящные, короткошерстные; их походку на длинных, стройных лапах сравнивают с движениями балерины на пуантах; голова в форме короткого клина. Уши большие, вертикально сидящие. Между ушами голова должна быть пло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сть. Двойной плотности, короткая, густая, мягкая, шелковист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. Только голу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темперамент. Спокойный, тихий, понятливый, ласк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ственные породы. Отсутству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ждение. Росс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CCF. Иностра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IFe. Russian blue. </w:t>
      </w:r>
      <w:r>
        <w:rPr>
          <w:sz w:val="28"/>
          <w:szCs w:val="28"/>
        </w:rPr>
        <w:t>Рус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уба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характерная особенность русской голубой кошки — ее тихий, кроткий нрав. Она застенчива и спокойна, становится ласковым, дружелюбным компаньоном. Очень привязывается к хозяину, хочет угодить ему и, похоже, с легкостью переносит житье в городской квартире, хотя и предпочитает жизнь на воле. Ее голубая плюшевая шерстка отличается от шерсти кошек других пород и напоминает по фактуре мех котика. Концы остевых волос серебристого цвета, придают шерсти серебристый оттенок, что прибавляет очарования милой послушной кошеч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недостаток кошек этой породы заключается в том, что у них обычно очень тихий голос, и заводчикам подчас бывает трудно понять, когда самка зовет брачного партнера. Но поскольку эти кошки не склонны убегать из дома, возможность их спаривания с уличными котами очень невелика. Если кошка окажется где-то взаперти, тихий голос не поможет ее спас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. Очень приятного нрава, необычайно тиха, кротка и застенчива, общительна, легко ухаживать за шерстью, хорошо приспосабливается к жизни в городской квартире, позволяет надеть на себя ошейник с пово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и. Заводчикам бывает трудно определить, когда у кошки течка, из-за ее очень тихого гол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голубая — это кошка среднего или крупного размера, с короткой густой бархатистой шер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сть. Очень короткая и густая. Очень бархатистая, шелковистая и мягкая, напоминающая котиковый м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. Удлиненное, гибкое и грациозное. Не слишком широкая кость. Длинные конечности с небольшими овальными (Великобритания) или округлыми (США) лапами. Задние ноги длиннее перед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ст. Длинный и суживающийся, толстый у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. Клинообразная, короче, чем у сиамской, со срезанным лбом. Нос прямой, лоб образует над носом заметный выступ. Плоский узкий череп. Вибриссные подушки выступающие. Сильный подбородок. Шея длинная и тонкая, хотя из-за густого короткого бархатистого меха выглядит короче. Уши остроконечные, большие и широкие у основания, вертикально сидящие, почти прозрачные и без шерстного покрова на внутренней поверхности ушных раков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а. Миндалевидные и широко расставленные, расположенные под углом к н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. Чистый голубой цвет по всему телу, без оттенков и белых волосков, но с серебристым крапом на остевом волосе, что придаст шерсти серебристый блеск. В Великобритании предпочтителен голубой цвет средней насыщенности, в США — более светлого тона. Ныне разводят черных и белых русских кошек, особенно они популярны в Новой Зеландии. Кончик носа и подушечки лап серо-голубые. (По стандартам США подушечки лап лилово-розовы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шер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усскими голубыми кошками легко ухаживать: у них очень короткая бархатистая шерсть. Ее нужно лишь изредка расчесывать щеткой и частым гребешком и приглаживать кусочком замши или рукой. Перед выставкой можно сделать ванну из отрубей, которая удалит с шерсти избыток ж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усских голубых кошек обычно бывает один или два помета в год, в среднем по 4-5 котят в каждом. К сожалению, очень сложно вывести кошку, в которой сочетались бы свойства хорошего типа и хорошей шер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я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голубые котята отличаются пушистым мехом, на котором иногда бывают заметны полосы узора табби, исчезающие по мере отрастания взрослого шерстного покро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авки русских голубых кош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и под эгидой World Cat Federation (Всемирной федерации коше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линологическими центрами на Европейском континенте являются две основные федерации: FIFe (Federation Internationale Feline) и WCF (World Cat Federation). FIFe основана в 1948 году, это известная и уважаемая организация, ее классификацией и системой кодирования пользуются фелинологи всех стран и континентов, но деятельность ее членов имеет ряд ограничений, а признание новых пород проходит очень долгий п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ция WCF была создана как альтернативная и приобрела в настоящее время наибольшую популярность в странах СНГ. Она основана в 1988 году в Рио-де-Жанейро (Бразилия) со штаб-квартирой в Германии и является Федерацией независимых ассоциаций всего мира. Сотрудничество основывается на демократических принципах без какого-либо ограничения для деятельности клу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WCF распространяется па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удьи и их обу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авила проведения выст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тандар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титулы САСМ/СА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участие во всемирных конгре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WCF признает все выставки, соответствующие международным правилам (правила WCF признают титулы ACF, CFA, FIFe как квалификационные для получения титула Всемирный чемпион). Стандарты некоторых пород признаются только в этой международной организации, например одна из новых пород тайский бобтейл. В WCF достаточно сложная система получения титулов. На генеральной ассамблее WCF, которая состоялась в 1994 году в городе Эссене, было утверждено 20 выставочных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болезни русских голубых кош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лейкопения — инфекционная болезнь кошек, вызываемая парвовирусом. Возбудитель вызывает сильное снижение числа лейкоцитов в крови, поносы, обезвоживание, что и обуславливает высокую смертность. Выздоровевшие от панлейкопении животные приобретают пожизненный иммунитет. Для вакцинации используют поливалентные вакцины против панлейкопении, ринотрахеита и калицивироза кошек, «Лейкорифелин» (Франция) и «Трикэт (Голландия), «Мультифел» (Россия), «Фел-о-Вакс» (США). Первая вакцинация проводится в 2 месяца с последующей ревакцинацией через 3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нотрахеит — инфекционная болезнь, проявляющаяся поражением органов дыхания, слизистых оболочек дыхательных и пищеварительных органов, половых путей, глаз. Отмечается длительное носительство вируса (персистенция) кошками без проявления клинических признаков и с постоянным выделением вируса во внешнюю среду. Часто ринотрахеит кошек сопровождается поражением слизистой оболочки носовой полости (ринитом) и глаз (конъюнктивитом) в виде насморка, сыпи и слезотечения. Возбудитель — герпесвирус (тип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цивирусная инфекция — острая респираторная болезнь, вызываемая одним или несколькими типами калицивирусов кошек. Выздоровление приводит к надежному иммунитету, но скрытая инфекция характеризуется длительным выделением возбудителя из носогл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шенство — инфекционная болезнь, характеризующаяся поражением центральной нервной системы. Возбудитель — рабдовирус. Заражение кошек происходит чаще всего при укусах собаками и дикими животными — лисами и енотовидными собаками. Наибольшая заболеваемость бешенством кошек отмечается в местах широкого распространения лисиц. По данным Ассоциации ветеринарной медицины Америки, в США отмечается приблизительно 200 случаев бешенства кошек в год. Поскольку болезнь представляет значительную опасность для человека, кошки должны быть привиты в неблагополучных з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емия — хроническая вирусная болезнь кошек, проявляющаяся поражением системы кроветворения, возникновением и развитием опухолей в различных органах. При выздоровлении у отдельных кошек развивается напряженный иммунитет, в других случаях отмечается длительное носительство вируса (персистенция) и образование опухолей. Возбудитель — онкорнави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болезни используются импортные вакцины. Кошек прививают в 9-10-недельном возрасте с повторной вакцинацией через 3-4 недели. Третья вакцинация проводится в 3-месячн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Перитонит — распространенная инфекционная болезнь кошек, вызываемая коронавирусом. Проявляется поражением органов пищеварения в виде тяжелого поноса и перитонитом. Болезнь, как правило, неизлечима. Вакцина не разрабо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дефицит — хроническая инфекция кошек, провоцируемая лентивирусом, который поражает белые клетки крови (Т-лимфоциты). Скрытая инфекция ослабляет иммунную систему и предрасполагает к различным вторичным инфекциям, приводящим животных к гибели. Вакцина не разрабо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амидиоз — хроническая инфекция дыхательных путей, вызываемая возбудителем орнитоза птиц. Болезнь представляет опасность Для человека. В сочетании с другими возбудителями вирусной и бактериальной природы хламидии вызывают воспаление суставов, слизистой оболочки глаз (конъюнктивиты), выкидыши. Для профилактики применяют вакцины «Фел-о-Вакс» (США), «Муль-тифел», «Хламикон» (Россия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рожденные русские голубые котя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ята после рождения должны получить достаточное количество молозива, т. к. это обеспечивает колостральный иммунитет и защиту от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«угасания котят» может быть обусловлен инфекционной или неинфекционной прич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так важно в первые 2-3 часа своевременное поступление в организм котенка молозива. Котят при необходимости нужно поднести к соску кошки вскоре после их 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омещении две роженицы-кошки, то часто они объединяются и обе берут на общее воспитание многочисленное потомство. Главенствует, как правило, более старшая и опытная ко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 котят с другими кошками возможен только после проведения первой вакцинации. После рождения котят, спустя 3-4 дня, их можно осторожно и ненадолго брать в руки — это благоприятно сказывается на их психическом развитии. Как правило, подрастая, такие котята будут спокойно относиться к посторонним людям и другим стрессовым факт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 время еды и сна котят нельзя беспокоить. Глаза у котят открываются на 10-16-й день, а слышать они начинают с 15- 17-днев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две недели жизни температура у котят 35°С. Рефлекс дрожания в течение первой недели отсутствует, поэтому котята зависят от тепла матери. Для предупреждения гибели новорожденных котят их следует содержать в теплых условиях, дополнительно подкармливать, если отмечено отставание в ро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ят взвешивают при рождении и затем проводят ежедневное взвешивание до двухнедельного возраста. После этого можно взвешивать котят один раз в три дня до одного месяца. Нормальный рост, сформированный и регулярный стул свидетельствуют о правильном кормлении и хорошем здоров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ята в среднем весят при рождении 90-110 г и должны еженедельно прибавлять по 50-100 г до 5-6-месячного возраста. К 10-14 месяцам котята достигают роста и веса, характерного для взрослых кошек данной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котятами отмечают значительные индивидуальные различия: чем крупнее были родители, тем быстрее растут котята. Коты растут быстрее и весят больше, чем кош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кормить русских голубых котя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омете более шести котят и у кошки-матери не хватает молока, то следует применять специальные молочные смеси для подкормки кот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рех-четырехнедельного возраста можно переходить на более твердую пищу: сухие или баночные корма, предназначенные для котят.  Сухой корм можно размельчить и замочить в теплой воде. Как только котята начнут самостоятельно принимать пищу, их можно отлучать от матери. Как правило, это происходит к 8 нед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щенков, котята могут принимать пищу в течение всего дня, поскольку они несклонны переедать, • так же, как и взрослые кошки. Для быстрого и здорового развития котят их следует кормить пищей с более высоким содержанием белков и жиров, чем взрослых кошек. Показателем правильного кормления котенка служит то, что уже к б месяцам он должен набрать 75-80% своего окончательного веса. С 6-месячного возраста котят можно переводить на корма, предназначенные для взрослых кошек. Если же котенок болеет или отстает в развитии и росте, то период кормления «детским» кормом может быть увеличен до 12 месяцев, т. е. до набора нужного веса и его стабилизации. Только затем можно переходить на взрослые ко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балансированный рацион для русских голубых кош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ый рацион — источник всех питательных веществ (белков, жиров, углеводов, минеральных веществ, витаминов), необходимых для удовлетворения суточных потребностей кошки в энергии и поддержании организма в наилучшем состоянии, а следовательно, невосприимчивости к болезням. Существуют 4 основные группы пищи: мясо и рыба, молочные продукты и яйца, злаки и овощи, жиры и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мясных продуктов характеризуются разным содержанием питательных веществ. Так, например, белок в мясе может содержать высокий процент пролина, гидроксипролина и гидроксилизина, что нежелательно. В большинстве видов мяса и некоторых субпродуктах недостаточно витаминов А и D. А вот печень и почки — хорошие источники этих витаминов. Но в печени часто содержится так много витамина А, что кормление этим продуктом может вызвать гипервитаминоз витамина А. Известно также, что в мясе содержится мало кальция по сравнению с фосфором, а кормление одним мясом может привести к недостатку этих минеральных веществ. С другой стороны, мясо — источник большинства незаменимых аминокислот, жиров, железа и некоторых витаминов группы В. При добавлении к мясу определенных минеральных веществ и витаминов мясо может служить прекрасным кормом. Предпочтительнее всего мясо курицы, индейки, баранины, говяжье постное мясо, конина. Нежелательно кормить молодой телятиной и свининой. Мясо для кормления кошек необходимо нарезать небольшими кусочками и обязательно ошпаривать кипят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рыба имеет худшие вкусовые качества по сравнению с мясом, но тем не менее кошки охотно ее поедают. Рыбу условно можно подразделить на жирную и нежирную. Белая (нежирная рыба), такая как палтус, хек, треска, пикша, камбала европейская, содержит менее 2% жира и в целом по своему составу похожа на постное мясо. Наиболее такая рыба подходит ожиревшим кошкам, либо стареющим животным. Мышечная ткань такой рыбы богата йодом. Кошки предпочитают поедать рыбу вместе с костями, в такой пище сбалансировано содержание кальция и фосфора. Но в этой рыбе есть существенный недостаток: низкое содержание витаминов А и D, которое можно компенсировать за счет специальных добавок. Необходимо также помнить, что рыба в виде филе содержит недостаточное количество кальция и фосфора. Жирная рыба — сельдь, скумбрия, сардинка, сардина, килька, лосось, форель содержит от 15% до 18% жира. Мясо жирной рыбы особенно богато жирорастворимыми витаминами, поэтому такая рыба полезна для котят, молодых кошек и кошек в репродуктивный период жизни. Вообще рыба богата минеральными веществами: их общее количество в целой рыбе с костями доходит до 5,5 %, причем содержание минеральных веществ в морской рыбе выше, чем в пресноводной. В морской рыбе относительно много кобальта, но мало меди, железа, марганца и цинка. В рыбе много витаминов. Считается, что непотрошеная рыба (морская) при ее объеме не менее 30% от общей массы корма может обеспечить потребность в витаминах A, D, В12. Многие пресноводные рыбы содержат в мышцах фермент тиаминазу, при скармливании этой рыбы в сыром виде возникает авитаминоз витамина B1. К таким рыбам относятся: карп, щука, килька, сардина, мойва, морской лещ. Тиаминаза разрушается при варке рыбы. Поэтому сырую рыбу следует скармливать с длительными перерывами. Некоторые виды рыбы — минтай, сайка, путассу, хек, мерлуза, сайда, пикша — содержат вещество триметиламиноксид, которое связывает имеющееся в корме железо и превращает его в неусвояемую форму. У кошек, в питании которых включены эти виды рыб, возникает тяжелая форма анемии. При варке триметиламиноксид разлагается. При использовании рыбы для кормления кошек следует учитывать, что в ней могут находиться глисты, поэтому рыбу следует тщательно просматривать либо ва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е продукты и яй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е продукты содержат белок более высокого качества, с более полным аминокислотным составом, чем мясо или рыба. Но некоторые кошки не переносят молочный сахар (лактозу), и это может привести к диарее. У таких животных недостаточно фермента лактозы, расщепляющей молочный сахар. Таким кошкам не рекомендуется давать молоко. В отношении других кошек можно ориентироваться на следующий показатель — 10-15 мл молока на килограмм веса тела. Молоко — хороший источник энергии, белков, жиров, углеводов, кальция, фосфора, витамина А и витаминов группы В, но в нем мало железа и витамина D. Обезжиренное молоко почти не содержит витаминов A, D, Е, но в нем более высокое содержание белка и лактозы. По своему составу козье молоко схоже с коровьим и поэтому не представляет ценности для ко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ки, как и сыр, богаты жиром и жирорастворимыми витаминами и очень нравятся кошкам. Причем в сыре сохраняется большинство белков, жиров, кальция и витамина А. Поэтому молочные продукты — великолепный корм для кошек. Яйца также часто используются при кормлении кошек, в них содержится много железа, белка, рибофлавина, фолиевой кислоты, витамина В12 и витаминов А и D. Но в сыром яичном белке содержится антивитамин авидин, который снижает активность витамина Н (биотина) в организме. Поэтому яйца необходимо перед кормлением кошек обязательно вари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ры — наиболее концентрированные пищевые продукты, они более чем вдвое превосходят по энергетической питательности белки и содержат гораздо меньше воды. Жиры — источник энергии, богаты веществами, содержащими фосфор и витамины. Кошки получают с жирами незаменимые жирные кислоты (линолиевую, арахидоновую), которые не вырабатываются в их организме. При дефиците этих кислот у животных прекращается рост, нарушаются процессы размножения, ухудшается состояние кожного покрова (кератоз, утолщение эпидермиса и шелушение кожи). Наиболее ценными являются жиры, содержащие витамины. К таким жирам относятся: жир желтка яиц, костный, рыбий, околопочечный и околопеченочный жиры. Менее ценные для хищников свиное и баранье сало, растительные масла и маргарин. Например, арахидоновая кислота, так необходимая кошкам, входит в состав только рыбьих и птичьих и не входит в состав растительных, жиров. Жиры очень нравятся кошкам, они хорошо перевариваются, снижают скорость опорожнения желудка, а также способствуют появлению чувства насыщения после приема пи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аки и овощ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злаки и овощи не нравятся кошкам. По сравнению с другими видами пищи злаки хуже перевариваются, если они плохо молоты или не приготовлены соответствующим образом. Для злаков необходим тонкий помол и термическая обработка. Клетчатка не усваивается организмом кошки и поэтому не имеет питательной ценности для кошек. Но несмотря на это, все-таки необходимо включать в рацион некоторое количество клетчатки (не более 5 г на 1 кг веса тела) для правильного прохождения пищи через желудочно-кишечный тракт. В целом же питательный эффект клетчатки при кормлении кошек состоит в том, что с повышением общего содержания клетчатки повышается и общая усвояемость. Но следует отметить, что кормление «со стола» не является полноценным и сбалансированным, т. к. ингредиенты, входящие в состав пищи, не могут быть постоянного качества. Произведенная в промышленных условиях пища является полностью сбалансированным питанием при условии, что фирма-производитель хорошо зарекомендовала себя на мировом рынк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1:00Z</dcterms:created>
  <dc:creator>Марина</dc:creator>
  <dc:description/>
  <cp:keywords/>
  <dc:language>en-US</dc:language>
  <cp:lastModifiedBy>Mage</cp:lastModifiedBy>
  <dcterms:modified xsi:type="dcterms:W3CDTF">2011-09-28T13:51:00Z</dcterms:modified>
  <cp:revision>2</cp:revision>
  <dc:subject/>
  <dc:title>О русской голубой кошке</dc:title>
</cp:coreProperties>
</file>