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color w:val="000000"/>
          <w:kern w:val="2"/>
          <w:sz w:val="28"/>
          <w:szCs w:val="28"/>
          <w:lang w:val="en-US" w:eastAsia="en-US"/>
        </w:rPr>
      </w:pPr>
      <w:r>
        <w:rPr>
          <w:b/>
          <w:bCs/>
          <w:color w:val="000000"/>
          <w:kern w:val="2"/>
          <w:sz w:val="28"/>
          <w:szCs w:val="28"/>
          <w:lang w:val="en-US" w:eastAsia="en-US"/>
        </w:rPr>
        <w:t>Царство Грибы</w:t>
      </w:r>
    </w:p>
    <w:p>
      <w:pPr>
        <w:pStyle w:val="Normal"/>
        <w:numPr>
          <w:ilvl w:val="0"/>
          <w:numId w:val="0"/>
        </w:numPr>
        <w:spacing w:lineRule="auto" w:line="360"/>
        <w:ind w:firstLine="709"/>
        <w:jc w:val="both"/>
        <w:outlineLvl w:val="0"/>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pPr>
      <w:r>
        <w:rPr>
          <w:b/>
          <w:bCs/>
          <w:color w:val="000000"/>
          <w:sz w:val="28"/>
          <w:szCs w:val="28"/>
          <w:lang w:val="en-US" w:eastAsia="en-US"/>
        </w:rPr>
        <w:t>Общая характеристика.</w:t>
      </w:r>
      <w:r>
        <w:rPr>
          <w:color w:val="000000"/>
          <w:sz w:val="28"/>
          <w:szCs w:val="28"/>
          <w:lang w:val="en-US" w:eastAsia="en-US"/>
        </w:rPr>
        <w:t xml:space="preserve"> Грибы — царство живых организмов, которые сочетают в себе признаки растений и животных. </w:t>
      </w:r>
    </w:p>
    <w:p>
      <w:pPr>
        <w:pStyle w:val="Normal"/>
        <w:spacing w:lineRule="auto" w:line="360"/>
        <w:ind w:firstLine="709"/>
        <w:jc w:val="both"/>
        <w:rPr/>
      </w:pPr>
      <w:r>
        <w:rPr>
          <w:color w:val="000000"/>
          <w:sz w:val="28"/>
          <w:szCs w:val="28"/>
          <w:lang w:val="en-US" w:eastAsia="en-US"/>
        </w:rPr>
        <w:t>С растениями их сближает</w:t>
      </w:r>
      <w:r>
        <w:rPr>
          <w:color w:val="000000"/>
          <w:sz w:val="28"/>
          <w:szCs w:val="28"/>
          <w:vertAlign w:val="superscript"/>
          <w:lang w:val="en-US" w:eastAsia="en-US"/>
        </w:rPr>
        <w:t>-</w:t>
      </w:r>
      <w:r>
        <w:rPr>
          <w:color w:val="000000"/>
          <w:sz w:val="28"/>
          <w:szCs w:val="28"/>
          <w:lang w:val="en-US" w:eastAsia="en-US"/>
        </w:rPr>
        <w:t xml:space="preserve">. 1) наличие хорошо выраженной клеточной стенки; 2) неподвижность в вегетативном состоянии; 3) размножение спорами; 4) способность к синтезу витаминов; 5) поглощение пищи путем всасывания (адсорбции). Общим с животными является: 1) гетеротрофность; 2) наличие в составе клеточной стенки хитина, характерного для наружного скелета членистоногих; 3) отсутствие в клетках хлоропластов и фотосинтезирующих пигментов; 4) накопление гликогена как запасного вещества; 5) образование и выделение продукта метаболизма — мочевины. Эти особенности строения и жизнедеятельности грибов позволяют считать их одной их самых древних групп эукариотных организмов, не имеющих прямой эволюционной связи с растениями, как считалось ранее. Грибы и растения возникли независимо от разных форм микроорганизмов, обитавших в во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вестно более 100 тыс. видов грибов, причем предполагается, что реальное число их значительно больше — 250—300 тыс. и более. В мире ежегодно описывают более тысячи новых видов. Подавляющее большинство их обитает на суше, причем встречаются они практически повсеместно, где может существовать жизнь. Подсчитано, что в лесной подстилке 78—90% биомассы всех микроорганизмов приходится на долю грибной массы (примерно 5 т/га). </w:t>
      </w:r>
    </w:p>
    <w:p>
      <w:pPr>
        <w:pStyle w:val="Normal"/>
        <w:spacing w:lineRule="auto" w:line="360"/>
        <w:ind w:firstLine="709"/>
        <w:jc w:val="both"/>
        <w:rPr/>
      </w:pPr>
      <w:r>
        <w:rPr>
          <w:b/>
          <w:bCs/>
          <w:color w:val="000000"/>
          <w:sz w:val="28"/>
          <w:szCs w:val="28"/>
          <w:lang w:val="en-US" w:eastAsia="en-US"/>
        </w:rPr>
        <w:t>Строение грибов.</w:t>
      </w:r>
      <w:r>
        <w:rPr>
          <w:color w:val="000000"/>
          <w:sz w:val="28"/>
          <w:szCs w:val="28"/>
          <w:lang w:val="en-US" w:eastAsia="en-US"/>
        </w:rPr>
        <w:t xml:space="preserve"> Вегетативное тело подавляющего большинства видов грибов — это </w:t>
      </w:r>
      <w:r>
        <w:rPr>
          <w:i/>
          <w:iCs/>
          <w:color w:val="000000"/>
          <w:sz w:val="28"/>
          <w:szCs w:val="28"/>
          <w:lang w:val="en-US" w:eastAsia="en-US"/>
        </w:rPr>
        <w:t>мицелий,</w:t>
      </w:r>
      <w:r>
        <w:rPr>
          <w:color w:val="000000"/>
          <w:sz w:val="28"/>
          <w:szCs w:val="28"/>
          <w:lang w:val="en-US" w:eastAsia="en-US"/>
        </w:rPr>
        <w:t xml:space="preserve"> или </w:t>
      </w:r>
      <w:r>
        <w:rPr>
          <w:i/>
          <w:iCs/>
          <w:color w:val="000000"/>
          <w:sz w:val="28"/>
          <w:szCs w:val="28"/>
          <w:lang w:val="en-US" w:eastAsia="en-US"/>
        </w:rPr>
        <w:t>грибница,</w:t>
      </w:r>
      <w:r>
        <w:rPr>
          <w:color w:val="000000"/>
          <w:sz w:val="28"/>
          <w:szCs w:val="28"/>
          <w:lang w:val="en-US" w:eastAsia="en-US"/>
        </w:rPr>
        <w:t xml:space="preserve"> состоящая из тонких бесцветных (иногда слегка окрашенных) нитей, или гиф, с неограниченным ростом и боковым ветвлением. </w:t>
      </w:r>
    </w:p>
    <w:p>
      <w:pPr>
        <w:pStyle w:val="Normal"/>
        <w:spacing w:lineRule="auto" w:line="360"/>
        <w:ind w:firstLine="709"/>
        <w:jc w:val="both"/>
        <w:rPr/>
      </w:pPr>
      <w:r>
        <w:rPr>
          <w:color w:val="000000"/>
          <w:sz w:val="28"/>
          <w:szCs w:val="28"/>
          <w:lang w:val="en-US" w:eastAsia="en-US"/>
        </w:rPr>
        <w:t xml:space="preserve">Мицелий обычно дифференцируется на две функционально различные части: </w:t>
      </w:r>
      <w:r>
        <w:rPr>
          <w:i/>
          <w:iCs/>
          <w:color w:val="000000"/>
          <w:sz w:val="28"/>
          <w:szCs w:val="28"/>
          <w:lang w:val="en-US" w:eastAsia="en-US"/>
        </w:rPr>
        <w:t>субстратный,</w:t>
      </w:r>
      <w:r>
        <w:rPr>
          <w:color w:val="000000"/>
          <w:sz w:val="28"/>
          <w:szCs w:val="28"/>
          <w:lang w:val="en-US" w:eastAsia="en-US"/>
        </w:rPr>
        <w:t xml:space="preserve"> служащий для прикрепления к субстрату, поглощения и транспортировки воды и растворенных в ней веществ, и </w:t>
      </w:r>
      <w:r>
        <w:rPr>
          <w:i/>
          <w:iCs/>
          <w:color w:val="000000"/>
          <w:sz w:val="28"/>
          <w:szCs w:val="28"/>
          <w:lang w:val="en-US" w:eastAsia="en-US"/>
        </w:rPr>
        <w:t>воздушный,</w:t>
      </w:r>
      <w:r>
        <w:rPr>
          <w:color w:val="000000"/>
          <w:sz w:val="28"/>
          <w:szCs w:val="28"/>
          <w:lang w:val="en-US" w:eastAsia="en-US"/>
        </w:rPr>
        <w:t xml:space="preserve"> поднимающийся над субстратом и образующий органы размножения. </w:t>
      </w:r>
    </w:p>
    <w:p>
      <w:pPr>
        <w:pStyle w:val="Normal"/>
        <w:spacing w:lineRule="auto" w:line="360"/>
        <w:ind w:firstLine="709"/>
        <w:jc w:val="both"/>
        <w:rPr/>
      </w:pPr>
      <w:r>
        <w:rPr>
          <w:color w:val="000000"/>
          <w:sz w:val="28"/>
          <w:szCs w:val="28"/>
          <w:lang w:val="en-US" w:eastAsia="en-US"/>
        </w:rPr>
        <w:t xml:space="preserve">В процессе приспособления к различным наземным условиям обитания у грибов возникают многочисленные видоизменения мицелия: это склероции, столоны, ризоиды, ризоморфы, ап-прессории, гаустории и др. Например, с помощью </w:t>
      </w:r>
      <w:r>
        <w:rPr>
          <w:i/>
          <w:iCs/>
          <w:color w:val="000000"/>
          <w:sz w:val="28"/>
          <w:szCs w:val="28"/>
          <w:lang w:val="en-US" w:eastAsia="en-US"/>
        </w:rPr>
        <w:t>столонов</w:t>
      </w:r>
      <w:r>
        <w:rPr>
          <w:color w:val="000000"/>
          <w:sz w:val="28"/>
          <w:szCs w:val="28"/>
          <w:lang w:val="en-US" w:eastAsia="en-US"/>
        </w:rPr>
        <w:t xml:space="preserve"> — воздушных дугообразных гиф — гриб быстро распространяется по субстрату. Столоны прикрепляются к субстрату </w:t>
      </w:r>
      <w:r>
        <w:rPr>
          <w:i/>
          <w:iCs/>
          <w:color w:val="000000"/>
          <w:sz w:val="28"/>
          <w:szCs w:val="28"/>
          <w:lang w:val="en-US" w:eastAsia="en-US"/>
        </w:rPr>
        <w:t>ризоидами.</w:t>
      </w:r>
      <w:r>
        <w:rPr>
          <w:color w:val="000000"/>
          <w:sz w:val="28"/>
          <w:szCs w:val="28"/>
          <w:lang w:val="en-US" w:eastAsia="en-US"/>
        </w:rPr>
        <w:t xml:space="preserve"> Функцию прикрепления выполняют и аппрессории, имеющие вид плоских утолщений на ветках гиф. </w:t>
      </w:r>
      <w:r>
        <w:rPr>
          <w:i/>
          <w:iCs/>
          <w:color w:val="000000"/>
          <w:sz w:val="28"/>
          <w:szCs w:val="28"/>
          <w:lang w:val="en-US" w:eastAsia="en-US"/>
        </w:rPr>
        <w:t>Гаустории,</w:t>
      </w:r>
      <w:r>
        <w:rPr>
          <w:color w:val="000000"/>
          <w:sz w:val="28"/>
          <w:szCs w:val="28"/>
          <w:lang w:val="en-US" w:eastAsia="en-US"/>
        </w:rPr>
        <w:t xml:space="preserve"> характерные для грибов-паразитов, представляют собой специальные выросты мицелия, проникающие в клетки хозяина и поглощающие из них питательные вещества. </w:t>
      </w:r>
    </w:p>
    <w:p>
      <w:pPr>
        <w:pStyle w:val="Normal"/>
        <w:spacing w:lineRule="auto" w:line="360"/>
        <w:ind w:firstLine="709"/>
        <w:jc w:val="both"/>
        <w:rPr/>
      </w:pPr>
      <w:r>
        <w:rPr>
          <w:b/>
          <w:bCs/>
          <w:color w:val="000000"/>
          <w:sz w:val="28"/>
          <w:szCs w:val="28"/>
          <w:lang w:val="en-US" w:eastAsia="en-US"/>
        </w:rPr>
        <w:t>Размножение.</w:t>
      </w:r>
      <w:r>
        <w:rPr>
          <w:color w:val="000000"/>
          <w:sz w:val="28"/>
          <w:szCs w:val="28"/>
          <w:lang w:val="en-US" w:eastAsia="en-US"/>
        </w:rPr>
        <w:t xml:space="preserve"> Грибы размножаются бесполым и половым способами. Бесполое размножение происходит частями мицелия или отдельными клетками, которые дают начало новому мицелию. Дрожжевые грибы размножаются почков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сполое размножение может осуществляться также посредством эндо- и экзогенных спор. Эндогенные споры образуются внутри специализированных клеток — в спорангиях. Экзогенные споры, или конидии, возникают открыто на концах особых специализированных выростов мицелия, называемых конидиеносцами. Попав в благоприятные условия, спора прорастает, и из нее формируется новый мицел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овое размножение у грибов особенно многообразно. У некоторых групп грибов половой процесс происходит путем слияния содержимого двух клеток на концах гиф. У сумчатых грибов при этом наблюдается слияние содержимого антеридия и женского органа полового размножения (архегония), не дифференцированного на гаметы, а у базидиальных грибов — слияние содержимого двух вегетативных клеток, при котором между ними часто образуются выросты, или анастомозы. </w:t>
      </w:r>
    </w:p>
    <w:p>
      <w:pPr>
        <w:pStyle w:val="Normal"/>
        <w:spacing w:lineRule="auto" w:line="360"/>
        <w:ind w:firstLine="709"/>
        <w:jc w:val="both"/>
        <w:rPr/>
      </w:pPr>
      <w:r>
        <w:rPr>
          <w:b/>
          <w:bCs/>
          <w:color w:val="000000"/>
          <w:sz w:val="28"/>
          <w:szCs w:val="28"/>
          <w:lang w:val="en-US" w:eastAsia="en-US"/>
        </w:rPr>
        <w:t>Питание.</w:t>
      </w:r>
      <w:r>
        <w:rPr>
          <w:color w:val="000000"/>
          <w:sz w:val="28"/>
          <w:szCs w:val="28"/>
          <w:lang w:val="en-US" w:eastAsia="en-US"/>
        </w:rPr>
        <w:t xml:space="preserve"> По способу питания различают две основные группы грибов: сапротрофы и симбионты. Для последних характерны паразитизм и мутуализм. </w:t>
      </w:r>
    </w:p>
    <w:p>
      <w:pPr>
        <w:pStyle w:val="Normal"/>
        <w:spacing w:lineRule="auto" w:line="360"/>
        <w:ind w:firstLine="709"/>
        <w:jc w:val="both"/>
        <w:rPr/>
      </w:pPr>
      <w:r>
        <w:rPr>
          <w:color w:val="000000"/>
          <w:sz w:val="28"/>
          <w:szCs w:val="28"/>
          <w:lang w:val="en-US" w:eastAsia="en-US"/>
        </w:rPr>
        <w:t xml:space="preserve">К </w:t>
      </w:r>
      <w:r>
        <w:rPr>
          <w:i/>
          <w:iCs/>
          <w:color w:val="000000"/>
          <w:sz w:val="28"/>
          <w:szCs w:val="28"/>
          <w:lang w:val="en-US" w:eastAsia="en-US"/>
        </w:rPr>
        <w:t>сапротрофам</w:t>
      </w:r>
      <w:r>
        <w:rPr>
          <w:color w:val="000000"/>
          <w:sz w:val="28"/>
          <w:szCs w:val="28"/>
          <w:lang w:val="en-US" w:eastAsia="en-US"/>
        </w:rPr>
        <w:t xml:space="preserve"> относится большинство шляпочных и плесневых грибов, а также дрожжи. Особенностью сапротрофных грибов является то, что отдельный гриб может за сутки образовать мицелий суммарной длиной гиф более километра. (Длина грибных гиф в 1 г сухой почвы лиственного леса составляет около 400 м, а в 1 г гумуса [под подстилкой] </w:t>
      </w:r>
      <w:r>
        <w:rPr>
          <w:i/>
          <w:iCs/>
          <w:color w:val="000000"/>
          <w:sz w:val="28"/>
          <w:szCs w:val="28"/>
          <w:lang w:val="en-US" w:eastAsia="en-US"/>
        </w:rPr>
        <w:t>4</w:t>
      </w:r>
      <w:r>
        <w:rPr>
          <w:color w:val="000000"/>
          <w:sz w:val="28"/>
          <w:szCs w:val="28"/>
          <w:lang w:val="en-US" w:eastAsia="en-US"/>
        </w:rPr>
        <w:t xml:space="preserve">—8 км.)Такой быстрый рост и нитчатое строение мицелия обусловливает особый тип взаимоотношений грибов с окружающей средой, не характерный для других групп эукариотных организмов. Обширная система ветвящихся гиф позволяет им тесно контактировать с субстратом. Почти все клетки мицелия отделены от субстрата лишь тонкой клеточной стенкой. Пищеварительные ферменты, выделяемые грибами, очень быстро воздействуют на материал субстрата и способствуют его частичному перевариванию вне грибной клетки. Такой полупереваренный материал затем всасывается всей поверхностью клетки. </w:t>
      </w:r>
    </w:p>
    <w:p>
      <w:pPr>
        <w:pStyle w:val="Normal"/>
        <w:spacing w:lineRule="auto" w:line="360"/>
        <w:ind w:firstLine="709"/>
        <w:jc w:val="both"/>
        <w:rPr/>
      </w:pPr>
      <w:r>
        <w:rPr>
          <w:i/>
          <w:iCs/>
          <w:color w:val="000000"/>
          <w:sz w:val="28"/>
          <w:szCs w:val="28"/>
          <w:lang w:val="en-US" w:eastAsia="en-US"/>
        </w:rPr>
        <w:t>Шляпочные грибы</w:t>
      </w:r>
      <w:r>
        <w:rPr>
          <w:color w:val="000000"/>
          <w:sz w:val="28"/>
          <w:szCs w:val="28"/>
          <w:lang w:val="en-US" w:eastAsia="en-US"/>
        </w:rPr>
        <w:t xml:space="preserve"> живут на богатой перегноем лесной почве, на полях и лугах, встречаются на гниющей древесине (опенок летний и зимний, вешенки). </w:t>
      </w:r>
    </w:p>
    <w:p>
      <w:pPr>
        <w:pStyle w:val="Normal"/>
        <w:spacing w:lineRule="auto" w:line="360"/>
        <w:ind w:firstLine="709"/>
        <w:jc w:val="both"/>
        <w:rPr/>
      </w:pPr>
      <w:r>
        <w:rPr>
          <w:color w:val="000000"/>
          <w:sz w:val="28"/>
          <w:szCs w:val="28"/>
          <w:lang w:val="en-US" w:eastAsia="en-US"/>
        </w:rPr>
        <w:t xml:space="preserve">В процессе их развития на мицелии формируются органы спо-роношения — </w:t>
      </w:r>
      <w:r>
        <w:rPr>
          <w:i/>
          <w:iCs/>
          <w:color w:val="000000"/>
          <w:sz w:val="28"/>
          <w:szCs w:val="28"/>
          <w:lang w:val="en-US" w:eastAsia="en-US"/>
        </w:rPr>
        <w:t>плодовые тела,</w:t>
      </w:r>
      <w:r>
        <w:rPr>
          <w:color w:val="000000"/>
          <w:sz w:val="28"/>
          <w:szCs w:val="28"/>
          <w:lang w:val="en-US" w:eastAsia="en-US"/>
        </w:rPr>
        <w:t xml:space="preserve"> состоящие из ножки и шляпки. Ножка и шляпка образованы плотными пучками гиф. В шляпке можно различить два слоя: плотный верхний, часто окрашенный, покрытый кожицей, и нижний. У одних грибов — пластинчатых — нижний слой шляпки состоит из радиально расположенных пластинок (у сыроежек, груздей, шампиньонов, бледной поганки). У белого гриба, подберезовика, подосиновика, масленка он состоит из многочисленных трубочек, поэтому их называют трубчатыми. На пластинках, в трубочках, а у некоторых представителей на шипиках или иголочках образуются десятки миллионов спор. После созревания они высыпаются на почву, разносятся ветром, водой, насекомыми и другими животными, что способствует широкому распространению гриб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шляпочных грибов есть как съедобные, так и ядовитые. Наиболее ценные съедобные грибы, широко встречающиеся в лесах Беларуси и России, — белый, рыжик, груздь настоящий, подберезовик, подосиновик, масленок, шампиньо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довитые грибы, такие как бледная поганка, многие мухоморы, некоторые виды грибов-зонтиков, говорушек, рядовок и др., уже попадая в пищу, могут вызывать серьезные, а иногда и смертельные отравления. Следует помнить, что белки грибов довольно быстро расщепляются с образованием ядовитых азотистых соединений, поэтому отравление может быть вызвано и неядовитыми, но несвежими грибами. </w:t>
      </w:r>
    </w:p>
    <w:p>
      <w:pPr>
        <w:pStyle w:val="Normal"/>
        <w:spacing w:lineRule="auto" w:line="360"/>
        <w:ind w:firstLine="709"/>
        <w:jc w:val="both"/>
        <w:rPr/>
      </w:pPr>
      <w:r>
        <w:rPr>
          <w:i/>
          <w:iCs/>
          <w:color w:val="000000"/>
          <w:sz w:val="28"/>
          <w:szCs w:val="28"/>
          <w:lang w:val="en-US" w:eastAsia="en-US"/>
        </w:rPr>
        <w:t>Плесневые грибы</w:t>
      </w:r>
      <w:r>
        <w:rPr>
          <w:color w:val="000000"/>
          <w:sz w:val="28"/>
          <w:szCs w:val="28"/>
          <w:lang w:val="en-US" w:eastAsia="en-US"/>
        </w:rPr>
        <w:t xml:space="preserve"> (рис. 6.1) развиваются сапротрофно в почве, на увлажненных продуктах, плодах и овощах, на животных и растительных остатках, образуя пушистые или паутинистые налеты (плесень) серого, зеленого, черного, сизого цвета. Плесневые грибы встречаются среди зигомицетов (например, мукор), сумчатых и несовершенных грибов. Среди плесневых грибов бывают и паразитические виды, которые вызывают болезни человека и животных (аспергиллез, бластомикоз, пневмомикоз) и растений (альтернариоз, фузариоз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вестным представителем плесневых грибов является пени-цилл. Его мицелий состоит из разветвленных нитей, разделенных перегородками на клетки, а спороношение напоминает кисть, отсюда и его название «кистевик» (см. рис. 6.1) На концах разветвленных конидиеносцев образуются цепочки конидий, с помощью которых пеницилл размножается. Этот гриб встречается в виде плесени (зеленого, сизого, голубого цвета) на почве и продуктах растительного происхождения (на плодах, овощах, варенье, томатной пасте и др.). Некоторые виды пеницилла используются для приготовления пенициллина— одного из наиболее известных антибиотиков.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2900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429000" cy="1700530"/>
                    </a:xfrm>
                    <a:prstGeom prst="rect">
                      <a:avLst/>
                    </a:prstGeom>
                  </pic:spPr>
                </pic:pic>
              </a:graphicData>
            </a:graphic>
          </wp:inline>
        </w:drawing>
      </w:r>
    </w:p>
    <w:p>
      <w:pPr>
        <w:pStyle w:val="Normal"/>
        <w:spacing w:lineRule="auto" w:line="360"/>
        <w:ind w:firstLine="709"/>
        <w:jc w:val="both"/>
        <w:rPr/>
      </w:pPr>
      <w:r>
        <w:rPr>
          <w:b/>
          <w:bCs/>
          <w:i/>
          <w:iCs/>
          <w:color w:val="000000"/>
          <w:sz w:val="28"/>
          <w:szCs w:val="28"/>
          <w:lang w:val="en-US" w:eastAsia="en-US"/>
        </w:rPr>
        <w:t>Рис. 6.1</w:t>
      </w:r>
      <w:r>
        <w:rPr>
          <w:i/>
          <w:iCs/>
          <w:color w:val="000000"/>
          <w:sz w:val="28"/>
          <w:szCs w:val="28"/>
          <w:lang w:val="en-US" w:eastAsia="en-US"/>
        </w:rPr>
        <w:t>. Плесневые грибы: 1</w:t>
      </w:r>
      <w:r>
        <w:rPr>
          <w:color w:val="000000"/>
          <w:sz w:val="28"/>
          <w:szCs w:val="28"/>
          <w:lang w:val="en-US" w:eastAsia="en-US"/>
        </w:rPr>
        <w:t xml:space="preserve"> — </w:t>
      </w:r>
      <w:r>
        <w:rPr>
          <w:i/>
          <w:iCs/>
          <w:color w:val="000000"/>
          <w:sz w:val="28"/>
          <w:szCs w:val="28"/>
          <w:lang w:val="en-US" w:eastAsia="en-US"/>
        </w:rPr>
        <w:t>мукор; 2</w:t>
      </w:r>
      <w:r>
        <w:rPr>
          <w:color w:val="000000"/>
          <w:sz w:val="28"/>
          <w:szCs w:val="28"/>
          <w:lang w:val="en-US" w:eastAsia="en-US"/>
        </w:rPr>
        <w:t xml:space="preserve"> — </w:t>
      </w:r>
      <w:r>
        <w:rPr>
          <w:i/>
          <w:iCs/>
          <w:color w:val="000000"/>
          <w:sz w:val="28"/>
          <w:szCs w:val="28"/>
          <w:lang w:val="en-US" w:eastAsia="en-US"/>
        </w:rPr>
        <w:t>пеницилл; 3</w:t>
      </w:r>
      <w:r>
        <w:rPr>
          <w:color w:val="000000"/>
          <w:sz w:val="28"/>
          <w:szCs w:val="28"/>
          <w:lang w:val="en-US" w:eastAsia="en-US"/>
        </w:rPr>
        <w:t xml:space="preserve"> — </w:t>
      </w:r>
      <w:r>
        <w:rPr>
          <w:i/>
          <w:iCs/>
          <w:color w:val="000000"/>
          <w:sz w:val="28"/>
          <w:szCs w:val="28"/>
          <w:lang w:val="en-US" w:eastAsia="en-US"/>
        </w:rPr>
        <w:t>аспергилл.</w:t>
      </w:r>
      <w:r>
        <w:rPr>
          <w:color w:val="000000"/>
          <w:sz w:val="28"/>
          <w:szCs w:val="28"/>
          <w:lang w:val="en-US" w:eastAsia="en-US"/>
        </w:rPr>
        <w:t xml:space="preserve">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Дрожжи</w:t>
      </w:r>
      <w:r>
        <w:rPr>
          <w:color w:val="000000"/>
          <w:sz w:val="28"/>
          <w:szCs w:val="28"/>
          <w:lang w:val="en-US" w:eastAsia="en-US"/>
        </w:rPr>
        <w:t xml:space="preserve"> не имеют мицелия и представляют собой неподвижные клетки овальной формы размером 2—10 мкм (рис. 6.2). Размножаются дрожжи почкованием или делением. У них наблюдается и половой процесс, протекающий в виде копуляции двух клеток. Образовавшаяся при этом зигота превращается в сумку с </w:t>
      </w:r>
      <w:r>
        <w:rPr>
          <w:i/>
          <w:iCs/>
          <w:color w:val="000000"/>
          <w:sz w:val="28"/>
          <w:szCs w:val="28"/>
          <w:lang w:val="en-US" w:eastAsia="en-US"/>
        </w:rPr>
        <w:t>А</w:t>
      </w:r>
      <w:r>
        <w:rPr>
          <w:color w:val="000000"/>
          <w:sz w:val="28"/>
          <w:szCs w:val="28"/>
          <w:lang w:val="en-US" w:eastAsia="en-US"/>
        </w:rPr>
        <w:t xml:space="preserve">—8 спо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97810"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0" r="-13" b="-30"/>
                    <a:stretch>
                      <a:fillRect/>
                    </a:stretch>
                  </pic:blipFill>
                  <pic:spPr bwMode="auto">
                    <a:xfrm>
                      <a:off x="0" y="0"/>
                      <a:ext cx="2797810" cy="1206500"/>
                    </a:xfrm>
                    <a:prstGeom prst="rect">
                      <a:avLst/>
                    </a:prstGeom>
                  </pic:spPr>
                </pic:pic>
              </a:graphicData>
            </a:graphic>
          </wp:inline>
        </w:drawing>
      </w:r>
    </w:p>
    <w:p>
      <w:pPr>
        <w:pStyle w:val="Normal"/>
        <w:spacing w:lineRule="auto" w:line="360"/>
        <w:ind w:firstLine="709"/>
        <w:jc w:val="both"/>
        <w:rPr/>
      </w:pPr>
      <w:r>
        <w:rPr>
          <w:b/>
          <w:bCs/>
          <w:i/>
          <w:iCs/>
          <w:color w:val="000000"/>
          <w:sz w:val="28"/>
          <w:szCs w:val="28"/>
          <w:lang w:val="en-US" w:eastAsia="en-US"/>
        </w:rPr>
        <w:t>Рис. 6.2</w:t>
      </w:r>
      <w:r>
        <w:rPr>
          <w:i/>
          <w:iCs/>
          <w:color w:val="000000"/>
          <w:sz w:val="28"/>
          <w:szCs w:val="28"/>
          <w:lang w:val="en-US" w:eastAsia="en-US"/>
        </w:rPr>
        <w:t>. Дрожжи: 1</w:t>
      </w:r>
      <w:r>
        <w:rPr>
          <w:color w:val="000000"/>
          <w:sz w:val="28"/>
          <w:szCs w:val="28"/>
          <w:lang w:val="en-US" w:eastAsia="en-US"/>
        </w:rPr>
        <w:t xml:space="preserve"> — </w:t>
      </w:r>
      <w:r>
        <w:rPr>
          <w:i/>
          <w:iCs/>
          <w:color w:val="000000"/>
          <w:sz w:val="28"/>
          <w:szCs w:val="28"/>
          <w:lang w:val="en-US" w:eastAsia="en-US"/>
        </w:rPr>
        <w:t>отдельная клетка; 2</w:t>
      </w:r>
      <w:r>
        <w:rPr>
          <w:color w:val="000000"/>
          <w:sz w:val="28"/>
          <w:szCs w:val="28"/>
          <w:lang w:val="en-US" w:eastAsia="en-US"/>
        </w:rPr>
        <w:t>—</w:t>
      </w:r>
      <w:r>
        <w:rPr>
          <w:i/>
          <w:iCs/>
          <w:color w:val="000000"/>
          <w:sz w:val="28"/>
          <w:szCs w:val="28"/>
          <w:lang w:val="en-US" w:eastAsia="en-US"/>
        </w:rPr>
        <w:t>5</w:t>
      </w:r>
      <w:r>
        <w:rPr>
          <w:color w:val="000000"/>
          <w:sz w:val="28"/>
          <w:szCs w:val="28"/>
          <w:lang w:val="en-US" w:eastAsia="en-US"/>
        </w:rPr>
        <w:t xml:space="preserve"> — </w:t>
      </w:r>
      <w:r>
        <w:rPr>
          <w:i/>
          <w:iCs/>
          <w:color w:val="000000"/>
          <w:sz w:val="28"/>
          <w:szCs w:val="28"/>
          <w:lang w:val="en-US" w:eastAsia="en-US"/>
        </w:rPr>
        <w:t>почкование клеток; б</w:t>
      </w:r>
      <w:r>
        <w:rPr>
          <w:color w:val="000000"/>
          <w:sz w:val="28"/>
          <w:szCs w:val="28"/>
          <w:lang w:val="en-US" w:eastAsia="en-US"/>
        </w:rPr>
        <w:t xml:space="preserve"> — </w:t>
      </w:r>
      <w:r>
        <w:rPr>
          <w:i/>
          <w:iCs/>
          <w:color w:val="000000"/>
          <w:sz w:val="28"/>
          <w:szCs w:val="28"/>
          <w:lang w:val="en-US" w:eastAsia="en-US"/>
        </w:rPr>
        <w:t>сумка с четырьмя сумкоспорам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олагают, что дрожжи произошли от многоклеточных предков. Упрощение их организации произошло в связи с обитанием в жидких сахаристых сред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ьшее практическое значение имеют пекарские дрожжи, представленные несколькими сотнями рас — винными, пивными, хлебопекарными и др. Они применяются в пивоварении, хлебопечении, производстве спирта. Винные дрожжи встречаются в природе на поверхности плодов (например, винограда), в нектаре цветков, в истечениях деревьев и используются в виноделии. </w:t>
      </w:r>
    </w:p>
    <w:p>
      <w:pPr>
        <w:pStyle w:val="Normal"/>
        <w:spacing w:lineRule="auto" w:line="360"/>
        <w:ind w:firstLine="709"/>
        <w:jc w:val="both"/>
        <w:rPr/>
      </w:pPr>
      <w:r>
        <w:rPr>
          <w:i/>
          <w:iCs/>
          <w:color w:val="000000"/>
          <w:sz w:val="28"/>
          <w:szCs w:val="28"/>
          <w:lang w:val="en-US" w:eastAsia="en-US"/>
        </w:rPr>
        <w:t>Грибы-паразиты</w:t>
      </w:r>
      <w:r>
        <w:rPr>
          <w:color w:val="000000"/>
          <w:sz w:val="28"/>
          <w:szCs w:val="28"/>
          <w:lang w:val="en-US" w:eastAsia="en-US"/>
        </w:rPr>
        <w:t xml:space="preserve"> поражают преимущественно растения, что приводит к снижению урожайности многих культур, значительному ущербу сельскохозяйственного производства. У большинства фитопатогенных грибов мицелий развивается внутри тканей корня, стебля, листа и плода, у некоторых (например, муч-нисторосяных) — на поверхности органов растения. </w:t>
      </w:r>
    </w:p>
    <w:p>
      <w:pPr>
        <w:pStyle w:val="Normal"/>
        <w:spacing w:lineRule="auto" w:line="360"/>
        <w:ind w:firstLine="709"/>
        <w:jc w:val="both"/>
        <w:rPr/>
      </w:pPr>
      <w:r>
        <w:rPr>
          <w:i/>
          <w:iCs/>
          <w:color w:val="000000"/>
          <w:sz w:val="28"/>
          <w:szCs w:val="28"/>
          <w:lang w:val="en-US" w:eastAsia="en-US"/>
        </w:rPr>
        <w:t>Мучнисторосяные</w:t>
      </w:r>
      <w:r>
        <w:rPr>
          <w:color w:val="000000"/>
          <w:sz w:val="28"/>
          <w:szCs w:val="28"/>
          <w:lang w:val="en-US" w:eastAsia="en-US"/>
        </w:rPr>
        <w:t xml:space="preserve"> грибы поражают сотни видов культурных и дикорастущих растений. На поверхности пораженных органов развивается белый, позднее темнеющий мицелий. На мицелии через несколько дней после заражения развивается конидиальная стадия—конидиеносцы с цепочками конидий. В это время пораженные органы растений покрыты мучнистым налетом конидий (отсюда название заболевания — «мучнистая ро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чнисторосяные грибы — опасные паразиты пшеницы, ржи, люпина, виноградной лозы, сеянцев дуба, крыжовника и многих других растений. </w:t>
      </w:r>
    </w:p>
    <w:p>
      <w:pPr>
        <w:pStyle w:val="Normal"/>
        <w:spacing w:lineRule="auto" w:line="360"/>
        <w:ind w:firstLine="709"/>
        <w:jc w:val="both"/>
        <w:rPr/>
      </w:pPr>
      <w:r>
        <w:rPr>
          <w:i/>
          <w:iCs/>
          <w:color w:val="000000"/>
          <w:sz w:val="28"/>
          <w:szCs w:val="28"/>
          <w:lang w:val="en-US" w:eastAsia="en-US"/>
        </w:rPr>
        <w:t>Спорыньевые грибы</w:t>
      </w:r>
      <w:r>
        <w:rPr>
          <w:color w:val="000000"/>
          <w:sz w:val="28"/>
          <w:szCs w:val="28"/>
          <w:lang w:val="en-US" w:eastAsia="en-US"/>
        </w:rPr>
        <w:t xml:space="preserve"> паразитируют на сотнях видов культурных и дикорастущих злаков и осок. К моменту созревания зерна в колосе на месте пораженной завязи пестика мицелий уплотняется и превращается в склероции, которые зимуют в почве или зернохранилище, а весной прорастают. Практический ущерб, приносимый спорыньей, проявляется в токсическом действии алкалоидов, содержащихся в склероциях. Склероции, попавшие после размола в муку, могут вызывать тяжелые заболевания (токсикозы) у людей, выражающиеся в виде конвульсий («злые корчи») или в гангренозной форме («антонов огонь»). Алкалоиды спорыньи широко применяют в медицине для лечения сердечнососудистых и нервных заболеваний, в акушерстве и гинек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днодольных и двудольных растениях часто паразитируют головневые и ржавчинные грибы. Известны и многие другие заболевания растений, вызываемые грибами-паразитами: парша плодовых деревьев, плодовая гниль (монилиоз) яблони и груши, фузариоз льна, аскохитоз гороха и др. </w:t>
      </w:r>
    </w:p>
    <w:p>
      <w:pPr>
        <w:pStyle w:val="Normal"/>
        <w:spacing w:lineRule="auto" w:line="360"/>
        <w:ind w:firstLine="709"/>
        <w:jc w:val="both"/>
        <w:rPr/>
      </w:pPr>
      <w:r>
        <w:rPr>
          <w:i/>
          <w:iCs/>
          <w:color w:val="000000"/>
          <w:sz w:val="28"/>
          <w:szCs w:val="28"/>
          <w:lang w:val="en-US" w:eastAsia="en-US"/>
        </w:rPr>
        <w:t>Трутовые грибы</w:t>
      </w:r>
      <w:r>
        <w:rPr>
          <w:color w:val="000000"/>
          <w:sz w:val="28"/>
          <w:szCs w:val="28"/>
          <w:lang w:val="en-US" w:eastAsia="en-US"/>
        </w:rPr>
        <w:t xml:space="preserve"> наносят большой вред лесному хозяйству. Споры трутовиков попадают на раны в коре деревьев, где прорастают в мицелий, который проникает в древесину и питается органическими веществами ее клеток. Через несколько лет после заражения на стволе образуются обычно копытообразные плодовые тела. Многолетние деревянистые плодовые тела трутовиков иногда достигают гигантских размеров — 0,5— 1 м в диаметре. На нижней стороне плодового тела в мелких трубочках или на складках созревают споры, которые высыпаются и, попав на поврежденные стволы деревьев, заражают 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коло тысячи видов грибов паразитируют также на животных и человеке, вызывая различные заболевания кожи, ногтей, волос (бластомикозы, молочница, стригущий лишай и др.). </w:t>
      </w:r>
    </w:p>
    <w:p>
      <w:pPr>
        <w:pStyle w:val="Normal"/>
        <w:spacing w:lineRule="auto" w:line="360"/>
        <w:ind w:firstLine="709"/>
        <w:jc w:val="both"/>
        <w:rPr/>
      </w:pPr>
      <w:r>
        <w:rPr>
          <w:color w:val="000000"/>
          <w:sz w:val="28"/>
          <w:szCs w:val="28"/>
          <w:lang w:val="en-US" w:eastAsia="en-US"/>
        </w:rPr>
        <w:t xml:space="preserve">Грибы часто связаны </w:t>
      </w:r>
      <w:r>
        <w:rPr>
          <w:i/>
          <w:iCs/>
          <w:color w:val="000000"/>
          <w:sz w:val="28"/>
          <w:szCs w:val="28"/>
          <w:lang w:val="en-US" w:eastAsia="en-US"/>
        </w:rPr>
        <w:t>мутуалистически</w:t>
      </w:r>
      <w:r>
        <w:rPr>
          <w:color w:val="000000"/>
          <w:sz w:val="28"/>
          <w:szCs w:val="28"/>
          <w:lang w:val="en-US" w:eastAsia="en-US"/>
        </w:rPr>
        <w:t xml:space="preserve"> с высшими растениями, водорослями, цианобактериями, реже с животными. Примером мутуализма могут быть лишайники, микориза. </w:t>
      </w:r>
      <w:r>
        <w:rPr>
          <w:i/>
          <w:iCs/>
          <w:color w:val="000000"/>
          <w:sz w:val="28"/>
          <w:szCs w:val="28"/>
          <w:lang w:val="en-US" w:eastAsia="en-US"/>
        </w:rPr>
        <w:t>Микориза</w:t>
      </w:r>
      <w:r>
        <w:rPr>
          <w:color w:val="000000"/>
          <w:sz w:val="28"/>
          <w:szCs w:val="28"/>
          <w:lang w:val="en-US" w:eastAsia="en-US"/>
        </w:rPr>
        <w:t xml:space="preserve"> — это взаимовыгодное сожительство гриба с корнями высших растений. При этом мицелий гриба оплетает корни растений и проникает только под эпидермис или в клетки паренхимы корня. Микоризный гриб увеличивает всасывающую поверхность корня в 10—14 раз, лучше поглощает фосфор, выделяет витамины и ростовые вещества, которые стимулируют развитие корня. От высшего растения гриб получает безазотистые соединения, кислород и корневые выделения, способствующие прорастанию спор. Микориза обнаружена у большинства раст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ение грибов в биосфере и народном хозяйстве. Грибы наряду с бактериями играют важную роль в общем круговороте веществ в биосфере. Разлагая с помощью ферментов органические вещества до простых неорганических соединений, они делают их доступными для автотрофных организмов, участвуют в образовании плодородного слоя почвы — гумуса, выполняют большую санитарную работу по очищению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ибы широко используются в народном хозяйстве для получения кормового белка, лимонной кислоты, ферментов, витаминов, антибиотиков, ростовых веще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елика и отрицательная роль грибов. Паразитируя на растениях и животных, а также развиваясь сапротрофно на пищевых продуктах, промышленных материалах и изделиях из кожи, дерева, бумаги, пластмассы, произведениях искусства, грибы вызывают их порчу и наносят большой ущерб народному хозяйству. </w:t>
      </w:r>
    </w:p>
    <w:p>
      <w:pPr>
        <w:pStyle w:val="Heading3"/>
        <w:spacing w:lineRule="auto" w:line="360" w:before="0" w:after="0"/>
        <w:ind w:firstLine="709"/>
        <w:jc w:val="both"/>
        <w:rPr>
          <w:color w:val="000000"/>
          <w:sz w:val="28"/>
          <w:szCs w:val="28"/>
          <w:lang w:val="en-US" w:eastAsia="en-US"/>
        </w:rPr>
      </w:pPr>
      <w:r>
        <w:rPr>
          <w:rFonts w:cs="Times New Roman" w:ascii="Times New Roman" w:hAnsi="Times New Roman"/>
          <w:b w:val="false"/>
          <w:color w:val="000000"/>
          <w:sz w:val="28"/>
          <w:szCs w:val="28"/>
          <w:lang w:val="en-US" w:eastAsia="en-US"/>
        </w:rPr>
        <w:t>СТРОЕНИЕ ГРИБОВ. Шляпка с ножкой, которые вырастают на поверхности почвы и которые мы считаем грибом,- это только часть его. И специалисты называют ее плодовым телом, реже карпофором или плодовиком. А от основания ножки отходят тысячи ниточек – гриф, которые образуют грибницу, или мицелий. Грибница – это вегетативное тело гриба. Однако сразу оговоримся, что такое строение свойственно только для части высших грибов, наиболее высокоорганизованны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природе обитает и огромное множество невидимых невооруженным глазом грибов. Их называют микромицетами («микро» - малый, «мицеты» -грибы). В отличие от таковых видимые грибы называют макромицетами. Строение грибов и выращивание белых грибов в домашних условиях, а также строение плесневелых грибов. Построение грибов для школеров чисто. Обрывки мицелия гриба мицелия и всё о мицелии. Грибы строение жизнедеятельность строение высших грибов грибы строение. Строение клетки грибов-дрожжей гриб лисичка строение размножение место произростания строение гриба трутовика внешнее строение гриба лисичка внешнее и внутреннее строение грибов строение трубчатых грибов плесневелые грибы и дрожжи грибы строение нижней стороны шляпки строение грибов с нижней стороны шляпки строение гриба трутовик дрожжи грибы строение белый гриб выращивание какие плесневелые грибы нам известны микроскопические грибы строение и размножение строение грибов трубчатые пластинчатые грибы строения и жизнидеятельность Выращивание грибов информация. Микро грибы всё о том как выростить в домашних условиях галюциногенные грибы. особенности строения и жизнедеятельности шляпочных грибов виды плесневелых грибов схема их строения строение грбов-дрожжей строение микроскопических грибов различие грибов строение высших грибов трубчатые грибы Мицелий образован тонкими (от 1-2 и до 10-15мкм) нитями – гифами, которые растут только в продольном направлении. Поперечными перегородками гифы делятся на клетки. Окраска гиф чаще всего белая, голубоватая, желтоватая, красноватая, реже оливково-бурая или других оттенков.технолг по выращиванию грибов выращивание грибов шампионов в домашних условиях выращивание в домашних условиях белого гриба как вырастить чайный гриб с нуля выращивание грибов на дома выращивание разных грибов на дому курсы по выращиванию грибов для выращивания грибов необходимол из кожуры семечек выращивать грибы оборудование для выращивания грибов из кожуры семечек выращивать галлюциногенные грибы мини фабрика выращивание грибов выращивание грибов в беларуси технология выращивания белых грибов выращивание грибов в домашних условиях скачать технологию выращивания грибов в домашних условиях как вырастить грибы в домашних условиях выращивание грибов на дому о том где можно выращивать белый гриб</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лагодаря питательным веществам и влаге, поступающим из мицелия, вырастают те красивые творения, которые называют грибами. А поэтому когда вы взяли гриб, т. Е. шляпу с ножкой, то помните, что вы взяли только часть ег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Грибница имеет большую общую поверхность. Через нее всасываются питательные веще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амостоятельно грибы не способны синтезировать органические вещества из неорганических: их клетки не содержат хлорофилла. При помощи ферментов они расщепляют уже готовые органические вещества до уровня усвояемых и используют их для построения тела, а также как источник энерг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Ферменты грибов обладают изумительными свойствами. С их помощью грибы могут легко разрушать такие материалы, которые с трудом поддаются воздействию химических реагентов. Изучая механизм разрушительной работы грибов, специалисты находят пути использования его для нужд нашей жизни. Так, например, с помощью ферментных препаратов хлебопекам удается быстрее готовить тесто, а хлеб выпекать более румяным, с хрустящей корочкой. Этот препарат получают из гриба аспергим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ольшой интерес представляют трутовики. Они вызывают обычную бурую или белую гниль. Те, что вызывают бурую гниль, «выедают» целлюлозу с помощью фермента целлюлозы. Вот этот-то фермент привлек к себе внимание специалистов. Ведь целлюлоза, или клетчатка, содержится не только в древесине. Ее много в морковке, капусте, горохе, и конечно, в грубых кормах. Этими ферментами обработали силос – и он стал лучше усваиваться животными, в нем прибавилось сахаров; макароны – и они стали усваиваться гораздо быстрее. После обработки ферментами лучше усваиваются горох, фасоль и другие продукты. Исходя из полученных данных ученые-микологи задумываются над еще более сложной задачей – как с помощью ферментов изменить процесс работы гидролизных заводов, где из древесины получают спирт и кормовые дрожжи. Тогда не потребуется кислот, пара, и весь процесс пойдет при комнатной температуре. Но где же взять фермент? Пока остановились на окаймленном трутовике. Гриб дает отличный фермент, но мал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итательные вещества грибы усваивают из остатков растительного и животного происхождения (сапротрофарные, илисапрофитные виды) или же из тканей живых организмов (паразитные виды). Многие грибы контактируют с корнями высших растений, получая от них органические вещества. Растения, в свою очередь, при помощи гриба получают из почвы воду, минеральные соли и т. д. Такие взаимовыгодные связи организмов получили название симбиотических, а связи грибов с высшими растениями называют еще микоризными. Большинство съедобных грибов относится к микоризны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сновным продуктом питания грибов являются углеводы, в частности, простые сахара, высшие спирты и многоосновные кислоты, которые они используют для построения тела и в качестве источника энергии. Такой важный элемент, как азот, большинством видов усваивается как из неорганических, так из органических соединений. К необходимым элементам питания грибов относятся калий, магний, железо, цинк, сера, фосфор, марганец, медь, скандий, молибден, галлий, ванадий. Некоторые из названных элементов усиливают действие ферментов, а некоторые входят в состав их молекул. Для нормальной жизнедеятельности грибам необходимы также витамины и ростовые вещества (биотин, инозит, пиродоксин, никотиновая и пантотеновая кислоты). При отсутствии этих веществ замедляется или прекращается рост гриб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лодовые тела съедобных грибов, как правило, состоят из ножки и шляпки. Обычно они мягкомясистые и, за небольшим исключением, после созревания загнивают. Размеры плодовых тел, формы шляпок и ножек бывают различными. Края шляпок могут быть ровными, волнисто-изогнутыми, рассеченными на лопасти, у некоторых видов они плоские, у других – подогнутые, опущенные вниз или приподнятые ввер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Грибы хорошо заметны из-за яркой окраски верхнего покровного слоя шляпки-кожицы. Строение и цвет покровов шляпки очень важно учитывать при определении видов грибов. Под кутикулой располагается субикулярный слой и мякоть шляпки. По конситенции, цвету, вкусу и запаху мякоти иногдо можно определить род и даже вид гриб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 шляпочных грибов с нижней стороны шляпки заспологается гименофор, т. е. поверхность, на которой развивается гимений (в древнегреческой мифологии Гименей – бог брака), или гимениальный слой, - это слой спорообразующих клеток. Строение этого слоя, разумеется, можно четко рассмотреть под микроскопом. Спорообразующие клетки здесь чередуются с бесплодными нитя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ля съедобных грибов характерны 5 основных типов гименофора: пластинчатый, трубчатый, складчатый, игольчатый, или шиповатый, и гладкий. Благодаря такому строению поверхность гименофора может сильно увеличиваться. Например, если бы не было пластинок, то,по мнению ученых, для того количества спор, которое образуется, потребовалась бы площадь в 14-16 раз большая, чем шляпка. Более совершенной формой гименофора считается трубчатая и пластинчата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зависимости от способа крепления к ножке различают гименофор свободный (когда его вырасты не доходят до ножки), выемчатый (если возле ножки образуется выемка), приросший и нисходящий (если выросты гименофора опускаются вниз по ножк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Грибы с гименофором в виде пластинок часто называют пластинчатыми, а те, у которых гименофор в виде трубок, - трубчатыми. Среди съедобных грибов по количеству видов преобладают пластинчатые. При определении пластинчатых грибов важным признаком является частота пластинок (их количество на 1 см по краю шляпки), ширина, толщина, цвет, а также форма крепления к ножк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ъедобные трубчатые грибы – это в основном представители семейства болетовых. При определении трубчатых грибов очень важно учитывать длину и цвет трубочек и их отверстий (пор), которые могут быть круглыми, овальными, угловатыми, мелкими, крупными и т. д. У съедобных болетовых грибов трубочки легко отделяются от мякоти и одна от другой, а у многих поры при снятии плода с грибницы меняют расцветку.</w:t>
      </w:r>
    </w:p>
    <w:p>
      <w:pPr>
        <w:pStyle w:val="Style15"/>
        <w:spacing w:lineRule="auto" w:line="360" w:before="0" w:after="0"/>
        <w:ind w:firstLine="709"/>
        <w:jc w:val="both"/>
        <w:rPr>
          <w:color w:val="000000"/>
          <w:sz w:val="28"/>
          <w:szCs w:val="28"/>
          <w:lang w:val="en-US" w:eastAsia="en-US"/>
        </w:rPr>
      </w:pPr>
      <w:r>
        <w:rPr>
          <w:color w:val="000000"/>
          <w:sz w:val="28"/>
          <w:szCs w:val="28"/>
          <w:lang w:val="uk-UA" w:eastAsia="en-US"/>
        </w:rPr>
        <w:t>С</w:t>
      </w:r>
      <w:r>
        <w:rPr>
          <w:color w:val="000000"/>
          <w:sz w:val="28"/>
          <w:szCs w:val="28"/>
          <w:lang w:val="en-US" w:eastAsia="en-US"/>
        </w:rPr>
        <w:t xml:space="preserve">троение клетки гриба строение бактериальной клетки плесневелых грибов дрожжей строение и жизнедеятельность шляпочных грибов ответ на вопрос царство грибов строение и размножение строение клеток животных растений вирусов бактерий грибов строение и жизнедеятельность шляпковых грибов строение клеток эукариотических микробов грибов и простейших грибы строение тела рост и способы размножения грибов лабораторная работа строение плодовых тел шляпочных грибов строение микроскопических грибов строение грибов биология сравнительное строение клеток растений и грибов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Трубчатый гименофор могут иметь и многие трутовики. Трубочки у них очень плотно срастаются друг с другом и с мякотью, и каждый год нарастает новый слой трубочек. По количеству слоев трубочек судят о возрасте плодовых тел. Кстати, некоторые трутовики съедобн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пытные грибники знают, что у ежовиков снизу шляпки – и не трубочки, и не пластинки, а ломкие шипики. Они конические и заостренные. Спороносный слой покрывает шипики со всех сторон. При различении грибов с игольчатым гименофором следует учитывать длину шиповиков, густоту их расположения, форму, наличие или отсутствие кисточки на вершин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 всем известной лисички гименофор складчатый. Складочки похожи на пластинки, но тоще и уже их. Спороносный слой располагается с обеих сторон складочек. Гладкий гименофор, который может быть ровным или волнистым, характерен для лисичковых, а также клавариевых. Клавариевые (многим известны рамарии) внешне напоминают кораллы или кустики, большая часть поверхности которых покрыта гладким гименофоро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шляпках грибов созревают сотни миллионов и миллиарды спор, так что недостатка в посевном материале не ощущаетс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поры бывают бесцветными, розовыми, ржаво-бурыми, черными, беловатыми и т. д. Они устойчивы к низким температурам (выдерживают минус 1000-150 °С и многие годы не теряют жизнеспособности), длительной засухе, но весьма чувствительны даже к кратковременным повышениям температур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поры и обрывки мицелия кишат в окружающем нас воздух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троение грибов в виде шляпки и ножки с гименофором на нижней стороне шляпки обеспечивает не только определенную защиту гимениального слоя, но и хорошее рассеивание спор. Из пластинок или из узких трубочек созревшие споры под собственной тяжестью падают вниз, а там уже за пределами гименофора подхватываются течениями воздуха или опадают на почву. Однако природа любит точность. Стоит ножке наклониться в ту или иную сторону, смещая положение трубочек от строго вертикального, как закладывается новое плодовое тело. Небольшой эксперимент вы можете проделать и сами. Достаточно отыскать бревно, на котором растут трутовики, и повернуть его вокруг оси. Придя к этому бревну через несколько месяцев, вы убедитесь, что на трутовиках вырос новый слой трубочек, ориентированных строго по вертикал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ожка формируется из располагающихся в вертикальном положении плотно соединенных между собой гиф. У шляпочных грибов она преимущественно центральная. Ножки очень часто цилиндрические, иногда расширенные или зауженные к основанию. У массивных плодовых тел, особенно у трубчатых, с мясистыми крупными шляпками ножки толстые, часто клубневидные, расширенные в средней части. У многих видов ножка в основании клубневидно расширенная или с корневидным отростко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зависимости от строения внутренней части ножка бывает сплошной, с каналом, с полыми камерами, губчатой. В зависимости от условий произрастания ножка может быть сильно укороченной или вообще отсутствовать, и в связи с этим отличают сидячие, приросшие боком, копытообразные, полуотогнутые шляпки. Отсутствие или укороченность ножек весьма характерна для надеревных видов, например трутовиков, где благодаря приподнятости над землей споры могут распространятся беспрепятствен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 верхней части ножки иногда имеется пленчатое кольцо или выпуклый волокнистый валик, а у основания – мешковидная или приросшая обертка (вольва). Все это следы специальных защитных оболочек – общего или частичного покрывала. Общее покрывало обволакивает молодое плодовое тело. Но по мере роста последнего общее покрывало разрывается, и от него остаются следы на ножке в виде вольвы, поясков, бородавок и на шляпке – в виде бородавок и лоскутков. Вольва может свободно обволакивать основание ножки или прирастать к н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Частное покрывало – это покров между краями шляпки и ножки, закрывающий лишь гименофор. С увеличением плодового тела это покрывало разрывается и от него остаются лоскутки по краю шляпки и пленчатое кольцо на ножке. У старых плодовых тел кольца, как правило, исчезают. У некоторых видов оно двойное, так как образуется общим и частным покрывала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азновидностью частного покрывала является картина - более или менее рыхлая паутина между ножкой и краем шляпки. Следы паутины у старых плодовых тел часто видны на ножке в виде продольных пучков волокон, поясков или колечек.</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воеобразную группу составляют гастеромицеты, или нутревики. Это широко распространенные дождевики, головачи, порхавки и др. Из самых крупных нутревиков средних широт известна порхавка гигантская – шаровидный гриб в диаметре до 0,5 м. После дождя очень часто встречается дождевик округлой или грушевидной формы, головач округлый и другие виды. Споры у них созревают внутри плодовых тел, покрытых плотными оболочками. У некоторых видов оболочка из двух или нескольких слоев. Внутренняя часть плодового тела, окаймленного оболочкой называется глебой. У молодых плодовых тел она белая или сероватая, а по мере созревания спор окрашивается. Молодая глеба рыхлая, но со временем в ней формируются камеры, выстланные спороносным слоем. Освобождение спор происходит в результате местного разрыва или общего разрушения оболочки. Форма плодовых тел гастеромицетов иногда очень необычна и с трудом поддается описанию. Они могут поражать яркостью расцвето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5E891D"/>
      <w:kern w:val="2"/>
      <w:sz w:val="47"/>
      <w:szCs w:val="4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5100"/>
      <w:u w:val="none"/>
    </w:rPr>
  </w:style>
  <w:style w:type="character" w:styleId="Accented">
    <w:name w:val="accented"/>
    <w:qFormat/>
    <w:rPr>
      <w:rFonts w:cs="Times New Roman"/>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1:00Z</dcterms:created>
  <dc:creator>mari</dc:creator>
  <dc:description/>
  <cp:keywords/>
  <dc:language>en-US</dc:language>
  <cp:lastModifiedBy>Mage</cp:lastModifiedBy>
  <dcterms:modified xsi:type="dcterms:W3CDTF">2011-09-28T12:51:00Z</dcterms:modified>
  <cp:revision>2</cp:revision>
  <dc:subject/>
  <dc:title>Царство Грибы </dc:title>
</cp:coreProperties>
</file>