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Главная любовь Маяковского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ентин Домиль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Маяковского было три больших любви. И все они, перефразируя известное изречение Толстого, были по-своему несчастлив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всему, и по звучанию стихов, и по эмоциональному резонансу, по удивительной, несмотря ни на что, привязанности, особое место занимает Лиля Юрьевна Брик - главная любовь поэт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Маяковским Лилю Юрьевну Брик познакомила её младшая сестра Эльза (будущая французская писательница Эльза Триоле - В.Д.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15 году она привела к Брикам своего приятеля поэта Владимира Маяковского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яковский только что написал поэму "Облако в штанах" и охотно читал её, пользуясь любой возможностью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рики коллекционировали знаменитостей. А Маяковский искал признания. Утверждал себ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ма произвела фуро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Мы подняли головы, - вспоминала Лиля Юрьевна, - и до конца вечера не спускали глаз с невиданного чуд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яковский тоже был поражен. Сражен наповал хозяйкой дома Лилей Юрьевной Брик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сказал, что хочет посвятить ей свою поэму. И получив согласие, тут же осуществил задуманное. Вывел посвящение на титульном лист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ля Юрьевна могла произвести сильное впечатление. В ней было нечто заставлявшее мужчин терять голову. Этакая, как сказали бы сейчас, сексапильность. Неотразимая и всепобеждающа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явилась она довольно рано. В подростковом возрасте. В 13-летнюю Лилю влюбился её учитель словесности. Учитель обладал литературным даром. Он что-то писал.. И Лиля выдавала его литературные опусы за свои. Купаясь в славе и в неумеренных восторгах родственников и их знакомых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 греха подальше Лилю отправили к бабушке, в Польшу. Там потерял голову её дядя. Настолько потерял, что попросил отца Лили, адвоката Юрия Александровича Кагана, дать согласие на брак с племяннице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жды юную Лилю увидел Шаляпин. И, поддавшись её очарованию, тут же пригласил на свой спектакль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ому, когда в 1912 году Лиле сделал предложение выпускник юридического факультета Осип Брик, её родители были рады до чрезвычайност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рак оказался крепким. Вопреки совместному проживанию с влюблённым Маяковским. Вопреки другим увлечениям Лили Юрьевны, довольно многочисленным и не закамуфлированным. Потом женщины Брика. С одной их них, некой Жемчужниковой, Брик, по сути, состоял в браке. Лиля Юрьевна дружила с ней. И после смерти Осипа Брика в 1945 году, многие годы помогала денежно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рик много значил в жизни Лили Юрьевны. Она писала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Я любила, люблю и буду любить Осю больше чем брата, больше чем мужа, больше чем сына. Про такую любовь я не читала ни в каких стихах. Эта любовь не мешала моей любви к Волод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хоронив Осипа Брика, Лиля Юрьевна сказала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Когда умер Володя, когда умер Примаков (Примаков В.М., советский военоначальник, репрессирован в 1937 г., муж Л.Ю.Брик - В.Д.) - это умерли они, а со смертью Оси умерла 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чем, Лиля Юрьевна утверждала это, с появлением Маяковского в её отношениях с Осипом Бриком не было ничего сексуального. Никакой любви втроём, никакого любовного треугольник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тя, Андрею Вознесенскому она говорила совершенно противоположное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Я любила заниматься любовью с Осей… Мы тогда запирали Володю в кухне. Он рвался, хотел к нам и плака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ворила ли? Было ли это? Бог весть. Свои чувства к Лиле Юрьевна Маяковский проявлял очень шумно. Володя не просто влюбился в меня, - делилась своими воспоминаниями Л.Ю. Брик, - он напал на меня. Это было нападение. Два с половиною года не было спокойной минуты - буквально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яковский неистовствовал в стихах, заполненных до предела любовью и ревностью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посвящал в перипетии своих отношений с Лилей Юрьевной и "атакующий класс", в целом; и знакомых, как своих, так и семьи Брик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жно лишь удивляться стойкости Л.Ю. Брик, которая держала в течение почти трех лет на известном расстоянии раскаленного до бела поэта; стараясь интуитивно нащупать возможность одновременного пребывания в двух качествах - музы вдохновляющей на безумства и просто любящей женщины, которую эти гиперболизированные до предела страсти чисто по-человечески пугали. Только в 1918 году, - писала Брик, - с смогла с уверенностью сказать о нашей любви. Маяковский больше любил, чем был любим. Из стихов, из писем, из воспоминаний близких людей складывается противоречащая плакатному имиджу поэта ситуация, в которой агитатор, горлан и главарь, вёл себя с любимой женщиной, как робкий неумелый мальчик. Подлизывался, капризничал, мельтешил. Свои письма к Лиле Брик Маяковский неизменно подписывал "щен". Письма изобилуют невероятным количеством сладких эпитетов, больше приличествующих разомлевшему от первой любви гимназисту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веденный ниже перечень почерпнут всего из одного письма направленного Маяковским Л.Ю. Брик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… милый, замечательный, прекрасный, чудный, детка, удивительный, котик, киса, солнышко, рыжик, котенок, лисичка, сладкий, обаятельный, восхитительный, маленький, красавица, обворожительный, потрясающий, фантастический, звездочк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же в годы близости; они включают период с 1918 по 1925 годы; Л.Ю. Брик никогда не принадлежала Маяковскому безраздельно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ме мужа Осипа Брика, у Лили Юрьевны было несколько любовников. Маяковский знал об их существовании и вынужден был терпеть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го попытка отстоять свой приоритет в декабре 1922 года была жестоко подавлена. Маяковский был осужден на двухмесячную разлуку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носил он её мучительно. Ни с кем не общался, плакал, писал покаянные записки и стих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ли ещё какие-то попытки сближения, Какие-то встречи…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бовная агония длилась до 1925 года. После чего отношения между Маяковским и Л.Ю. Брик стали сугубо дружеским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Маяковский принял поразительное решение. По согласию с семьей Брик, он поселился вместе с ними в Гендриковом переулке на Таганке и жил там с 1926 по 1930 гг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этому поводу много и зло сплетничали. Особенно доставалось Брикам. Считались, что они "паразитировали на Маяковском"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ё не так просто. Здесь, как писал один из самых оригинальных исследователей творчества Маяковского Ю. Карабчиевский, имело место "… некоторое соглашение, долговременный деловой союз, смесь подлинной страсти, трезвого расчета и взаимовыгодных обязательств… каждый получал свою долю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з имени Маяковского, без его денег Брики, скорее всего, были бы мало примечательной московской литературной семье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и Маяковскому, человеку недостаточно образованному, не умевшему и не желавшему работать над серьезной литературой была нужда помощь эрудированного Осипа Брик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ип Брик правил рукописи Маяковского, делал заготовки для его революционных поэм, обладая политическим нюхом, что-то советова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, наконец, это, пожалуй, главное, Маяковский не мог жить без Лили Брик. Она была ему необходима, если не как любовница, то как единственный близкий человек. Как муза, наконец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яковский неукоснительно придерживался взятых на себя обязательст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мирая, он с некоторой долей экстравагантности переложил свои заботы на плечи правительства. Попросив устроить "сносную жизнь" своей семье, в которую вместе с матерью и сёстрами включил Лилю Брик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правительство пошло ему на встречу. В своём постановлении от 23 июля 1930 года оно признало наследниками Маяковского, помимо матери и двух сестёр, Лилю Юрьевну Брик. Как бы узаконив тем самым их отношен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ла определена большая по тем временам пенсия - по 300 рублей каждому. Кроме того, авторские права Маяковского разделили на две части. Половина досталась Лиле Юрьевн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ечественное литературоведение не одобряло Л.Ю. Брик - "пиковую даму советской поэзии", связывая с её именем все-то, что не укладывалось в канонизированный образ поэт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скать, не будь Лили Юрьевны, Маяковский бы не тратил время на создание малоценной с общественной точки зрения любовной лирики, а написал ещё одно "Хорошо". Не отвлекаясь, с большей энергией реагировал на происходящие в стране события. И, наконец, умер естественной смертью, а не покончил с собой. Чего "от лучшего и талантливейшего поэта нашей советской эпохи" никак нельзя было ожидать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яковскому, как говорится, видне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бщежитейском смысле Л.Ю. Брик была далеко не безупречна. Как и главная муза русской поэзии Н.Н. Гончарова, кстат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если в своих оценках недоброжелатели Н.Н. Гончаровой руководствовались теми же общежитейскими критериями: не осознала в полной мере, не блюла себя, как следует, и в силу этого способствовала; всё плохое приписываемое исследователями Л.Ю. Брик, связывается напрямую с её национальностью. Это она "ослепительная царица Сиона евреева" олицетворяла собою тлетворное еврейское влияние. Это она концентрировала вокруг себя тех, кто сбил с правильного пути и довёл до самоубийства большого русского поэт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, что писал по этому поводу по горячим, так сказать, следам Я. Смеляков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ы б гудел,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трёхтрубный крейсер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шем общем многоголосье,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они тебя доконали,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 лили, и эти ос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льше, больш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того ль ты ходил как туча,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дногорлый и солнцеликий,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бы шли за саженым гробом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оники и брехобрик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роший был поэт Я. Смеляков. Я сам в лёгком подпитии пел архипопулярную в годы моей молодости песню на его стихи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Если я заболею, к врачам обращаться не стану…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раведливости ради стихотворение это было опубликовано после смерти поэта. Составители постарались. Хотя вдова, как говорят, была против. Но, что написано пером…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уприн ведь своё антисемитское письмо тоже не предназначал для печати. Так, поделился с приятелем наболевши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тиеврейская настроенность большинства крупных русских писателей общеизвестна. Обижаться глупо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ой писатель, классик - зеркало эпохи. Её рупор. А если эпоха такая, рупор вроде бы не при чё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не стоит упрекать мелкопоместного полтавского помещика Гоголя, что он в своих гениальных произведениях изображал евреев в неприглядном виде. Это отношение он впитал. Впитал с молоком матери. Укрепил, общаясь, и выразил, имея в виду соответствующую настроенность будущих читателе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ое дело, если эти писательские огрехи брались или берутся на вооружение антисемитами всех мастей. И какой-нибудь прилюдно жидящий бесноватый генерал корчит рожу и говорит недовольным голосом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Вы чо!? Гоголя не читали? Или Пушкина вместе с Достоевским?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Лилей Юрьевной Брик, так или иначе, связывают смерть Маяковского и его посмертную славу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Маяковского было превеликое множество недоброжелателе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тераторам не нравилась, в общем-то, бесцеремонная, претензия на право иметь решающий голос в поэтических разборках. Категоричность оценок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Брюсова он именовал бездарностью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Блоке отзывался, как о никчемном поэт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енин же, по громогласному утверждению Маяковского, не представляет собою сколько-нибудь заметного течения, поскольку "сам истекает водкой"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ё он громил "отдельных писателей типа Толстых, Пильняков, Ахматовых, Ходасевичей и К."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оказывая, в части случаев, литературным противникам в таланте, он напрочь исключал любую возможность их участия культурной жизни советского государства. Сбрасывал, так сказать, с парохода современности, Не мало не заботясь, что некоторые характеристики и оценки могли быть взяты на вооружение знатоками из органо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олюбливало Маяковского и литературное начальство. Его прессинговали, по мере возможности, при жизни. И попытались отыграться на памят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5 томе Малой советской энциклопедии; о Маяковском было сказано более чем определенно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скать, он никакой ни пролетарской поэт, ни трибун, а, всего лишь, "анархист-бунтарь, попутчик революции, которому чуждо мироощущение пролетариата как организованной системы идей, чувств и настроений"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том перестали издавать стихи. Запретили читать их по радио и со сцен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34 году, выступая на 1 съезде писателей, Бухарин сказал, что "время агитки в стиле Маяковского прошло"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35 году распоряжением Наркомпросса, из школьных учебников литературы были изъяты поэмы Маяковского "Хорошо" и "Владимир Ильич Ленин"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тогда Лиля Юрьевна написала письмо Сталину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исьме она подчеркивала большие заслуги Маяковского перед советским государством. И указывала на негативные последствия посмертной травли и небрежен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аг был отчаянным. Но, как оказалось впоследствии, оправданным и результативны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письме Л.Ю. Брик Сталин начертал рескрипт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Маяковский был и остаётся лучшим, талантливейшим поэтом нашей советской эпохи. Безразличие к его памяти и его произведениям - преступлени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лее следовало обращение к Ежову (в те годы Ежов ведал оргвопросами в ЦК - В.Д.)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Тов. Ежов, очень прошу вас обратить внимание на письмо Брик, сделайте все, что упущено нами. Если моя помощь понадобиться - я готов. И. Сталин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 декабря резолюция была опубликована в "Правде"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, по словам язвительного Пастернака, насаждать "Маяковского стали, как картошку при Екатерине"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глыбы сложной и весьма неоднозначной личности Маяковского опытные скульпторы создали литературный памятник. Монументальный и величественны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яковский был канонизирован и возведен в ранг полубога, со своим культом и клиро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оценке творчества допускались лишь восторженные интонаци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оценке жизни во внимание бралось лишь то, что укладывалось в рамки и не препятствовало имиджу большого, доброго, снисходительного человека, который, ни с того, ни с сего, взял и застрелилс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лгие годы факт самоубийства Маяковского не подвергался сомнению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оубийство связывали с целым рядом не слишком существенных и не затрагивающих главное, обстоятельст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их числе тяжелая астения, вызванная перенесенным незадолго до этого гриппом. Переутомление. Провал "Бани" в театре В. Мейерхольда. Изъятие портрета из журнала "Печать и революция". Разрыв с Татьяной Яковлевой. И, наконец, отсутствие в Москве семьи Брик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йствительно в апреле 1930 года Маяковский чувствовал себя хуже, чем обычно. Он жаловался на головную боль, быстро уставал, потерял былую активность и с трудом справлялся со своей ролью на литературных диспутах. Пропускал чувствительные удары агрессивно настроенных оппоненто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йствительно, провал "Бани" был оглушительным. М. Зощенко утверждал, что ему "более тяжелого провала… не приходилось видеть"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йствительно, в прессе появилось несколько ругательных рецензий. Не так гладко, как хотелось, прошла юбилейная выставка. А тут ещё, взяли и вырезали портрет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ло тошно, противно. Друзья дулись на него за сепаративное соглашение с РАППом. Единственное пристанище, единственная отдушина Брики, взяли и укатили заграницу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том Полонская не соглашается на его услов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зял и застрелилс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яковский и раньше не отличался крепким здоровьем. И раньше случались провалы. И раньше его поругивали в прессе. Тогда всех ругал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том, что Маяковский никогда не был объектом направленной свыше критики, как Булгаков или Пильняк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леки от действительности, появившиеся в эмигрантской печати утверждения, будто Маяковский застрелился в силу идейных соображений. Устыдившись содеянного на литературном поприщ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т ни одного факта, который говорил бы об этом. До последних дней Маяковский был верен системе и не отрекался ни в стихах, ни в жизни от её идеалов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йствительно, Татьяна Яковлева, вторая после Лили Юрьевны, большая любовь Маяковского, не дождалась его и выскочила в Париже за какого-то виконт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Маяковский в это же время, сошелся с актрисой Вероникой Полонской и собирался связать с ней свою жизнь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молвку с Полонской тоже можно было уладить. Следовало проявить лишь немного терпения и такта. Но Маяковский, что называется, закусил удил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ди знавшие Маяковского близко, не видели в событиях последнего периода его жизни ничего такого, чтобы могло заставить поэта расстаться с жизнью. С известной долей цинизма, но однозначно, высказался Д. Бедный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Чего ему не хватало?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йчас версия о самоубийстве Маяковского признаётся далеко не всеми. В душах многих литературоведов и критиков, в прошлом, благонамеренных и законопослушных, ожил, дремавший доселе зуд. Они утверждают, будто Маяковского то ли довели до самоубийства, то ли, попросту, застрелил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удто сам Сталин был лично заинтересован смерти поэта, обнаружив какие-то общие коллизии в семейной жизни героя "Бани" Победоносикова и своей собственно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ль исполнителей отвели чекистам - друзьям дома. И Брикам, Лиле Юрьевне и Осипы Максимовичу, которые способствовал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одной версии Бриков отправили заграницу. То ли для того, чтобы создать им видимость алиби. То ли, чтобы не мешали. Не путались под ногам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другой - обеспокоенная матримониальными намерениями Маяковского, Лиля Юрьевна сделала всё от неё зависящее, чтобы Маяковский не поехал во Францию. И не сошелся там с Татьяной Яковлевой. Чем усугубила и довел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говорились до, насторожившей чекистов раздвоенности сознания Маяковского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одной стороны он был "на все сто" за. С другой же, в подсознании поэта происходило нечто совершенно противоположное. И это "нечто" привлекло внимание психоаналитиков из органо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как себе это представляет некто Кедров: … подсознание не обманешь. Сознание говорит: - "Здравствуй Нетте! Как я рад, что ты живой дымной жизнью труб, канатов и крюков". А подсознание выдаёт с головою: - "Здравствуй Нетте! Как яр ад…". Все орудия пыток на месте, даже крюки для подвешивания жертвы. Словно побывал поэт в Лубянском подвал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, наконец, исполнители. В доме Маяковского действительно бывали чекисты. Он дружил с ними. В том числе домами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существу можно согласиться с тем же Кедровым, что "квартира Маяковского была… наводнена профессиональными тайными убийцами из ЧК"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ыть нечем. И Агранов, близкий приятель "Аграныч", и соавтор по киносценарию о происках английской разведки Чужанин; потом Волович, Эльберт, так или иначе, занимались этим в силу должност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трудно верится, чтобы для решения довольно банального для ЧК случая использовали ведущих сотрудников этой организации. Да ещё в таком большом количестве. Не в пользу версии о "чекистском следе" говорит ещё одно обстоятельство. В лучших традициях любой тайной полиции - ликвидация свидетелей. Так вот никто из свидетелей самоубийства, от соседей по квартире до Вероники Полонской не пострада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утверждению французского философа Камю, "причин для самоубийства много, и самые очевидные из них, как правило, не самые действенные". О психической неуравновешенности Маяковского написано много. Меньше известно, что на высоте нервного напряжения, Маяковский многократно помышлял о самоубийств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важды Маяковский стрелялся. Причем в обоих случаях был использован принцип гусарской или русской рулетки. В обойме пистолета находился только один патрон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й раз это произошло в 1916 году. Маяковский позвонил Лиле Брик и срывающимся голосом сказал: Прощай, Лилик! Я стреляюсь… Спас случай. Не то осечка, не то единственный патрон не сработал. Как минимум был ещё один случай. Л.Ю. Брик говорит об этом вполне определенно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Он уже два раза стрелялся, оставив по одной пуле в револьверной обойме. В конце концов, пуля попадёт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ё вторит Эльза Триоле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Всю жизнь боялась, что Володя покончит с собо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яковский как-то прилюдно заявил, что покончит с собою к 35-ти года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том он отодвинул кончину ещё на пять лет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тив самоубийства проходит через часть лирических стихов поэта. Он выкристаллизовывается из мучительных размышлений о своем одиночестве и ненужност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очка из "Про это"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В детстве, может на самом дне, десять найду сносных дней…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 этом же в стихотворении "Я"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Я одинок, как последний у идущего слепым человека…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, наконец, "Флейта-позвоночник"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… такая тоска, что только б добежать до канала и голову сунуть воде в оскал…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яковский в стихах постоянно кого-то кромсает, режет, копается во внутренностях, смакует жестокие сцены разбоя и насил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, написанное поэтом, так или иначе идентифицируется его личностью. И в этом плане психическое состояние Маяковского не представляется благополучны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сюда такие строки: - "… я обвенчаюсь с моим безумием". Это "Владимир Маяковский"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Да здравствует снова мое безумие" - Это "Человек". И там же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"В бессвязный бред о демоне растет моя тоска"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яковский осознает свое неблагополучие. Наверное, поэтому у него свои счеты с психиатрами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… протащим мордами умных психиатров, - пишет он с раздражением, и бросим за решетки сумасшедших домо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сли о самоубийстве в стихах Маяковского находятся в связи с мыслями о бессмертии. Его лирические герои воскресают по прошествии многих сотен лет для того, чтобы благоденствовать в новом мире. Где им воздастся по заслугам. Где они получат всё то, что недополучили - любовь любимой женщины, всеобщее почитание, славу. "Мастерская человечески воскрешений" - была навязчивой идеей Маяковского. Его творческой концепцией, его веро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. Якобсон как-то познакомил Маяковского с основными положениями теории относительности Эйнштейна. Реакция поэта была неожиданно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совершенно убежден, - воскликнул Маяковский, - что смерти не будет! Будут воскрешать мертвых. Я найду физика, который мне по пунктам растолкует книгу Эйнштейна… Я этому физику академический паёк платить буду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яковский уговаривал Р. Якобсона отправить через РОСТА телеграмму Эйнштейну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приветом науке будущего от искусства будущего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й смеси страха перед смертью, веры в воскрешение и постоянных заявлений о скором самоубийстве очень много детского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х, раз вы так, я вам покажу! Вы узнаете меня. Так обычно рассуждает обиженный ребёнок, рисуя в своем воображении картину смерти, похороны, запоздалое раскаяние обидчиков. И, наконец, апофеоз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А я как встану из гроба. Как выскочу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 и само написание стихов, в значительной части своей, было для Маяковского способом вытеснения мучительных переживаний. Всего того, что тревожило, давило на психику, вызывало ощущение трагического надрыва, какого-то, чуть ли апокалипсического, ужас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постоянно непрекращающемся стихотворчестве Маяковского писал М. Зощенко Тут, главным образом, была трагедия постоянной работы. Даже, гуляя по улицам Маяковский бормотал стихи… И ничего - ни поездка заграницу, ни увлечения, ни сон - ничто не отключало полностью его головы. Трудно сказать, как именно создавалось такое состояние. Быть может, существовали какие-то природные свойства, какие-то органические неправильности нервных центров? Не менее категорично писал К. Чуковский: Ежедневно создавать диковинное, поразительное, эксцентрическое, сенсационное - не хватит никаких человеческих сил… тут никакого таланта не хватит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мертная психиатрическая диагностика затруднительна. Можно с уверенностью констатировать лишь наличие у Маяковского психопатических черт характер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десь и тяжелые эмоциональные сдвиги, и многочисленные комплексы, и отчетливые сублимационные процессы, завязанные на творчестве, и "запрограммированная" тяга к самоубийству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ование Маяковского было отравлено ужасной игрой воспаленного воображен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оянно присутствовало мало мотивированное, лишь отчасти связанное с житейскими обстоятельствами, беспокойство. Оно то ослабевало, то усиливалось, но никогда не оставляло Маяковского полностью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бы избавиться от него Маяковский погружался в стихию творчества, лез в революцию, буйствовал на эстраде и в любви, вступал в непримиримую борьбу с теми, кто был против, если не на все сто, то хоть отчаст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отвлекало, но не всегда и не полностью. И тогда, пугая Маяковского и одновременно маня, возникала мысль о самоубийств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о продуманном до конца, исключающем благоприятный исход. А о самоубийстве с вариантами. Доведенная до крайней степени риска попытк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сихиатрии известны мучительные душевные переживания, которые можно подавить конкурирующими, из ряда вон выходящими ощущениям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Маяковского самоубийство, вернее игра в него. Игра, построенная на принципе русской рулетки, при которой проигрыш возможен, но не однозначен. Где мощный, подавляющий всё другое, стрессовый импульс, связанные с нажатием на курок заряженного пистолета, может освободить от всего мелкого, суетного, ненужного, был выходом из ситуации, где "других выходов нет". Судя по всему, Маяковский оттягивал до последнего. Ещё на что-то надеялся, рассчитывал. Мучительно жда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и когда-то он оставил в обойме один патрон. И не веря до конца в возможность смерти, нажал курок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этот раз чуда не произошло. В русскую рулетку нельзя играть до бесконечности.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berkovich-zametki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8:00Z</dcterms:created>
  <dc:creator>User</dc:creator>
  <dc:description/>
  <cp:keywords/>
  <dc:language>en-US</dc:language>
  <cp:lastModifiedBy>Mage</cp:lastModifiedBy>
  <dcterms:modified xsi:type="dcterms:W3CDTF">2011-10-12T04:58:00Z</dcterms:modified>
  <cp:revision>2</cp:revision>
  <dc:subject/>
  <dc:title>Главная любовь Маяковского </dc:title>
</cp:coreProperties>
</file>