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Понятие эволюци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Элементарные частицы матери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Эволюция мира</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трелы времен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Стрелы излучения и веществ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Биологическая стрел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Экологическая стрел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Антропологическая стрел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Гносеологическая стрел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Социологическая стрел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Культурологическая стрела</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Техносферная стрела</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селенная</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Галактик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везды</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олнце и Солнечная система</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емля</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Структура Земл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Образование Земл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онятие эволюц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Эволюция - развитие системы, её постепенное преобразование. Иногда под эволюцией понимают медленное развитие, своего рода накопление количественных изменений. Эти спокойные этапы чередуются с быстрыми, на которых происходит качественное преобразование системы или же её замена другой, новой системой. В последнем случае этап выглядит как скачок, почти мгновенный переход из одного состояния в другое, но с обязательной «памятью» о прежнем. В зависимости от вида системы качественные скачки называют либо революцией, либо «катастрофой». В математике скачкообразные процессы описываются специальной «теорией катастроф». В нашем курсе термин «эволюция» трактуется в обобщенном смысле. Революции, катастрофы и другие качественные трансформации мы рассматриваем как этапы единого процесса эволюции.</w:t>
      </w:r>
    </w:p>
    <w:p>
      <w:pPr>
        <w:pStyle w:val="Normal"/>
        <w:spacing w:lineRule="auto" w:line="360"/>
        <w:ind w:firstLine="709"/>
        <w:jc w:val="both"/>
        <w:rPr>
          <w:sz w:val="28"/>
        </w:rPr>
      </w:pPr>
      <w:r>
        <w:rPr>
          <w:sz w:val="28"/>
        </w:rPr>
        <w:t xml:space="preserve">Таким образом, термин «эволюция мира» фактически включает в себя всё, что произошло и происходит во Вселенной от её рождения до нынешнего состояния. </w:t>
      </w:r>
    </w:p>
    <w:p>
      <w:pPr>
        <w:pStyle w:val="Normal"/>
        <w:spacing w:lineRule="auto" w:line="360"/>
        <w:ind w:firstLine="709"/>
        <w:jc w:val="both"/>
        <w:rPr/>
      </w:pPr>
      <w:r>
        <w:rPr>
          <w:sz w:val="28"/>
        </w:rPr>
        <w:t xml:space="preserve">Вселенная - это весь наблюдаемый материальный мир. Близок к нему термин «Метагалактика» - это то, что мы в состоянии наблюдать, своего рода реальный компонент Вселенной. Во Вселенной имеют место также виртуальные объекты, явления и процессы; в естествознании «виртуальный» означает мыслимый, но ненаблюдаемый. По современным представлениям размеры Метагалактики оцениваются примерно в 1010 световых лет, при этом один световой год равен примерно 1016 метров - то расстояние, которое свет, имея скорость с = 3.108 м/с, проходит за один земной год. </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Элементарные частицы матер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Элементарные» означает самые простые, не сводимые к другим. Таких частиц в физике известно много, но для качественного описания достаточно пяти «корпускул». Это фотон, нейтрино, электрон, протон и нейтрон. Фотон, или квант света, или квант электромагнитного излучения - частица с массой покоя, равной нулю, существующая только в состоянии движения со скоростью света. Нейтрино - легкая частица, её масса покоя очень мала и пока что неизмерима. Нейтрино участвует в гравитационном и в так называемом слабом взаимодействиях. Нейтрино и фотон электрически не заряжены. Электрон - заряженная частица с элементарным зарядом е = - 1.6·10-19 Кл и массой покоя m0 = 9.1·10-31 кг. Протон и нейтрон (нуклоны) примерно в 1840 раз массивнее электрона. Протон имеет положительный элементарный заряд, нейтрон электрически нейтрален, за что он и получил свое имя. Из протонов и нейтронов состоят атомные ядра; системы «ядро + электроны» - это атомы. У каждого вида частиц есть античастицы. Когда-то они рождались парами: нейтрино и антинейтрино, электрон и позитрон, нуклон и антинуклон. Антифотон - исключение, он полностью идентичен фотону. При встрече частица и античастица обязательно аннигилируют, то есть исчезают, порождая вместо себя два или три фотона («масса превращается в энергию»). Есть и обратная реакция - при столкновении фотонов большой энергии возможно рождение вещественных пар «частица - античастица».</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Эволюция ми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еликие умы человечества придумали множество умозрительных теорий о строении, происхождении, развитии Вселенной и её подсистем - галактик, Солнца, планеты Земля, человека и его мышления. В основе религиозных теорий - идея разовых созидательных деяний Бога. Характерно, что во всех религиях мира явно или неявно присутствует мысль о создании времени вместе с Вселенной и законами её бытия. Поэтому основным признаком конца мира будет исчезновение времени. («…что времени уже не будет». Откровения св. Иоанна Богослова, гл.10, стих 6.) Те же, кто не принимал идеи божественного вмешательства, полагали, как правило, что окружающий мир существовал всегда и будет существовать вечно. Поэтому никаких «начала» и «конца» быть не может. Аристотель, считал, что не только среда обитания, но и сами люди существовали вечно, а их цивилизации периодически исчезали из-за потопов и затем стартовали вновь, чередуя тем самым быстрые и медленные этапы своего развития. В теории Канта предполагалось, что Солнечная система возникла из «первоначальной туманности», но откуда взялась эта самая туманность – ни слова. Содержание и изящество многих теорий и картин ничем не были обоснованы, так как все они базировались лишь на свободном полете разума и не опирались на какие-либо реалии. В них нет достоверных сведений о первооснове и первопричине. В настоящее время наиболее адекватной является теория «Большого взрыва», или теория «горячей Вселенной». В 1916 году Альберт Эйнштейн в рамках созданной им общей теории относительности дал научную картину устройства Вселенной. Основу картины составляло представление о том, что пространство и время, во-первых, активно влияют на все, что происходит во Вселенной, а во-вторых, что они сами изменяются под воздействием событий, происходящих во Вселенной. Сама Вселенная в теории Эйнштейна предполагалась стационарной, то есть существующей вечно. Он полагал: во всем пространстве существует некоторая средняя плотность материи, которая отлична от нуля и в большом масштабе всюду одна и та же.</w:t>
      </w:r>
    </w:p>
    <w:p>
      <w:pPr>
        <w:pStyle w:val="Normal"/>
        <w:spacing w:lineRule="auto" w:line="360"/>
        <w:ind w:firstLine="709"/>
        <w:jc w:val="both"/>
        <w:rPr>
          <w:sz w:val="28"/>
        </w:rPr>
      </w:pPr>
      <w:r>
        <w:rPr>
          <w:sz w:val="28"/>
        </w:rPr>
        <w:t xml:space="preserve">Однако совместная математическая модель этих двух предположений потребовала введения в уравнения некоторого параметра в виде «космологической постоянной», не имеющей никакого естественного обоснования. Эту постоянную Эйнштейн ввел, опираясь только на свою веру в стационарность Вселенной и доверяя математике как языку науки. Но в 1923 году ленинградский геофизик и математик Александр Александрович Фридман показал, что более естественно и красиво выглядят решения тех же уравнений, освобожденных от «космологической виртуальности». В решениях Фридмана «радиус мира» зависит от времени. Иными словами, теория требовала расширения или сжатия Вселенной. Этот вывод теории в первые годы представлялся очень странным, для многих - просто абсурдом. </w:t>
      </w:r>
    </w:p>
    <w:p>
      <w:pPr>
        <w:pStyle w:val="Normal"/>
        <w:spacing w:lineRule="auto" w:line="360"/>
        <w:ind w:firstLine="709"/>
        <w:jc w:val="both"/>
        <w:rPr/>
      </w:pPr>
      <w:r>
        <w:rPr>
          <w:sz w:val="28"/>
        </w:rPr>
        <w:t>В 1928 году Эдвин Хаббл, исследуя свечение внегалактических туманностей с помощью спектральной аппаратуры, обнаружил «красное смещение спектральных линий», которое было тем больше, чем дальше от нас туманность. Такое смещение возникает, если источник света удаляется от наблюдателя с заметной скоростью (эффект Допплера). Физически такой наблюдаемый факт означал всестороннее расширение системы звезд, или разбегание галактик. Тем самым было экспериментально подтверждено, что решения Фридмана - не каприз ума ученого, а реальность. Радиус Вселенной непрерывно увеличивается. Но если это так, то логично предположить, что когда-то Вселенная была очень маленькой, и тогда у неё должна быть «дата рождения». Она же – дата рождения пространства и времени, ибо, как писал Эйнштейн, «никакой пространственно-временной континуум не может существовать без порождающей его материи». По измерениям Хаббла начало расширения было всего лишь 109 лет тому назад. В дальнейшем более точные эксперименты дали для возраста Вселенной величину около 13.109 лет. 13 миллиардов земных лет, но это не означает, что наша планета родилась тогда же. В первой половине 20-го столетия физики, астрономы, астрофизики путем обобщения экспериментальных данных по спектрам светового излучения небесных объектов установили, что химический состав вещественной части материи во всей Метагалактике (наблюдаемой Вселенной) идентичен. Везде одни и те же химические элементы, известные землянам по таблице Менделеева. «Вселенское» единство вещества означало, что оно либо имеет один и тот же источник, либо возникает всюду по одним и тем же законам.</w:t>
      </w:r>
    </w:p>
    <w:p>
      <w:pPr>
        <w:pStyle w:val="Normal"/>
        <w:spacing w:lineRule="auto" w:line="360"/>
        <w:ind w:firstLine="709"/>
        <w:jc w:val="both"/>
        <w:rPr>
          <w:sz w:val="28"/>
        </w:rPr>
      </w:pPr>
      <w:r>
        <w:rPr>
          <w:sz w:val="28"/>
        </w:rPr>
        <w:t>В 1948 году Георгий Анатольевич Гамов (он же Дж. Гамов, гражданин США с 1934 г.) вместе с Гансом Бете и Ральфом Альфером опубликовал работу, в которой была построена непротиворечивая картина «горячей Вселенной», возникшей в результате «Большого Взрыва». Анализируя созданную физико-математическую модель, Гамов пришел к выводу, что фотоны, излученные в пространство на одной из ранних стадий развития Вселенной, должны «быть живы» до сих пор, хотя это реликтовое излучение порядком остыло («состарилось»). В 1965 году это излучение было обнаружено экспериментально. Его экспериментально измеренная температура оказалась около 2,7 К, а возраст близким к 1010 лет, то есть к тем же значениям, что были получены из анализа красного смещения в линиях излучения разбегающихся во все стороны галактик. Это означало, что модель Гамова вполне правдоподобна.</w:t>
      </w:r>
    </w:p>
    <w:p>
      <w:pPr>
        <w:pStyle w:val="Normal"/>
        <w:spacing w:lineRule="auto" w:line="360"/>
        <w:ind w:firstLine="709"/>
        <w:jc w:val="both"/>
        <w:rPr>
          <w:sz w:val="28"/>
        </w:rPr>
      </w:pPr>
      <w:r>
        <w:rPr>
          <w:sz w:val="28"/>
        </w:rPr>
        <w:t xml:space="preserve">Наблюдаемые факты: однородность химического состава Вселенной, наличие непрерывного расширения и наличие реликтового излучения вместе составили естественное обоснование горячей модели большого взрыва, модели рождения нашего мира. В этой модели принято, что от рождения до наших дней эволюция Вселенной описывается теорий Фридмана. </w:t>
      </w:r>
    </w:p>
    <w:p>
      <w:pPr>
        <w:pStyle w:val="Normal"/>
        <w:spacing w:lineRule="auto" w:line="360"/>
        <w:ind w:firstLine="709"/>
        <w:jc w:val="both"/>
        <w:rPr>
          <w:sz w:val="28"/>
        </w:rPr>
      </w:pPr>
      <w:r>
        <w:rPr>
          <w:sz w:val="28"/>
        </w:rPr>
        <w:t>В теории большого взрыва и его последствий расширение Вселенной сопровождается охлаждением вещества и излучения. Температура падает обратно пропорционально размерам Вселенной. Как известно из школьной физики, температура есть мера средней энергии движения частиц (их скорости). Если корпускулы двигаются очень быстро, то они имеют возможность «не обращать внимания» на силы притяжения между ними. При охлаждении системы частиц силы притяжения вызывали слияние частиц и их превращение в новые системы. Это означает, что не только энергии частиц, но и сам тип частиц будут зависеть от температуры и, тем самым, от возраста Вселенной. Иными словами, с увеличением возраста должен изменяться уровень организации материи. Чем ниже температура, тем вероятнее появление все более сложных образований и, соответственно, все более сложных «жизненных» процессов в таких системах. Вплоть до появления жизни без кавычек. На старте размеры Вселенной были близкими к нулю, а плотность материи, кривизна пространства и температура - огромными, быть может, даже бесконечными, как в математических моделях. Такие системы называются сингулярностями, для их описания создан специальный математический аппарат, базирующийся на понятии «дельта-функции».</w:t>
      </w:r>
    </w:p>
    <w:p>
      <w:pPr>
        <w:pStyle w:val="Normal"/>
        <w:spacing w:lineRule="auto" w:line="360"/>
        <w:ind w:firstLine="709"/>
        <w:jc w:val="both"/>
        <w:rPr>
          <w:sz w:val="28"/>
        </w:rPr>
      </w:pPr>
      <w:r>
        <w:rPr>
          <w:sz w:val="28"/>
        </w:rPr>
        <w:t>Почти одновременно с Солнцем возникла и Солнечная система. Выбросы тяжелых элементов вероятнее всего должны происходить в экваториальных областях вращающихся звезд, именно поэтому все планеты солнечной системы вращаются примерно в одной плоскости. Взрывы и выбросы - явления высокотемпературные, поэтому Земля вначале была горячей, и атмосферы на ней не было. Горные породы, остывая, выделяли много газов, прежде всего, сероводорода. Так что при своем рождении наша атмосфера была ядовитой. Затем возникли океаны, в которых появились макромолекулы, способные к самовоспроизведению. Здесь интенсивно шли и процессы самоорганизации, и процессы деградации, но выживали формы, более адаптированные к тогдашним условиям. В эволюции наступала эра живого вещества. Первичные организмы потребляли все, что было вокруг, но выделяли преимущественно кислород. Состав атмосферы изменялся, что и способствовало появлению более сложных форм жизни, в том числе и появлению человека.</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трелы времен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Понятие времени со временем изменяется. Абсолютного времени нет. Реальное, относительное время однонаправлено, оно идет только вперед. Как стрела. В науке анализируют три базовых «стрелы времени». Общеизвестна стрела термодинамическая. Она указывает направление времени, в котором возрастает энтропия, или мера беспорядка. Вторая стрела - психологическая. Мы, как наблюдатели, воспринимаем ход времени в направлении, в котором мы помним прошлое и не в состоянии помнить будущее, хотя и можем как-то его спрогнозировать. Третья стрела - космологическая. Это - то время, в котором Вселенная расширяется, а не сжимается. Три стрелы - это не более чем прием научного анализа, когда требуется рассмотреть одну из граней сущности. Стивен Хокинг доказал, что направления этих стрел совпадают, иначе не могли бы реализоваться условия для зарождения и развития разумных существ.</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релы излучения и вещест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Ясно, что эти стрелы должны идти параллельно основной стреле. Фактически излучение и вещество – это два вида материи, той самой «плоти Вселенной». Иногда к излучению относят и другие физические поля, но мы ограничимся электромагнитной сущностью излучения. Вещество в основе своей построено из электронов, протонов и нейтронов. Масса вещественных частиц всегда отлична от нуля. Можно сказать, что любая материальная сущность состоит из «веполей» - взаимодействующих доз вещества и поля.</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иологическ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Наша биосфера уже стала фактором планетарного масштаба - состояние Земли как планеты все сильнее зависит от процессов в биосфере. В основе научных представлений о происхождении живой материи лежит мысль о том, что живое на планете возникло как результат длительной эволюции углеродных соединений. Период чисто химической эволюции состоял из последовательности трех основных процессов:</w:t>
      </w:r>
    </w:p>
    <w:p>
      <w:pPr>
        <w:pStyle w:val="Normal"/>
        <w:spacing w:lineRule="auto" w:line="360"/>
        <w:ind w:firstLine="709"/>
        <w:jc w:val="both"/>
        <w:rPr/>
      </w:pPr>
      <w:r>
        <w:rPr>
          <w:sz w:val="28"/>
        </w:rPr>
        <w:t>-Синтез низкомолекулярной органики из газов протоатмосферы. В ней практически не было свободного кислорода. Были метан, аммиак, пары воды. Экспериментально доказано, что при электрических искровых разрядах в газовых смесях восстановительного характера синтезируются низкомолекулярные органические соединения.</w:t>
      </w:r>
    </w:p>
    <w:p>
      <w:pPr>
        <w:pStyle w:val="Normal"/>
        <w:spacing w:lineRule="auto" w:line="360"/>
        <w:ind w:firstLine="709"/>
        <w:jc w:val="both"/>
        <w:rPr/>
      </w:pPr>
      <w:r>
        <w:rPr>
          <w:sz w:val="28"/>
        </w:rPr>
        <w:t>-Полимеризация мономеров с образованием цепей нуклеиновых кислот и белков. Первыми здесь были, скорее всего, молекулы рибонуклеиновой кислоты – РНК. Древние РНК были и катализаторами в синтезе белков, и информационно-генетическими носителями. Затем появились ДНК как более «специализированные» молекулы.</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кологическ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Как порождение и спутник биологической стрелы на определенном этапе возникла стрела экологическая. В современном естествознании экология трактуется как наука о взаимоотношениях внутри живого сообщества и живого со своей средой обитания. Сам термин ввел в обращение Э.Геккель в 1866г, но экологические процессы протекают с эпохи появления живого. Это те процессы, которые составляют суть и относительной устойчивости («гомеостаз») видового состава живых организмов, и эволюционных процессов в биосфере Земли. Экологические явления стали переходить в ранг «экологических проблем» только с появлением человека.</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Антропологическ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Возникновение человека - весьма значимый для нас миг в эволюции планеты и, будем надеяться, в эволюции Вселенной. Человек есть не только объект эволюции, (то есть он сам развивается), но и субъект эволюции, её движущая сила. Он создал общество, культуру, техносферу. Пока что наше влияние ощущается в масштабах планеты Земля, но мы же не ограничимся только околоземными искусственными спутниками, поскольку потребность и способность человека к познанию и творчеству предела не имеют. Быть может, подобный сверхоптимистический антропоцентризм и неоправдан, но уж очень хочется верить в то, что мы со временем сами будем управлять собственным совершенствованием.</w:t>
      </w:r>
    </w:p>
    <w:p>
      <w:pPr>
        <w:pStyle w:val="Normal"/>
        <w:spacing w:lineRule="auto" w:line="360"/>
        <w:ind w:firstLine="709"/>
        <w:jc w:val="both"/>
        <w:rPr>
          <w:sz w:val="28"/>
        </w:rPr>
      </w:pPr>
      <w:r>
        <w:rPr>
          <w:sz w:val="28"/>
        </w:rPr>
        <w:t>Датировка и ход процесса в общих чертах прослеживаются довольно определенно. Примерно 20млн. лет назад появились предки гоминидов – самого высокоорганизованного семейства человекообразных существ. Это семейство включает ныне и человека, и многих его предшественников. Собственно гоминиды сформировались 6-10 млн. лет назад. Эволюция шла неравномерно, как это и положено по законам развития природных систем. Для эволюции человека характерно, что каждый новый этап в ней был «ответом» на общепланетные изменения; ужесточение условий существования неизменно вызывали усложнение человеческой сущности. Аналогичное явление свойственно эволюции многих систем. На некоторых этапах изменение формы отставало от биохимической эволюции и т.п. Процесс шел путем перехода к прямохождению, увеличения объема мозга, его структурирования со специализацией отдельных участков, развития рук и адаптации к труду. Первым человеком был «человек умелый», которого около 1.5 млн. лет назад сменил «человек прямоходящий» Именно прямоходящие оказались наиболее адаптированными к изменениям среды обитания. Анатомически и физиологически современный человек – «человек мыслящий», «Homo sapiens» появился всего около 40 тысяч лет назад. Первые сапиенсы ещё не подразделялись на расы, это пришло позднее. На первых стадиях интенсивно развивалась анатомо-физиологическая структура, здесь «работали» как внутренние факторы, так и влияние среды обитания. Где-то около 10 тысяч лет назад «человек мыслящий» перешел от собирательства к созидательной деятельности, это стимулировало ускорение развития социальной организации. Сохранялось сильное влияние биологических изменений человека, но становление человечества как природной системы все более ограничивало действие естественного отбора. Физиологически человек стал относительно стабилен около 20 тысяч лет назад, лишь периодически испытывая «приступы акселерации». Но культурная среда формировалась и развивалась очень энергично; можно считать, что культура – это вторая природа современного человека. Биологически же все современные люди принадлежат к одному виду; расовые различия относятся к внутривидовым.</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носеологическ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 xml:space="preserve">Свое название эта стрела получила от «гносеологии» - науки о познании. Человек начал познавать мир почти одновременно со своим появлением и познает его довольно интенсивно. Сложность методик и полученных результатов растут очень быстро.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циологическ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Становление и развитие человеческого общества – это предмет наук социологического направления. Социология - наука о закономерностях развития и функционирования социальных систем. Наука эта пока ещё не естественная, и в учебных планах она представлена отдельно. Человеческое общество создано людьми и аналогов в остальной природе не имеет. Но становление и развитие социальных структур идут в соответствии с естественнонаучными закономерностями, на основе все тех же процессов самоорганизации и гомеостаза (обеспечения устойчивости). В развитии самого социума и его форм четко видно чередование спокойных и быстрых этапов.</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ультурологическ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В эволюции культуры четко просматриваются два направления - это развитие искусства и науки. Системообразующий фактор в эволюции культуры - естествознание, познание человеком окружающего мира и самого себя, как природных феноменов. Искусство и наука - две дополняющих друг друга грани в осознании человеком своего места в мире и своей роли в развитии человечества.</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хносферная стре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Техносфера - это совокупность технических устройств и технологий. Люди уже довольно интенсивно используют технологии производства материальных благ, на очереди - технологии интеллектуальной и творческой деятельности. Это вполне логично, так как вся техносфера есть порождение естествознания.</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селенна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естествознании под этим термином понимается часть материального мира, доступная наблюдению. В отличие от всех других систем Вселенная единична, своего рода уникальная и неповторимая надсистема. За время жизни Вселенной свет в состоянии пролететь определенное расстояние, которое и определяет радиус космологического горизонта. По современным данным, возраст Вселенной, точнее, возраст реликтового излучения, составляет 13,7 млрд. лет. Соответственно, радиус горизонта равен около 12500 Мпк. Вещество во Вселенной распределено чрезвычайно неравномерно. Например, в атомных ядрах плотность составляет около 1017 кг/м3, а в межзвездном пространстве нашей Галактики она равна 10-21 кг/м3. С учетом «пустого пространства» между галактиками средняя плотность вещества во Вселенной близка к значению 4.5·10-27 кг/м3. В это значение входит не только то вещество, которое светится, но и темная (скрытая) масса. То, что скрытая масса есть, но физическая сущность её пока не очень ясна. Наряду с неравномерно распределенным веществом вся Вселенная равномерно заполнена изотропным реликтовым электромагнитным излучением. Его энергетическая плотность составляет доли процента от энергетической плотности массы.</w:t>
      </w:r>
    </w:p>
    <w:p>
      <w:pPr>
        <w:pStyle w:val="Normal"/>
        <w:spacing w:lineRule="auto" w:line="360"/>
        <w:ind w:firstLine="709"/>
        <w:jc w:val="both"/>
        <w:rPr>
          <w:sz w:val="28"/>
        </w:rPr>
      </w:pPr>
      <w:r>
        <w:rPr>
          <w:sz w:val="28"/>
        </w:rPr>
        <w:t xml:space="preserve">В среднем Вселенная однородна и изотропна, то есть, одинакова по всем направлениям. Но это в среднем. На самом деле Вселенная имеет более или менее упорядоченную структуру ячеисто-сетчатого типа. Структура эта образуется группами и скоплениями галактик, собранных в линейные «жгуты» (физики называют их филаментамино), которые образуют пространственную сетку. Узлами этой сетки служат скопления галактик; между филаментами – своеобразные «дыры», где нет нормальных галактик. Средний размер дыр пример в пять раз превышает толщину филаментов, которая составляет примерно 10 Мпк. </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алакти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В современной трактовке – это гравитационно-связанные звездные системы, имеющие довольно четкие пространственные границы. Галактики формировались и формируются из вещества под действием гравитационной неустойчивости. По масштабам Вселенной это массивные объекты, они рождались и рождаются, живут и стареют. Именно они и их скопления образуют крупномасштабную структуру Вселенной. Каждая содержит огромное количество звезд; ученые Земли к настоящему времени могут надежно наблюдать лишь несколько тысяч самых ярких галактик. Установлено, что все галактики вращаются. По форме они подразделяются на эллиптические, спиральные и неправильные. Тип галактики фиксируется по её свечению, видимому на фоне более темного неба. Эллиптические галактики, по всей вероятности, являются наиболее упорядоченными, в них, как правило, не наблюдаются яркие молодые звезды и межзвездный газ. Структура спиральных галактик характеризуется наличием четко выраженных спиральных рукавов. Состоят они в основном из молодых ярких звезд и газово-пылевых туманностей. Неправильные галактики выглядят как пятна клочковатой формы, они не содержат звезд-сверхгигантов и ярких туманностей. Исследуются галактики по их электромагнитному излучению, а масса оценивается по данным об их вращении. Млечный Путь содержит около ста миллионов звезд, в том числе и Солнце. По форме Галактика принадлежит к спиральным дисковым галактикам. Диаметр диска – около 30 тысяч парсеков, наибольшая толщина («балдж») – около 8 тысяч ПК. Солнце расположено вблизи плоскости симметрии Галактики, примерно в 8500 пк от центра Галактики на внутренней части спирального рукава; астрофизики именуют его рукавом Ориона. В галактике очень много двойных звезд и шаровых звездных скоплений. Скорость движения Солнца при его вращении относительно центра Галактики составляет около 220 км/сек. Галактический год длится примерно 250 миллионов земных лет. Не исключено, что в центре Галактики находится черная дыра с массой примерно в миллион масс Солнца. Галактика, как типичная подсистем Вселенной, образовалась при сжатии протогалактического газового облака как система протозвезд. Возраст самых старых звездных скоплений оценивается в 7 млрд. лет. Галактика живет, в ней непрерывно идет процесс звездообразовани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везд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За образование звезд ответственна в основном гравитация, за их разогрев и выгорание - ядерные реакции синтеза. Звездами называют огромные плазменные шары, равновесное состояние которых поддерживается балансом между гравитационным сжатием и распирающим давлением излучения и горячей плазмы. В звездах заключена значительная доля светящегося вещества Вселенной. До 90% звезд принадлежат к так называемой «главной последовательности»; живут они и излучают они за счет внутризвездного термоядерного синтеза. К этому же типу принадлежит и Солнце. Ещё одну заметную группу образуют темные карлики с массой порядка одной десятой массы Солнца. Температура внутри карликов недостаточна для протекания термоядерных реакций. Наряду с нормальными звездами и карликами астрофизики наблюдают ещё ряд типов, отличающихся размерами и светимостью – красные гиганты и сверхгиганты, голубые сверхгиганты, цефеиды, нейтронные звезды (пульсары), белые карлики. Тот факт, что звезды живут своей жизнью, подтверждается вспышками новых и сверхновых звезд. Первые за несколько наших дней увеличивают светимость в десятки тысяч раз и остаются яркими несколько недель. Затем их блеск медленно убывает до исходного. Астрофизики полагают, что такой взрыв новой звезды означает сброс газовой оболочки с выделением большой энергии. В нашей Галактике бывает в среднем 50 таких явлений в год. Процесс периодичен. Сверхновые – эти помощнее, они увеличивают свой блеск в миллиарды раз и светят ярко несколько месяцев, после чего превращаются или в нейтронную звезду без оболочки, или полностью разрушаются. Так как «запас горючего» в звездах всегда конечен, то и срок их жизни также ограничен. Во что они превратятся - в карлика, или в нейтронную звезду, или в черную дыру - это зависит от их изначальной массы. Звездная стрела идет синхронно с галактической, ибо стрела отражает не судьбу отдельной звезды, а жизнь всего звездного сообщества. В чем-то ситуация напоминает взаимосвязь человека и человеческого обще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лнце и Солнечная систем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По эволюционным меркам Солнце и Солнечная система образовались почти одновременно. Примерно 4.5 млрд. лет тому назад за сравнительно короткий промежуток времени в один или два миллиона лет в результате гравитационного сжатия массивного облака возникла протозвезда вместе с вращающимся газопылевым диском. Центральная область протозвезды примерно за миллион лет превратилась в горячую звезду – Солнце. Пылевой субдиск в свою очередь превратился в систему сгущений, из которых возникли ещё более компактные тела. В космологии их называют планетезимали, или протопланеты. Превращение планетезималей в плотные шарообразные планеты происходило сравнительно медленно, в течение десятков и сотен миллионов лет. Всего образовалось девять больших планет: Меркурий, Венера, Земля, Марс («земная группа»), а также Юпитер, Сатурн, Уран, Нептун, Плутон. В солнечной системе есть ещё огромное количество астероидов. Центральное тело – Солнце сосредоточило в себе 99,866% массы Солнечной системы. Диаметр Солнца в 109 раз больше диаметра Земли. Температура на поверхности Солнца (температура фотосферы) равна 5830 К, температура в центре Солнца, оцененная методами нейтринной астрономии, составляет 16 миллионов кельвинов; плотность материи там достигает 160000 кг/м3 .Основной источник энергии, как и в других похожих звездах, термояд. Как рядовая звезда главной последовательности, Солнце практически не изменят своей светимости в течение миллиардов лет. Внутри Солнца энергия идет к поверхности в виде потока рентгеновских квантов, но из-за поглощения и последующего переизлучения квантов веществом энергия передается медленно, проходя путь от центра до поверхности за миллионы лет. Ближе к поверхности температура поменьше, там уже могут существовать нейтральные атомы водорода, сильное поглощение которыми затрудняет перенос энергии излучением. Из-за этого в поверхностном слое возникают мощные конвективные потоки вещества. Как и все звезды, Солнце имеет атмосферу, в которой астрофизики выделяют три слоя: фотосферу, хромосферу и солнечную корону. То солнечное излучение (солнечный свет), которое мы наблюдаем, генерируется в основном в фотосфере, которая имеет толщину около 300 км. Выше, в хромосфере, плотность ионизованного газа падает, а его температура слегка растет. Еще выше расположена солнечная корона, где газ ещё более разрежен и нагрет. Из-за малых количеств газа в хромосфере и короне их суммарное излучение энергии мало по сравнению с фотосферным. В Солнце и на Солнце много интересного, но самое странное – это его магнитные поля. И наш глаз, и другие оптические приборы видят в основном фотосферу Солнца. На фотоизображениях солнечного диска хорошо заметно, что вся фотосфера состоит из светлых пятен, или гранул, разделенных более темными промежутками. Гранулы двигаются, изменяют размеры, исчезают и снова возникают. Живет каждая гранула несколько минут. Есть и более крупные детали – факелы и пятна. Если гранулы – это следствие конвекционных потоков, то пятна и факелы своим происхождением и исчезновением обязаны переменным магнитным полям. Эти поля очень необычно структурированы, изменчивы и сильно влияют на движение и излучение ионизованного вещества в фотосфере и хромосфере. Солнце интенсивно действует, обнаруживая периодичность активности с периодом в 11 лет. Эта смена активности непосредственно связана с магнитной переполюсовкой. На Солнце каждые 11 лет магнитные полюсы меняются местами. Солнце довольно интенсивно выгорает и, видимо, через несколько миллиардов лет погаснет. Оно не исчезнет, просто станет холодным. Шансов на переход в состояние черной дыры у него, согласно современным теориям, у него нет.</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емл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Масштабах Вселенной наша планета – микроскопическая частица, вращающаяся вокруг рядовой звезды в одной из бесчисленных галактик. С точки зрения космологии Земля – довольно стабильная планета. Её сложность и размеры как космического объекта со временем не нарастают. При вращении Земли вокруг Солнца она медленно теряет свою энергию, возможно, как генератор гравитационных волн. Потери эти малы, поэтому падения нашего дома на Солнце не будет во все время его жизни. Так что в будущее мы можем смотреть с оптимизмом – запас времени ещё есть. Но при анализе эволюции нашей планеты целесообразно учитывать, что сложность объектов, порождаемых «геострелой», непрерывно и довольно интенсивно возрастает.</w:t>
      </w:r>
    </w:p>
    <w:p>
      <w:pPr>
        <w:pStyle w:val="Normal"/>
        <w:spacing w:lineRule="auto" w:line="360"/>
        <w:ind w:firstLine="709"/>
        <w:jc w:val="both"/>
        <w:rPr>
          <w:sz w:val="28"/>
        </w:rPr>
      </w:pPr>
      <w:r>
        <w:rPr>
          <w:sz w:val="28"/>
        </w:rPr>
        <w:t>С точки зрения астрономии Земля – третья по удаленности от Солнца планета. Радиус её орбиты составляет 149.6 млн. км, это значение узаконено как астрономическая единица длины. По орбите Земля летит со скоростью 30 км/с, период её обращения 365.24 средних солнечных суток. Наряду с движением вокруг Солнца Земля вращается вокруг своей оси с периодом 86164.1 с, что лишь на четыре минуты меньше 24 часов; это вращение вызывает смену дня и ночи. Ось вращения Земли наклонена к плоскости орбиты («плоскости эклиптики») под углом 66.556°. Как и у любого гироскопа, положение оси вращения остается в пространстве неизменным. Постоянство этого направления предопределяет смену времен года. У Земли есть естественная спутница – Луна, и еще несколько тысяч искусственных спутников. Времена их жизни очень невелики, особенно по сравнению с вечностью.</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Земл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Форма Земли – геоид, он близок к эллипсоиду вращения. Планета слегка сплюснута у полюсов и вытянута у экватора. Разность экваториального и полюсного диаметров составляет около 43 км при значении среднего радиуса в 6371 км. Средняя плотность Земли примерно в 5,5 раза больше плотности воды. По структуре земной шар неоднороден. В теле Земли выделяют три области: кору, мантию и ядро. Это разделение базируется на результатах исследования с помощью сейсмических волн. Кора под океаном имеет толщину до 10 км, в материковой зоне 30-40 км. Наибольшую толщину в 70-80 км кора имеет в районе высочайших гор, Гималаев и Гиндукуша. На глубинах от 35 км до 2800 км расположена силикатная оболочка – мантия. Очень часто в моделях выделяют литосферу – внешнюю зону, состоящую из коры и верхних слоев мантии. Литосфера расколота на гигантские плиты, их насчитывают до десяти. Именно по границам плит расположены основные очаги землетрясений. Литосферные плиты как бы плавают в более глубоком вязком слое, который геологи называют «астеносферой» Процессы в астеносфере определяют геологическое строение земной коры, там же находятся и первичные магматические очаги вулканов. В теории литосферных плит, называемой новой глобальной тектоникой, рассматриваются отдельно кора океаническая и кора континентальная. В этой теории анализируются и описываются сложнейшие явления движения литосферных плит относительно друг друга, как в горизонтальном, так и в вертикальном направлении, в том числе «подлезание» океанических плит под континентальные, а также различия в составе океанической и континентальной коры.</w:t>
      </w:r>
    </w:p>
    <w:p>
      <w:pPr>
        <w:pStyle w:val="Normal"/>
        <w:spacing w:lineRule="auto" w:line="360"/>
        <w:ind w:firstLine="709"/>
        <w:jc w:val="both"/>
        <w:rPr/>
      </w:pPr>
      <w:r>
        <w:rPr>
          <w:sz w:val="28"/>
        </w:rPr>
        <w:t>На глубинах более 2800 км находится ядро Земли. Граница «мантия – ядро» не пропускает поперечных сейсмических волн; из этого экспериментального факта следует, что ядро находится в жидком состоянии. Внешняя зона ядра – это смесь железа и серы, внутренняя часть – сплав железа (80%) и никеля (20%). В самом центре Земли давление достигает величин в 3.6·10</w:t>
      </w:r>
      <w:r>
        <w:rPr>
          <w:sz w:val="28"/>
          <w:vertAlign w:val="superscript"/>
        </w:rPr>
        <w:t>11</w:t>
      </w:r>
      <w:r>
        <w:rPr>
          <w:sz w:val="28"/>
        </w:rPr>
        <w:t xml:space="preserve"> Па, а температура чуть больше 5000 К. Жидкое металлическое ядро вращается не так, как твердая сфера. Угловая скорость сферических слоев различна, она зависит от расстояния от оси. В созданной для описания таких тел теории «гидродинамического динамо» показывается, что в этом случае во вращающемся проводящем теле самопроизвольно и в самоподдерживающемся режиме возникают стационарные магнитные поля. Именно такому явлению обязано своим происхождением магнитное поле Земли. Магнитные полюса Земли не совпадают с её географическими полюсами, хотя в настоящее время и находятся не очень далеко от них. Периодически магнитные полюса меняются своими местами, но период это очень велик (порядка миллиона лет) и, видимо, не очень постоянен.</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разование Земл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Земля образовалась 4.6 млрд. лет назад в протопланетном облаке. Но свое стационарное устройство земной шар обрел только 3.7 млрд. лет назад – именно этот возраст имеют самые древние горные породы, от возникновения которых начинается геологическая история Земли. В ней выделяют два этапа: докембрий, длившийся чуть больше 3 млрд. лет, и фанерозой, занимающий последние 570 млн. лет. Примерно 2.5 млрд. лет назад возник первый (и единственный в то время) сверхконтинент, ныне его называют Пангеей. Через 300 млн. лет он распался на континенты, разделенные океаном. Появилась океаническая кора. Затем континенты снова объединились в Пангею-2, которая, в свою очередь, тоже распалась, и примерно 600млн. лет назад возникла структура континентов и океанов, отдаленно похожая на современную. Затем была Пангея-3, и новый распад, уже на нынешние континенты. Как утверждает историческая геология, циклы «схождение – расхождение» длится 500-600 млн. лет. Нынешний геологический облик Земля приобрела примерно 65 млн. лет назад. Но живая материя на Земле возникла примерно 3,5 млрд. лет назад и благополучно перенесла и превращения Пангеи, и различные космические атаки, в результате которых каждые 30 млн. лет происходили массовые вымирания некоторых плохо адаптированных видов животных и растений. Самая сложная система живой материи – человечество – за очень короткий по геомасштабам отрезок времени сумела изменить ход эволюции биосферы.</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360" w:leader="none"/>
        </w:tabs>
        <w:spacing w:lineRule="auto" w:line="360"/>
        <w:ind w:left="0" w:hanging="0"/>
        <w:jc w:val="both"/>
        <w:rPr/>
      </w:pPr>
      <w:r>
        <w:rPr>
          <w:sz w:val="28"/>
        </w:rPr>
        <w:t>А.Н. Бекетов. Естествознание. Энциклопедический словарь. Ф. Брокгаузъ, И. Ефронъ. пт.22, СПб, 1894, с. 687-689.</w:t>
      </w:r>
    </w:p>
    <w:p>
      <w:pPr>
        <w:pStyle w:val="Normal"/>
        <w:numPr>
          <w:ilvl w:val="0"/>
          <w:numId w:val="2"/>
        </w:numPr>
        <w:tabs>
          <w:tab w:val="clear" w:pos="708"/>
          <w:tab w:val="left" w:pos="360" w:leader="none"/>
        </w:tabs>
        <w:spacing w:lineRule="auto" w:line="360"/>
        <w:ind w:left="0" w:hanging="0"/>
        <w:jc w:val="both"/>
        <w:rPr>
          <w:sz w:val="28"/>
        </w:rPr>
      </w:pPr>
      <w:r>
        <w:rPr>
          <w:sz w:val="28"/>
        </w:rPr>
        <w:t>М. Блок. Апология истории. М. Наука. 1986г., 256с.</w:t>
      </w:r>
    </w:p>
    <w:p>
      <w:pPr>
        <w:pStyle w:val="Normal"/>
        <w:numPr>
          <w:ilvl w:val="0"/>
          <w:numId w:val="2"/>
        </w:numPr>
        <w:tabs>
          <w:tab w:val="clear" w:pos="708"/>
          <w:tab w:val="left" w:pos="360" w:leader="none"/>
        </w:tabs>
        <w:spacing w:lineRule="auto" w:line="360"/>
        <w:ind w:left="0" w:hanging="0"/>
        <w:jc w:val="both"/>
        <w:rPr>
          <w:sz w:val="28"/>
        </w:rPr>
      </w:pPr>
      <w:r>
        <w:rPr>
          <w:sz w:val="28"/>
        </w:rPr>
        <w:t>Современная психология. Справочное руководство. Ред. В.Н. Дружинин. М., ИНФРА-М. 1999г. 688с.</w:t>
      </w:r>
    </w:p>
    <w:p>
      <w:pPr>
        <w:pStyle w:val="Normal"/>
        <w:numPr>
          <w:ilvl w:val="0"/>
          <w:numId w:val="2"/>
        </w:numPr>
        <w:tabs>
          <w:tab w:val="clear" w:pos="708"/>
          <w:tab w:val="left" w:pos="360" w:leader="none"/>
        </w:tabs>
        <w:spacing w:lineRule="auto" w:line="360"/>
        <w:ind w:left="0" w:hanging="0"/>
        <w:jc w:val="both"/>
        <w:rPr>
          <w:sz w:val="28"/>
        </w:rPr>
      </w:pPr>
      <w:r>
        <w:rPr>
          <w:sz w:val="28"/>
        </w:rPr>
        <w:t>Ю.В. Горин, Б.Л. Свистунов, М.Б. Семенов. Естествознание от И. Ньютона до И.Пригожина. Вып.1. Естествознание по Ньютону. Пенза. 64с. ПГУ. 2001г.</w:t>
      </w:r>
    </w:p>
    <w:p>
      <w:pPr>
        <w:pStyle w:val="Normal"/>
        <w:numPr>
          <w:ilvl w:val="0"/>
          <w:numId w:val="2"/>
        </w:numPr>
        <w:tabs>
          <w:tab w:val="clear" w:pos="708"/>
          <w:tab w:val="left" w:pos="360" w:leader="none"/>
        </w:tabs>
        <w:spacing w:lineRule="auto" w:line="360"/>
        <w:ind w:left="0" w:hanging="0"/>
        <w:jc w:val="both"/>
        <w:rPr>
          <w:sz w:val="28"/>
        </w:rPr>
      </w:pPr>
      <w:r>
        <w:rPr>
          <w:sz w:val="28"/>
        </w:rPr>
        <w:t>А.Д. Суханов, О.Н. Голубева. Концепции современного естествознания. Под ред. А.Хохлова. М., Агар, 2000 г., 452с.</w:t>
      </w:r>
    </w:p>
    <w:p>
      <w:pPr>
        <w:pStyle w:val="Normal"/>
        <w:numPr>
          <w:ilvl w:val="0"/>
          <w:numId w:val="2"/>
        </w:numPr>
        <w:tabs>
          <w:tab w:val="clear" w:pos="708"/>
          <w:tab w:val="left" w:pos="360" w:leader="none"/>
        </w:tabs>
        <w:spacing w:lineRule="auto" w:line="360"/>
        <w:ind w:left="0" w:hanging="0"/>
        <w:jc w:val="both"/>
        <w:rPr>
          <w:sz w:val="28"/>
        </w:rPr>
      </w:pPr>
      <w:r>
        <w:rPr>
          <w:sz w:val="28"/>
        </w:rPr>
        <w:t>С. Вайнберг. Первые три минуты. М. Энергоиздат, 1981 г.</w:t>
      </w:r>
    </w:p>
    <w:p>
      <w:pPr>
        <w:pStyle w:val="Normal"/>
        <w:numPr>
          <w:ilvl w:val="0"/>
          <w:numId w:val="2"/>
        </w:numPr>
        <w:tabs>
          <w:tab w:val="clear" w:pos="708"/>
          <w:tab w:val="left" w:pos="360" w:leader="none"/>
        </w:tabs>
        <w:spacing w:lineRule="auto" w:line="360"/>
        <w:ind w:left="0" w:hanging="0"/>
        <w:jc w:val="both"/>
        <w:rPr>
          <w:sz w:val="28"/>
        </w:rPr>
      </w:pPr>
      <w:r>
        <w:rPr>
          <w:sz w:val="28"/>
        </w:rPr>
        <w:t>И. Новиков. Эволюция Вселенной. М. Наука, 1979 или 1991г.</w:t>
      </w:r>
    </w:p>
    <w:p>
      <w:pPr>
        <w:pStyle w:val="Normal"/>
        <w:numPr>
          <w:ilvl w:val="0"/>
          <w:numId w:val="2"/>
        </w:numPr>
        <w:tabs>
          <w:tab w:val="clear" w:pos="708"/>
          <w:tab w:val="left" w:pos="360" w:leader="none"/>
        </w:tabs>
        <w:spacing w:lineRule="auto" w:line="360"/>
        <w:ind w:left="0" w:hanging="0"/>
        <w:jc w:val="both"/>
        <w:rPr>
          <w:sz w:val="28"/>
        </w:rPr>
      </w:pPr>
      <w:r>
        <w:rPr>
          <w:sz w:val="28"/>
        </w:rPr>
        <w:t>С. Хокинг. Краткая история времени от большого взрыва до черных дыр. СПб, АМФОРА, 2000, 268с.</w:t>
      </w:r>
    </w:p>
    <w:p>
      <w:pPr>
        <w:pStyle w:val="Normal"/>
        <w:numPr>
          <w:ilvl w:val="0"/>
          <w:numId w:val="2"/>
        </w:numPr>
        <w:tabs>
          <w:tab w:val="clear" w:pos="708"/>
          <w:tab w:val="left" w:pos="360" w:leader="none"/>
        </w:tabs>
        <w:spacing w:lineRule="auto" w:line="360"/>
        <w:ind w:left="0" w:hanging="0"/>
        <w:jc w:val="both"/>
        <w:rPr>
          <w:sz w:val="28"/>
        </w:rPr>
      </w:pPr>
      <w:r>
        <w:rPr>
          <w:sz w:val="28"/>
        </w:rPr>
        <w:t>А.Д. Суханов, Ю.Г. Рудой. Место и роль эволюционных представлений в фундаментальном образовании. М., РУДН ФЕНО,1996г.</w:t>
      </w:r>
    </w:p>
    <w:p>
      <w:pPr>
        <w:pStyle w:val="Normal"/>
        <w:numPr>
          <w:ilvl w:val="0"/>
          <w:numId w:val="2"/>
        </w:numPr>
        <w:tabs>
          <w:tab w:val="clear" w:pos="708"/>
          <w:tab w:val="left" w:pos="360" w:leader="none"/>
        </w:tabs>
        <w:spacing w:lineRule="auto" w:line="360"/>
        <w:ind w:left="0" w:hanging="0"/>
        <w:jc w:val="both"/>
        <w:rPr/>
      </w:pPr>
      <w:r>
        <w:rPr>
          <w:sz w:val="28"/>
        </w:rPr>
        <w:t>Р.Д. Тейпер. Галактики. Строение и эволюция. М.Наука. 1981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0:00Z</dcterms:created>
  <dc:creator>Ленок</dc:creator>
  <dc:description/>
  <cp:keywords/>
  <dc:language>en-US</dc:language>
  <cp:lastModifiedBy>SYSTEM</cp:lastModifiedBy>
  <dcterms:modified xsi:type="dcterms:W3CDTF">2011-09-27T20:00:00Z</dcterms:modified>
  <cp:revision>2</cp:revision>
  <dc:subject/>
  <dc:title> </dc:title>
</cp:coreProperties>
</file>