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1. Литературный обзор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1.1 Кадмий, как основной источник загрязнения, пути поступления в окружающую среду и действие на метаболические процессы в организме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1.2 Роль и структура аспартатаминотрансферазы и аланинаминотрансферазы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1.2.1 Краткая история открытия реакции переаминирования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1.2.2 Структура аспартатаминотрансферазы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1.2.3 Механизм реакции переаминирования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1.2.4 Биологическая роль трансаминаз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2. Материалы и методы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2.1 Экспериментальная часть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2.1.1 Экспериментальные животные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2.1.2 Подготовка биологического материала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2.1.2.1</w:t>
        <w:tab/>
        <w:t xml:space="preserve"> Подготовка сыворотки крови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2.1.2.2</w:t>
        <w:tab/>
        <w:t xml:space="preserve"> Подготовка гомогенатов тканей и органов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2.2 Определение активности аминотрансфераз методом Райтмана –Френкеля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2.2.1 Ход определения активности аспартатаминотрансферазы и аланинаминотрансферазы в сыворотке крови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2.2.2 Определение активности аспартатаминотрансферазы и аланинаминотрансферазы в гомогенатах органов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/>
      </w:pPr>
      <w:r>
        <w:rPr>
          <w:sz w:val="28"/>
          <w:szCs w:val="28"/>
        </w:rPr>
        <w:t>3. Результаты и обсуждение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92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ОКРАЩЕННЫХ НАЗВАНИЙ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АСТ – </w:t>
      </w:r>
      <w:r>
        <w:rPr>
          <w:sz w:val="28"/>
          <w:szCs w:val="28"/>
        </w:rPr>
        <w:t>аспартатаминотрансфераза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АЛТ – </w:t>
      </w:r>
      <w:r>
        <w:rPr>
          <w:sz w:val="28"/>
          <w:szCs w:val="28"/>
        </w:rPr>
        <w:t>аланиаминотрансфераза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ПДК – </w:t>
      </w:r>
      <w:r>
        <w:rPr>
          <w:sz w:val="28"/>
          <w:szCs w:val="28"/>
        </w:rPr>
        <w:t>предельно допустимая концентрация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ВОЗ – </w:t>
      </w:r>
      <w:r>
        <w:rPr>
          <w:sz w:val="28"/>
          <w:szCs w:val="28"/>
        </w:rPr>
        <w:t>Всемирная организация здравоохранения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ПОЛ – </w:t>
      </w:r>
      <w:r>
        <w:rPr>
          <w:sz w:val="28"/>
          <w:szCs w:val="28"/>
        </w:rPr>
        <w:t>перекисное окисление липидов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АМ – </w:t>
      </w:r>
      <w:r>
        <w:rPr>
          <w:sz w:val="28"/>
          <w:szCs w:val="28"/>
        </w:rPr>
        <w:t>альвеолярные макрофаги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ПНЛ – </w:t>
      </w:r>
      <w:r>
        <w:rPr>
          <w:sz w:val="28"/>
          <w:szCs w:val="28"/>
        </w:rPr>
        <w:t>полиморфонуклеарные лейкоциты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АТФ – </w:t>
      </w:r>
      <w:r>
        <w:rPr>
          <w:sz w:val="28"/>
          <w:szCs w:val="28"/>
        </w:rPr>
        <w:t>аденозинтрифосфорная кислота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ПЛФ – </w:t>
      </w:r>
      <w:r>
        <w:rPr>
          <w:sz w:val="28"/>
          <w:szCs w:val="28"/>
        </w:rPr>
        <w:t>пиридоксальфосфат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ПМФ – </w:t>
      </w:r>
      <w:r>
        <w:rPr>
          <w:sz w:val="28"/>
          <w:szCs w:val="28"/>
        </w:rPr>
        <w:t>пиридоксаминфосфат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ПВК – </w:t>
      </w:r>
      <w:r>
        <w:rPr>
          <w:sz w:val="28"/>
          <w:szCs w:val="28"/>
        </w:rPr>
        <w:t>пировиноградная кислота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2,4-ДНФГ – </w:t>
      </w:r>
      <w:r>
        <w:rPr>
          <w:sz w:val="28"/>
          <w:szCs w:val="28"/>
        </w:rPr>
        <w:t xml:space="preserve">2,4 динтрофенилнидразин 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ЦТК – </w:t>
      </w:r>
      <w:r>
        <w:rPr>
          <w:sz w:val="28"/>
          <w:szCs w:val="28"/>
        </w:rPr>
        <w:t>цикл трикарбоновых кислот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АДФ - </w:t>
      </w:r>
      <w:r>
        <w:rPr>
          <w:sz w:val="28"/>
          <w:szCs w:val="28"/>
        </w:rPr>
        <w:t>аденозиндифосфа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тяжелые металлы обладают выраженными кумулятивными свойствами, высокой биохимической активностью по отношению к сульфгидрильным, тиоловым, карбоксильным и другим активным группам белков и аминокислот. Принимая во внимание способность тяжелых металлов к трансплацентарному переходу и высокую чувствительность организма на ранних этапах онтогенеза, становиться очевидным, что новорожденные и дети грудного возраста составляют группу риска развития предпатологических и патологических состояний/1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дмий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) является одним из опасных загрязнителей природной среды. Адсорбируясь через легкие и желудочно-кишечный тракт, уже через несколько минут он обнаруживается в крови. Кадмий обладает канцерогенным, гонадотропным, эмбриотропным, мутагенным и нефротоксическим действием. Реальная угроза неблагоприятного воздействия на население даже при низких уровнях загрязнения связана с высокой биологической кумуляцией этого металла. Последствия короткого контакта с высокими концентрациями кадмия в воздухе приводят к легочному фиброзу, стойкому нарушению легочных и печеночных функций. В легких оседает до 50%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попавшего в организм ингаляционным путем. В желудочно-кишечном тракте адсорбция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среднем состовляет 5%. Органами – мишеням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являются печень, почки, костный мозг, сперма, трубчатые кости и отчасти селезенка. Кадмий депонируется в печени и почках, где его содержится до 30% от общего количества в организме/2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сическое влиян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казывается, прежде всего, на потомстве, поскольку, проникая через плаценту, кадмий способен изменять ее ферментативный статус/3/. систем. При введени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беременным и кормящим крысам, у потомства обнаруживают повреждения репродуктивной системы и задержке физического развития/4/. Результатом пренатального и постнатального воздействия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является скелетные нарушения, нарушения обмена белков, липидов, ингибирование ряда ферментатив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распространенных видов биологического действия химических веществ является их способность влиять на белковый и аминокислотный обмен в организме. Наиболее важными с практической точки зрения и хорошо изученными ферментами являются аспартатаминотрансфераза и аланинаминотрансфераза – ферменты, катализирующие межмолекулярный перенос аминогрупп между амино - и кетокислотами/5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лось изучение влияния азотнокислого кадмия на активность аланинаминотрансферазы и аспартатаминотрансферазы в сыворотке крови и тканях органов у потомства белых крыс, подвергшихся токсическому действию в неонаталь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 были поставлены следующие задач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ктивность АСТ и АЛТ в сыворотке крови, тканях печени, головного мозга, сердца, почках потомства крыс, подвергшихся хроническому действию ионами кадмия в период лактац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влияние различных доз токсиканта на активность АСТ и АЛТ в сыворотке крови и тканях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тературный обзор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1.1 Кадмий, как основной источник загрязнения, пути поступления в окружающую среду и действие на метаболические процессы в организм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уровень развития промышленных технологий не позволяет перейти к экологически чистому производству/6/.Одним из наиболее распространенных загрязнителей окружающей среды являются ионы тяжелых металлов, в частности кадмий. Индустриальное загрязнение кадмием характерно для многих промышленных районов России. Кадмий способен адсорбироваться на твердых частицах и переноситься на большие расстояни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большинства антропогенных загрязнений являются отходы от металлургических производств, со сточными водами гальванических производств (после кадмирования), других производств, в которых применяются кадмийсодержащие стабилизаторы, пигменты, краски и в результате использования фосфатных удобрений. Кадмий присутствует в воздухе крупных городов вследствие истирания шин, эрозии некоторых видов пластмассовых изделий, красок и клеящих материалов /1/. Однако больше всего в окружающую среду кадмий поступает в виде побочного продукта металлургического производства (например, при выплавке и электролитической очистке цинка), а также при хранении и переработке бытовых и промышленных отходов /7/. Даже в незагрязненных районах с содержанием кадмия в воздухе менее 1 мкг/м, его ежедневное поступление в организм человека при дыхании составляет около 1% от допустимой суточной дозы /2/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источником поступления кадмия в организм является курение. Одна сигарета содержит 1-2 мкг кадмия, и около 10% его поступает в органы дыхания. У лиц выкуривающих до 30 сигарет в день, за 40 лет в организме накапливается 13-52 мкг кадмия, что превышает его количество, поступающее с пищей /7/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итьевую воду кадмий попадает вследствие загрязнения водоисточников производственными сбросами, с реагентами, используемыми на стадии водоподготовки, а также в результате миграции из водопроводных конструкций. Доля кадмия, поступающего в организм с водой, в общей суточной дозе составляет 5-10% /8/. Среднесуточное потребление кадмия человеком составляет примерно 50 мкг с отдельными отклонениями в зависимости от индивидуальных и региональных особенностей /2/.Предельно допустимая концентрация (ПДК) кадмия в атмосферном воздухе составляет 0,3 мкг/м, в воде водоисточников – 0,001мг/л, в почвах песчаных и супесчаных кислых и нейтральных 0,5, 1,0 и 2,0 мг/ кг соответственно /2/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ой организацией здравоохранения (ВОЗ) установлен допустимый уровень содержания кадмия в организме 6,7- 8 мкг/кг /2,8/. Обмен кадмия в организме характеризуется следующими основными особенностями/9/: отсутствием эффективного механизма гомеостатического контроля; длительным удержанием (кумуляцией) в организме. На задержку кадмия в организме оказывает влияние возраст человека. У детей и подростков степень его всасывания в 5 раз выше, чем у взрослых /2/. Выведение кадмия происходит медленно. Период его биологической полужизни в организме колеблется, по разным оценкам, в пределах 10-47 лет /10,11/. От 50 до 75% кадмия от попавшего количества удерживается в организме. Основное количество кадмия из организма выводится с мочой (1-2 мкг /сут) и калом(10-50 мкг/сут) /2/.</w:t>
      </w:r>
    </w:p>
    <w:p>
      <w:pPr>
        <w:pStyle w:val="22"/>
        <w:widowControl w:val="false"/>
        <w:ind w:firstLine="709"/>
        <w:rPr/>
      </w:pPr>
      <w:r>
        <w:rPr/>
        <w:t>Хроническое воздействие кадмия на человека приводит к нарушениям почечной функций легочной недостаточной, остёомаляций, анемий и потери обоняния. Существует данные о возможном канцерогенном эффекте кадмия и о вероятном участии его в развитии сердечно-сосудистых заболеваний /12/. Наиболее тяжелой формой хронического отравления кадмием является болезнь “итай-итай” характеризующаяся деформацией скелета с заметным уменьшением роста, поясничными болями, болезненным явлениями в мышцах ног, утиной походкой. Кроме того, отмечаются частные переломы размягчённых костей, а также нарушение функций поджелудочной железы, изменения в желудочно-кишечном тракте, гипохромная анемия, дисфункция почек и др./9/. Кадмий способен накапливаться в организме человека и животных, так как сравнительно легко усваивается из пищи и воды и проникает в различные органы и ткани. Токсическое действие металла проявляется уже при очень низких концентрациях /6/. В современной научной литературе изучению токсического действия кадмия посвящено немало работ. Наиболее типичным проявлением отравления кадмием является нарушение процессов поглощения аминокислот, фосфора и кальция в почках. После прекращения действия кадмия повреждения, вызванные его действием в почках, остаются необратимыми. Показано, что нарушение процессов обмена в почках может привести к изменению минерального состава костей /8/. Известно, что кадмий накапливается преимущественно в корковом слое почек, а его концентрация в мозговом слое и почечных лоханках значительно ниже /13/, что связано с его способностью депонироваться в паренхиматозных органах и медленным выведением из орган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тельно проявление токсического действия ионов кадмия связано синтезом в организме белка металиотеонеина, который связывает и транспортирует его в почки. Там белок почти полностью реадсорбируется и быстро деградирует с освобождением ионов кадмия, стимулирующих металлиотионеина в клетках эпителия проксимальных канальцев. Деградация комплекса кадмий-металлиотионеин приводит к повышению уровня ионов кадмия вначале в лизосомальной фракций, а затем в цитозоле, где происходит связывание с почечным металлиотионеином. При этом в клетках появляются везикулы, и повышается число электронно-плотных лизосом, появлением низкомолекулярной протеинурии и кальцийурией /9,14/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белка металиотинеина в снижении токсичности кадмия весьма значительна. Экспериментальное внутривенное введение кадмия, связанного с данным белком, предотвращает развитие некроза в почечной ткани у мышей, тогда как аналогичные дозы неорганического кадмия вызывает развитие некроза в почках. Это доказывает участие металиотионеина в снижении токсичности металла. Однако этот механизм ограничен в количественном отношении, потому что при длительном поступлении кадмия также развивается повреждение тубулярного эпителия /14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численными исследованиями была показана возможная связь между кадмийиндуцированным повреждением клеток почек, межклеточным изменением содержания ионов кадмия и индукцией синтеза стрессовых белков. Первым кандидатом на роль стрессового белка является кальмодулин, так к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показано, что кадмий активирует секрецию этого гормона, который через усиление потока кальция в клетку может повреждать цитоскелет /9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мий вызывает развитие протеинурии, глюкозурии, аминоацидурии и другие патологические процессы. При длительном поступлении кадмия в организм развивается почечный тубулярный ацидоз, гиперкальцийурия и формируются камни в мочевом пузыре. В тяжелых случаях хронической кадмиевой интоксикации может также наблюдаться нефрокальцидоз. Накопление кадмия в клетках культуры почек происходит параллельно повышению степени его токсичности. Однако характер распределения его в клетке не зависит от выраженности цитотоксического действия: более 90% металла связано с цитозолем, остальная часть – микросомной, митохондриальной, ядерной фракциями и клеточными фрагментами /8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убклеточного распределения кадмия в печени позволило расшифровать механизм возникновения толерантности к данному металлу. Установлено, что снижение чувствительности к кадмию обусловлено изменением его распределения не в тканях, а цитозольной субклеточной фракции печени, являющиеся органом – мишенью, где происходит связывание его с металиотионеином. В дозе 2,4 мг/кг кадмий снижает синтез белка в микросомальной фракции печени крыс, не нарушая его в ядрах и митохондриях. Накапливаясь на внутренних мембранах митохондрий, данный металл уменьшает энергоснабжение и стимулирует перекисное окисление липидов (ПОЛ) при концентрациях 10 – 100 мкмоль /15,16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сутки после введения кадмия в дозе 4 мг/кг в мышце сердца крыс по сравнению с контролем увеличились содержание диеновых коньюгантов в 2,1 раз, активность глутатионпероксидазы – на 3,2%. В коре больших полушарий головного мозга содержание шиффовых оснований возрастало в 2,2 раза. На седьмые сутки наблюдения у животных, получавших кадмий, концентрация шиффовых оснований в неокортексе оставалась повышенной на 59,3%, в сердце – увеличилось в 2,4 раза по сравнению с контролем; содержание коньюгантов в миокарде в дозе 1 мкмоль происходит нарушение целостности мембран митохондрий, но стимуляция ПОЛ не наблюдается /16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м ингаляционном воздействии кадмий вызывает тяжелые поражения легких. Как показали проведенные Шоповой В. Л. с сотрудниками исследования /17/, процент альвеолярных макрофагов (АМ) при воздействии кадмия в первый день значительно понижался (до 11,5%). Этот эффект наблюдался и на пятнадцатый день – АМ составил 45,5% от исходных значений. Одновременно резко повышался процент полиморфонуклеарных лейкоцитов (ПНЛ), среди некоторых встречались и незрелые формы. Средняя площадь АМ после химического воздействия увеличивалась за счет повышения процента очень крупных клеток, а не за счет равномерного увеличения площади всех клеток. При этом крупные АМ имели вакуолизированную пенистую цитоплазму. Встречались и клетки с пикнотическими ядрами, кариолизисом и кариорексисом. Все это указывает на то, что соединения кадмия существенно понижают содержание внутриклеточного АТФ и ингибируют клеточное дых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ханизма токсического действия ионов тяжелых металлов, в том числе кадмия, лежит их взаимодействие с компонентами клеток, молекулами клеточных органелл и мембр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оны металлов могут влиять на процессы, протекающие в клетке, только проникая внутрь ее и фиксируясь в субклеточных мембранах. Кадмий проникает в клетку через потенциал зависимые кальциевые канальцы. Воздействие кадмия на внутриклеточные процессы весьма разнообразны. Так, металл оказывает заметное влияние на обмен нуклеиновых кислот и белка. Он ингибирует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 включение тимидина в ДНК регенерирующей печени, угнетает синтез белка в печени крыс на стадии инициации трансляции, нарушая образования полирибосом, тогда как процесс элонгации, напротив, ускоряется в результате активирования факторов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– 1 и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– 2 /9/. Избыток ионов кадмия ингибирует синтез ДНК, белков и нуклеиновых кислот, влияет на активность ферментов, нарушает усвоение и обмен ряда микроэлементов (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), что может вызывать их дефицит. Следует заметить, что при достаточном поступлении цинка в организм токсичность кадмия снижается/8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лектронной микроскопии было установлено, что кадмий вызывает ультраструктурные изменения клеточных мембран, митохондрий, цистерн аппарата Гольджи, сети трубочек, хроматина, ядрышка, микрофиламентов и рибосом/18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клеточной оболочки является наиболее ранним признаком действия данного металла, особенно при длительном поступлении, хотя клетки могли переносить поражения клеточной оболочки, а также митохондрий и в некоторой степени – аппарата Гольджи/16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следовании воздействия кадм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на митохондриальную мембрану выявили, что ионы кадмия повышают проницаемость мембраны к иона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, а это приводит к активации дыхания энергизованных нефосфорилирующих митохондрий/15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некоторые ферменты в своей структуре имеют ионы металлов. Существует группа ферментов, в состав простетической части которых входят ионы металл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иода таблицы химических элементов, которые способны замещаться на любой двухвалентный ион металла (близкий по положению в таблице Д. И. Менделеева) /12/, в частности, к таким ферментам относятся щелочная фосфатаза и ряд протеаз /19/. На основании проведенных экспериментов можно предположить, что в результате замещения ионов в простетической части фермента один на другой происходит изменение пространственной конфигурации активного центра фермента, что приводит к изменению уровня его а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токсическое влияние кадмий оказывает и на репродуктивные функции организма /20/. Эффект зависит от дозы вещества и времени воздействия. Основываясь на экспериментальных данных, полагают, что тератогенное действие кадмийсодержащих веществ может быть связано с ингибированием активности карбоангидразы /16/. Так, воздействуя на ткани семенников, кадмий вызывает уменьшение синтеза тестостерона /20/. Данный металл может приводить к гормональным нарушениям у самок, предотвращает оплодотворение, может вызывать кровотечения и даже приводить к смерти эмбрионов/9,21/. Установлено также, что кадмий способен накапливаться в плаценте и вызывать ее повреждение /7/. В исследованиях /9,21/ было выяснено влияние различных доз кадмия на эмбриональную смертность. Так, при введении металла в дозе 5 мг/кг впервые обнаруживаются мертвые эмбрионы, при 10 мг/кг наблюдается снижение средней массы плода, увеличение эмбриональной смертности в 2,8 раза, а при дозе 20 мг/кг – максимальное число мертвых эмбрионов на одно животное/20,22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описано также отдаленное воздействие кадмия на развитие потомства. В частности, в результате введения самкам раствора кадмия во время беременности и в период лактации, у потомства, подвергавшегося действию металла в эмбриогенезе, наблюдались нейрохимические изменения в мозжечке и в полосатом теле, и изменения моторной активности во взрослом состоянии/23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ываясь на литературных данных, можно отметить, что токсичность соединений кадмия следует рассматривать двояко. С одной стороны – это непосредственное действие ионов на организм. С другой стороны – влияние на потомство особей, подвергшихся действию соединений этого тяжелого метал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1.2 Роль и структура аспартатаминотрансферазы и аланинаминотрансферазы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1.2.1 Краткая история открытия реакции переаминирования аминокисло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я переаминирования аминокислот была открыта учёными А.Е.Браунштейном и М.Г. Крицман в 1937 году при изучении дезаминирования глутаминовой кислоты в мышечной ткани /24/. Было замечено, что при добавлении к гомогенату мышц глутаминовой и пировиноградной кислот образуетс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кетоглутаровая кислота и аланин без промежуточного образования аммиака; добавление аланина и </w:t>
      </w:r>
      <w:r>
        <w:rPr>
          <w:sz w:val="28"/>
          <w:szCs w:val="28"/>
        </w:rPr>
        <w:drawing>
          <wp:inline distT="0" distB="0" distL="0" distR="0">
            <wp:extent cx="331470" cy="22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етоглутаровой кислоты приводило к образованию пировиноградной и глутаминовой кислот. В последующих исследования было показано, что реакции переаминирования широко распространены в живой природе и играют важную роль в сопряжении азотистого и энергетического обмена /25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переаминирования протекают при участии специфических ферментов, названых А.Е. Браунштейном аминоферазами (или по современной классификации, трансаминазами). Теоретически эти реакции возможны между любой амино - и кетокислотой, но наиболее интенсивно они протекают в том случае, когда один из партнеров представлен дикарбоновой амино - или кетокислотой. В тканях животных и у микроорганизмов доказано существование реакции переаминирования также между монокарбоновыми амино - и кетокислотами/26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ых же работах, посвященных к открытию ферментативного переаминирования, А.Е. Браунштейн и М.Г. Крицман высказали предложение об образовании в ходе этой реакции основания Шиффа, подвергающегося таутомерному превращению и гидролизу; при этом указывалось на возможность участия в реакции промежуточного акцептора аминогруппы. Это предположение получило повреждение после открытия в 1944 году американским биохимиком Э. Снеллом новых биологически активных форм витамина </w:t>
      </w:r>
      <w:r>
        <w:rPr>
          <w:b/>
          <w:sz w:val="28"/>
          <w:szCs w:val="28"/>
        </w:rPr>
        <w:drawing>
          <wp:inline distT="0" distB="0" distL="0" distR="0">
            <wp:extent cx="381000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иридоксаля и пиридоксамина, которым была приписана роль переносчика аминогруппы. В 1945-47г.г. были получены доказательства того, что фосфорилированное производное пиридоксаля- пиродоксаль -</w:t>
      </w:r>
      <w:r>
        <w:rPr>
          <w:sz w:val="28"/>
          <w:szCs w:val="28"/>
        </w:rPr>
        <w:drawing>
          <wp:inline distT="0" distB="0" distL="0" distR="0">
            <wp:extent cx="241300" cy="19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сфат является коферментом аспартат-трансаминаз бактериальной и животного происхождения/27/. В 1954 году А. Майстер и соавторы установили, что частично очищенная апотрансаминаза активируется при помощи пиродоксаль – </w:t>
      </w:r>
      <w:r>
        <w:rPr>
          <w:sz w:val="28"/>
          <w:szCs w:val="28"/>
        </w:rPr>
        <w:drawing>
          <wp:inline distT="0" distB="0" distL="0" distR="0">
            <wp:extent cx="30734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осфата в равной мере. Эти данные согласовались с ранее высказанными предложениями, согласно которым пиридоксальфосфат и пиридоксаминфосфат подвергаются взаимопревращению в ходе катализируемой ферментом реакции, которая может быть представлена в виде суммы двух полуреакций /28/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аппарат + ПЛФ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ксалацетат+ПМ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МФ + 2 – оксоглутарат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глутамат + ПЛ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Ф – пиридоксальфосфат, ПМФ- пиридоксаминфосф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ые доказательства этого механизма были получены в конце 50-х годов получения высокоочищенных препаратов аспартат-трансаминазы из сердца свиньи. Исследуя эти препараты, удалось подтвердить наличие прочно связанного пиридоксальфосфата в трансаминазе и доказать при помощи химических и спектрофотометрических методов, ч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глутамат и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аспартат вызывает превращение обращается при добавлении 2 – оксоглутарата или оксалацетата/25/. В реакции переаминирования участвует </w:t>
      </w:r>
      <w:r>
        <w:rPr>
          <w:sz w:val="28"/>
          <w:szCs w:val="28"/>
        </w:rPr>
        <w:drawing>
          <wp:inline distT="0" distB="0" distL="0" distR="0">
            <wp:extent cx="285115" cy="202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минокислота как донор аминогруппы и </w:t>
      </w:r>
      <w:r>
        <w:rPr>
          <w:sz w:val="28"/>
          <w:szCs w:val="28"/>
        </w:rPr>
        <w:drawing>
          <wp:inline distT="0" distB="0" distL="0" distR="0">
            <wp:extent cx="331470" cy="220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етокислота как акцептор аминогруппы. Донорами могут служить также </w:t>
      </w:r>
      <w:r>
        <w:rPr>
          <w:sz w:val="28"/>
          <w:szCs w:val="28"/>
        </w:rPr>
        <w:drawing>
          <wp:inline distT="0" distB="0" distL="0" distR="0">
            <wp:extent cx="255270" cy="239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,</w:t>
      </w:r>
      <w:r>
        <w:rPr>
          <w:sz w:val="28"/>
          <w:szCs w:val="28"/>
        </w:rPr>
        <w:drawing>
          <wp:inline distT="0" distB="0" distL="0" distR="0">
            <wp:extent cx="190500" cy="249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, </w:t>
      </w:r>
      <w:r>
        <w:rPr>
          <w:sz w:val="28"/>
          <w:szCs w:val="28"/>
        </w:rPr>
        <w:drawing>
          <wp:inline distT="0" distB="0" distL="0" distR="0">
            <wp:extent cx="189230" cy="229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 </w:t>
      </w:r>
      <w:r>
        <w:rPr>
          <w:sz w:val="28"/>
          <w:szCs w:val="28"/>
        </w:rPr>
        <w:drawing>
          <wp:inline distT="0" distB="0" distL="0" distR="0">
            <wp:extent cx="247650" cy="239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миногруппы ряда аминокислот (например, у орнитина </w:t>
      </w:r>
      <w:r>
        <w:rPr>
          <w:sz w:val="28"/>
          <w:szCs w:val="28"/>
        </w:rPr>
        <w:drawing>
          <wp:inline distT="0" distB="0" distL="0" distR="0">
            <wp:extent cx="37020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руппа находится в </w:t>
      </w:r>
      <w:r>
        <w:rPr>
          <w:sz w:val="28"/>
          <w:szCs w:val="28"/>
        </w:rPr>
        <w:drawing>
          <wp:inline distT="0" distB="0" distL="0" distR="0">
            <wp:extent cx="200025" cy="269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ожении, у </w:t>
      </w:r>
      <w:r>
        <w:rPr>
          <w:sz w:val="28"/>
          <w:szCs w:val="28"/>
        </w:rPr>
        <w:drawing>
          <wp:inline distT="0" distB="0" distL="0" distR="0">
            <wp:extent cx="313055" cy="249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аланина - в </w:t>
      </w:r>
      <w:r>
        <w:rPr>
          <w:sz w:val="28"/>
          <w:szCs w:val="28"/>
        </w:rPr>
        <w:drawing>
          <wp:inline distT="0" distB="0" distL="0" distR="0">
            <wp:extent cx="266700" cy="249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ложении/13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Структура аспартат-трансамина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аминазы имеются во всех животных и растительных клетках, а также в микроорганизмах. В настоящее время известно около 60 трансаминаз, различающихся по субстратной специфичности. Из них лучше всего исследована аспартат-трансаминаза, при изучении которой удалось наиболее близко подойти к раскрытию молекулярного механизма переаминирования. Важным этапом в изучении аспартат-трансаминазы явилось определение её пространственной структуры при помощи метода рентгеноструктурного анализа/29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60-х годов было обнаружено, что в тканях животных содержатся два изофермента аспартат-трансаминазы: цитозольный и митохондриальный; их изоэлектрические точки равны соответственно ~6 и 9/30/. Несмотря на идентичность основного каталитического механизма, цитозольный и митохондриальный изоферменты различаются по многим каталитическим параметрам: удельной активности и сродству к пиродоксальфосфату, сродству к субстратам и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-оптимуму активности. Оба изофермента имеют большее сродство к субстратам с четырёхуглеродной цепочкой, чем к пятиуглеродным субстратам. Но митохондриальный изофермент связыва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аспартат в несколько раз лучше, а 2-оксоглутарат существенно хуже по сравнению с цитозольным изоферментом. Изоферменты различаются по способности катализировать переаминирование ароматических аминокислот, сродству к анионам, доступности инактивации трипсином и некоторыми реагентами, термостабильности и ионизации фосфатной группы кофер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72 году под руководством Ю.А. Овчинникова и А.Е. Брауцштейна была завершена работа по определению первичной структуры цитозольной аспартат-трансаминазы из сердца свиньи/31/. К настоящему времени определены полные аминокислотные последовательности двух цитозольных изоферментов (из сердца свиньи, курицы, из печени крысы и индюка). Молекулы обоих изоферментов построены из двух идентичных полипептидных цепей (субъединиц), каждая из которых содержит одну молекулу прочно связанного с белком пиридоксальфосфата. Полипептидная цепь цитозольных аспартат-трансаминаз свиньи и курицы состоит соответственно из 412 и 411 аминокислотных остатков и имеет молекулярную массу около 46,5 кДа. Полипептидная цепь митохондриальных изоферментов свиньи и курицы состоит из 401 аминокислотного остатка и имеет молекулярную массу около 45 кДа. Оба изофермента синтезируются на рибосомах в цитоплазме клетки, причём митохондриальный фермент-в виде профермента, который содержит н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2 –конце дополнительный пептид (“сигнальный”), состоящий из 29 аминокислотных остатков. Образование активной формы фермента связано с отщеплением этого пептида/28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7 году была определена трёхмерная структура трансаминазы. Позже за рубежом были начаты рентгеноструктурные исследования других изоферментных форм аспартат-трансаминазы/29/. Определение трёхмерной структуры позволяет выявить связи между особенностями структуры и функции изоферментов. Рассмотрим результаты изучения трёхмерной структуры цитозольной куриной аспартат-трансаминаз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лекула состоит из двух идентичных субъединиц. Максимальные размеры молекулы составляют 110×70×60А. Белок характеризуется высоким содержанием вторичной структуры; на долю α-спиралей, β-слоя и реверсивных поворотов приходится соответственно 47,13 и 9% аминокислотных остатков. Субъединицу аспартат-трансаминазы можно условно разделить на 3 части: большой домен, малый домен и переходные участки между ними. Большой домен образован остатками с 75 по 300; его основу составляет сильно изогнутый слой (β-слой), состоящий из 7 β-цепочек, окружённых α- спиралями. Большой домен является наиболее стабильной частью субъединицы, к нему присоединён пиридоксальфосфат. Малый домен состоит из тесно сближенных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2 –и СООН – концевых участков полипептидной цепи, а именно из остатков с 15 по 50 и с 360 по 412. Из малого домена выходит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2 – концевой фрагмент цепи, который пересекает вход в активный центр и затем вплотную прилегает к поверхности большого домена смежной субъединицы. Большой и малый домены связаны двумя переходными участками: с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2 – конца – участком цепи, состоящим из остатков 300-360. Оба переходных участка образованы преимущественно - спиралями, лежащими на поверхности молекулы/29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а активных центра аспартат-трансаминазы расположены в глубоких впадинах на противоположных сторонах молекулы на границе между субъединицами. Стенки каждого из активных центров образованы большим и малым доменом одной субъединицы и краем большого домена другой смежной субъединицы. В состав активного центра входят аминокислотные остатки, принадлежащие обеим субъединицам; этим объясняется отсутствие каталитической активности у мономера, кофермент связан в глубине щели активного центра на расстоянии ~8-10 А° от поверхности молекулы. Сторона А пиридированого кольца обращена к β - слою и метильной группе остатка Т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-140 (стороны пиридинового кольца обозначены в соответствии номенклатурой </w:t>
      </w:r>
      <w:r>
        <w:rPr>
          <w:sz w:val="28"/>
          <w:szCs w:val="28"/>
          <w:lang w:val="en-US"/>
        </w:rPr>
        <w:t>JUPAC</w:t>
      </w:r>
      <w:r>
        <w:rPr>
          <w:sz w:val="28"/>
          <w:szCs w:val="28"/>
        </w:rPr>
        <w:t>). Угол между плоскостями пиридинового и индольного колец составляет ≈40-45°, между кольцами возможно стэкинг-взаимодействие. Остаток пиридоксальфосфата связан альдиминной связью с ε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2-группой лизина-258. Коферментами трансаминаз являются производные пиридоксина-пиридоксальфосфат и пиридоксаминфосфат. Оба кофермента обратимо переходят друг в друга в ходе реакции переаминирования. Трансаминазы для катализа требуют оба кофермента, в отличие от других ферментов/13/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Механизм реакции переаминир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теория пиридоксалевого капитализма была разработана в 1952 году А.Е. Браунштейном и М.М. Шемякиным, а несколько позднее – Д.Е.Мецлером и Э.Снеллом. Согласно этой теории действие пиридоксалевых ферментов обусловлено способностью альдегидной группы пиридоксальфосфата образовывать с аминокислотами альдимины (основания Шиффа) (рисунок1)/27/. В образующемся альдимине имеется система сопряженных двойных связей, по которой происходит смещение электронов от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– углеродного атома аминокислоты к электрофильному атому азота пиридинового кольца кофермента. Понижение электронной плотности у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>– углеродного атома приводит к поляризации и ослаблению связей у этого ато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2060" cy="27660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 - Смещение электронов к атом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фер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ные А.Е. Браунштейном и Э.Снеллом модельные эксперименты показали, что избирательный разрыв только одной из этих связей с образованием карбаниона, определяется особенностями строения активного центра фермента. Эти представления получили подтверждения при исследовании очищенных фосфопиридоксалевых ферментов. В 1966 году Донатан выдвинул и теоретически обосновал важное положение о том, что в альдимине, фиксированном в активном центре фермента, должна разрываться та из связей у </w:t>
      </w:r>
      <w:r>
        <w:rPr>
          <w:b/>
          <w:sz w:val="28"/>
          <w:szCs w:val="28"/>
        </w:rPr>
        <w:t>α –</w:t>
      </w:r>
      <w:r>
        <w:rPr>
          <w:sz w:val="28"/>
          <w:szCs w:val="28"/>
        </w:rPr>
        <w:t xml:space="preserve"> углеродного атома, которая ориентирована перпендикулярно к плоскости пиридинового кольца пиридоксальфосфата. При такой ориентации энергия, необходимая для разрыва связи, минимальная вследствие перекрывания электронной орбитали связи с сопряженной </w:t>
      </w:r>
      <w:r>
        <w:rPr>
          <w:b/>
          <w:sz w:val="28"/>
          <w:szCs w:val="28"/>
        </w:rPr>
        <w:t xml:space="preserve">π – </w:t>
      </w:r>
      <w:r>
        <w:rPr>
          <w:sz w:val="28"/>
          <w:szCs w:val="28"/>
        </w:rPr>
        <w:t xml:space="preserve">системой кофермента ( </w:t>
      </w:r>
      <w:r>
        <w:rPr>
          <w:b/>
          <w:sz w:val="28"/>
          <w:szCs w:val="28"/>
        </w:rPr>
        <w:t xml:space="preserve">σ – π - </w:t>
      </w:r>
      <w:r>
        <w:rPr>
          <w:sz w:val="28"/>
          <w:szCs w:val="28"/>
        </w:rPr>
        <w:t>перекрывание). Донатан предположил, что конформация может контролироваться апоферментом, возможно с помощью связывания карбоксилат – иона, а также, что имин может принимать одну из трех возможных конформаций/29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5790" cy="2139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прямоугольником обозначена плоскость пиридинового кольца, вертикальной линией изображена </w:t>
      </w:r>
      <w:r>
        <w:rPr>
          <w:b/>
          <w:sz w:val="28"/>
          <w:szCs w:val="28"/>
        </w:rPr>
        <w:t>σ –</w:t>
      </w:r>
      <w:r>
        <w:rPr>
          <w:sz w:val="28"/>
          <w:szCs w:val="28"/>
        </w:rPr>
        <w:t xml:space="preserve"> связь. Конформамация (1) благоприятствует переаминиро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ами спектрального анализа было установлено, что альдегидная группа связанного в активном центре пиридоксальфосфата образует так называемое “внутреннее” основание Шиффа с ε-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2 – группой остатка лизина в белке. Из этого следует, что на начальном этапе каталитической реакции α – аминогруппа субстрата вытесняет ε-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2 – группу лизина из связи с коферментом (стадия трансальдиминирования). На основании изучения спектральных, химических и кинетических свойств аспартат – трансаминазы был сделан вывод о том, что как прямая, так и обратная реакция переаминирования состоят из восьми стадий; интермедиаты, возникающие на этих стадиях, представлены на рисунке 2/27,28/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На первом стадии происходит присоединение к ферменту субстратной аминокислоты с образованием нековалентного комплекса Михаэлиса. Далее один из протоков аминогруппы субстрата переходит на атом азота внутренней иминной связи (стадия 2); в результате аминогруппа приобретает нуклеофильные свойства, необходимые для атаки на атом С-4' кофермента. Эта атака приводит к образованию промежуточного тетраэдрического соединения (геминального диамина, стадия 3); за этим следует освобождение ε-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2 – группы остатка лизина из связи с пиридоксальфосфатом и возникновение "внешнего" или субстратного альдимина (стадия 5), одной из форм которого является хинолоид показанный на рис.2. Последующее протонирование атома С-4' дает кетимин (стадия 6), при гидролизе которого образуется ПМФ – форма фермента и оксокислота (стадии 7 и 8). Далее реакция идет в обратном направлении между ПМФ – формой трансаминазы и другой ококислотой и приводит к регенерации ПЛФ – формы ("внутреннего" альдимина) и образованию новой аминокислоты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кции переаминирования являются обратимыми и универсальными для всех живых организмов. Пиридоксальфосфат в этих реакциях выполняет роль переносчика аминогруппы и в конечной стадии освобождается и может вновь вступить в ферментативный процесс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Основные интермедиаты, образующиеся в ходе реакции переаминирования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внутренний альдимин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нековалентный комплекс Михаэлиса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то же, что σ, но атом иминного азота протонирован;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– геминальный диамин;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– внешний альдимии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- хинолоид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 – кетимин;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– карбиноламин;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- пиридоксаминфосфат.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143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1143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7pt" to="305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0</wp:posOffset>
                </wp:positionV>
                <wp:extent cx="2400300" cy="800100"/>
                <wp:effectExtent l="0" t="5080" r="190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5pt" to="296.95pt,1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478915" cy="19380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42490" cy="21082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52880" cy="213868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1277620</wp:posOffset>
                </wp:positionV>
                <wp:extent cx="685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0.6pt" to="134.95pt,10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1620520</wp:posOffset>
                </wp:positionV>
                <wp:extent cx="1714500" cy="800100"/>
                <wp:effectExtent l="0" t="4445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7.6pt" to="242.95pt,19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1277620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0.6pt" to="260.95pt,10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3677920</wp:posOffset>
                </wp:positionV>
                <wp:extent cx="9144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9.6pt" to="170.95pt,2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4020820</wp:posOffset>
                </wp:positionV>
                <wp:extent cx="685800" cy="1485900"/>
                <wp:effectExtent l="3175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6.6pt" to="179.95pt,4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473200" cy="195961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83690" cy="193294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83690" cy="187769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00530" cy="194627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28470" cy="232219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0315" cy="245300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Биологическая роль трансамина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инокислоты, не использованные для синтеза белков и других производных, не накапливаются в организме в больших количествах. Они подвергаются различным ферментативным превращениям и, в конечном счете, распаду /32/. Важную роль в азотистом обмене играют процессы перехода одних аминокислот на другие, в результате ферментативных реакций переаминирования. При этом происходит обратимый перенос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2 – группы о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аминокислоты 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кислоту без промежуточного образования аммиака. Таким образом, в реакции переаминирования участвую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аминокислота как донор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кислота как акцептор аминогруппы. Эти реакции катализируются особыми ферментами трансаминазами. Коферментом трансаминаз является пиридоксаль – 5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 w:val="28"/>
          <w:szCs w:val="28"/>
          <w:lang w:bidi="he-IL"/>
        </w:rPr>
        <w:t xml:space="preserve"> – </w:t>
      </w:r>
      <w:r>
        <w:rPr>
          <w:sz w:val="28"/>
          <w:szCs w:val="28"/>
        </w:rPr>
        <w:t>фосфат, который и является промежуточным переносчиком аминогруппы от аминокислоты на кетокислоту/27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е распространение трансаминаз в животных тканях, у микроорганизмов и растений, их высокая резистентность к физическим, химическим и биологическим факторам, абсолютная стереохимическая специфичность по отношению 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и Д – аминокислотам, высокая каталитическая активность в процессах переаминирования послужили предметом детального исследования роли этих ферментов в обмене аминокислот/33/. Тип катализируемой химической реакции в сочетании с названием субстрата служит основой для систематического наименования ферментов. Согласно Международной классификации трансаминазы относят к 2 классу трансфераз, 4 подклассу – аминотрансферазы; наименование их составляется по форме «донор – транспортируемая группа – трансфераза» /34/. А. Е. Браунштейн выдвинул гипотезу о возможности существования в живых тканях не прямого пути дезаминирования аминокислот через реакции переаминирования, названного им трансдезаминированием. Основой для этой гипотезы послужили данные о том, что из всех природных аминокислот в животных тканях с высокой скоростью дезаминируются тольк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глутаминовая кислота. Согласно этой теории большинство природных аминокислот сначала реагируют 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глутаровой кислотой в реакции переаминирования с образованием глутаминовой кислоты к соответствующей кетокислоте/30/. Образовавшаяся глутаминовая кислота подвергается окислительному дезаминированию под действием глутаматдегидрогеназы. Механизм трансдезаминирования можно представить в виде следующей схемы /13/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pt" to="126pt,2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pt" to="162pt,2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1pt" to="261pt,2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pt" to="306pt,2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R</w:t>
      </w:r>
      <w:r>
        <w:rPr>
          <w:sz w:val="18"/>
        </w:rPr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CH</w:t>
      </w:r>
      <w:r>
        <w:rPr>
          <w:sz w:val="28"/>
        </w:rPr>
        <w:t xml:space="preserve"> (</w:t>
      </w:r>
      <w:r>
        <w:rPr>
          <w:sz w:val="28"/>
          <w:lang w:val="en-US"/>
        </w:rPr>
        <w:t>NH</w:t>
      </w:r>
      <w:r>
        <w:rPr>
          <w:sz w:val="18"/>
        </w:rPr>
        <w:t>2</w:t>
      </w:r>
      <w:r>
        <w:rPr>
          <w:sz w:val="28"/>
        </w:rPr>
        <w:t>)-</w:t>
      </w:r>
      <w:r>
        <w:rPr>
          <w:sz w:val="28"/>
          <w:lang w:val="en-US"/>
        </w:rPr>
        <w:t>COOH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>L</w:t>
      </w:r>
      <w:r>
        <w:rPr>
          <w:sz w:val="28"/>
        </w:rPr>
        <w:t>-кетоглутарат               НАДН</w:t>
      </w:r>
      <w:r>
        <w:rPr>
          <w:sz w:val="18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NH</w:t>
      </w:r>
      <w:r>
        <w:rPr>
          <w:sz w:val="18"/>
        </w:rPr>
        <w:t>3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114300" cy="228600"/>
                <wp:effectExtent l="12065" t="6985" r="1270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44pt;margin-top:3.9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</wp:posOffset>
                </wp:positionV>
                <wp:extent cx="114300" cy="228600"/>
                <wp:effectExtent l="12065" t="6985" r="127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.9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R</w:t>
      </w:r>
      <w:r>
        <w:rPr>
          <w:sz w:val="18"/>
        </w:rPr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CO</w:t>
      </w:r>
      <w:r>
        <w:rPr>
          <w:sz w:val="28"/>
        </w:rPr>
        <w:t xml:space="preserve">- </w:t>
      </w:r>
      <w:r>
        <w:rPr>
          <w:sz w:val="28"/>
          <w:lang w:val="en-US"/>
        </w:rPr>
        <w:t>COOH</w:t>
      </w:r>
      <w:r>
        <w:rPr>
          <w:sz w:val="28"/>
        </w:rPr>
        <w:t xml:space="preserve">                         </w:t>
      </w:r>
      <w:r>
        <w:rPr>
          <w:sz w:val="28"/>
          <w:lang w:val="en-US"/>
        </w:rPr>
        <w:t>L</w:t>
      </w:r>
      <w:r>
        <w:rPr>
          <w:sz w:val="28"/>
        </w:rPr>
        <w:t>-глутамат                        НАД + Н</w:t>
      </w:r>
      <w:r>
        <w:rPr>
          <w:sz w:val="18"/>
        </w:rPr>
        <w:t>2</w:t>
      </w:r>
      <w:r>
        <w:rPr>
          <w:sz w:val="28"/>
        </w:rPr>
        <w:t>О</w:t>
      </w:r>
    </w:p>
    <w:p>
      <w:pPr>
        <w:pStyle w:val="Normal"/>
        <w:spacing w:lineRule="auto" w:line="360"/>
        <w:ind w:left="1361" w:firstLine="1656"/>
        <w:jc w:val="both"/>
        <w:rPr>
          <w:sz w:val="28"/>
        </w:rPr>
      </w:pPr>
      <w:r>
        <w:rPr>
          <w:sz w:val="28"/>
        </w:rPr>
        <w:t>трансаминаза           глутаматдегидроген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 реакции (переаминирование и дезаминирование глутаминовой кислоты) являются обратимыми, создаются условия для синтеза любой аминокислоты, если в организме имеются соответствующ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кислоты. Организм животных и человека не обладает способностью синтеза углеводородного скелет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кетокислот) так называемых незаменимых аминокислот, этой способностью обладают только растения и многие микроорганиз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живых организмах осуществляется синтез природных аминокислот и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кислот и аммиака, этот процесс был назван А. Е. Браунштейном трансреаминированием. Сущность его сводится к восстановительному аминирова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глутаровой кислоты, с образованием глутаминовой кислоты, и к последующему переаминированию глутамата с люб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кислотой. В результате образуетс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аминокислота, соответствующая исходной кетокислоте, и вновь освобождаетс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глутаровая кислота, которая может акцептировать новую молекулу аммиака/35/.Схематически роль трансаминаз в дезаминировании в биосинтезе аминокислот можно представить в следующем виде/28/: 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111125</wp:posOffset>
                </wp:positionV>
                <wp:extent cx="228600" cy="34290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75pt" to="431.95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 xml:space="preserve">-Аминокислота     Пиридоксальфосфат          </w:t>
      </w:r>
      <w:r>
        <w:rPr>
          <w:b/>
          <w:lang w:val="en-US"/>
        </w:rPr>
        <w:t>L</w:t>
      </w:r>
      <w:r>
        <w:rPr>
          <w:b/>
        </w:rPr>
        <w:t>-Глутамат                                      НАД</w:t>
      </w:r>
    </w:p>
    <w:p>
      <w:pPr>
        <w:pStyle w:val="Normal"/>
        <w:tabs>
          <w:tab w:val="clear" w:pos="708"/>
          <w:tab w:val="left" w:pos="2340" w:leader="none"/>
          <w:tab w:val="left" w:pos="8100" w:leader="none"/>
          <w:tab w:val="left" w:pos="82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64465</wp:posOffset>
                </wp:positionV>
                <wp:extent cx="0" cy="8001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5pt" to="216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0" cy="8001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95pt" to="225pt,7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50165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95pt" to="414pt,3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78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95pt" to="431.95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-CH(N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)-COOH     O=CH-</w:t>
      </w:r>
      <w:r>
        <w:rPr>
          <w:b/>
        </w:rPr>
        <w:t>ПФ</w:t>
      </w:r>
      <w:r>
        <w:rPr>
          <w:b/>
          <w:lang w:val="en-US"/>
        </w:rPr>
        <w:t xml:space="preserve">                   HOOC-(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)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CH(N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)-COOH         </w:t>
      </w:r>
      <w:r>
        <w:rPr>
          <w:b/>
        </w:rPr>
        <w:t>НАДФ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4060" w:leader="none"/>
        </w:tabs>
        <w:ind w:left="1361" w:firstLine="11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-45085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.55pt" to="45pt,-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5pt" to="108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0" cy="26860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pt" to="117pt,2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5780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15pt" to="431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5780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15pt" to="431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Трансаминаза</w:t>
      </w:r>
      <w:r>
        <w:rPr>
          <w:b/>
          <w:lang w:val="en-US"/>
        </w:rPr>
        <w:t xml:space="preserve">                                                                                             </w:t>
      </w:r>
      <w:r>
        <w:rPr>
          <w:b/>
        </w:rPr>
        <w:t>НАДФН</w:t>
      </w:r>
      <w:r>
        <w:rPr>
          <w:b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340" w:leader="none"/>
          <w:tab w:val="left" w:pos="86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14900</wp:posOffset>
                </wp:positionH>
                <wp:positionV relativeFrom="paragraph">
                  <wp:posOffset>156845</wp:posOffset>
                </wp:positionV>
                <wp:extent cx="0" cy="8001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35pt" to="387pt,7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00600</wp:posOffset>
                </wp:positionH>
                <wp:positionV relativeFrom="paragraph">
                  <wp:posOffset>156845</wp:posOffset>
                </wp:positionV>
                <wp:extent cx="0" cy="8001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35pt" to="378pt,7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-C-COOH                    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N-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</w:t>
      </w:r>
      <w:r>
        <w:rPr>
          <w:b/>
        </w:rPr>
        <w:t>ПФ</w:t>
      </w:r>
      <w:r>
        <w:rPr>
          <w:b/>
          <w:lang w:val="en-US"/>
        </w:rPr>
        <w:t xml:space="preserve">            HOOC-(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)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-C(NH)-COOH              </w:t>
      </w:r>
      <w:r>
        <w:rPr>
          <w:b/>
        </w:rPr>
        <w:t>НАДН</w:t>
      </w:r>
      <w:r>
        <w:rPr>
          <w:b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</w:tabs>
        <w:spacing w:before="240" w:after="0"/>
        <w:jc w:val="both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520" w:leader="none"/>
          <w:tab w:val="left" w:pos="4680" w:leader="none"/>
        </w:tabs>
        <w:jc w:val="both"/>
        <w:rPr/>
      </w:pPr>
      <w:r>
        <w:rPr>
          <w:b/>
          <w:lang w:val="en-US"/>
        </w:rPr>
        <w:t>L</w:t>
      </w:r>
      <w:r>
        <w:rPr>
          <w:b/>
        </w:rPr>
        <w:t>-кетокислота                                                   Иминоглутарат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4900</wp:posOffset>
                </wp:positionH>
                <wp:positionV relativeFrom="paragraph">
                  <wp:posOffset>50165</wp:posOffset>
                </wp:positionV>
                <wp:extent cx="571500" cy="5715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95pt" to="431.9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149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95pt" to="431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</w:t>
      </w:r>
      <w:r>
        <w:rPr>
          <w:b/>
        </w:rPr>
        <w:t>Пиридоксаминфосфат                                                                         Н</w:t>
      </w:r>
      <w:r>
        <w:rPr>
          <w:b/>
          <w:vertAlign w:val="subscript"/>
        </w:rPr>
        <w:t>2</w:t>
      </w:r>
      <w:r>
        <w:rPr>
          <w:b/>
        </w:rPr>
        <w:t>О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-1031875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81.25pt" to="414pt,-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</w:t>
      </w:r>
      <w:r>
        <w:rPr>
          <w:b/>
          <w:lang w:val="en-US"/>
        </w:rPr>
        <w:t>HOOC</w:t>
      </w:r>
      <w:r>
        <w:rPr>
          <w:b/>
        </w:rPr>
        <w:t>-(</w:t>
      </w:r>
      <w:r>
        <w:rPr>
          <w:b/>
          <w:lang w:val="en-US"/>
        </w:rPr>
        <w:t>CH</w:t>
      </w:r>
      <w:r>
        <w:rPr>
          <w:b/>
          <w:vertAlign w:val="subscript"/>
        </w:rPr>
        <w:t>2</w:t>
      </w:r>
      <w:r>
        <w:rPr>
          <w:b/>
        </w:rPr>
        <w:t>)-</w:t>
      </w:r>
      <w:r>
        <w:rPr>
          <w:b/>
          <w:lang w:val="en-US"/>
        </w:rPr>
        <w:t>C</w:t>
      </w:r>
      <w:r>
        <w:rPr>
          <w:b/>
        </w:rPr>
        <w:t>-</w:t>
      </w:r>
      <w:r>
        <w:rPr>
          <w:b/>
          <w:lang w:val="en-US"/>
        </w:rPr>
        <w:t>COOH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00</wp:posOffset>
                </wp:positionH>
                <wp:positionV relativeFrom="paragraph">
                  <wp:posOffset>-1268095</wp:posOffset>
                </wp:positionV>
                <wp:extent cx="0" cy="342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99.85pt" to="405pt,-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</w:t>
      </w:r>
      <w:r>
        <w:rPr>
          <w:b/>
          <w:lang w:val="en-US"/>
        </w:rPr>
        <w:t>L</w:t>
      </w:r>
      <w:r>
        <w:rPr>
          <w:b/>
        </w:rPr>
        <w:t xml:space="preserve">-кетоглутарат                                      </w:t>
      </w:r>
      <w:r>
        <w:rPr>
          <w:b/>
          <w:lang w:val="en-US"/>
        </w:rPr>
        <w:t>NH</w:t>
      </w:r>
      <w:r>
        <w:rPr>
          <w:b/>
          <w:vertAlign w:val="subscript"/>
        </w:rPr>
        <w:t>3</w:t>
      </w:r>
    </w:p>
    <w:p>
      <w:pPr>
        <w:pStyle w:val="Normal"/>
        <w:tabs>
          <w:tab w:val="clear" w:pos="708"/>
          <w:tab w:val="left" w:pos="5040" w:leader="none"/>
          <w:tab w:val="left" w:pos="8115" w:leader="none"/>
        </w:tabs>
        <w:spacing w:lineRule="auto" w:line="360"/>
        <w:ind w:firstLine="540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показывает, что трансаминаза катализирует опосредованно через глутаматдегидрогеназу как дезаминирование природных аминокислот (стрелки вниз), так и биосинтез аминокислот (стрелки вверх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тем переаминирования большинство аминокислот может превращаться одна в другую или заменяться соответствующей кетокислотой. Поэтому реакции переаминирования - один из важнейших процессов при биосинтезе заменимых аминокислот. Особенно легко переаминируются глутаминовая и аспарагиновая кислоты, так как соответствующие им трансаминазы имеют очень высокую активность. Кетокислоты, получаемые из этих аминокислот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глутаровая и щавелевоуксусная кислоты), осуществляют связь углеродного и белкового обмена /36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ансаминазы играют важную роль в азотистом обмене, участвуют в биосинтезе аминокислот. Биологический смысл реакций переаминирования аминокислот состоит в том, чтобы объединить аминогруппы распадающихся аминокислот в составе молекул одного типа аминокислоты, а именно глутаминовой /31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аминазы относятся к универсально-распространенным ферментам. В тканях различных органов содержится значительное количество трансаминаз, в сотни и тысячи раз превышающее уровень активности их в сыворотке крови. При электрофорезе они мигрируют 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и </w:t>
      </w:r>
      <w:r>
        <w:rPr>
          <w:b/>
          <w:sz w:val="28"/>
          <w:szCs w:val="28"/>
        </w:rPr>
        <w:t xml:space="preserve">γ - </w:t>
      </w:r>
      <w:r>
        <w:rPr>
          <w:sz w:val="28"/>
          <w:szCs w:val="28"/>
        </w:rPr>
        <w:t>глобулинами. Особенно высокой активностью АСТ (КФ.2.6.1.1.) отличаются сердце, печень, мышечная ткань, почки, поджелудочная железа (перечень представлен в порядке убывания активности АСТ). АЛТ (КФ.2.6.1.2.) в наибольших количествах обнаруживается в печени, в связи с этим ее называют печеночной трансаминазой, затем в поджелудочной железе, сердце, скелетных мышц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е различия в активности трансаминаз в отдельных органах и в сыворотке крови определяют его важное клиническое диагностическое значение, так как при поражении ткани возникает резкий скачок уровня активности трансаминаз в крови. Наибольшее значение представляет повышение активности АСТ при инфаркте миокарда. Степень повышения отражает массовость поражения сердечной мышцы и тяжесть инфаркта. Характерна динамика активности АСТ при инфаркте миокарда: начало подъема - через несколько часов после возникновения заболевания, максимальный подъем – к концу первых суток, нормализация возможна в течение первой недели болезни. При других заболеваниях сердца повышение активности АСТ либо не происходит, либо носит умеренный характер. Однако активность АСТ повышается и при поражении других органов и тканей. Многие авторы склонны рассматривать определение АСТ как ценный тест при проведении дифференциальной диагностики между инфарктами сердца и легких. Основанием к этому служит значительно более высокая (в 50 раз) активность фермента в мышце сердца, в сравнении с тканью легкого. Активность трансаминаз в сыворотке крови является одной из наиболее ценных и самым распространенным в клинической практике показателем поражения печени, характеризующие протекающие в ней цитолитические процессы /37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ктивности аминотрансфераз, и, прежде всего АЛТ, выявляется уже в ранний, инкубационный, преджелтушный период вирусного гепатита, что имеет принципиальное эпидемиологическое значение для выявления больного еще до появления желтухи. В результате значительного повышения активности АЛТ у больных вирусным гепатитом снижается коэффициент Де Ритиса (АСТ: АЛТ) ниже 1 при норме 1 – 3, а при остром инфаркте миокарда, напротив, резкое возрастание этого коэффициента /38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ронических гепатитах и циррозах печени соотношение трансаминаз меняется, и коэффициент повышается выше нормы. Важно иметь в виду, что механические желтухи (непроходимость желчных протоков в связи с желчекаменой болезнью или опухолью) не сопровождаются выраженным повышением трансаминазной активности. Возможно повышение активности трансаминаз при воспалительных заболеваниях различных органов и тканей, при мышечных дистрофиях и т. д. /37,38/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установлено, что переаминирование является весьма важным и распространенным процессом биологического распада и синтеза аминокислот; он протекает в различных тканях животных, растений и в микроорганизмах. Поэтому исследование этого процесса имеет большое фундаментальное и прикладное значени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ы и мет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Экспериментальная часть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Экспериментальные живот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 проводился на самках белых беспородных крыс средней массы 250-300 г. Животные подвергались токсическому действию азотнокислого кадмия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3)2) во время лактации. Введение нитрата кадмия производилось самкам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в течение 10 дней (с 1 по 10 день после рождения потомства) в дозах 0,5 мг/кг и 2 мг/кг /39/. По достижении потомством экспериментальных животных четырехмесячного возраста их декапитировали и производили отбор органов и тканей для определения активности АСТ и АЛ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троля использовали животных, которым в период лактации вводили в соответствующем объеме физиологический раств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Подготовка биологического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1 Подготовка сыворотки крови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екапитации животных кровь собирали в гепаринизированные пробирки и для получения сыворотки подвергают центрифугированию, при 3000 об/мин, в течение 15 минут. После центрифугирования получали сыворотку, не содержащую форменных элементов крови. Затем отбирали сыворотку в пробирки, и производили определение активности АСТ и АЛТ методом Райтмана – Френкеля/40/ с помощью стандартных наборов реактивов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7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2 Подготовка гомогенатов тканей и орган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леченные органы (печень, головной мозг, сердце, почки) отмывали от крови физиологическим раствором, взвешивали 1-2 грамма ткани, измельчали ножницами и растирали в ступке. Все операции производили на холоду. Затем добавляли среду выделения (0,00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s</w:t>
      </w:r>
      <w:r>
        <w:rPr>
          <w:sz w:val="28"/>
          <w:szCs w:val="28"/>
        </w:rPr>
        <w:t xml:space="preserve">, 0,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7,4) в отношении 1: 50 для головного мозга, сердца и почек, и 1:100 – для печени. Полученные гомогенаты переносили в центрифужные пробирки и центрифугировали при 4500 об/мин 10 минут. После центрифугирования супернатант переносили в другие пробирки, а осадок выбрасывали. Далее в супернатанте производили определение активности АСТ и АЛТ методом Райтмана – Френкеля /40/ при помощи стандартных наборов ре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709" w:hanging="0"/>
        <w:jc w:val="left"/>
        <w:rPr/>
      </w:pPr>
      <w:r>
        <w:rPr/>
        <w:t>2.2. Определение активности аминотрансфераз методом Райтмана – Френк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Т в присутств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кетоглутарата катализирует реакцию переаминиров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-аспартата с образованием оксалоацетата, который декарбоксилируется до пирувата /41/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глутарат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аспартат →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глутамат + оксалоацетат → ПВ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Т в присутств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глутарата катализирует реакцию переаминиров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аланина с образованием пирувата /41/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глутарат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аланин →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глутамат + ПВ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уват с 2,4 – динитрофенилгидразином (2,4 - ДНФГ) в щелочной среде образует окрашенный гидразон, интенсивность окраски которого прямо пропорциональна активности АСТ и АЛ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Определение активности аспартатаминотрансферазы и аланинаминотрансферазы в сыворотке кров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ычные пробирки наливали 0,5 мл субстрат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аспартат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аланин) 0,1 моль/л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етоглутарат 2 ммоль/л, фосфатный буфер 0,1 моль/л) и 0,1 мл сыворотки крови. Параллельно ставили контрольные пробы, в которые не добавляли сыворотку. Пробы тщательно перемешивали и инкубировали в течение 1 часа – АСТ и 30 минут – АЛТ при 37С на водяной бане. После этого к опытным и контрольным пробам приливали по 0,5 мл раствора 2,4 – ДНФГ. В пробирки с контролем только после добавления 2,4 – ДНФГ приливали 0,1 мл сыворотки крови. Через 20 минут (20-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в пробирки приливали по 5 мл 0,4 моль/л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 хорошо перемешивали и через 5-10 минут фотометрировали против холостой пробы в интервале длин волн 500-560 нм (</w:t>
      </w:r>
      <w:r>
        <w:rPr>
          <w:sz w:val="28"/>
          <w:szCs w:val="28"/>
          <w:lang w:val="en-US"/>
        </w:rPr>
        <w:t>opt</w:t>
      </w:r>
      <w:r>
        <w:rPr>
          <w:sz w:val="28"/>
          <w:szCs w:val="28"/>
        </w:rPr>
        <w:t xml:space="preserve"> 537нм) в кюветах толщиной 1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ктивности ферментов в сыворотке крови производили по калибровочному графику. Каталитическую активность АСТ(АЛТ) рассчитывали в мкмоль/(с·л) по формуле: каталитическая концентрация АСТ(АЛТ)= (Епр – Ек)К, где К – коэффициент рассчитанный по калибровочному графику: К=С/Е, Епр – экстинция пробы, Ек – экстинция контро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ибровочный график для определения активности аминотрансфераз строили таким образом, чтобы в пробах находилось от 0,05 до 0,30 мл стандартного раствора пирувата. К пробам, содержащим от 0,5 до 0,25 мл субстрата (0,05; 0,10; 0,15; 0,20; 025; 0,30 мл пирувата), добавляли 0,5мл раствора 2,4 – ДНФГ, инкубировали при комнатной температуре в течение 20 минут. Затем во все пробирки приливали по 5 мл 0,4 Н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 хорошо перемешивали и через 30 минут в пробирках № 2-6 измеряли оптическую плотность при 537 нм против раствора в пробирке № 1. Калибровочный график строили, откладывая на оси ординат значения оптической плотности для каждой пробы, а на оси абсцисс – соответствующие им значения активности АСТ и АЛ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.2 Определение активности аспартатаминотрансферазы и аланинаминотрансферазы в гомогенатах орган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бирки наливали 0,1 мл разбавленного гомогената тканей печени, головного мозга, сердца, почек и 0,5 мл субстрата (субстрат предварительно нагревали на водяной бане до 37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). Параллельно ставили контрольные пробы, в которые не добавляли субстрата. Пробы хорошо перемешивали и инкубировали в течение 1 часа при 37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 С на водяной бане. После этого к опытным и контрольным пробам прибавляли по 0,5 мл раствора 2,4 – ДНФГ. В пробирки с контролем только после добавления 2,4 – ДНФГ приливали 0,5 субстрата. Пробы оставляли на 20 минут при комнатной температуре, затем во все пробирки приливали по 5 мл 0,4 Н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 тщательно перемешивали и через 30 минут измеряли оптическую плотность при 505 нм, в кюветах с толщиной поглощающего слоя 1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активности ферментов в гомогенатах органов производили по калибровочному графику. Каталитическую активность АСТ(АЛТ) рассчитывали в мкмоль/(с·л) по формуле: АСТ(АЛТ) = (Епр- Ек)К, где К – коэффициент рассчитанный по калибровочному графику: К=С/Е, Епр - экстинция пробы, Ек – экстинция контро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бровочный график для определения аминотрансфераз в гомогенатах тканей строили так же, как для сыворотки крови. Для расчета активности ферментов учитывали все разведения гомогената и выражали в пересчете на 1 грамм ткани (мг бел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кспериментальные группы содержали от 7 до 9 животных, полученные данные были подвергнуты статистической обработке. Достоверность различий между группами оценивали с учетом критерия Стюдента, в соответствии с общепринятой методикой /42/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 обсуждение</w:t>
      </w:r>
    </w:p>
    <w:p>
      <w:pPr>
        <w:pStyle w:val="TextBodyIndent"/>
        <w:widowControl w:val="false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Трансаминазы являются важнейшими ферментами обмена веществ. Аспартатаминотрансфераза (АСТ) и аланинаминотрансфераза (АЛТ) - близкие по действию ферменты, при участии которых в организме человека осуществляется межмолекулярный перенос аминогрупп с аминокислот на кетокислоты. Этот процесс - трансаминирование - ответственен за синтез и разрушение отдельных аминокислот в организме. В процессе переаминирования, осуществляют связь углеродного и белкового обмена /36/. В связи с этим, изучение влияния ионов кадмия как распространенного экотоксиканта, принадлежащего к группе тяжелых металлов, представляет несомненный интерес. </w:t>
      </w:r>
    </w:p>
    <w:p>
      <w:pPr>
        <w:pStyle w:val="23"/>
        <w:widowControl w:val="false"/>
        <w:tabs>
          <w:tab w:val="clear" w:pos="708"/>
          <w:tab w:val="left" w:pos="21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ходе исследования активности аланинаминотрансферазы (КФ.2.6.1.2.) и аспартатаминотрансферазы (КФ.2.6.1.1.) были получены следующие результаты. </w:t>
      </w:r>
    </w:p>
    <w:p>
      <w:pPr>
        <w:pStyle w:val="TextBodyIndent"/>
        <w:widowControl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ind w:left="0" w:firstLine="709"/>
        <w:jc w:val="both"/>
        <w:rPr/>
      </w:pPr>
      <w:r>
        <w:rPr/>
        <w:t>Таблица 1- Активность аланинтрансаминазы в сыворотке крови и гомогенатах органов 4-х месячных самок крыс подвергшихся хроническому действию кадмия в неонатальный пери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07"/>
        <w:gridCol w:w="1437"/>
        <w:gridCol w:w="1641"/>
        <w:gridCol w:w="1641"/>
        <w:gridCol w:w="1642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±</w:t>
            </w:r>
            <w:r>
              <w:rPr>
                <w:sz w:val="20"/>
                <w:szCs w:val="20"/>
                <w:lang w:val="en-US"/>
              </w:rPr>
              <w:t>m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±</w:t>
            </w:r>
            <w:r>
              <w:rPr>
                <w:sz w:val="20"/>
                <w:szCs w:val="20"/>
                <w:lang w:val="en-US"/>
              </w:rPr>
              <w:t>m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±</w:t>
            </w:r>
            <w:r>
              <w:rPr>
                <w:sz w:val="20"/>
                <w:szCs w:val="20"/>
                <w:lang w:val="en-US"/>
              </w:rPr>
              <w:t>m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±</w:t>
            </w:r>
            <w:r>
              <w:rPr>
                <w:sz w:val="20"/>
                <w:szCs w:val="20"/>
                <w:lang w:val="en-US"/>
              </w:rPr>
              <w:t>m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±</w:t>
            </w:r>
            <w:r>
              <w:rPr>
                <w:sz w:val="20"/>
                <w:szCs w:val="20"/>
                <w:lang w:val="en-US"/>
              </w:rPr>
              <w:t>m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3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bookmarkStart w:id="0" w:name="OLE_LINK1"/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±</w:t>
            </w:r>
            <w:bookmarkEnd w:id="0"/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65±0.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±0.25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 0,5 мг/к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8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±0.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5±0.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±0.1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 2 мг/к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1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±0.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5±0.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±0.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ind w:firstLine="709"/>
        <w:rPr/>
      </w:pPr>
      <w:r>
        <w:rPr/>
        <w:t>В результате эксперимента было установлено снижение активности АЛТ в гомогенате печени в выбранных дозах в 2 раза (р&lt;0,003) по отношению к контролю, как показано в таблице1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на рисунке Б.1.</w:t>
      </w:r>
    </w:p>
    <w:p>
      <w:pPr>
        <w:pStyle w:val="22"/>
        <w:widowControl w:val="false"/>
        <w:ind w:firstLine="709"/>
        <w:rPr/>
      </w:pPr>
      <w:r>
        <w:rPr/>
        <w:t>У самок опытной группы в сыворотке крови происходило увеличение достоверное увеличение активности АЛТ в группе 0,5 мг/кг в 2,7р (р&lt;0.02) и в группе 2 мг/кг в 3 раза (р&lt;0,001) таблица 1, рисунок А.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омогенате мозга нами не было выявлено достоверных различий в изменении активности АЛТ, хотя наблюдалась тенденция к её снижению, что отражено в таблице 1 и на рисунке 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омогенате почек при дозе 0,5 мг/кг активность АЛТ уменьшилась в 2,5 раза (р&lt;0,004) по отношению к контролю, а при дозе 2 мг/кг по отношению контролю уменьшилась более, чем в 3 раза (р&lt;0,005) (таблица1,рисунок Д.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 Статистически достоверных различий в активности фермента между дозой 0,5 мг/кг и 2 мг/кг выявлено не бы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могенате сердца достоверных изменений активности АЛТ в дозах как 0,5 мг/кг, так и 2 мг/кг не наблюдалось (таблица 1 Приложение Г.1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также было изучено изменение активности аспартатаминотрансферазы у потомства белых крыс, подвергшихся токсическому действию солей кадмия в период лак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АСТ в гомогенате печени при дозе 0,5 мг/кг по сравнению с контролем достоверно не изменилась, тогда как при дозе 2 мг/кг - повысилась более чем в 2,5 раза (р&lt;0,03) таблица 2, приложение Б.2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 xml:space="preserve">При введении экспериментальным животным нитрата кадмия в дозе 0,5 мг/кг, у их потомства не наблюдалось статистически достоверного изменения активности АСТ в сыворотке крови по сравнению с контролем. При дозе 2 мг/кг отмечено уменьшение активности АСТ сыворотке примерно 6 раз (р&lt;0,05) по сравнению с контролем. Полученные данные представлены в таблице 2, рисунке А.2.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/>
      </w:pPr>
      <w:r>
        <w:rPr/>
        <w:t xml:space="preserve">Таблица 2-Активность аспартаттрансаминазы в сыворотке крови и гомогенатах органов 4-х месячных самок крыс подвергшихся хроническому действию кадмия в неонатальный период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394"/>
        <w:gridCol w:w="1393"/>
        <w:gridCol w:w="1593"/>
        <w:gridCol w:w="1592"/>
        <w:gridCol w:w="179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±</w:t>
            </w:r>
            <w:r>
              <w:rPr>
                <w:sz w:val="20"/>
                <w:szCs w:val="20"/>
                <w:lang w:val="en-US"/>
              </w:rPr>
              <w:t>m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±</w:t>
            </w:r>
            <w:r>
              <w:rPr>
                <w:sz w:val="20"/>
                <w:szCs w:val="20"/>
                <w:lang w:val="en-US"/>
              </w:rPr>
              <w:t>m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±</w:t>
            </w:r>
            <w:r>
              <w:rPr>
                <w:sz w:val="20"/>
                <w:szCs w:val="20"/>
                <w:lang w:val="en-US"/>
              </w:rPr>
              <w:t>m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±</w:t>
            </w:r>
            <w:r>
              <w:rPr>
                <w:sz w:val="20"/>
                <w:szCs w:val="20"/>
                <w:lang w:val="en-US"/>
              </w:rPr>
              <w:t>m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±</w:t>
            </w:r>
            <w:r>
              <w:rPr>
                <w:sz w:val="20"/>
                <w:szCs w:val="20"/>
                <w:lang w:val="en-US"/>
              </w:rPr>
              <w:t>m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±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±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±0,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±0,1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 0,5 мг/к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±0,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±0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5±0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±0,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8±0,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 2 мг/к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±0,0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±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5±0,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±0,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 ±0,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, рисунке В.2 показано, что гомогенате мозга при дозе 0,5 мг/кг активность АСТ достоверно не изменилась (р&lt;0,84) по сравнению с контролем. Введение лактирующим крысам нитрата кадмия в дозе 2 мг/кг привело к увеличению активности АСТ в гомогенате мозга потомства почти в 2 раза (р &lt;0,05) по отношению к контро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учении токсического действия ионов кадмия на потомство белых крыс было обнаружено, что в гомогенате почек при дозе 0,5 мг/кг активность АСТ по сравнению с контролем достоверно не изменялась (р&lt;0,68)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таблица 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исунок Д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2). При дозе 2 мг/кг активность АСТ увеличилась 2,3 раз (р&lt;0,02 по сравнению с контролем)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таблица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исунок Д.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ктивности аспартатаминотрансферазы в гомогенате сердца показало увеличение активности 1,4 раза (р&lt;0,02) по сравнению с контрольными значениями при дозе 0,5 мг/кг. Увеличение дозы токсиканта до 2 мг/кг не приводило к статистически достоверным изменениям активности фермента по отношению к контролю таблица 2, рисунок Г.2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в результате эксперимента данные можно объяснить следующим образом: Печень и почки являются органами мишенями при кадмиевой интоксикации выявленное уменьшение активности АЛТ в гомогенате печени можно объяснить тем что, кадмий повреждает клетки печени (гепатоциты), что сопровождается выходом фермента в кровоток /44/. Поскольку максимальное количество АЛТ содержится в печени /54/, то при поражении клеток печени активность АЛТ в крови возрастает, хотя АЛТ является внутриклеточным ферментом, и его содержание в сыворотке крови здоровых людей невелико /41,44/. Поэтому определение активности фермента в сыворотке крови широко используется для диагностики болезней печени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озге и сердце нами не было выявлено достоверных изменений в активности АЛТ, поскольку АЛТ является маркером периферической зоны катаболизма /55/, и его содержание в этих тканях мало, по сравнению например с печенью, изменение активности данного фермента не может быть индикатором тяжёлых нарушений происходящих в них, что мы не можем сказать об активности АСТ, которая повышалась в этих органах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мое нами уменьшение активности АЛТ в почках может быть следствием того, что происходит ингибирование данного фермента ионами кадмия, можно предположить, что реакция переаминирования аланина при этом протекает медленнее, что приводит к снижению образования глутамата, который является одним из основных участников системы обезвреживания аммиака в организме. В результате в организме может происходить увеличение содержания аммиака в клетках, который является токсичным для организма и должен обезвреживаться, в этом принимает участие фермент АСТ (см. ниже)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фермент, активность которого мы исследовали –АСТ - ключевой фермент обмена веществ, именно он обеспечивает поступление субстратов в цикл трикарбоновых кислот (ЦТК) /55/, занимая «центральную» роль в метаболизме. Субстраты этого фермента: аспартат, глутамат, пируват и α -кетоглутарат являются самыми древними и присутствуют у всех биологических объектов, занимая ключевую роль в обмене веществ. Значительная активность АСТ обеспечивает интенсификацию как поступления метаболитов в ЦТК, так и ускоряет работу последнего, что и ведёт к усилению окислительного фосфорилирования /47/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шего исследования было обнаружено увеличение активности АСТ в печени. Это увеличение можно объяснить тем, что в печени происходит усиленный синтез этого фермента, это может быть связано с тем, что происходит распад белков под действием ионов кадмия, что увеличивает содержание свободных аминокислот в организме, это «субстрат» для трансаминирования /46/. Снижение этого фермента в сыворотке крови говорит о связывании фермента по двум его активным центрам с его 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 xml:space="preserve"> - группами, что наблюдается в значительном снижении активности /49/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активности АСТ в мозге, возможно, является компенсаторным на уменьшение синтеза глутамата в результате снижения скорости реакции катализируемой АЛТ /43/. Уменьшение синтеза глутамата приводит к повышению уровня аммиака в крови, который способен проникать через гематоэнцефалический барьер в головной мозг, где оказывает нейротоксический эффект /43/. Аммиак может усиливать нейротоксический эффект меркаптанов и короткоцепочечных жирных кислот концентрация которых может быть повышена в клетках печени при их поражении /49/. В астроцитах мозга аммиак обезвреживается в результате глутаматсинтазной реакции с образованием глутамина. Образование глутамина в астроцитах приводит к оттоку глутамата, который в результате усиления активности АСТ частично восстанавливает расход глутамата /55/. Когда происходит отток глутамата из малат-аспартатного челнока митохондрий происходит снижение синтеза АТФ, которую астроцит использует не только для внутренних потребностей, но и для снабжения ею нейронов, что приводит к гипоэнергетическому состоянию ЦНС. Увеличение активности АСТ приводит к увеличению образования глутамата, ответственного за связывания аммиака. Частичное обезвреживание аммиака происходит за счёт синтеза аспарагина из аспартата, являющимся одним из субстратов реакции трансаминирования /48/. Как было отмечено, отток глутамата сопровождается снижением синтеза АТФ что приводит к гипоэнергетическому состоянию, и это не может не изменить активности другого фермента ответственного за связывание аммиака в организме – глутаматдегидрогеназы, являющимся регуляторным механизмом обмена аминокислот. Понижение концентрации аденозиндифосфата (АДФ) активирует этот фермент, т. е. низкий энергетический уровень в клетках стимулирует разрушение аминокислот с образовани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- кетоглутарата, часть которого связывается с аммиаком, а часть поступает в ЦТК как энергетический субстрат. Клетки мозга нуждаются в притоке энергии, они чувствительны к токсическому воздействию аммиака, в мозге помимо повышения активности АСТ существует множество механизмов обеспечивающих нормальное функционирование этой ткани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активности АСТ в почках, возможно, связано с удалением ионов аммония образовавшегося при распаде белков, дезаминировании аминокислот /47,55/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активности АСТ при заболеваниях сердца является диагностическим признаком в клинической практике /41/. Повышение активности АСТ в результате интоксикации, связано с адаптивным синтезом фермента /55/; возможно связано с необходимостью удаления избытков ионов аммония при поражении сердечной мышцы /50/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ашей работы наблюдалось увеличение активности АСТ и уменьшение активности АЛТ это может происходить и на оборот; возможно, это тонкий механизм, который организм исполняет при усилении или угнетении тех или иных процессов метаболизма, тем самым, адаптируя организм к неблагоприятным условиям. Как видно из результатов обсуждения эти ферменты играют не последнюю роль и в обезвреживании аммиака в организме, помимо своего основного участия в процессах обмена аминокислот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введение лактирующим самкам крыс азотнокислого кадмия в дозе 0,5 мг/кг вызывает повышение активности аланинаминотрансферазы в сыворотке крови, понижение активности - в гомогенатах печени и почек.</w:t>
      </w:r>
    </w:p>
    <w:p>
      <w:pPr>
        <w:pStyle w:val="31"/>
        <w:widowControl w:val="false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становлено, что в дозе 2 мг/кг увеличения активности аланинаминотрансферазы не наблюдалось, тогда как в гомогенатах печени и почек она уменьшалас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 повышение активности аспартатаминотрансферазы при введении экспериментальным животным азотнокислого кадмия в дозе 0,5 мг/кг в гомогенате сердца.</w:t>
      </w:r>
    </w:p>
    <w:p>
      <w:pPr>
        <w:pStyle w:val="23"/>
        <w:widowControl w:val="false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становлено повышение активности аспартатаминотрансферазы при дозе 2 мг/кг в гомогенатах печени, головного мозга, почек и уменьшение в сыворотке крови.</w:t>
      </w:r>
    </w:p>
    <w:p>
      <w:pPr>
        <w:pStyle w:val="23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3"/>
        <w:widowControl w:val="false"/>
        <w:tabs>
          <w:tab w:val="clear" w:pos="708"/>
          <w:tab w:val="left" w:pos="426" w:leader="none"/>
        </w:tabs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23"/>
        <w:widowControl w:val="false"/>
        <w:tabs>
          <w:tab w:val="clear" w:pos="708"/>
          <w:tab w:val="left" w:pos="42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рушкин В.Ю. Тяжелые металлы в биологической системе мать-новорожденный в условиях техногенной биогеохимическойпровинции // Гигиена и санитария – 1992. - №6. – с. 13-1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вич Б.А. Экологическая эпидемиология, М.:Академия.,2004.– 20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loch S. Dunamics of morphological and cytochtmical changel in the placenta following cadmium chloride intoxication // Ginecol. P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– 199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– V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63 -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6 – 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264 – 27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rpas I., Antonio M T. Study of alteration produced by cadmium and cadmium/leand administration during gestational and early lactation periods in the reproductive organs of the rat // Ecotoxicol. Envir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Sa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– 199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– V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41 –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2 – 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180-188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попорт С.М. Медицинская биохимия., М.:Медицина., 1966. – 143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абастер Дж. Критерии качества воды для пресноводных рыб. М.: Легкая и пищевая промышленность., 1984. – 34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ценко С.А. Основы токсикологии., Санкт – Петербург., 2002. – 39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кулова И.В., Белова Е.А. Специфическое действие кадмия при перроральном поступлении в организм с водой. // Гигиена и санитария. – 1987. - №6. – с. 70-7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цын А.П. и др. Микроэлементозы человека (этиология, классификация, органопатология)., М.:Медицина, 1991. – 56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Ambrosi L., Lomonte C.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tal Nephropathy induset in Nephrology, bari, Itali, apr. 1990. – 100 p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Franchini I., Mutti A. Tubulointerstiliar nephropaties by industrial chemicals // Proceedings of the 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Bari seminar in Nephrology, Bari., 1990. – p. 119-12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йнар А.И. Биологическая роль микроэлементов в организме животных и человека., М., 1960. – 24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юга Г., Пенни К. Биологическая химия. Химические подходы к механизму действия ферментов., М., 1983. – 46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манов И.М. Роль тяжелых металлов в формировании заболеваний органов мочевой системы // Российский вестник перинетологии и педиатрии. – 1996. - №1. – с. 36-4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тков С.А., Глазунов В.В., Действие гидрофобного органического комплекса кадмия на ионную проницаемость митохондриальной мембраны и дыхание митохондрий печени крыс. // Биохимические мембраны. – 1996. - №2. – с. 178-1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ахтенберг И.М., Иванова Л.А. Тяжелые металлы и клеточные метаболизмы. // Медицина труда и промышленная экология. – 1999. - №11. – с. 28-3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урмухамбетов А.Н., Кащеева Е.П. Индукция кадмием перекисного окисления липидов в тканях белых крыс и ее профилактика аскорбиновой кислотой. // Гигиена и санитария. – 1989. - №3. – с. 77-7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альный А.В. Микроэлементы человека (диагностика и лечение), М.: КМК., 1999. – 4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оус В., Павличек З. Биофизическая химия., М.: Мир, 1985. – 44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narson D., Nordberg G., Cadmium – induced decrement of the receptor expression and c AMP levels in the testis of rats // Toxicology. – 2003. – Feb. 1:183(1-3) – p. 57-6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винов Н.Н. К вопросу о дозоэффективной зависимости эмбриотоксического действия хлористого кадмия. // Гигиена и санитария. – 1989. - №4. – с.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щенко В.П. Токсичные металлы и беременность. // Российский вестник перинатологии и педиатрии. – 1997. - №6. – с. 5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tonio M. T., Lores N. Pb and Cd poisoning during development alters cerellar and striatal function in rats // Toxicjlogy. – 2002. – Iul. 1:176 (1-2) – p. 59-6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тович В.Л. Введение в энзимологию., М., 1986. – 25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йстер А. Биохимия аминокислот. / Под. ред. А. Е. Браунштейна., М.: Издательство иностранной литературы., 1961. – 2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иппович Ю.Б. основы биохимии., М., 1985. – 13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тунума Н. Химия и биология пиридоксалевого катализа., М., 1968. – 17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рчинский Ю.М. Молекулярный механизм энзиматического трансаминирования: 40-е Баховское чтение., М., 1987. – 7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ксон М., Уэбб Э. Ферменты.,(том 2), М., 1982. – 45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хард С. Структура и функции ферментов., М., 1971. – 38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ршт Э. Структура и механизм действия ферментов. / Пер. с анг. Ю.Б. Гребеньщикова., М., 1980. – 43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минокислоты, их производные и регуляция метаболизма. / Под. ред. З.Г. Броновицкой., Ростов-на-Дону., 1983. – 12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цлер Т. Биохимия. Химические реакции в живой клетке.(том 2), М., 1980. – 27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езов Т.Т., Коровкин Б.Ф. Биологическая химия., М.:Наука. – 2004. – 5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кубке Х.Ф., Аминокислоты, пептиды, белки. М., 1985. – 3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ункциональная активность ферментов и пути ее регуляции. / Под. ред. С.Е. Северина, Г.А. Кочетова, М.: Издательство МГУ, 1981. – 18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исимов А.А. Медицинская энзимология., Горький., 1978. – 15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вкин Б.Ф. Ферменты в жизни человека., М., 1972. – 27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лимов С.З. Сравнительная оценка эмбриотоксического действия различных соединений кадмия. // Гигиена и санитария. – 1985. - №4. – с. 11-1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itman S., Frankel A. Colorimetric methol for the deter mination of serum glutamic oxaloacetic and glutamic pyruvic transaminases. – Amer. I Clin. Pathol. – 1957. – №28. – p. 56-6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аров Ф.И., Коровкин Б.Ф. Биохимические исследования в клинике., М., 2001. – 21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кицкий П.Р. Биологическая статистика., Минск., 1973. –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мова Н.С. Влияние аммиака и ацетилхолина на аспартат- и аланинаминотрансферазную активность ткани головного мозга. // Вопросы медицинской химии. – 1966. - №5. – с. 514-51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кровский А.А. Изменение активности сорбитдегидрогеназы, аланиаминотрансферазы и фосфогексоизомеразы в плазме крови крыс при остром токсическом поражении печени. // Вопросы едицинской химии. – 1967. - №5. – с. 511-51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чак В.И. Активность аланинаинотрансферазы в сыворотке крови и печени в условиях воздействия на крыс химических веществ. // Гигиена и санитария. – 1985ю - №8. – с. 11-1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сс Д.В., Баттерворт П.Д. Энзимология и медицина. М., 1978. – 36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лакин Ю.Н. О некоторых биохимических изменениях в организме при воздействии низких концентраций тяжелых металлов. // Гигиена и санитария. – 1973. - №9. – с. 17-1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юблина Е.И, Минкина Н.А. Адаптация к промышленным ядам как фаза интоксикации., Ленинград., - 1971. – 56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гарламов А.Г. Аспартат- и аланинаминотрансферазная активность в печени и сыворотке крови крыс при парентеральном азотистом питании на фоне белкового голодания. // Украинский биохимический журнал. – 1980. - №6. – с. 720-72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шина Е.В. Изучение совместного биологического действия свинца и кадмия в эксперименте на животных. // Гигиена и санитария. – 1989. - №9 – с.89-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хрименко С.М., Гурьева Н.Г. Адаптации ферментов липидного и азотистого обмена у крыс при оксидативном стрессе, вызванном стрессе, вызванном солями кобальта и ртути // Вестник Харьковского национального университета. – 2005. - №2. – с.56-6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имонов К.Р. Лабораторная и инструментальная диагностика заболеваний внутренних органов. – М.: Наука, - 1995. – 34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Kowalczyc E., Koff A. Effect of anthocyanins on selected biochemical parameters in rats exposed to cadmium // Acta Biochemica Polonica. – 2003. – Vol. 50. №2 – P. 543-548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динская М.Ю. Печеночная энцефалопатия: патогенный подход к лечению. // Гостроэнтерология. – 2006. - №1. – с. 12-1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ливанов М.П. Клиническая биохимия.М.: Мир, 1984. – 543 с.</w:t>
      </w:r>
    </w:p>
    <w:sectPr>
      <w:headerReference w:type="default" r:id="rId29"/>
      <w:headerReference w:type="first" r:id="rId30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893" w:hanging="0"/>
      <w:jc w:val="center"/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80" w:hanging="0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0:00Z</dcterms:created>
  <dc:creator>Ruslan</dc:creator>
  <dc:description/>
  <cp:keywords/>
  <dc:language>en-US</dc:language>
  <cp:lastModifiedBy>SYSTEM</cp:lastModifiedBy>
  <dcterms:modified xsi:type="dcterms:W3CDTF">2011-09-27T19:40:00Z</dcterms:modified>
  <cp:revision>2</cp:revision>
  <dc:subject/>
  <dc:title>1</dc:title>
</cp:coreProperties>
</file>