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1. История развития генетики как науки</w:t>
      </w:r>
    </w:p>
    <w:p>
      <w:pPr>
        <w:pStyle w:val="Normal"/>
        <w:spacing w:lineRule="auto" w:line="360"/>
        <w:ind w:hanging="0"/>
        <w:rPr>
          <w:sz w:val="28"/>
          <w:szCs w:val="28"/>
        </w:rPr>
      </w:pPr>
      <w:r>
        <w:rPr>
          <w:sz w:val="28"/>
          <w:szCs w:val="28"/>
        </w:rPr>
        <w:t>2. Основные положения генетики</w:t>
      </w:r>
    </w:p>
    <w:p>
      <w:pPr>
        <w:pStyle w:val="Normal"/>
        <w:spacing w:lineRule="auto" w:line="360"/>
        <w:ind w:hanging="0"/>
        <w:rPr>
          <w:sz w:val="28"/>
          <w:szCs w:val="28"/>
        </w:rPr>
      </w:pPr>
      <w:r>
        <w:rPr>
          <w:sz w:val="28"/>
          <w:szCs w:val="28"/>
        </w:rPr>
        <w:t>3. Генная инженерия</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Биологические системы обладают способностью сохранять и передавать информацию в виде структур и функций, возникших в прошлом в результате длительной эволюции. </w:t>
      </w:r>
    </w:p>
    <w:p>
      <w:pPr>
        <w:pStyle w:val="Normal"/>
        <w:autoSpaceDE w:val="false"/>
        <w:spacing w:lineRule="auto" w:line="360"/>
        <w:ind w:firstLine="709"/>
        <w:rPr>
          <w:bCs/>
          <w:sz w:val="28"/>
          <w:szCs w:val="28"/>
        </w:rPr>
      </w:pPr>
      <w:r>
        <w:rPr>
          <w:sz w:val="28"/>
          <w:szCs w:val="28"/>
        </w:rPr>
        <w:t>Открыты подвижные генетические элементы, которые оказались замешаны в таких общебиологических явлениях, как азотфиксация, злокачественный рост клеток, работа иммунной системы и приспособление бактерий к антибиотикам, нестабильные мутации, материнская наследственность.</w:t>
      </w:r>
    </w:p>
    <w:p>
      <w:pPr>
        <w:pStyle w:val="Normal"/>
        <w:autoSpaceDE w:val="false"/>
        <w:spacing w:lineRule="auto" w:line="360"/>
        <w:ind w:firstLine="709"/>
        <w:rPr>
          <w:sz w:val="28"/>
          <w:szCs w:val="28"/>
        </w:rPr>
      </w:pPr>
      <w:r>
        <w:rPr>
          <w:bCs/>
          <w:sz w:val="28"/>
          <w:szCs w:val="28"/>
        </w:rPr>
        <w:t>Генетика - это биологическая наука о наследственности и изменчивости организмов и методах управления ими.</w:t>
      </w:r>
    </w:p>
    <w:p>
      <w:pPr>
        <w:pStyle w:val="Normal"/>
        <w:autoSpaceDE w:val="false"/>
        <w:spacing w:lineRule="auto" w:line="360"/>
        <w:ind w:firstLine="709"/>
        <w:rPr/>
      </w:pPr>
      <w:r>
        <w:rPr>
          <w:sz w:val="28"/>
          <w:szCs w:val="28"/>
        </w:rPr>
        <w:t>Центральным понятием генетики является "ген". Это элементарная единица наследственности, характеризующаяся рядом признаков.</w:t>
      </w:r>
    </w:p>
    <w:p>
      <w:pPr>
        <w:pStyle w:val="Normal"/>
        <w:autoSpaceDE w:val="false"/>
        <w:spacing w:lineRule="auto" w:line="360"/>
        <w:ind w:firstLine="709"/>
        <w:rPr/>
      </w:pPr>
      <w:r>
        <w:rPr>
          <w:sz w:val="28"/>
          <w:szCs w:val="28"/>
        </w:rPr>
        <w:t xml:space="preserve">В основу генетики легли закономерности наследственности, обнаруженные австрийским биологом </w:t>
      </w:r>
      <w:r>
        <w:rPr>
          <w:bCs/>
          <w:sz w:val="28"/>
          <w:szCs w:val="28"/>
        </w:rPr>
        <w:t>Г. Менделем</w:t>
      </w:r>
      <w:r>
        <w:rPr>
          <w:sz w:val="28"/>
          <w:szCs w:val="28"/>
        </w:rPr>
        <w:t xml:space="preserve"> при проведении им серии опытов по скрещиванию различных сортов гороха.</w:t>
      </w:r>
    </w:p>
    <w:p>
      <w:pPr>
        <w:pStyle w:val="Normal"/>
        <w:autoSpaceDE w:val="false"/>
        <w:spacing w:lineRule="auto" w:line="360"/>
        <w:ind w:firstLine="709"/>
        <w:rPr/>
      </w:pPr>
      <w:r>
        <w:rPr>
          <w:sz w:val="28"/>
          <w:szCs w:val="28"/>
        </w:rPr>
        <w:t>Основные направления исследований учёных - генетиков:</w:t>
      </w:r>
    </w:p>
    <w:p>
      <w:pPr>
        <w:pStyle w:val="Normal"/>
        <w:tabs>
          <w:tab w:val="clear" w:pos="708"/>
          <w:tab w:val="left" w:pos="1260" w:leader="none"/>
        </w:tabs>
        <w:autoSpaceDE w:val="false"/>
        <w:spacing w:lineRule="auto" w:line="360"/>
        <w:ind w:firstLine="709"/>
        <w:rPr/>
      </w:pPr>
      <w:r>
        <w:rPr>
          <w:sz w:val="28"/>
          <w:szCs w:val="28"/>
        </w:rPr>
        <w:t>1. Изучение молекул нуклеиновых кислот, являющихся хранителями генетической информации каждого вида живого, единицами наследственности.</w:t>
      </w:r>
    </w:p>
    <w:p>
      <w:pPr>
        <w:pStyle w:val="Normal"/>
        <w:tabs>
          <w:tab w:val="clear" w:pos="708"/>
          <w:tab w:val="left" w:pos="1260" w:leader="none"/>
        </w:tabs>
        <w:autoSpaceDE w:val="false"/>
        <w:spacing w:lineRule="auto" w:line="360"/>
        <w:ind w:firstLine="709"/>
        <w:rPr/>
      </w:pPr>
      <w:r>
        <w:rPr>
          <w:sz w:val="28"/>
          <w:szCs w:val="28"/>
        </w:rPr>
        <w:t>2. Исследование механизмов и закономерностей передачи генетической информации.</w:t>
      </w:r>
    </w:p>
    <w:p>
      <w:pPr>
        <w:pStyle w:val="Normal"/>
        <w:tabs>
          <w:tab w:val="clear" w:pos="708"/>
          <w:tab w:val="left" w:pos="1260" w:leader="none"/>
        </w:tabs>
        <w:autoSpaceDE w:val="false"/>
        <w:spacing w:lineRule="auto" w:line="360"/>
        <w:ind w:firstLine="709"/>
        <w:rPr/>
      </w:pPr>
      <w:r>
        <w:rPr>
          <w:sz w:val="28"/>
          <w:szCs w:val="28"/>
        </w:rPr>
        <w:t>3. Изучение механизмов реализации генетической информации в конкретные признаки и свойства живого.</w:t>
      </w:r>
    </w:p>
    <w:p>
      <w:pPr>
        <w:pStyle w:val="Normal"/>
        <w:tabs>
          <w:tab w:val="clear" w:pos="708"/>
          <w:tab w:val="left" w:pos="1260" w:leader="none"/>
        </w:tabs>
        <w:autoSpaceDE w:val="false"/>
        <w:spacing w:lineRule="auto" w:line="360"/>
        <w:ind w:firstLine="709"/>
        <w:rPr/>
      </w:pPr>
      <w:r>
        <w:rPr>
          <w:sz w:val="28"/>
          <w:szCs w:val="28"/>
        </w:rPr>
        <w:t>4. Выяснение причин и механизмов изменения генетической информации на разных этапах развития организма.</w:t>
      </w:r>
      <w:r>
        <w:br w:type="page"/>
      </w:r>
    </w:p>
    <w:p>
      <w:pPr>
        <w:pStyle w:val="Normal"/>
        <w:spacing w:lineRule="auto" w:line="360"/>
        <w:ind w:firstLine="709"/>
        <w:jc w:val="center"/>
        <w:rPr>
          <w:b/>
          <w:b/>
          <w:sz w:val="28"/>
          <w:szCs w:val="28"/>
        </w:rPr>
      </w:pPr>
      <w:r>
        <w:rPr>
          <w:b/>
          <w:sz w:val="28"/>
          <w:szCs w:val="28"/>
        </w:rPr>
        <w:t>1. История развития генетики как науки</w:t>
      </w:r>
    </w:p>
    <w:p>
      <w:pPr>
        <w:pStyle w:val="Normal"/>
        <w:spacing w:lineRule="auto" w:line="360"/>
        <w:ind w:firstLine="709"/>
        <w:rPr>
          <w:b/>
          <w:b/>
          <w:sz w:val="28"/>
          <w:szCs w:val="28"/>
        </w:rPr>
      </w:pPr>
      <w:r>
        <w:rPr>
          <w:b/>
          <w:sz w:val="28"/>
          <w:szCs w:val="28"/>
        </w:rPr>
      </w:r>
    </w:p>
    <w:p>
      <w:pPr>
        <w:pStyle w:val="Style18"/>
        <w:spacing w:lineRule="auto" w:line="360"/>
        <w:ind w:firstLine="709"/>
        <w:rPr/>
      </w:pPr>
      <w:r>
        <w:rPr>
          <w:sz w:val="28"/>
          <w:szCs w:val="28"/>
        </w:rPr>
        <w:t>После повсеместного распространения учения Ч. Дарвина одним из первых критиков, указавших на слабое место в теории, был шотландский исследователь Ф. Дженкинс. В 1867 г. он заметил, что в дарвиновской теории нет ясности в вопросе о том, как осуществляется накопление в потомстве тех или иных изменений. Ведь сначала изменения признака происходят только у некоторых особей. После скрещивания с нормальными особями должно наблюдаться не накопление, а разбавление данного признака в потомстве. То есть в первом поколении остаётся ½ изменения, во втором - ¼ изменения и т. д. вплоть до полного исчезновения этого признака. Ч. Дарвин так и не нашёл ответа на этот вопрос.</w:t>
      </w:r>
    </w:p>
    <w:p>
      <w:pPr>
        <w:pStyle w:val="Style18"/>
        <w:spacing w:lineRule="auto" w:line="360"/>
        <w:ind w:firstLine="709"/>
        <w:rPr/>
      </w:pPr>
      <w:r>
        <w:rPr>
          <w:sz w:val="28"/>
          <w:szCs w:val="28"/>
        </w:rPr>
        <w:t>Между тем решение этого вопроса существовало. Его получил преподаватель монастырской школы в Брно (Чехия) Г. Мендель. В 1865 году были опубликованы результаты его работ по гибридизации сортов гороха, где были открыты важнейшие законы наследственности. Автор показал, что признаки организмов определяются дискретными наследственными факторами.</w:t>
      </w:r>
    </w:p>
    <w:p>
      <w:pPr>
        <w:pStyle w:val="Style18"/>
        <w:spacing w:lineRule="auto" w:line="360"/>
        <w:ind w:firstLine="709"/>
        <w:rPr/>
      </w:pPr>
      <w:r>
        <w:rPr>
          <w:sz w:val="28"/>
          <w:szCs w:val="28"/>
        </w:rPr>
        <w:t>Он ещё до выхода в свет книги Ч. Дарвина хотел проследить судьбу изменений генотипов в разных поколениях гибридов. Объектом исследования стал горох. Мендель взял два сорта гороха - с жёлтыми и с зелёными семенами. Скрестив эти два сорта, он обнаружил в первом поколении гибридов горох только с жёлтыми семенами. Путём самоопыления полученных гибридов он получил второе поколение. В нём появились особи с зелёными семенами, но их было заметно меньше, чем с жёлтыми. Подсчитав число тех и других, Мендель пришёл к выводу, что число особей с желтыми семенами относится к числу особей с зелёными как приблизительно 3:1.</w:t>
      </w:r>
    </w:p>
    <w:p>
      <w:pPr>
        <w:pStyle w:val="Style18"/>
        <w:spacing w:lineRule="auto" w:line="360"/>
        <w:ind w:firstLine="709"/>
        <w:rPr/>
      </w:pPr>
      <w:r>
        <w:rPr>
          <w:sz w:val="28"/>
          <w:szCs w:val="28"/>
        </w:rPr>
        <w:t>Параллельно он проводил серию других опытов с растениями, прослеживая какой-либо признак в нескольких поколениях. В каждом опыте в первом поколении проявлялся только один из родительских признаков. Мендель назвал его доминантным. Временно исчезающий признак он назвал рецессивным. Во всех опытах отношение числа особей с доминантным признаком к числу особей с рецессивным признаком среди гибридов второго поколения было в среднем равно 3:1.</w:t>
      </w:r>
    </w:p>
    <w:p>
      <w:pPr>
        <w:pStyle w:val="Style18"/>
        <w:spacing w:lineRule="auto" w:line="360"/>
        <w:ind w:firstLine="709"/>
        <w:rPr/>
      </w:pPr>
      <w:r>
        <w:rPr>
          <w:sz w:val="28"/>
          <w:szCs w:val="28"/>
        </w:rPr>
        <w:t>Итак, можно было утверждать, что при скрещивании растений с противоположными признаками происходит не разбавление признаков, а подавление одного признака другим, в связи с этим необходимо различать доминантные и рецессивные признаки.</w:t>
      </w:r>
    </w:p>
    <w:p>
      <w:pPr>
        <w:pStyle w:val="Style18"/>
        <w:spacing w:lineRule="auto" w:line="360"/>
        <w:ind w:firstLine="709"/>
        <w:rPr/>
      </w:pPr>
      <w:r>
        <w:rPr>
          <w:sz w:val="28"/>
          <w:szCs w:val="28"/>
        </w:rPr>
        <w:t>Мендель пошёл в своих экспериментах дальше. Он произвёл самоопыление гибридов второго поколения и получил гибриды третьего, а затем и четвёртого поколения. Он обнаружил, что гибриды второго поколения с рецессивным признаком при дальнейшем размножении не расщепляются ни в третьем, ни в четвёртом поколениях. Так же ведёт себя примерно треть гибридов второго поколения с доминантным признаком. Две трети гибридов с доминантным признаком расщепляются при переходе к гибридам третьего поколения, причём опять-таки в отношении 3:1. Получившиеся при этом расщеплении гибриды третьего поколения с рецессивным признаком и треть гибридов с доминантным признаком при переходе к четвёртому поколению не расщепляются, а остальные гибриды третьего поколения расщепляются, причём снова в отношении 3:1.</w:t>
      </w:r>
    </w:p>
    <w:p>
      <w:pPr>
        <w:pStyle w:val="Style18"/>
        <w:spacing w:lineRule="auto" w:line="360"/>
        <w:ind w:firstLine="709"/>
        <w:rPr/>
      </w:pPr>
      <w:r>
        <w:rPr>
          <w:sz w:val="28"/>
          <w:szCs w:val="28"/>
        </w:rPr>
        <w:t>Этот факт демонстрирует важное обстоятельство: особи с одинаковыми внешними признаками могут обладать разными наследственными свойствами, то есть по фенотипу нельзя судить с достаточной полнотой о генотипе. Если особь не обнаруживает в потомстве расщепления, то её называют гомозиготной, если обнаруживает - гетерозиготной.</w:t>
      </w:r>
    </w:p>
    <w:p>
      <w:pPr>
        <w:pStyle w:val="Style18"/>
        <w:spacing w:lineRule="auto" w:line="360"/>
        <w:ind w:firstLine="709"/>
        <w:rPr/>
      </w:pPr>
      <w:r>
        <w:rPr>
          <w:sz w:val="28"/>
          <w:szCs w:val="28"/>
        </w:rPr>
        <w:t>В итоге Г. Менделем был сформулирован закон единообразия гибридов первого поколения: первое поколение гибридов в силу проявления у них лишь доминантных признаков всегда единообразно. Этот закон носит также название первого закона Менделя или закона доминирования. Однако результаты его исследований оставались практически неизвестными почти 35 лет - с 1865 по 1900.</w:t>
      </w:r>
    </w:p>
    <w:p>
      <w:pPr>
        <w:pStyle w:val="Style18"/>
        <w:spacing w:lineRule="auto" w:line="360"/>
        <w:ind w:firstLine="709"/>
        <w:rPr/>
      </w:pPr>
      <w:r>
        <w:rPr>
          <w:sz w:val="28"/>
          <w:szCs w:val="28"/>
        </w:rPr>
        <w:t xml:space="preserve">В 1900 году законы Менделя были переоткрыты независимо сразу тремя учеными - Г. де Фризом в Голландии, К. Корренсом в Германии и Э. Чермаком в Австрии. В 1909 датский ученый В. Иогансен ввёл понятие «ген» (от греч. слова «происхождение»). </w:t>
      </w:r>
    </w:p>
    <w:p>
      <w:pPr>
        <w:pStyle w:val="Style18"/>
        <w:spacing w:lineRule="auto" w:line="360"/>
        <w:ind w:firstLine="709"/>
        <w:rPr/>
      </w:pPr>
      <w:r>
        <w:rPr>
          <w:sz w:val="28"/>
          <w:szCs w:val="28"/>
        </w:rPr>
        <w:t>Хромосомная теория наследственности, разработанная в 1910-1915 годах в трудах А. Вейсмана, Т. Моргана, А. Стертеванта, Г. Дж. Меллера и других утверждает, что передача признаков и свойств организма от поколения к поколению (наследственность) осуществляется в основном через хромосомы, в которых расположены гены.</w:t>
      </w:r>
    </w:p>
    <w:p>
      <w:pPr>
        <w:pStyle w:val="Style18"/>
        <w:spacing w:lineRule="auto" w:line="360"/>
        <w:ind w:firstLine="709"/>
        <w:rPr>
          <w:sz w:val="28"/>
          <w:szCs w:val="28"/>
          <w:lang w:val="en-US"/>
        </w:rPr>
      </w:pPr>
      <w:r>
        <w:rPr>
          <w:sz w:val="28"/>
          <w:szCs w:val="28"/>
        </w:rPr>
        <w:t xml:space="preserve">В 1944 году американскими биохимиками (О. Эвери и др.) было установлено, что носителем свойства наследственности является ДНК. </w:t>
      </w:r>
    </w:p>
    <w:p>
      <w:pPr>
        <w:pStyle w:val="Style18"/>
        <w:spacing w:lineRule="auto" w:line="360"/>
        <w:ind w:firstLine="709"/>
        <w:rPr/>
      </w:pPr>
      <w:r>
        <w:rPr>
          <w:sz w:val="28"/>
          <w:szCs w:val="28"/>
        </w:rPr>
        <w:t>С этого времени началось быстрое развитие науки, исследующей основные проявления жизни на молекулярном уровне. Тогда же впервые появился новый термин для обозначения этой науки - молекулярная биология. Молекулярная биология исследует, каким образом и в какой мере рост и развитие организмов, хранение и передача наследственной информации, превращение энергии в живых клетках и другие явления обусловлены структурой и свойствами биологически важных молекул (главным образом белков и нуклеиновых кислот).</w:t>
      </w:r>
    </w:p>
    <w:p>
      <w:pPr>
        <w:pStyle w:val="Style18"/>
        <w:spacing w:lineRule="auto" w:line="360"/>
        <w:ind w:firstLine="709"/>
        <w:rPr/>
      </w:pPr>
      <w:r>
        <w:rPr>
          <w:sz w:val="28"/>
          <w:szCs w:val="28"/>
        </w:rPr>
        <w:t>В 1953 году была расшифрована структура ДНК (Ф. Крик, Д. Уотсон). Расшифровка структуры ДНК показала, что молекула ДНК состоит из двух комплементарных полинуклеотидных цепей, каждая из которых выступает в качестве матрицы для синтеза новых аналогичных цепей. Свойство удвоения ДНК обеспечивает явление наследственности.</w:t>
      </w:r>
    </w:p>
    <w:p>
      <w:pPr>
        <w:pStyle w:val="Style18"/>
        <w:spacing w:lineRule="auto" w:line="360"/>
        <w:ind w:firstLine="709"/>
        <w:rPr/>
      </w:pPr>
      <w:r>
        <w:rPr>
          <w:sz w:val="28"/>
          <w:szCs w:val="28"/>
        </w:rPr>
        <w:t>Расшифровка структуры ДНК была революцией в молекулярной биологии, которая открыла период важнейших открытий, общее направление которых - выработка представлений о сущности жизни, о природе наследственности, изменчивости, обмена веществ. В соответствии с молекулярной биологией, белки - это очень сложные макромолекулы, структурными элементами которых являются аминокислоты. Структура белка задается последовательностью образующих его аминокислот. При этом из 100 известных в органической химии аминокислот в образовании белков всех организмов используется только двадцать. До сих пор не ясно, почему именно эти 20 аминокислот синтезируют белки органического мира. Вообще, в любом существе, живущем на Земле, присутствуют 20 аминокислот, 5 оснований, 2 углевода и 1 фосфат.</w:t>
      </w:r>
    </w:p>
    <w:p>
      <w:pPr>
        <w:pStyle w:val="Style18"/>
        <w:spacing w:lineRule="auto" w:line="360"/>
        <w:ind w:firstLine="709"/>
        <w:rPr/>
      </w:pPr>
      <w:r>
        <w:rPr>
          <w:sz w:val="28"/>
          <w:szCs w:val="28"/>
        </w:rPr>
        <w:t>К концу XIX века в результате повышения оптических качеств микроскопов и совершенствования цитологических методов стало возможно наблюдать поведение хромосом в гаметах и зиготах.</w:t>
      </w:r>
    </w:p>
    <w:p>
      <w:pPr>
        <w:pStyle w:val="Style18"/>
        <w:spacing w:lineRule="auto" w:line="360"/>
        <w:ind w:firstLine="709"/>
        <w:rPr/>
      </w:pPr>
      <w:r>
        <w:rPr>
          <w:sz w:val="28"/>
          <w:szCs w:val="28"/>
        </w:rPr>
        <w:t>Материальные основы наследственности стали проясняться около 50 лет назад, когда Ф. Крик и Дж. Уотсон расшифровали строение ДНК. Задолго до этого биологи, изучая передачу наследственных признаков при скрещивании, поняли, что каждый признак определяется отдельной частицей, которую назвали геном. Оказалось, что гены лежат в ядре клетки, в хромосомах. После открытия роли ДНК и механизма синтеза белков стало ясно, что ген - это участок цепочки ДНК, на котором записано строение молекулы определённого белка. В некоторых генах всего 800 пар нуклеотид, в других - около миллиона. У человека всего около 90 тыс. генов.</w:t>
      </w:r>
    </w:p>
    <w:p>
      <w:pPr>
        <w:pStyle w:val="Style18"/>
        <w:spacing w:lineRule="auto" w:line="360"/>
        <w:ind w:firstLine="709"/>
        <w:rPr/>
      </w:pPr>
      <w:r>
        <w:rPr>
          <w:sz w:val="28"/>
          <w:szCs w:val="28"/>
        </w:rPr>
        <w:t>Каждая прядь молекулы ДНК представляет собой цепочку из четырёх типов звеньев - нуклеотид, повторяющихся в разном порядке. Нуклеотиды обычно считают парами, так как в молекуле ДНК две цепочки и их нуклеотиды соединены поперечными связями попарно. Четыре сорта нуклеотид, четыре «буквы» позволяют записать генетический текст, который прочитывается механизмами синтеза белка в живой клетке. Группа из трёх стоящих подряд нуклеотид, действуя через довольно сложный механизм передачи, заставляет рибосому - внутриклеточную частичку, занимающуюся синтезом белков - подхватывать из цитоплазмы определённую аминокислоту. Затем следующие три нуклеотида через посредников диктуют рибосоме, какую аминокислоту ставить в цепочку белка на следующее место и так постепенно получается молекула белка. Информации, записанной в ДНК тройками пар нуклеотид, достаточно для построения нового организма со всеми его особенностями.</w:t>
      </w:r>
    </w:p>
    <w:p>
      <w:pPr>
        <w:pStyle w:val="Style18"/>
        <w:spacing w:lineRule="auto" w:line="360"/>
        <w:ind w:firstLine="709"/>
        <w:rPr/>
      </w:pPr>
      <w:r>
        <w:rPr>
          <w:sz w:val="28"/>
          <w:szCs w:val="28"/>
        </w:rPr>
        <w:t>Генетическая информация хранится в виде последовательности нуклеотид. Она передаётся в клетке от ДНК к РНК. В процессе этой реакции воспроизводится часть последовательности ДНК, ген и синтезируется матричная РНК. Последовательность матричной РНК, состоящей только из одной цепи, является комплементарной последовательности нуклеотид кодирующей её цепи ДНК.</w:t>
      </w:r>
    </w:p>
    <w:p>
      <w:pPr>
        <w:pStyle w:val="Style18"/>
        <w:spacing w:lineRule="auto" w:line="360"/>
        <w:ind w:firstLine="709"/>
        <w:rPr/>
      </w:pPr>
      <w:r>
        <w:rPr>
          <w:sz w:val="28"/>
          <w:szCs w:val="28"/>
        </w:rPr>
        <w:t>Зародилась новая отрасль генетики - геномика, изучающая целые геномы. До недавнего времени на основе достижений молекулярной биологии и генной инженерии удалось прочитать генетические тексты вирусов грибков, дрожжевых бактерий и, наконец, в 1998 году после 8 лет напряженной работы удалось прочитать геном многоклеточного животного - нематоды (маленького червячка, обитающего в почве). Расшифрован геном человека. Геном нематоды состоит из примерно 100 миллионов пар нуклеотид. Геном человека состоит из 3 миллиардов пар. Создана международная программа «Геном человека». Лаборатории в разных странах сообщают данные о расшифровке нуклеотид (секвенировании) в Международный банк данных, доступных каждому исследователю.</w:t>
      </w:r>
    </w:p>
    <w:p>
      <w:pPr>
        <w:pStyle w:val="Style18"/>
        <w:spacing w:lineRule="auto" w:line="360"/>
        <w:ind w:firstLine="709"/>
        <w:rPr/>
      </w:pPr>
      <w:r>
        <w:rPr>
          <w:sz w:val="28"/>
          <w:szCs w:val="28"/>
        </w:rPr>
        <w:t>Ее результаты существенны для понимания происхождения человека и других видов, эволюции молекул и клеток, взаимодействия информации с потоками веществ и энергии в живых системах. Сегодня ученые полностью расшифровали структуру и расположение всех генов, присутствующих в человеческом организме. Но потребуется значительное время и средства, чтобы понять законы функционирования генов - партитуру, которая превращает солистов (гены) в слаженный оркестр.</w:t>
      </w:r>
    </w:p>
    <w:p>
      <w:pPr>
        <w:pStyle w:val="Style18"/>
        <w:spacing w:lineRule="auto" w:line="360"/>
        <w:ind w:firstLine="709"/>
        <w:rPr/>
      </w:pPr>
      <w:r>
        <w:rPr>
          <w:sz w:val="28"/>
          <w:szCs w:val="28"/>
        </w:rPr>
        <w:t>Биогенетический закон сформулировал Э. Геккель в 1866 г. на основе идей Ч. Дарвина и исследований Ф. Мюллера. Поэтому он носит название биогенетического закона Э. Геккеля - Ф. Мюллера. Биогенетический закон в 1910 г. существенно уточнил А. Н. Северцев (1866 - 1936), создавший теорию филэмбриогенеза.</w:t>
      </w:r>
    </w:p>
    <w:p>
      <w:pPr>
        <w:pStyle w:val="Style18"/>
        <w:spacing w:lineRule="auto" w:line="360"/>
        <w:ind w:firstLine="709"/>
        <w:rPr/>
      </w:pPr>
      <w:r>
        <w:rPr>
          <w:sz w:val="28"/>
          <w:szCs w:val="28"/>
        </w:rPr>
        <w:t>Согласно этому закону, зародыши в процессе развития повторяют в несколько сокращённом виде эволюционный путь, пройденный их предками, то есть существует сходство между эмбриональным развитием и эволюционным процессом. В настоящее время установлено, что зародыши высших форм животных сходны с зародышами низших форм. Ранние стадии развития зародыша удивительно сходны у всех позвоночных, и нелегко отличить зародыш человека от зародыша свиньи, цыплёнка, лягушки или рыбы. Повторение (рекапитуляция) в онтогенезе филогенетических черт может быть неполным, с определенными искажениями, связанными с дальнейшими эволюционными преобразованиями, в частности могут повторяться особенности соответствующих фаз развития предковых форм.</w:t>
      </w:r>
    </w:p>
    <w:p>
      <w:pPr>
        <w:pStyle w:val="Style18"/>
        <w:spacing w:lineRule="auto" w:line="360"/>
        <w:ind w:firstLine="709"/>
        <w:rPr/>
      </w:pPr>
      <w:r>
        <w:rPr>
          <w:sz w:val="28"/>
          <w:szCs w:val="28"/>
        </w:rPr>
        <w:t>Важнейшее достижение биогенеза заключается в формировании генетических программирующих устройств, позволяющих закреплять достигнутое. Соревнование различных программ в борьбе за существование ведёт к двум важным следствиям:</w:t>
      </w:r>
    </w:p>
    <w:p>
      <w:pPr>
        <w:pStyle w:val="Style18"/>
        <w:spacing w:lineRule="auto" w:line="360"/>
        <w:ind w:firstLine="709"/>
        <w:rPr/>
      </w:pPr>
      <w:r>
        <w:rPr>
          <w:sz w:val="28"/>
          <w:szCs w:val="28"/>
        </w:rPr>
        <w:t>Во-первых, естественный отбор совершенствует программы индивидуального развития особей.</w:t>
      </w:r>
    </w:p>
    <w:p>
      <w:pPr>
        <w:pStyle w:val="Style18"/>
        <w:spacing w:lineRule="auto" w:line="360"/>
        <w:ind w:firstLine="709"/>
        <w:rPr/>
      </w:pPr>
      <w:r>
        <w:rPr>
          <w:sz w:val="28"/>
          <w:szCs w:val="28"/>
        </w:rPr>
        <w:t>Во-вторых, возникает программирование направления эволюции видов. При этом программирующим устройством становится сама биосфера. Ведь она определяет особенности, скорость и направление эволюционных преобразований видов, входящих в её состав.</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2. Основные положения генетики</w:t>
      </w:r>
    </w:p>
    <w:p>
      <w:pPr>
        <w:pStyle w:val="Normal"/>
        <w:spacing w:lineRule="auto" w:line="360"/>
        <w:ind w:firstLine="709"/>
        <w:rPr>
          <w:b/>
          <w:b/>
          <w:sz w:val="28"/>
          <w:szCs w:val="28"/>
        </w:rPr>
      </w:pPr>
      <w:r>
        <w:rPr>
          <w:b/>
          <w:sz w:val="28"/>
          <w:szCs w:val="28"/>
        </w:rPr>
      </w:r>
    </w:p>
    <w:p>
      <w:pPr>
        <w:pStyle w:val="Style18"/>
        <w:spacing w:lineRule="auto" w:line="360"/>
        <w:ind w:firstLine="709"/>
        <w:rPr/>
      </w:pPr>
      <w:r>
        <w:rPr>
          <w:sz w:val="28"/>
          <w:szCs w:val="28"/>
        </w:rPr>
        <w:t>К настоящему времени установлено, что ген - единица наследственного материала, ответственная за формирование какого-либо элементарного признака, то есть единица наследственной информации - представляющая собой участок молекулы ДНК.</w:t>
      </w:r>
    </w:p>
    <w:p>
      <w:pPr>
        <w:pStyle w:val="Normal"/>
        <w:spacing w:lineRule="auto" w:line="360"/>
        <w:ind w:firstLine="709"/>
        <w:rPr/>
      </w:pPr>
      <w:r>
        <w:rPr>
          <w:sz w:val="28"/>
          <w:szCs w:val="28"/>
        </w:rPr>
        <w:t>Хромосомы - это структурные элементы ядра клетки, которые состоят из молекулы ДНК и белков, содержат набор генов с заключенной в них наследственной информацией.</w:t>
      </w:r>
    </w:p>
    <w:p>
      <w:pPr>
        <w:pStyle w:val="Style18"/>
        <w:spacing w:lineRule="auto" w:line="360"/>
        <w:ind w:firstLine="709"/>
        <w:rPr/>
      </w:pPr>
      <w:r>
        <w:rPr>
          <w:sz w:val="28"/>
          <w:szCs w:val="28"/>
        </w:rPr>
        <w:t>Различают два типа клеток - половые клетки (гаметы) и соматические. В ядре каждой клетки находятся нитевидные хромосомы, представляющие собой гигантские молекулы ДНК в соединении с молекулами белков. В молекулах ДНК содержится вся информация, определяющая генотип данного организма. Отдельные участки хромосомы, ответственные за те или иные наследственные признаки, называются генами. Каждая хромосома содержит несколько сотен генов.</w:t>
      </w:r>
    </w:p>
    <w:p>
      <w:pPr>
        <w:pStyle w:val="Style18"/>
        <w:spacing w:lineRule="auto" w:line="360"/>
        <w:ind w:firstLine="709"/>
        <w:rPr/>
      </w:pPr>
      <w:r>
        <w:rPr>
          <w:sz w:val="28"/>
          <w:szCs w:val="28"/>
        </w:rPr>
        <w:t>Каждому виду соответствует определённый набор хромосом, определяемый количеством хромосом и их генными характеристиками. Например, у овса 42 хромосомы, у плодовой мушки дрозофилы 8, у шимпанзе 48, у человека 46 хромосом. Ядро каждой соматической клетки содержит полный набор хромосом, соответствующий данному виду. То есть в каждой клетке организма содержится вся наследственная информация.</w:t>
      </w:r>
    </w:p>
    <w:p>
      <w:pPr>
        <w:pStyle w:val="Style18"/>
        <w:spacing w:lineRule="auto" w:line="360"/>
        <w:ind w:firstLine="709"/>
        <w:rPr/>
      </w:pPr>
      <w:r>
        <w:rPr>
          <w:sz w:val="28"/>
          <w:szCs w:val="28"/>
        </w:rPr>
        <w:t>В то же время каждая гамета (половая клетка) имеет в два раза меньше хромосом, чем соматическая клетка. В хромосомный набор соматической клетки входят две половые хромосомы. У женских особей обе половые хромосомы одинаковые (две Х-хромосомы). У мужских особей половые хромосомы разные (X-хромосома и Y-хромосома). Неполовые хромосомы, имеющиеся в соматической клетке, разбиваются на пары. Попавшие в одну пару хромосомы (гомологичные) очень похожи друг на друга. Каждая содержит одно и то же число генов, одинаковым образом расположенных на хромосомных нитях и отвечающих за одни и те же виды признаков.</w:t>
      </w:r>
    </w:p>
    <w:p>
      <w:pPr>
        <w:pStyle w:val="Style18"/>
        <w:spacing w:lineRule="auto" w:line="360"/>
        <w:ind w:firstLine="709"/>
        <w:rPr/>
      </w:pPr>
      <w:r>
        <w:rPr>
          <w:sz w:val="28"/>
          <w:szCs w:val="28"/>
        </w:rPr>
        <w:t>Например, у гороха есть пара гомологичных хромосом, каждая из которых содержит ген окраски семян. У этого гена есть две разновидности (аллели) - доминантная и рецессивная, соответственно существуют доминантный и рецессивный аллели. Далее, если в обеих гомологичных хромосомах рассматриваемый ген представлен одинаковыми аллелями, то данная особь гомозиготна по рассматриваемому признаку. Если же в одной хромосоме содержится один аллель, а в другой гомологичной хромосоме другой, то данная особь гетерозиготна. В её фенотипе проявляется признак, отвечающий доминантному аллелю.</w:t>
      </w:r>
    </w:p>
    <w:p>
      <w:pPr>
        <w:pStyle w:val="Style18"/>
        <w:spacing w:lineRule="auto" w:line="360"/>
        <w:ind w:firstLine="709"/>
        <w:rPr/>
      </w:pPr>
      <w:r>
        <w:rPr>
          <w:sz w:val="28"/>
          <w:szCs w:val="28"/>
        </w:rPr>
        <w:t>Гамета имеет только одну половую хромосому. У женской особи это всегда X-хромосома. У мужской особи это может быть Х или Y-хромосома. Кроме единичной половой хромосомы гамета содержит по одной хромосоме из каждой пары гомологичных хромосом. При оплодотворении мужская гамета сливается с женской. Оплодотворённая женская гамета (зигота) имеет полный хромосомный набор. В каждой паре гомологичных хромосом одна хромосома получена от отца, а другая от матери. Организм развивается из зиготы посредством клеточных делений. В каждом случае делению клетки предшествует дублирование (удвоение) всех хромосом, содержащихся в ядре клетки. В результате ядро каждой соматической клетки организма содержит тот же самый набор хромосом и генов, какой имела зигота.</w:t>
      </w:r>
    </w:p>
    <w:p>
      <w:pPr>
        <w:pStyle w:val="Style18"/>
        <w:spacing w:lineRule="auto" w:line="360"/>
        <w:ind w:firstLine="709"/>
        <w:rPr/>
      </w:pPr>
      <w:r>
        <w:rPr>
          <w:sz w:val="28"/>
          <w:szCs w:val="28"/>
        </w:rPr>
        <w:t>Генетический материал всех живых существ состоит из ДНК - молекулярного волокна длиной до нескольких сантиметров, состоящего из нуклеотид, отличающихся друг от друга наличием одного из четырёх оснований: аденина А, цитозина С, гуанина G, и тимина Т. Эти нуклеотиды обладают фундаментальным свойством комплементарности. Так основанию А соответствует основание Т, а основанию С - основание G. Стабильная форма ДНК представляет собой спираль из двух комплементарных цепей. Свойство комплементарности играет главную роль в репликации генетического материала, а также в экспрессии генов.</w:t>
      </w:r>
    </w:p>
    <w:p>
      <w:pPr>
        <w:pStyle w:val="Style18"/>
        <w:spacing w:lineRule="auto" w:line="360"/>
        <w:ind w:firstLine="709"/>
        <w:rPr/>
      </w:pPr>
      <w:r>
        <w:rPr>
          <w:sz w:val="28"/>
          <w:szCs w:val="28"/>
        </w:rPr>
        <w:t>У человека геном образуют примерно 3·10</w:t>
      </w:r>
      <w:r>
        <w:rPr>
          <w:sz w:val="28"/>
          <w:szCs w:val="28"/>
          <w:vertAlign w:val="superscript"/>
        </w:rPr>
        <w:t>9</w:t>
      </w:r>
      <w:r>
        <w:rPr>
          <w:sz w:val="28"/>
          <w:szCs w:val="28"/>
        </w:rPr>
        <w:t xml:space="preserve"> (три млрд.) нуклеотид, составляющих 23 различные нити ДНК, сжатые в компактные образования окружающими их белками и образующие 23 хромосомы. В зависимости от размеров каждая хромосома содержит текст, состоящий из 100-300 млн. «букв» А, С, G, Т. В каждой клетке нашего тела содержатся два почти идентичных экземпляра каждой хромосомы (диплоидное состояние): одна хромосома представляет собой копию отцовской хромосомы, другая - материнской. И только в половых клетках (гаметах) находится по одной копии каждой хромосомы (гаплоидное состояние).</w:t>
      </w:r>
    </w:p>
    <w:p>
      <w:pPr>
        <w:pStyle w:val="Normal"/>
        <w:spacing w:lineRule="auto" w:line="360"/>
        <w:ind w:firstLine="709"/>
        <w:rPr>
          <w:sz w:val="28"/>
          <w:szCs w:val="28"/>
        </w:rPr>
      </w:pPr>
      <w:r>
        <w:rPr>
          <w:sz w:val="28"/>
          <w:szCs w:val="28"/>
        </w:rPr>
        <w:t xml:space="preserve">Нестойкое, нестабильное состояние гена, когда он начинает мутировать в десятки, сотни раз чаще обычного, связано не с изменениями внутри самого гена, а с введением в район его расположения определенного "контролирующего" элемента, способного блуждать по хромосомам. Эти элементы влияют на "включение" и "выключение" генов, т.е. на темп наследственной изменчивости. Одно из самых удивительных открытий для генетиков в последние 15-20 лет состояло в осознании повсеместности подвижных элементов, общности их строения и причастности к самым разным генетическим явлениям. Подвижные гены имеют на одном и другом конце повторы. Такие генетические тексты, обрамленные повторами, начинают вести свою отдельную от общей наследственной системы жизнь. Именно такого рода структуры получают возможность увеличивать число своих копий в хромосомах. Они подчиняют своему звучанию близлежащие гены, которые либо замолкают, либо усиливают активность, либо начинают работать в другом режиме. Включив в свой состав участок ДНК, отвечающий за самоудвоение, подвижный элемент превращается в плазмиду, которая самостоятельно размножается вне дочерней хромосомы у бактерий и вне ядра в клетках высших организмов. </w:t>
      </w:r>
    </w:p>
    <w:p>
      <w:pPr>
        <w:pStyle w:val="Normal"/>
        <w:spacing w:lineRule="auto" w:line="360"/>
        <w:ind w:firstLine="709"/>
        <w:rPr>
          <w:sz w:val="28"/>
          <w:szCs w:val="28"/>
        </w:rPr>
      </w:pPr>
      <w:r>
        <w:rPr>
          <w:sz w:val="28"/>
          <w:szCs w:val="28"/>
        </w:rPr>
        <w:t xml:space="preserve">В классической генетике: мутация возникает случайно; им подвержены единичные особи; их частота очень мала. В "подвижной генетике" изменения не случайны, зависят от типа подвижного элемента; им подвержены много особей; их частота велика, может достигать десятка процентов. </w:t>
      </w:r>
    </w:p>
    <w:p>
      <w:pPr>
        <w:pStyle w:val="Normal"/>
        <w:spacing w:lineRule="auto" w:line="360"/>
        <w:ind w:firstLine="709"/>
        <w:rPr>
          <w:sz w:val="28"/>
          <w:szCs w:val="28"/>
        </w:rPr>
      </w:pPr>
      <w:r>
        <w:rPr>
          <w:sz w:val="28"/>
          <w:szCs w:val="28"/>
        </w:rPr>
        <w:t xml:space="preserve">Именно с мобильностью активных элементов связывают обнаруженные в природных популяциях дрозофил регулярные вспышки мутации определенных генов. Темп мутационного процесса непостоянный, так, время от времени популяции или виды вступают в "мутационный" период. Самое поразительное открытие в генетике за последнее время - это возможность с помощью мобильных элементов переносить гены или группы генов от одних видов к другим (иногда к самым далеким), т.е. благодаря перемещающимся элементам генофонды всех организмов объединены в общий генофонд всего живого мира. Это особенно ярко продемонстрировали плазмиды с детерминантами устойчивости к антибиотикам в колоссальном эксперименте, невольно поставленном человеком на бактериях. С помощью генсектицидов человек расширяет эксперимент на насекомых, и в ответ их популяции, вероятно, охватываются определенными, быстро распространяющимися генетическими элементами, повышающими устойчивость организма ("генетическая экспансия"). Предполагается, что когда-то в клетках насекомых поселились бактерии - симбионты, которые постепенно передали большинство своих генов в ядро и превратились в митохондрии и пластиды. Это замечательный пример переноса генов от про- к эукариотам. Способность клеток одного вида воспринимать ДНК от других, иногда эволюционно далеких видов, возможность горизонтального переноса генов считается "одним из главных чудес XX века". Классическая генетика гласит: каждый ген располагается на своей хромосоме и занимает на ней строго фиксированное положение. Сейчас известно много вариантов перемещающихся элементов, которые могут менять свое место на хромосоме и даже перемещаться с хромосомы на хромосому. Таким образом могут рождаться новые признаки организма. </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3. Генная инженерия</w:t>
      </w:r>
    </w:p>
    <w:p>
      <w:pPr>
        <w:pStyle w:val="Normal"/>
        <w:spacing w:lineRule="auto" w:line="360"/>
        <w:ind w:firstLine="709"/>
        <w:rPr>
          <w:b/>
          <w:b/>
          <w:sz w:val="28"/>
          <w:szCs w:val="28"/>
        </w:rPr>
      </w:pPr>
      <w:r>
        <w:rPr>
          <w:b/>
          <w:sz w:val="28"/>
          <w:szCs w:val="28"/>
        </w:rPr>
      </w:r>
    </w:p>
    <w:p>
      <w:pPr>
        <w:pStyle w:val="Style18"/>
        <w:spacing w:lineRule="auto" w:line="360"/>
        <w:ind w:firstLine="709"/>
        <w:rPr/>
      </w:pPr>
      <w:r>
        <w:rPr>
          <w:sz w:val="28"/>
          <w:szCs w:val="28"/>
        </w:rPr>
        <w:t>Генная инженерия есть полное или частичное изменение наследственных способностей живой клетки (или целого организма) путём введения в неё новой генетической информации. В результате такой манипуляции клетка начинает вырабатывать вещества, которые ранее она вообще не была способна производить. Генная инженерия покушается как минимум на 3 фундаментальных принципа, установленных природой:</w:t>
      </w:r>
    </w:p>
    <w:p>
      <w:pPr>
        <w:pStyle w:val="22"/>
        <w:numPr>
          <w:ilvl w:val="0"/>
          <w:numId w:val="3"/>
        </w:numPr>
        <w:spacing w:lineRule="auto" w:line="360"/>
        <w:ind w:left="0" w:firstLine="709"/>
        <w:rPr/>
      </w:pPr>
      <w:r>
        <w:rPr>
          <w:sz w:val="28"/>
          <w:szCs w:val="28"/>
        </w:rPr>
        <w:t>Эволюционный принцип возникновения и развития жизни на Земле во всей её целостности. В лабораториях осуществляется генная манипуляция с бесчисленным множеством особей только одного штамма.</w:t>
      </w:r>
    </w:p>
    <w:p>
      <w:pPr>
        <w:pStyle w:val="22"/>
        <w:numPr>
          <w:ilvl w:val="0"/>
          <w:numId w:val="3"/>
        </w:numPr>
        <w:spacing w:lineRule="auto" w:line="360"/>
        <w:ind w:left="0" w:firstLine="709"/>
        <w:rPr>
          <w:sz w:val="28"/>
          <w:szCs w:val="28"/>
        </w:rPr>
      </w:pPr>
      <w:r>
        <w:rPr>
          <w:sz w:val="28"/>
          <w:szCs w:val="28"/>
        </w:rPr>
        <w:t>Принцип целостности жизни. Не учитывается взаимодействие ДНК-молекул со всем тем, что образует живой организм.</w:t>
      </w:r>
    </w:p>
    <w:p>
      <w:pPr>
        <w:pStyle w:val="22"/>
        <w:numPr>
          <w:ilvl w:val="0"/>
          <w:numId w:val="3"/>
        </w:numPr>
        <w:spacing w:lineRule="auto" w:line="360"/>
        <w:ind w:left="0" w:firstLine="709"/>
        <w:rPr>
          <w:sz w:val="28"/>
          <w:szCs w:val="28"/>
        </w:rPr>
      </w:pPr>
      <w:r>
        <w:rPr>
          <w:sz w:val="28"/>
          <w:szCs w:val="28"/>
        </w:rPr>
        <w:t>Человек в рамках естествознания до сих пор не рассматривается как часть природы.</w:t>
      </w:r>
    </w:p>
    <w:p>
      <w:pPr>
        <w:pStyle w:val="Style18"/>
        <w:spacing w:lineRule="auto" w:line="360"/>
        <w:ind w:firstLine="709"/>
        <w:rPr/>
      </w:pPr>
      <w:r>
        <w:rPr>
          <w:sz w:val="28"/>
          <w:szCs w:val="28"/>
        </w:rPr>
        <w:t>В целом деятельность учёных не противоречит этическому кодексу. Они стремятся к приумножению знаний, но не любой ценой и их действия прямо или косвенно направлены на улучшение жизни человечества. Однако судьба открытий зависит не только от воли учёных. Они быстро выходят за рамки чистой науки и приобретают социальное звучание. Поэтому необходимо тщательно обдумать и осмыслить возможные последствия открытий в генетике. Важнейшей задачей в этой сфере является ознакомление общественности с результатами исследований, чтобы люди могли выработать своё отношение к последствиям осуществляемой деятельности.</w:t>
      </w:r>
    </w:p>
    <w:p>
      <w:pPr>
        <w:pStyle w:val="Style18"/>
        <w:spacing w:lineRule="auto" w:line="360"/>
        <w:ind w:firstLine="709"/>
        <w:rPr/>
      </w:pPr>
      <w:r>
        <w:rPr>
          <w:sz w:val="28"/>
          <w:szCs w:val="28"/>
        </w:rPr>
        <w:t>Например, нет ничего невозможного в том, что в случае злоупотребления генетическая диагностика, целью которой является раннее выявление заболевания, вполне может быть поставлена на службу некой разновидности евгеники и использоваться для исключения из общества индивидов, считающихся слабыми или не соответствующими норме. Такие возможности могут оказаться привлекательными для тоталитарных государств, и тогда генетика станет страшным оружием, превратив в практику пренатальную селекцию людей на основе генетической информации.</w:t>
      </w:r>
    </w:p>
    <w:p>
      <w:pPr>
        <w:pStyle w:val="Style18"/>
        <w:spacing w:lineRule="auto" w:line="360"/>
        <w:ind w:firstLine="709"/>
        <w:rPr/>
      </w:pPr>
      <w:r>
        <w:rPr>
          <w:sz w:val="28"/>
          <w:szCs w:val="28"/>
        </w:rPr>
        <w:t>Следует признать, что такого рода селекция фактически уже осуществляется, когда, например, обследуется женщина с 12 недельной беременностью, чтобы выяснить, нет ли у плода серьёзного генетического нарушения. По сути, это евгенический отбор, но он направлен на то, чтобы оказать помощь новорожденному или прервать беременность, если болезнь угрожает жизни ребенка или обрекает его на страдания.</w:t>
      </w:r>
    </w:p>
    <w:p>
      <w:pPr>
        <w:pStyle w:val="Style18"/>
        <w:spacing w:lineRule="auto" w:line="360"/>
        <w:ind w:firstLine="709"/>
        <w:rPr/>
      </w:pPr>
      <w:r>
        <w:rPr>
          <w:sz w:val="28"/>
          <w:szCs w:val="28"/>
        </w:rPr>
        <w:t>Евгеника явилась продуктом эпохи империализма. Идеологическое обоснование евгеники сводится к следующим рассуждениям: если нациям и расам предстоит участвовать в борьбе за существование, то каждая из них должна обеспечить свою приспособленность к выживанию. В этих условиях свободное предпринимательство не может рассматриваться как эффективный способ планирования социального и экономического развития. Биологическое качество белой расы подвергается эрозии вследствие размножения индивидов. наделённых неблагоприятными признаками. Вместо того чтобы оказаться исключёнными в результате конкуренции, эти неполноценные индивиды размножаются в трущобах больших индустриальных городов.</w:t>
      </w:r>
    </w:p>
    <w:p>
      <w:pPr>
        <w:pStyle w:val="Style18"/>
        <w:spacing w:lineRule="auto" w:line="360"/>
        <w:ind w:firstLine="709"/>
        <w:rPr/>
      </w:pPr>
      <w:r>
        <w:rPr>
          <w:sz w:val="28"/>
          <w:szCs w:val="28"/>
        </w:rPr>
        <w:t>Термин «евгеника» был предложен Фрэнсисом Гальтоном применительно к программе государственного контроля над воспроизводством населения, которая предусматривала принятие мер для предотвращения передачи неблагоприятных признаков от неприспособленных индивидов последующим поколениям.</w:t>
      </w:r>
    </w:p>
    <w:p>
      <w:pPr>
        <w:pStyle w:val="Style18"/>
        <w:spacing w:lineRule="auto" w:line="360"/>
        <w:ind w:firstLine="709"/>
        <w:rPr/>
      </w:pPr>
      <w:r>
        <w:rPr>
          <w:sz w:val="28"/>
          <w:szCs w:val="28"/>
        </w:rPr>
        <w:t>Проигнорированная при своём появлении программа Ф. Гальтона была серьёзно воспринята в начале ХХ века. Евгеника развивалась в Великобритании и США. Достигла своего расцвета в нацистской Германии, где стремление к господству над «низшими» расами в обязательном порядке подкреплялась борьбой за «чистоту» арийской расы. Но фашисты отнюдь не были новаторами в развитии этих идей, они просто использовали и развили программу, которая уже осуществлялась полным ходом в самой Германии и других европейских странах. И в Германии, и в США уголовные и умственно неполноценные элементы подвергались хирургической стерилизации, в то время как в Великобритании они помещались в специальные учреждения и изолировались от общества, чтобы прекратить их воспроизводство.</w:t>
      </w:r>
    </w:p>
    <w:p>
      <w:pPr>
        <w:pStyle w:val="Style18"/>
        <w:spacing w:lineRule="auto" w:line="360"/>
        <w:ind w:firstLine="709"/>
        <w:rPr/>
      </w:pPr>
      <w:r>
        <w:rPr>
          <w:sz w:val="28"/>
          <w:szCs w:val="28"/>
        </w:rPr>
        <w:t>Наука оказалась втянутой в евгенику несколькими путями. Психологи разрабатывали тесты для выявления так называемых «умственно неполноценных» индивидов. Биологи занимались обоснованием мнения, согласно которому отрицательные качества закрепляются в наследственности и не могут быть улучшены ни с помощью образования, ни посредством формирования благоприятного окружения.</w:t>
      </w:r>
    </w:p>
    <w:p>
      <w:pPr>
        <w:pStyle w:val="Style18"/>
        <w:spacing w:lineRule="auto" w:line="360"/>
        <w:ind w:firstLine="709"/>
        <w:rPr/>
      </w:pPr>
      <w:r>
        <w:rPr>
          <w:sz w:val="28"/>
          <w:szCs w:val="28"/>
        </w:rPr>
        <w:t>Так называемая евгеника и расовая гигиена были основаны на ложной вере в возможность улучшения генофонда, что привело к отрицанию безусловного права личности иметь детей и выбирать супруга, а во времена нацистского геноцида - и права на саму жизнь. Как элемент принудительной социальной политики евгеника не исчезла: она жива в тех странах, где существуют законы о стерилизации. В качестве идеологии она принимается в расчёт в ряде государств и находит сторонников среди некоторых групп населения. Нередки случаи злоупотребления результатами исследований в области генетики поведения, что нередко проявляется в спорах по поводу тестов для определения коэффициента интеллектуального развития, эмоциональных отклонений и других психических расстройств.</w:t>
      </w:r>
    </w:p>
    <w:p>
      <w:pPr>
        <w:pStyle w:val="Style18"/>
        <w:spacing w:lineRule="auto" w:line="360"/>
        <w:ind w:firstLine="709"/>
        <w:rPr/>
      </w:pPr>
      <w:r>
        <w:rPr>
          <w:sz w:val="28"/>
          <w:szCs w:val="28"/>
        </w:rPr>
        <w:t>Проблемы и дилеммы, связанные с использованием информации о наследственности, не обязательно потребуют принятия драконовских мер. В то же время возможен и такой вариант развития событий, так как её использование может привести к дискриминации на всех уровнях, начиная с работодателей, сотрудников отделов кадров, страховых компаний по отношению к людям, чьи генетические характеристики обусловливают особую восприимчивость к определённым заболеваниям, раннюю инвалидность или преждевременную смерть.</w:t>
      </w:r>
    </w:p>
    <w:p>
      <w:pPr>
        <w:pStyle w:val="Normal"/>
        <w:tabs>
          <w:tab w:val="clear" w:pos="708"/>
          <w:tab w:val="left" w:pos="4860" w:leader="none"/>
        </w:tabs>
        <w:autoSpaceDE w:val="false"/>
        <w:spacing w:lineRule="auto" w:line="360"/>
        <w:ind w:firstLine="709"/>
        <w:rPr>
          <w:sz w:val="28"/>
          <w:szCs w:val="28"/>
        </w:rPr>
      </w:pPr>
      <w:r>
        <w:rPr>
          <w:sz w:val="28"/>
          <w:szCs w:val="28"/>
        </w:rPr>
        <w:t xml:space="preserve">Этические аспекты </w:t>
      </w:r>
      <w:r>
        <w:rPr>
          <w:bCs/>
          <w:sz w:val="28"/>
          <w:szCs w:val="28"/>
        </w:rPr>
        <w:t>генной инженерии</w:t>
      </w:r>
      <w:r>
        <w:rPr>
          <w:sz w:val="28"/>
          <w:szCs w:val="28"/>
        </w:rPr>
        <w:t xml:space="preserve"> выражают частный, хотя и очень значимый вопрос, входящий в круг проблем, рассматриваемых биоэтикой. Последняя включает </w:t>
      </w:r>
      <w:r>
        <w:rPr>
          <w:bCs/>
          <w:sz w:val="28"/>
          <w:szCs w:val="28"/>
        </w:rPr>
        <w:t>этические регулятивы отношения к живым существам, в том числе и к человеку.</w:t>
      </w:r>
    </w:p>
    <w:p>
      <w:pPr>
        <w:pStyle w:val="Normal"/>
        <w:tabs>
          <w:tab w:val="clear" w:pos="708"/>
          <w:tab w:val="left" w:pos="4860" w:leader="none"/>
        </w:tabs>
        <w:autoSpaceDE w:val="false"/>
        <w:spacing w:lineRule="auto" w:line="360"/>
        <w:ind w:firstLine="709"/>
        <w:rPr/>
      </w:pPr>
      <w:r>
        <w:rPr>
          <w:sz w:val="28"/>
          <w:szCs w:val="28"/>
        </w:rPr>
        <w:t xml:space="preserve">Остро стоит </w:t>
      </w:r>
      <w:r>
        <w:rPr>
          <w:bCs/>
          <w:sz w:val="28"/>
          <w:szCs w:val="28"/>
        </w:rPr>
        <w:t>проблема генной инженерии человека.</w:t>
      </w:r>
      <w:r>
        <w:rPr>
          <w:sz w:val="28"/>
          <w:szCs w:val="28"/>
        </w:rPr>
        <w:t xml:space="preserve"> Её можно сформулировать так: </w:t>
      </w:r>
      <w:r>
        <w:rPr>
          <w:bCs/>
          <w:sz w:val="28"/>
          <w:szCs w:val="28"/>
        </w:rPr>
        <w:t>допустимо ли, с точки зрения моральных норм, хирургическое вмешательство в генотип человека?</w:t>
      </w:r>
    </w:p>
    <w:p>
      <w:pPr>
        <w:pStyle w:val="Normal"/>
        <w:tabs>
          <w:tab w:val="clear" w:pos="708"/>
          <w:tab w:val="left" w:pos="4860" w:leader="none"/>
        </w:tabs>
        <w:autoSpaceDE w:val="false"/>
        <w:spacing w:lineRule="auto" w:line="360"/>
        <w:ind w:firstLine="709"/>
        <w:rPr>
          <w:sz w:val="28"/>
          <w:szCs w:val="28"/>
        </w:rPr>
      </w:pPr>
      <w:r>
        <w:rPr>
          <w:sz w:val="28"/>
          <w:szCs w:val="28"/>
        </w:rPr>
        <w:t>Актуальность генной инженерии человека обнаруживается сразу, как только мы обратимся к</w:t>
      </w:r>
      <w:r>
        <w:rPr>
          <w:bCs/>
          <w:sz w:val="28"/>
          <w:szCs w:val="28"/>
        </w:rPr>
        <w:t xml:space="preserve"> необходимости лечения больных с наследственными болезнями, обусловленными геномом.</w:t>
      </w:r>
      <w:r>
        <w:rPr>
          <w:sz w:val="28"/>
          <w:szCs w:val="28"/>
        </w:rPr>
        <w:t xml:space="preserve"> </w:t>
      </w:r>
    </w:p>
    <w:p>
      <w:pPr>
        <w:pStyle w:val="Normal"/>
        <w:tabs>
          <w:tab w:val="clear" w:pos="708"/>
          <w:tab w:val="left" w:pos="4860" w:leader="none"/>
        </w:tabs>
        <w:autoSpaceDE w:val="false"/>
        <w:spacing w:lineRule="auto" w:line="360"/>
        <w:ind w:firstLine="709"/>
        <w:rPr/>
      </w:pPr>
      <w:r>
        <w:rPr>
          <w:sz w:val="28"/>
          <w:szCs w:val="28"/>
        </w:rPr>
        <w:t>При этом особенно важна забота о будущих поколениях, которые не должны расплачиваться собственным здоровьем за недостатки и ущербность своего генома и генофонда сегодняшнего поколения.</w:t>
      </w:r>
    </w:p>
    <w:p>
      <w:pPr>
        <w:pStyle w:val="Normal"/>
        <w:spacing w:lineRule="auto" w:line="360"/>
        <w:ind w:firstLine="709"/>
        <w:rPr>
          <w:sz w:val="28"/>
          <w:szCs w:val="28"/>
        </w:rPr>
      </w:pPr>
      <w:r>
        <w:rPr>
          <w:sz w:val="28"/>
          <w:szCs w:val="28"/>
        </w:rPr>
        <w:t xml:space="preserve">Необходимость исправления "ошибок природы", генной терапии наследственных болезней выдвигает на первый план </w:t>
      </w:r>
      <w:r>
        <w:rPr>
          <w:bCs/>
          <w:sz w:val="28"/>
          <w:szCs w:val="28"/>
        </w:rPr>
        <w:t>генную инженерию.</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Style18"/>
        <w:spacing w:lineRule="auto" w:line="360"/>
        <w:ind w:firstLine="709"/>
        <w:rPr>
          <w:sz w:val="28"/>
          <w:szCs w:val="28"/>
        </w:rPr>
      </w:pPr>
      <w:r>
        <w:rPr>
          <w:sz w:val="28"/>
          <w:szCs w:val="28"/>
        </w:rPr>
        <w:t xml:space="preserve">Теория наследственности, начатая пионерскими работами Г. Менделя в </w:t>
      </w:r>
      <w:r>
        <w:rPr>
          <w:sz w:val="28"/>
          <w:szCs w:val="28"/>
          <w:lang w:val="en-US"/>
        </w:rPr>
        <w:t>XIX</w:t>
      </w:r>
      <w:r>
        <w:rPr>
          <w:sz w:val="28"/>
          <w:szCs w:val="28"/>
        </w:rPr>
        <w:t xml:space="preserve"> веке и продолженная в наши дни на уровне практического вмешательства человека в наследственную структуру организмов, продолжает стремительно развиваться. </w:t>
      </w:r>
    </w:p>
    <w:p>
      <w:pPr>
        <w:pStyle w:val="Style18"/>
        <w:spacing w:lineRule="auto" w:line="360"/>
        <w:ind w:firstLine="709"/>
        <w:rPr>
          <w:sz w:val="28"/>
          <w:szCs w:val="28"/>
        </w:rPr>
      </w:pPr>
      <w:r>
        <w:rPr>
          <w:sz w:val="28"/>
          <w:szCs w:val="28"/>
        </w:rPr>
        <w:t xml:space="preserve">Спецификой развития теории наследственности в наши дни является её естественнонаучный характер, основанный на экспериментальном исследовании и конструировании живых организмов. </w:t>
      </w:r>
    </w:p>
    <w:p>
      <w:pPr>
        <w:pStyle w:val="Style18"/>
        <w:spacing w:lineRule="auto" w:line="360"/>
        <w:ind w:firstLine="709"/>
        <w:rPr>
          <w:sz w:val="28"/>
          <w:szCs w:val="28"/>
        </w:rPr>
      </w:pPr>
      <w:r>
        <w:rPr>
          <w:sz w:val="28"/>
          <w:szCs w:val="28"/>
        </w:rPr>
        <w:t xml:space="preserve">Биотехнологии превращаются в весомую часть структур мирового промышленного производства. Биоинженерия стоит на пороге, вероятно, непредсказуемых по своим последствиям открытий. </w:t>
      </w:r>
    </w:p>
    <w:p>
      <w:pPr>
        <w:pStyle w:val="Style18"/>
        <w:spacing w:lineRule="auto" w:line="360"/>
        <w:ind w:firstLine="709"/>
        <w:rPr/>
      </w:pPr>
      <w:r>
        <w:rPr>
          <w:sz w:val="28"/>
          <w:szCs w:val="28"/>
        </w:rPr>
        <w:t>Философское, этическое, экологическое осмысление уже открытого и реализуемого и тем более ещё не открытого существенно отстают и сегодня не способны нормативно определять те или иные аспекты развития биоинженерии.</w:t>
      </w:r>
    </w:p>
    <w:p>
      <w:pPr>
        <w:pStyle w:val="Normal"/>
        <w:tabs>
          <w:tab w:val="clear" w:pos="708"/>
          <w:tab w:val="left" w:pos="4860" w:leader="none"/>
        </w:tabs>
        <w:autoSpaceDE w:val="false"/>
        <w:spacing w:lineRule="auto" w:line="360"/>
        <w:ind w:firstLine="709"/>
        <w:rPr/>
      </w:pPr>
      <w:r>
        <w:rPr>
          <w:bCs/>
          <w:sz w:val="28"/>
          <w:szCs w:val="28"/>
        </w:rPr>
        <w:t xml:space="preserve">Генная инженерия - это раздел молекулярной биологии, прикладная молекулярная генетика, задачей которой является целенаправленное конструирование новых, не существующих в природе сочетаний генов при помощи генетических и биохимических методов. </w:t>
      </w:r>
      <w:r>
        <w:rPr>
          <w:sz w:val="28"/>
          <w:szCs w:val="28"/>
        </w:rPr>
        <w:t>Она основана на извлечении из клеток какого-либо гена или группы генов, соединении их с определёнными молекулами нуклеиновых кислот и внедрении полученных гибридных молекул в клетки другого организм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rPr>
          <w:b/>
          <w:b/>
          <w:sz w:val="28"/>
          <w:szCs w:val="28"/>
        </w:rPr>
      </w:pPr>
      <w:r>
        <w:rPr>
          <w:b/>
          <w:sz w:val="28"/>
          <w:szCs w:val="28"/>
        </w:rPr>
      </w:r>
    </w:p>
    <w:p>
      <w:pPr>
        <w:pStyle w:val="23"/>
        <w:numPr>
          <w:ilvl w:val="0"/>
          <w:numId w:val="4"/>
        </w:numPr>
        <w:tabs>
          <w:tab w:val="clear" w:pos="708"/>
          <w:tab w:val="left" w:pos="-180" w:leader="none"/>
          <w:tab w:val="left" w:pos="709" w:leader="none"/>
        </w:tabs>
        <w:spacing w:lineRule="auto" w:line="360"/>
        <w:ind w:left="0" w:hanging="0"/>
        <w:rPr>
          <w:szCs w:val="28"/>
        </w:rPr>
      </w:pPr>
      <w:r>
        <w:rPr>
          <w:szCs w:val="28"/>
        </w:rPr>
        <w:t>Дубнищева Т.Я. Концепции современного естествознания. – Новосибирск: ООО «Издательство ЮКЭА», 1997. – 832 с.</w:t>
      </w:r>
    </w:p>
    <w:p>
      <w:pPr>
        <w:pStyle w:val="23"/>
        <w:numPr>
          <w:ilvl w:val="0"/>
          <w:numId w:val="4"/>
        </w:numPr>
        <w:tabs>
          <w:tab w:val="clear" w:pos="708"/>
          <w:tab w:val="left" w:pos="-180" w:leader="none"/>
          <w:tab w:val="left" w:pos="709" w:leader="none"/>
        </w:tabs>
        <w:spacing w:lineRule="auto" w:line="360"/>
        <w:ind w:left="0" w:hanging="0"/>
        <w:rPr>
          <w:szCs w:val="28"/>
        </w:rPr>
      </w:pPr>
      <w:r>
        <w:rPr>
          <w:szCs w:val="28"/>
        </w:rPr>
        <w:t>Концепции современного естествознания. – СПб.: Нива, 2002. - 365 с.</w:t>
      </w:r>
    </w:p>
    <w:p>
      <w:pPr>
        <w:pStyle w:val="23"/>
        <w:numPr>
          <w:ilvl w:val="0"/>
          <w:numId w:val="4"/>
        </w:numPr>
        <w:tabs>
          <w:tab w:val="clear" w:pos="708"/>
          <w:tab w:val="left" w:pos="-180" w:leader="none"/>
          <w:tab w:val="left" w:pos="709" w:leader="none"/>
        </w:tabs>
        <w:spacing w:lineRule="auto" w:line="360"/>
        <w:ind w:left="0" w:hanging="0"/>
        <w:rPr/>
      </w:pPr>
      <w:r>
        <w:rPr>
          <w:szCs w:val="28"/>
        </w:rPr>
        <w:t>Концепции современного естествознания / Под ред. С.И. Самыгина. - Ростов/нД: «Феликс», 1997. - 448 с.</w:t>
      </w:r>
    </w:p>
    <w:p>
      <w:pPr>
        <w:pStyle w:val="23"/>
        <w:numPr>
          <w:ilvl w:val="0"/>
          <w:numId w:val="4"/>
        </w:numPr>
        <w:tabs>
          <w:tab w:val="clear" w:pos="708"/>
          <w:tab w:val="left" w:pos="-180" w:leader="none"/>
          <w:tab w:val="left" w:pos="709" w:leader="none"/>
        </w:tabs>
        <w:spacing w:lineRule="auto" w:line="360"/>
        <w:ind w:left="0" w:hanging="0"/>
        <w:rPr>
          <w:szCs w:val="28"/>
        </w:rPr>
      </w:pPr>
      <w:r>
        <w:rPr>
          <w:szCs w:val="28"/>
        </w:rPr>
        <w:t>Найдыш В.М. Концепции современного естествознания. – М.: Гардарики, 1999. – 476 с.</w:t>
      </w:r>
    </w:p>
    <w:p>
      <w:pPr>
        <w:pStyle w:val="23"/>
        <w:numPr>
          <w:ilvl w:val="0"/>
          <w:numId w:val="4"/>
        </w:numPr>
        <w:tabs>
          <w:tab w:val="clear" w:pos="708"/>
          <w:tab w:val="left" w:pos="-180" w:leader="none"/>
          <w:tab w:val="left" w:pos="709" w:leader="none"/>
        </w:tabs>
        <w:spacing w:lineRule="auto" w:line="360"/>
        <w:ind w:left="0" w:hanging="0"/>
        <w:rPr>
          <w:szCs w:val="28"/>
        </w:rPr>
      </w:pPr>
      <w:r>
        <w:rPr>
          <w:iCs/>
          <w:szCs w:val="28"/>
        </w:rPr>
        <w:t>Самченко В.Н. Концепции современного естествознания. Курс лекций http://vladnik.boom.ru/kcse.htm.</w:t>
      </w:r>
    </w:p>
    <w:p>
      <w:pPr>
        <w:pStyle w:val="23"/>
        <w:numPr>
          <w:ilvl w:val="0"/>
          <w:numId w:val="4"/>
        </w:numPr>
        <w:tabs>
          <w:tab w:val="clear" w:pos="708"/>
          <w:tab w:val="left" w:pos="-180" w:leader="none"/>
          <w:tab w:val="left" w:pos="709" w:leader="none"/>
        </w:tabs>
        <w:spacing w:lineRule="auto" w:line="360"/>
        <w:ind w:left="0" w:hanging="0"/>
        <w:rPr>
          <w:szCs w:val="28"/>
        </w:rPr>
      </w:pPr>
      <w:r>
        <w:rPr>
          <w:szCs w:val="28"/>
        </w:rPr>
        <w:t>Солопов Е.Ф. Концепции современного естествознания. – М.: ВЛАДОС, 1998. – 232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623"/>
        </w:tabs>
        <w:ind w:left="623" w:hanging="340"/>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концевой сноски Знак"/>
    <w:qFormat/>
    <w:rPr/>
  </w:style>
  <w:style w:type="character" w:styleId="EndnoteCharacters">
    <w:name w:val="Endnote Characters"/>
    <w:qFormat/>
    <w:rPr>
      <w:rFonts w:cs="Times New Roman"/>
      <w:sz w:val="20"/>
      <w:vertAlign w:val="superscript"/>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6">
    <w:name w:val="Нумерация"/>
    <w:basedOn w:val="Style15"/>
    <w:qFormat/>
    <w:pPr/>
    <w:rPr>
      <w:b/>
      <w:sz w:val="24"/>
      <w:szCs w:val="18"/>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М"/>
    <w:basedOn w:val="Normal"/>
    <w:next w:val="Normal"/>
    <w:qFormat/>
    <w:pPr>
      <w:spacing w:lineRule="atLeast" w:line="220"/>
      <w:ind w:firstLine="340"/>
    </w:pPr>
    <w:rPr>
      <w:kern w:val="2"/>
      <w:sz w:val="20"/>
      <w:szCs w:val="20"/>
    </w:rPr>
  </w:style>
  <w:style w:type="paragraph" w:styleId="Endnote">
    <w:name w:val="Endnote Text"/>
    <w:basedOn w:val="Normal"/>
    <w:pPr>
      <w:spacing w:lineRule="atLeast" w:line="220"/>
      <w:ind w:left="170" w:hanging="170"/>
      <w:jc w:val="left"/>
    </w:pPr>
    <w:rPr>
      <w:rFonts w:eastAsia="MS Mincho;‚l‚r –ѕ’©"/>
      <w:kern w:val="2"/>
      <w:sz w:val="18"/>
      <w:szCs w:val="20"/>
    </w:rPr>
  </w:style>
  <w:style w:type="paragraph" w:styleId="31">
    <w:name w:val="Стиль3"/>
    <w:basedOn w:val="Normal"/>
    <w:qFormat/>
    <w:pPr>
      <w:keepNext w:val="true"/>
      <w:spacing w:lineRule="atLeast" w:line="220" w:before="60" w:after="60"/>
      <w:ind w:hanging="0"/>
      <w:jc w:val="center"/>
      <w:outlineLvl w:val="2"/>
    </w:pPr>
    <w:rPr>
      <w:b/>
      <w:kern w:val="2"/>
      <w:szCs w:val="20"/>
      <w:u w:val="single"/>
    </w:rPr>
  </w:style>
  <w:style w:type="paragraph" w:styleId="22">
    <w:name w:val="Маркированный список 2"/>
    <w:basedOn w:val="Normal"/>
    <w:qFormat/>
    <w:pPr>
      <w:numPr>
        <w:ilvl w:val="0"/>
        <w:numId w:val="2"/>
      </w:numPr>
      <w:spacing w:lineRule="atLeast" w:line="220"/>
    </w:pPr>
    <w:rPr>
      <w:kern w:val="2"/>
      <w:sz w:val="20"/>
      <w:szCs w:val="20"/>
    </w:rPr>
  </w:style>
  <w:style w:type="paragraph" w:styleId="23">
    <w:name w:val="Основной текст с отступом 2"/>
    <w:basedOn w:val="Normal"/>
    <w:qFormat/>
    <w:pPr>
      <w:ind w:firstLine="851"/>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8:00Z</dcterms:created>
  <dc:creator>Jane</dc:creator>
  <dc:description/>
  <cp:keywords/>
  <dc:language>en-US</dc:language>
  <cp:lastModifiedBy>SYSTEM</cp:lastModifiedBy>
  <cp:lastPrinted>2005-12-15T22:00:00Z</cp:lastPrinted>
  <dcterms:modified xsi:type="dcterms:W3CDTF">2011-09-27T19:18:00Z</dcterms:modified>
  <cp:revision>2</cp:revision>
  <dc:subject/>
  <dc:title>СОДЕРЖАНИЕ</dc:title>
</cp:coreProperties>
</file>