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ол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очвоведения и экологии поч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сной тип биологического кругов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</w:t>
            </w:r>
          </w:p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sz w:val="28"/>
                <w:szCs w:val="28"/>
              </w:rPr>
              <w:t xml:space="preserve">студент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урса,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133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йко С. В.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. н., профессор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 В. П.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мск – 2008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2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биологического круговорота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нергетическое обеспечение биологического круговорота и трофические сети/цепи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й состав живого вещества как следствие избирательного перемещения элементов в биологическом круговороте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замкнутость биологического круговорота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жимы и функциональные блоки биологического круговорота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енья преобразования веществ в биологическом круговорот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и классификации биологического круговорота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параметры биологического круговорота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и круговорото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тип биологического круговорота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степных и лесных экосистем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й круговорот в таежных сообществах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 и особенности биогеохимического цикла углерода в лесных экосистема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уговорот - общее понятие, обозначающее циркуляцию органического ве</w:t>
        <w:softHyphen/>
        <w:t>щества, элементов или энергии в естественных или искусственных экосистемах. Под биологическим круговоротом [Родин и др., 1968] понимается поступление элементов из атмосферы и почвы в живые организмы, биохимический синтез и закрепление химических элементов в органическом веществе растений и воз</w:t>
        <w:softHyphen/>
        <w:t>вращение их в почву и атмосферу с ежегодным спадом части органического ве</w:t>
        <w:softHyphen/>
        <w:t>щества или с полностью отмершими организмами, входящими в состав биогео</w:t>
        <w:softHyphen/>
        <w:t xml:space="preserve">ценоза. Иногда биологический круговорот понимают шире: как движение веществ под действием организмов. В этом случаем он включает: 1) движение элементов по трофическим цепям (трофической сети); 2) движение веществ в результате механического воздействия организмов на различные породы и почвы; 3) движение веществ под влиянием продуктов жизнедеятельности организмов (Карпачевский, 2005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бщего понятия круговорота используется ряд других понятий, таких как обмен веществ, циклы и другие. В основе боль</w:t>
        <w:softHyphen/>
        <w:t>шинства терминов лежит "биогенный ток" элементов по В.И. Вернадскому, ко</w:t>
        <w:softHyphen/>
        <w:t xml:space="preserve">торый наблюдается между живым веществом и косной матери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широком понимании биогеохимический круговорот обозначает совокуп</w:t>
        <w:softHyphen/>
        <w:t>ное действие биогенных и абиогенных процессов. Синонимами этого понятия являются биогеохимические циклы, биогеохимическая миграция. Согласно Ю. Одуму (1986), биогеохимические циклы разделяются на два типа: круговорот газо</w:t>
        <w:softHyphen/>
        <w:t>образных веществ с резервным фондом в атмосфере или гидросфере; осадоч</w:t>
        <w:softHyphen/>
        <w:t>ный цикл с резервным фондом в земной ко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ерархия круговоротов, по В.В. Снакину (1974), включает три важнейших типа: биологический, геологический и биогенный. Если биологический круго</w:t>
        <w:softHyphen/>
        <w:t>ворот протекает на уровне живых организмов, то биогенный представляет со</w:t>
        <w:softHyphen/>
        <w:t>бой совокупность процессов, происходящих в пределах БГЦ (биогеоценотический); между сопряженными единым циклом миграции БГЦ (биогеохимиче</w:t>
        <w:softHyphen/>
        <w:t>ский), геохимических ландшафтов (геохимический круговорот). Таким обра</w:t>
        <w:softHyphen/>
        <w:t>зом, этот подход подробно описывает круговорот в ряду живые организмы-биогеоценоз - геохимический ландшафт (Васильевская, Богатырев, 2003).</w:t>
      </w:r>
    </w:p>
    <w:p>
      <w:pPr>
        <w:pStyle w:val="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биологический круговорот является одной из важнейших теоретических концепций, как в почвоведении, так и биогеохимии. Исследование в этой области касается различных уровней организации наземных экосистем – от живых организмов и популяций - до биогеоценозов и биосферы в целом. С точки зрения теории, исследования в области биологического круговорота можно рассматривать как развитие системы взглядов на современные или прошлые процессы, происходящие в биосфере или смежных оболочках, при которых живым организмам уделяется центральное место. Именно в биогенном токе атомов, который существует в биосфере между живыми организмами и косной материей, по словам выдающегося естествоиспытателя В.И. Вернадского, заключается основной механизм устойчивости биосф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тегральном виде общую теоретическую схему развития учения о биологическом круговороте можно рассматривать как единую и последовательную систему, основу которой составля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цепция биосферы В.И. Вернадского, обогащенная идеями Б.Б. Полынова о геологической деятельности живых организ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ундаментальные положения В.Р. Вильямса о взаимосвязи земных оболочек, реализуемой в пространстве и во времени в процессе взаимодействия биологического и геологического круговоро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оретико-экспериментальные и методологические положения Н.П. Ремез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лассификационные и типологические построения в области круговорота, развитые работами Н.И. Базилевич и А.А.. Титляно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учение о биогеоценозах В.Н Сукачева, фактически давшего представление о структурной первичной организации биосферы и пространственной единице отсчета, в пределах которой исследуется круговорот. Каждое из этих фундаментальных положений получило отражение в современном научном поиске, оставаясь незыблемым по существу (Богатырев, 2005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ология биологического круговоро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Энергетическое обеспечение биологического круговорота и трофические цепи/сети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образования веществ в процессе круговорота требуют затрат энергии. Ни один живой организм не продуцирует энергию – она может быть получена только извне. В современной биосфере важнейшим источником энергии, утилизируемой в биологическом круговороте, является энергия солнечного излучения. Соответственно первый этап использования и преобразования энергии – фотосинтез, в процессе которого создаются вещества для построения тела растительного организма. Энергия, полученная в виде ФАР, в процессе фотосинтеза преобразуется в энергию химических связей. Процесс аккумуляции энергии в организме фотосинтетиков сопряжен с увеличением массы организма, этот прирост массы обозначается как первичная продукц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не вся полученная фотосинтетиками энергия накапливается в виде первичной продукции, часть её рассеивается в форме тепла. В свою очередь, часть энергии, накопленной в биомассе, расходуется на процессы жизнедеятельности, что ведёт к уменьшению биомассы (потери на дыхание). В результате в виде накопленной биомассы (чистая первичная продукция) аккумулируется лишь относительно небольшая часть полученной организмом продуцента солнечной энерг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энергию солнечного излучения принять за 100%, то лишь 15% ее достигает поверхности Земли и только 1% связывается в виде органического вещества растительности. Из суммы связанной в процессе продукции энергии около половины расходуется на жизненные процессы (потери на дыхание). Оставшиеся 50% аккумулированной энергии составляет рост биомассы. Таким образом, чистая продукция соответствует примерно 0,5% солнечной энергии, падающей на Землю (Шилов, 2000)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энергии накопленной в результате фотосинтеза растений используется в качестве пищи организмами-гетеротрофами. По приблизительным расчетам, в пищу фитофагами изымается около 40% фитомассы, оставшиеся 60% означают реальную массу растительности в экосистем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ная энергия, за вычетом энергии, содержащейся в выведенных из организма секретах, составляет метаболированную энергию. Часть её выделяется в виде тепла в процессе переваривания пищи и либо рассеивается, либо используется на терморегуляцию. Оставшаяся энергия подразделяется на энергию существования, которая расходуется на различные формы жизнедеятельности, и продуктивную энергию, аккумулирующуюся в виде массы нарастающих тканей, энергетических резервов, половых продуктов. Энергия, накопленная в тканях тела гетеротрофа, составляет вторичную продукцию экосистемы, которая может быть использована в пищу консументами высших порядк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м образом энергия расходуется на всех гетеротрофных этапах круговорота, т. е. в организмах, последовательно использующих в пищу биомассу предыдущих трофических уровней. В результате количество энергии, доступной для потребления, прогрессивно падает по ходу повышения трофических уровней, что лежит в основе относительно небольшой длины пищевых цеп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фоне биологического круговорота веществ </w:t>
      </w:r>
      <w:r>
        <w:rPr>
          <w:b/>
          <w:sz w:val="28"/>
          <w:szCs w:val="28"/>
        </w:rPr>
        <w:t>потоки энергии однонаправлены</w:t>
      </w:r>
      <w:r>
        <w:rPr>
          <w:sz w:val="28"/>
          <w:szCs w:val="28"/>
        </w:rPr>
        <w:t>: первично аккумулированная в тканях продуцентов энергия постепенно рассеивается в виде тепла на всех этапах трофических цепей. Однако на всех этапах идет и синтез вещества, а вместе с тем аккумуляция энергии в химических связях (Шилов, 2000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благодаря однонаправленному движению энергии по трофическим цепям осуществляется движение атомов, организуются экосистемы. Это отражено в законе биологического круговорота элементов в ландшафте Вернадского-Полынова (Перельман, 1975): химические элементы в ландшафте совершают круговороты, в ходе которых многократно поступают в живые организмы («организуются») и выходят из них («минерализуются»). При этом происходит поглощение и выделение энергии, совершается химическая работа, изменяется степень разнообразия. Поступательное развитие ландшафтов (экосистем) осуществляется через систему круговоро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энергии, поступающей в экосистему, происходит дифференциация живого вещества на несколько трофических уровней, каждый последующий уровень существует за счет части энергии предыдущего. Формируется трофическая структура экосистем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многообразие видов, входящих в состав экосистем, с необходимостью разделяется на три принципиальных экологических группы – продуцентов, консументов, редуцентов. В конкретных биоценозах они представлены популяциями многих видов, состав которых специфичен для каждого конкретного сообщества. Равнозначные виды образуют определенный </w:t>
      </w:r>
      <w:r>
        <w:rPr>
          <w:b/>
          <w:sz w:val="28"/>
          <w:szCs w:val="28"/>
        </w:rPr>
        <w:t>трофический уровень</w:t>
      </w:r>
      <w:r>
        <w:rPr>
          <w:sz w:val="28"/>
          <w:szCs w:val="28"/>
        </w:rPr>
        <w:t xml:space="preserve">, а взаимоотношения между видами – </w:t>
      </w:r>
      <w:r>
        <w:rPr>
          <w:b/>
          <w:sz w:val="28"/>
          <w:szCs w:val="28"/>
        </w:rPr>
        <w:t xml:space="preserve">систему цепей питания </w:t>
      </w:r>
      <w:r>
        <w:rPr>
          <w:sz w:val="28"/>
          <w:szCs w:val="28"/>
        </w:rPr>
        <w:t xml:space="preserve">(трофическая сеть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видов продуцентов образует уровень первичной продукции, на котором утилизируется внешняя энергия и создается масса органического вещества. </w:t>
      </w:r>
      <w:r>
        <w:rPr>
          <w:b/>
          <w:sz w:val="28"/>
          <w:szCs w:val="28"/>
        </w:rPr>
        <w:t>Первичные продуценты</w:t>
      </w:r>
      <w:r>
        <w:rPr>
          <w:sz w:val="28"/>
          <w:szCs w:val="28"/>
        </w:rPr>
        <w:t xml:space="preserve"> – основа трофической структуры и всего существования всего биоценоза. Биомасса органического вещества синтезированного продуцентами – </w:t>
      </w:r>
      <w:r>
        <w:rPr>
          <w:i/>
          <w:sz w:val="28"/>
          <w:szCs w:val="28"/>
        </w:rPr>
        <w:t>первичная продукция</w:t>
      </w:r>
      <w:r>
        <w:rPr>
          <w:sz w:val="28"/>
          <w:szCs w:val="28"/>
        </w:rPr>
        <w:t xml:space="preserve">, а скорость её образования – </w:t>
      </w:r>
      <w:r>
        <w:rPr>
          <w:i/>
          <w:sz w:val="28"/>
          <w:szCs w:val="28"/>
        </w:rPr>
        <w:t>биологическая продуктивность</w:t>
      </w:r>
      <w:r>
        <w:rPr>
          <w:sz w:val="28"/>
          <w:szCs w:val="28"/>
        </w:rPr>
        <w:t>. Общая сумма биомассы рассматривается в этом случае как валовая продукция, а та её часть, которая определяет прирост, - как чистая продукция. Разница между валовой и чистой продукцией определяется затратами на дых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сументы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рядка.</w:t>
      </w:r>
      <w:r>
        <w:rPr>
          <w:sz w:val="28"/>
          <w:szCs w:val="28"/>
        </w:rPr>
        <w:t xml:space="preserve"> Этот трофический уровень составлен непосредственными потребителями первичной продукции. В наиболее типичных случаях, когда биомасса продуцентов создается фотоавтотрофами, это фитофаги. Консументы частично используют пищу для обеспечения жизненных процессов, а частично строят на ее основе собственное тело, осуществляя таким образом первый, принципиальный этап трансформации органического вещества, синтезированного продуцентами. Процесс создания и накопления биомассы на уровне консументов обозначается как </w:t>
      </w:r>
      <w:r>
        <w:rPr>
          <w:b/>
          <w:sz w:val="28"/>
          <w:szCs w:val="28"/>
        </w:rPr>
        <w:t>вторичная продукц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сументы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орядков. </w:t>
      </w:r>
      <w:r>
        <w:rPr>
          <w:sz w:val="28"/>
          <w:szCs w:val="28"/>
        </w:rPr>
        <w:t xml:space="preserve">Эти уровни объединяют животных с плотоядным типом питания (зоофаги). В первую группу входят все хищники, поскольку их специфические черты практически не зависят от того, является жертва фитофагом, или плотоядна. Во вторую группу (третий порядок) входят паразиты и «сверхпаразиты», хозяева которых парази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биоценоза на трофические уровни представляет собой лишь общую схему. Действительные формы взаимоотношений сложнее. Существует много видов со смешанным питанием, которые могут относиться к различным трофическим группа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 биомассы с нижележащего трофического уровня на вышележащий связан с потерями вещества и энергии. В среднем считается, что лишь порядка 10% биомассы и связанной в ней энергии переходит с каждого уровня на следующий. В силу этого суммарная биомасса, продукция и энергия уменьшаются по мере восхождения по трофическим уровням. Эта закономерность сформулирована Ч. Элтоном в виде </w:t>
      </w:r>
      <w:r>
        <w:rPr>
          <w:b/>
          <w:sz w:val="28"/>
          <w:szCs w:val="28"/>
        </w:rPr>
        <w:t>правила экологических пирамид</w:t>
      </w:r>
      <w:r>
        <w:rPr>
          <w:sz w:val="28"/>
          <w:szCs w:val="28"/>
        </w:rPr>
        <w:t xml:space="preserve"> и существует как главный ограничитель длинны трофических цепей (Шилов, 2000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ямые пищевые связи типа «растение-фитофаг-хищник-паразит» объединяют в цепи питания, или трофические цеп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трофический уровень составлен не одним, а многими конкретными видами. Благодаря видоспецифичности питания увеличение числа видов в биоценозе определяет более полное использование ресурсов на каждом трофическом уровне. Это обстоятельство прямо связано с </w:t>
      </w:r>
      <w:r>
        <w:rPr>
          <w:i/>
          <w:sz w:val="28"/>
          <w:szCs w:val="28"/>
        </w:rPr>
        <w:t>повышением полноты биогенного круговорота веществ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видового разнообразия выступает как «гарантийный механизм», обеспечивающий надежность круговорота веществ как главной функции экосистем. Суть механизма заключается в том, что монофагия встречается в природе довольно редко; немногочисленны и олигофаги. Большинство животных использует в пищу более или менее широкий набор кормовых объектов. В результате помимо прямых «вертикальных» пищевых связей возникают боковые, объединяющие потоки вещества и энергии двух и более пищевых цепей. Таким путем формируются пищевые </w:t>
      </w:r>
      <w:r>
        <w:rPr>
          <w:b/>
          <w:sz w:val="28"/>
          <w:szCs w:val="28"/>
        </w:rPr>
        <w:t>трофические сети</w:t>
      </w:r>
      <w:r>
        <w:rPr>
          <w:sz w:val="28"/>
          <w:szCs w:val="28"/>
        </w:rPr>
        <w:t xml:space="preserve">, в которых множественность цепей питания выступает как приспособление к устойчивому существованию экосистемы в целом: «дублирование» потоков вещества и энергии по большому числу параллельных трофических цепей поддерживает непрерывность круговорота при всегда вероятных нарушениях отдельных звеньев пищевых цепочек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нные выше процессы связаны с синтезом и трансформацией органического вещества в трофических сетях и характеризуют собой так называемые цепи выедания или «пастбищные цепи». Процессы поэтапной деструкции и минерализации органических веществ обычно выводятся в отдельный блок трофической структуры, называемой </w:t>
      </w:r>
      <w:r>
        <w:rPr>
          <w:i/>
          <w:sz w:val="28"/>
          <w:szCs w:val="28"/>
        </w:rPr>
        <w:t xml:space="preserve">цепями разложения </w:t>
      </w:r>
      <w:r>
        <w:rPr>
          <w:sz w:val="28"/>
          <w:szCs w:val="28"/>
        </w:rPr>
        <w:t>(детритные цеп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ленение детритных цепей связано, прежде всего, с тем, что минерализация органики практически идет на всех трофических уровнях: и растения и животные в процессе метаболизма редуцируют органическое вещество. Детритные же цепи начинаются с разложения мертвой органики сапрофагами, которые механически, а отчасти и химически подготавливают органическое вещество к действию редуцентов. В наземных экосистемах этот процесс преимущественно сосредоточен в подстилке и почв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консументов происходит разделение потока органического вещества по разным группам потребителей: живое органическое вещество следует по цепям выедания, а мертвое – по цепям разложения. В наземных биоценозах цепи разложения имеют очень большое значение в процессе биологического круговорота; в них перерабатывается до 90% прироста биомассы растений, попадающей в эти цепи в виде опада (Шилов, 2000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Химический состав живого вещества как следствие избирательного перемещения веществ в биологическом круговорот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состав живого вещества заметно отличается от состава земной коры (табл. 1). В земной коре преобладают кислород, кремний, алюминий, железо. В живых организмах преобладают – углерод, водород, кислород, азот, кальций, фосфор. Локальное содержание элементов в земной коре определяется её строением, вулканической деятельностью, типом пород, характером их выветривания (Карпачевский, 2005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 – Содержание главных элементов в земной коре (по В. Гольдшмидт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457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%</w:t>
            </w:r>
          </w:p>
        </w:tc>
      </w:tr>
      <w:tr>
        <w:trPr>
          <w:trHeight w:val="509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ое</w:t>
            </w:r>
          </w:p>
        </w:tc>
      </w:tr>
      <w:tr>
        <w:trPr>
          <w:trHeight w:val="50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6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,6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доля в составе живого вещества приходится на кислород (65-70%) и водород (10%). Остальные 20-25% представлены разнообразными элементами общим числом более 70. При этом большая доля (от 1 до 10%) приходится на такие элементы, ка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группе (содержание 0,1-1%) находят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; в третьей группе (содержание 0,1-0,01%) –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. Эти же элементы составляют примерно 99,6% веществ слагающих земную кору и почв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живого вещества постоянно присутствуют рассеянные и редкие элементы, общим числом не менее 20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ьные элементы почти целиком захватываются живым веществом, постоянно находясь в его различных формах.  Таковы </w:t>
      </w:r>
      <w:r>
        <w:rPr>
          <w:sz w:val="28"/>
          <w:szCs w:val="28"/>
          <w:lang w:val="en-US"/>
        </w:rPr>
        <w:t xml:space="preserve">J, P </w:t>
      </w:r>
      <w:r>
        <w:rPr>
          <w:sz w:val="28"/>
          <w:szCs w:val="28"/>
        </w:rPr>
        <w:t xml:space="preserve">и в большой мере 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специфические организмы, обладающие способностью преимущественного накопления отдельных элементов в количествах более 10%. Ныне известна специфическая аккумулирующая роль организмов для 11 таких элементов: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равнить средний состав организмов со средним составом земной коры, то можно видеть чрезвычайно важные для почвенных и геохимических процессов явления перераспределения химических элемен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тительных организмов в сравнении с составом земной коры увеличено в среднем содержа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сятки ра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сколько ра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сятки процентов 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 для многих элементов вследствие избирательного накопления в растительном организме Н, 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 обнаруживается в сравнении с земной корой относительное уменьшение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сколько ра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сятки раз: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тни раз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ысячи раз: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сятки тысяч раз: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вотных организмах в сравнении с земной корой увеличено содержание следующих элементов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сятки ра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сколько ра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есятки проценто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отые доли процента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о по сравнению с составом земной коры содержани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сколько раз: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сятки раз: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тни раз: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ысячи раз: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сятки тысяч раз: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стительных и животных организмов, несмотря на близкое содержание ряда элементов, имеет существенные различ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животных организмах отмечается гораздо более высокая степень аккумуляции, чем в растительных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. Вместе с тем животных организмах в сравнении с растениями меньше аккумулируется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(Ковда, 1973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ные различия химического состава неживой природы и разных форм жизни (автотрофов и гетеротрофов) происходят из того, что при биогенном движении атомов происходит их преимущественное поглощение, либо наоборот игнорирование, на фоне высоких концентраций в неживой природе. Это связано напрямую с химией органических соединений. Те элементы, которые наиболее легко образуют химические связи с углеродом и накапливаются преимущественно в живых организмах (кислород и водород). Вторым фактором является доступность элемента в неживой природе. Чем меньше доступность элемента для биогенного цикла, тем меньше его вероятность вовлечения в него в химически активной форм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элементов в живое вещество начинается их дифференциация по степени биофильности на каждом из трофических уровней. Наиболее важные отличия заключаются в трофических уровнях продуцентов и консументов. Так консументы характеризуются меньшим содержанием кислорода и большим водорода, что отражает меньший редокс-потенциал их жидкой среды. Больше азота и серы, что отражает более высокую роль в метаболизме протеинов. Более высокое содержание фосфора и кальция обязано его накоплением в твердых скелетных тканях, выполняющих опорную функц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дуцентах же более высокое содержание кислорода и меньшее водорода. Меньше азота. Больше магния, который необходим для хлорофилла. Выше содержание кал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у продуцентов и консументов различные биогеохимические функции. Однако доминирующую роль массы живого вещества Мировой суши образуют высшие растения. Масса наземных животных составляет около одного процента от фитомассы, что связано с быстрым рассеиванием энергии по трофическим цепям (Правило одного процента). По этой причине состав растительности суши обусловливает состав всего живого вещества Земли (Добровольский, 1998)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езамкнутость биологического круговоро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функционированием биологического круговорота понимают (Титлянова, Тесаржова, 1991) изменение состояния во времени его параметров. Функционирование – жизнь круговорота, его движение. Именно благодаря функционированию возможен круговорот, а его незамкнутость, разница между входом и выходом, некоторое несовпадения параметров на входе у каждого нового цикла приводит к развитию, преобразованию экосистем. Если часть химических элементов непрерывно обращается в живом веществе, захватываясь через пищевые цепи или после минерализации новыми организмами, то существенная часть этих же элементов непрерывно выключается из биологических круговоротов, увлекаясь геохимическими потоками в океан или внутриконтинентальные депрессии. Это особенно заметно в отношении тех элементов, которые играют подчиненную роль в жизни организмов и которые проходят «транзитом» через живое вещество полностью или частично. Таковы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значительная ча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. Ограниченное использование организмами этих элементов приводит к тому, что, проходя циклическим путем через живое вещество, элементы, в общем, остаются подчиненными геологическому круговороту веществ и уходят в виде растворов и взвесей с геохимическими потоками в реки, моря, океаны, внутриконтинентальные бессточные низменности. Именно этим объясняется признанное всеми положение о том, что концентрация солей в Мировом океане за время его существования непрерывно возрастала (Ковда, 1973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сштабе геологического и педологического (десятки, сотни и тысячи лет) времени последствия непрерывно протекающего под действием однонаправленного потока солнечной энергии биогеохимического круговорота подвижных, в том числе и связанных с живым веществом, форм элементов становятся очень существенными. В конечном итоге геохимические особенности зрелого ландшафта как системы приобретают свойства историко-геохимической эмерджентности, когда каждый период развития ландшафта обладает геохимическими свойствами, отличными от свойств конечной, более зрелой геосистемы, в которой сосредоточены вторичные продукты миграции, образовавшиеся в онтогенетическое время ландшафтообразования. Таким образом, происходит суммирование малых геохимических доз подвижных веществ, которые затем закрепляются во вторичных продуктах – сегрегационных горизонтах, конкрециях, скоплениях органического вещества и др. Эта особенность формирования геохимических свойств ландшафтов (а в равной мере и педосистем) названа Касимовым (2006) </w:t>
      </w:r>
      <w:r>
        <w:rPr>
          <w:b/>
          <w:sz w:val="28"/>
          <w:szCs w:val="28"/>
        </w:rPr>
        <w:t>правилом суммирования малых геохимических доз</w:t>
      </w:r>
      <w:r>
        <w:rPr>
          <w:sz w:val="28"/>
          <w:szCs w:val="28"/>
        </w:rPr>
        <w:t xml:space="preserve"> (принцип историко-геохимической эмерджентности)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ниге «Лизиметры в почвенных исследованиях» (Шишов, Кауричев и др., 1998) обобщен обширный фактический материал и приведены результаты собственных исследований авторов, из которых видно, что баланс биологического круговорота веществ не равен нулю. В гумидной зоне идёт вынос вещества. Наиболее активными компонентами, образующимися в ходе биологического круговорота и вовлекающего в миграционные потоки  элементы из косной и биокосной среды в таежной зоне являются водорастворимые органические вещества (ВОВ) (Яшин, Шишов, 2001) Так в подзоне южной тайги в составе ВОВ преобладают специфические органические продукты, в частности ФК. Высокая миграционная способность выражена у низкомолекулярных органических и уроновых кислот. Аминокислоты присутствуют в почвенных растворах и лизиметрических водах в весьма малых концентрациях: от 3-5 до 18-20 мг/л углерода, вследствие, очевидно, их быстрой утилизации микрофлорой. Из подстилки выщелачиваются вещества полифенольной природы, отличающиеся высокой комплексообразующей способностью (Шишов, Кауричев, 199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нтрация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в растворах прямо коррелирует с общей кислотностью растворов, содержанием слабых и сильных кислотных компонентов и содержанием ВОВ, содержание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 прямо пропорционально содержанию ВОВ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и обратно пропорционально рН. Установлено, что г</w:t>
      </w:r>
      <w:r>
        <w:rPr>
          <w:sz w:val="28"/>
          <w:szCs w:val="28"/>
        </w:rPr>
        <w:t xml:space="preserve">равитационная влага органогенных горизонтов почв, являющаяся потенциальным источником формирования бокового внутрипочвенного стока, сохраняет основные геохимические черты состава почвенных раств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я средних концентраций элементов в составе различных форм вод показывают, что органогенные горизонты почв являются наиболее вероятным источником поступления в поверхностные  воды соединений ВОВ, К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(Белянина, 2007). Обогащение вод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может происходить за счет выноса не только из органогенных, но и нижних горизонтов почвы и породы. Но в целом поступление этих веществ в миграционные потоки, так или иначе, обязано биологическому круговор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адка лизиметрических опытов на Почвенном стационаре МГУ им. М. В. Ломоносова привела к появлению новых сведений об особенностях протекания биологического круговорота. Так через 33 года после заселения растительностью покровного суглинка стали заметны достоверные различия в содержании в лизиметрических водах кальция и магния под разными типами растительности (еловый лес и многолетние травы). Увеличилась концентрация железа в 3-5 раз по сравнению со среднемноголетними данными, что может свидетельствовать о разрушении легко выветриваемых железосодержащих минералов, таких как хлориты и биотиты (Чижикова, Верховец, 200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веденные данные могут служить подтверждением правила суммирования малых геохимических доз и положения о незамкнутости биологического круговорота. В результате функционирования круговорота в таежной зоне часть вещества выходит из сферы его действия и в силу высокой активности (ВОВ), захватывает элементы из косной и биокосной части экосистемы, выводя его за её пределы и, в конечном счете, за пределы ландшаф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4. Режимы и функциональные блоки биологического круговоро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ий круговорот можно рассматривать как систему блоков (компонентов экосистемы), соединенных потоками вещества (обменными процессами). Выделяются внутренние обменные процессы, связывающие компоненты данной экосистемы между собой, и внешние – связывающие данную экосистему с другими. Внешние обменные процессы включают входные потоки – вход вещества в экосистему и выходные потоки – выход вещества из экосистемы Состояние биологического круговорота характеризуется средними величинами запасов веществ во всех блоках (компонентах) и интенсивностей всех потоков (обменных процессов) за определенный период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ирование блока – это изменение его запаса во времени, функционирование потока – изменение его интенсивности во времени, функционирование биологического круговорота – изменение запасов вещества во всех блоках и интенсивностей всех потоков с течением времени (Титлянова, Тесаржова, 1991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ом биологического круговорота, по А. А. Титляновой и М. Тесаржовой, называется характер его функционирования; вид изменения его параметров во времени. Режимы биологического круговорота могут быть четырех типов – стационарный, периодический, переходный, смешанны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ционарный режим </w:t>
      </w:r>
      <w:r>
        <w:rPr>
          <w:sz w:val="28"/>
          <w:szCs w:val="28"/>
        </w:rPr>
        <w:t>характеризуется тем, что при неменяющихся условиях интенсивностей всех процессов и запасы вещества во всех компонентах остаются постоянными, вход вещества в экосистему равен выходу из неё, чистая продукция равна гетеротрофному дыханию. Возможен лишь в искусственных условиях, да и то после некоторой идеализации реальной ситу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риодический режим </w:t>
      </w:r>
      <w:r>
        <w:rPr>
          <w:sz w:val="28"/>
          <w:szCs w:val="28"/>
        </w:rPr>
        <w:t xml:space="preserve">отличается тем, что изменение всех параметров происходит циклически под воздействием факторов внешней среды. В периодическом режиме в среднем по периоду в многолетнем разрезе все параметры остаются постоянными. Периодический режим отождествляется со стационарным, так как за некоторое количество лет при данном типе функционирования первичная продукция, гетеротрофное дыхание, интенсивности параметров функционирования константны. В периодическом режиме функционируют климаксовые, субклимаксовые экосистемы, часть полуприродных (пастбища) экосист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реходный режим  </w:t>
      </w:r>
      <w:r>
        <w:rPr>
          <w:sz w:val="28"/>
          <w:szCs w:val="28"/>
        </w:rPr>
        <w:t xml:space="preserve">устанавливается в тех случаях, когда экосистема переходит от одного периодического режима к другому. При одних переходах экосистема может терять вещество и энергию, в других – накаплива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ходном режиме функционируют все экосистемы, находящиеся на любой стадии любого вида сукцессии, основная часть полуприродных экосистем и большинство агроэкосистем. Следовательно, большая часть биогеоценотического покрова Земли существует в переходном режим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ереходном режиме с потерями</w:t>
      </w:r>
      <w:r>
        <w:rPr>
          <w:sz w:val="28"/>
          <w:szCs w:val="28"/>
        </w:rPr>
        <w:t xml:space="preserve"> запасы вещества убывают со временем, вход меньше выхода, чистая первичная продукция не равна гетеротрофному дыханию, а меньше его. Интенсивность процессов на входе системы меньше, чем на выход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ереходном режиме с накоплением</w:t>
      </w:r>
      <w:r>
        <w:rPr>
          <w:sz w:val="28"/>
          <w:szCs w:val="28"/>
        </w:rPr>
        <w:t xml:space="preserve"> запасы вещества в экосистеме нарастают, вход больше выхода и (или) чистая первичная продукция больше гетеротрофного дых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ный режим с потерями складывается на пастбищах с перегрузкой, на сенокосах, в агроэкосистемах, в природных экосистемах при их загрязнении техногенными выбросами. В большинстве этих систем запасы фитомассы, гумуса, мортмассы, ЭМП с течением времени уменьшают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ный режим с накоплением характерен для болот, молодых экосистем, для агроэкосистем интенсивного типа. В таких экосистемах избыток вещества закрепляется в фитомассе, растительных остатках и в гумус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чением времени любой переходный режим сменяется периодическим и экосистема достигает нового стационарного состояния. Путь, по которому параметры биологического круговорота переходят от одного стационарного состояния к другому, называется траекторией перехода. Время, за которое биологический круговорот переходит от одного стационарного состояния к другому, называется временем достижения стационарного состоя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мешанный режим  </w:t>
      </w:r>
      <w:r>
        <w:rPr>
          <w:sz w:val="28"/>
          <w:szCs w:val="28"/>
        </w:rPr>
        <w:t xml:space="preserve">характеризуется тем, что одни подсистемы биологического круговорота функционируют в периодическом режиме, а другие  - в переходном. Смешанный режим для определенного элемента связан с тем, что различные подсистемы биологического круговорота выходят на стационарный уровень с различной скоростью (Титлянова, Тесаржова, 1991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иначе подходит к функционированию почв и биологическому круговороту С. Я. Трофимов (2002). Он пишет, что функционирование связано в первую очередь с теми процессами, которые протекают за счет трансформации почвенной биотой органических и органо-минеральных соединений. Эти процессы он называет биогенно-функциональными (БФП), под ними понимает процессы взаимодействия авто- и гетеротрофных организмов и их совокупности с минеральной массой, локализованные в пределах минерального субстрата и (или) на его поверхности, сопровождаемые извлечением энергии фотосинтеза и приводящие к возврату или вовлечению в биологический круговорот элементов минерального питания раст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тесную связь функционирования и БФП с биологическим круговоротом эти понятия не тождественны, поскольку круговорот в большей степени характеризует лишь количество поступающего в почву вещества и поглощаемого растениями, в то время как функционирование складывается из совокупности процессов миграции и трансформации веществ, их интенсивности, локализации, временной динамики и др. А. А. Титлянова и М. Тесаржова (1991) подходят к описанию функционирования экосистемы с позиций биологического круговорота, а С. Я. Трофимов (2002) рассматривает функционирование лишь почвы, поэтому биологический круговорот у него рассматривается лишь на входе и выход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имеет смысл рассмотреть выделяемые С. Я. Трофимовым (2002) типы функционирования почв, которые, по сути, выделяются по сумме эффектов от движения атомов: «весьма удобными критериями типизации функционирования почвы, изменения которых могут быть экспериментально зарегистрированы за относительно короткий промежуток времени, являются структурно-функциональные характеристики круговорота углерода и биогенных элементов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выделить период относительно быстрого развития, как почвы, так и фитоценоза и период относительного затухания интенсивности происходящих изменений. Функционирование почвы в период становления биогеоценоза характеризуется несбалансированностью поступления органического вещества и его минерализации, что приводит к формированию органопрофиля. Такой тип функционирования можно назвать </w:t>
      </w:r>
      <w:r>
        <w:rPr>
          <w:b/>
          <w:sz w:val="28"/>
          <w:szCs w:val="28"/>
        </w:rPr>
        <w:t>аккумулятивны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релой, сформировавшейся экосистеме интенсивность происходящих изменений субстрата существенно снижается. Функционирование почв характеризуется сбалансированностью поступления органического вещества и его минерализации, поступления с опадом минеральных элементов и их вовлечения в биологический круговорот. Этот тип функционирования можно назвать </w:t>
      </w:r>
      <w:r>
        <w:rPr>
          <w:b/>
          <w:sz w:val="28"/>
          <w:szCs w:val="28"/>
        </w:rPr>
        <w:t>квазистационарным</w:t>
      </w:r>
      <w:r>
        <w:rPr>
          <w:sz w:val="28"/>
          <w:szCs w:val="28"/>
        </w:rPr>
        <w:t>, при котором «мощность» функционирования максималь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. Я. Трофимов (2002) пишет, что «такие устоявшиеся понятия, как «заторможенный» биологический круговорот, замедленная минерализация органического вещества и т. п. по отношению к зрелым почвам неприемлемы. Также мало подходит для характеристики интенсивности преобразования органического вещества так называемый подстилочно-опадный коэффициент, который в лучшем случае отражает скорость достижения равновесия в системе подстилка-опад, но не в системе органопрофиль-опад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зистационарное функционирование может смениться на </w:t>
      </w:r>
      <w:r>
        <w:rPr>
          <w:b/>
          <w:sz w:val="28"/>
          <w:szCs w:val="28"/>
        </w:rPr>
        <w:t xml:space="preserve">регрессивное. </w:t>
      </w:r>
      <w:r>
        <w:rPr>
          <w:sz w:val="28"/>
          <w:szCs w:val="28"/>
        </w:rPr>
        <w:t>В этом случа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ичество ежегодного опада не обеспечивает потребности гетеротрофного блока, что может быть обусловлено снижением продуктивности фитоценоза, либо активизацие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био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ционарное состояние является инвариантным, поскольку альтернативные варианты (аккумулятивное и регрессивное функционирование) на протяжении длительных периодов времени невозможны: ситуация, при которой накапливается вещество, в условиях, когда есть возможности для его вовлечения в круговорот, противоречит сущности жизни, обладающей высокой скоростью «растекания» по поверхности Земли, а противоположный вариант противоречит закону сохранения энерг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ути, как пишет А. С. Керженцев (2006), для всей живой природы выполняется один универсальный механизм функционирования – обмен веществ и энергии или метаболизм. Классическая биология трактует метаболизм как способ проявления и поддержания жизни путем взаимодействия двух противоположно направленных процессов: анаболизма и катаболизм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альных экосистемах происходит регулярный обмен всего набора химических элементов, входящих в состав биоты. У каждого элемента своя траектория и характерное время круговорота. Для осуществления функции метаболизма природная экосистема имеет не два (как клетка или организм), а три функциональных блок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 анаболизма (превращает минеральную массу в фитомассу с помощью солнечной энергии, часть фитомассы превращается в зоомассу; и микробиомасс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ок катаболизма (превращает некромассу в минеральную массу, при этом часть минеральной массы, взаимодействует с продуктами полураспада, образуя почвенный гумус, выполняющий в экосистеме одновременно три функции: накопителя, хранителя и дозатора элементов минерального питания фитоценоза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 некроболизма (превращает биомассу в некромассу, при этом часть вещества направляется в генеративные органы на возрождение потомств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блок представляет взаимодействие двух противоположно направленных процесса. Блок анаболизма представляет взаимодействие процессов фотосинтеза и дыхания, а в общем случае биосинтеза и экскреции. Блок некроболизма – взаимодействие процессов некроза и возрождение жизни. Блок катаболизма – взаимодействие процессов минерализации и гумификации некромасс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ществу биологический круговорот или обмен вещества и энергии в экосистеме происходит между живой и мертвой биомассой. Однако фитоценоз в процессе анаболизма способен принимать от педоценоза только минеральные вещества в форме газов и растворов солей, высвобождаемые в процессе катаболизма. Поэтому в структуре экосистемы, кроме живой биомассы и мертвой биомассы (некромассы) выделяется минеральная масса как предмет обмена вещества между педоценозом (почвой) и фитоценозом (растительностью) (Керженцев, 2006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 Звенья преобразования веществ в биологическом круговорот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звенья преобразования веществ в последовательности, предложенной Смольяниновым (1969) с некоторыми изменениями. Так звено потребления, выделяемое им как заключительное, мы рассмотрим первым, так как представляется более логичным рассматривать его в первую очередь, так как оно состоит из автотроф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вено потребления. В нём происходит биосинтез органического вещества. Энергия Солнца улавливается пигментами растений и преобразуется в энергию химических связей. Таким образом, в круговорот вовлекаются кислород, углерод и водород. Остальные же элементы поступают из почвы для различных целей регуляции физиологических процессов растения и случайным пут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ения в звене потребления формируют транспортные потоки веществ, зачастую превосходящих другие формы передвижения вещества в почвенном профиле. Так Фокин (2007) приводит следующие аргументы в пользу признания ведущей роли живого растения в формировании транспортных потоков различных веществ в некоторых почвах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давляющего большинства макро- и микроэлементов масштабы их ежегодного вовлечения в биологический круговорот приблизительно на порядок превосходят масштабы современного абиотического выно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олютные скорости перемещения веществ в проводящих системах растений (единицы сантиметров в час и более) в большинстве случаев на много порядков превосходят зафиксированные скорости абиотических потоков в почвах (диффузия, конвективные перенос и др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нейные размеры, по вертикали занимаемые живым растением, включая корневые системы, существенно могут превосходить мощность почвенного профиля, что создает условия для пространственного развития последнег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ные коэффициенты использования растениями большинства элементов из состава отмерших растительных остатков по сравнению с другими формами, локализованными в минеральной части почв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блока анаболизма вещество проходит блок некроболизма и поступает в блок катаболизма, открывающийся следующим зве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Звено первичного разрушения органики. Разложение лесного опада начинается, как правило, с его измельчения под влиянием мезо- и микрофауны почв. Из измельчающихся остатков происходит вымывание наиболее легко растворимых соединений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вено ферментативного распада органических соединений. В этом звене органическое вещество подвергается мощному действию ферментов, выделяемых микрофлорой почвы и корневыми системами растений. Действие ферментов происходило и во втором звене, однако до тез пор, пока органические остатки надлежащим образом не измельчатся, все реакции, включая и ферментативные, протекают слабе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вено реакций промежуточного разложения и синтеза. В этом звене химический элемент участвует в превращениях бесчисленного класса соединений и их осколков промежуточного характера – между бывшими устойчивыми соединениями органических остатков, подвергшихся в предыдущем звене биохимическому и химическому разложению, и собственно гумусовыми веществ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вено гумификации и последующей минерализации. Собственно гумусовые вещества почвы, образовавшиеся как по типу превращений веществ ароматического строения, так и по типу меланоидинов, возникают в почве посредством реакций конденсации и полимеризации многочисленных осколков молекул органических веществ и их соединений с минеральными веществами, которые отражали великое разнообразие процессов в предыдущем звене биокруговорота. Гумусовые вещества могут происходить как в результате гетерополиконденсации низкомолекулярных веществ, так и окислительного кислотообразования ВМС, типа лигни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вено обменного и необменного поглощения почвой.  При минерализации гумусовых веществ освобожденный химический элемент может не сразу попасть в корень растения. По законам физико-химической поглотительной способности почв он входит в обменную зону коллоидной частицы, либо необменно поглощается твердой фазой почв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вено ризосферных превращений элемента в биокруговороте.  В этом звене элемент участвует в сложных процессах, совершаемых на разделе: почва-корень. Под ризосферой понимается прикорневой слой почвы, равный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оказатели и классификации биологического круговоро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1 Основные показатели биологического круговоро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я система описания биологического круговорота включает в себя ряд последовательных направлений, соответствующих происходящим процессам. Несомненно, процессам придается исключительное значение, особенно на первоначальном, описательном этапе исследования круговорота. В рамках круговорота описание процессов касается разных уровней организации биосферы. Предложено выделять обменные процессы в биогеоценозах суши, а также общие этапы трансформации, которые включают в себя ряд последовательных и взаимосвязанных процессов от синтеза органического вещества растительностью - до этапа минерализации органического вещества почвы. Вторая группа описания круговорота состоит из численных показателей, фактически количественно отражающих проявления различных процессов. В самом общем виде в системе показателей используются четыре равноценных подгруппы. Первая из них отражает все особенности продукционно-деструкционных процессов. Вторая подгруппа – включает в себя химический состав отдельных компонентов биогеоценоза. Третья подгруппа показателей объединяет использование энергетических характеристик в биологическом круговороте. Четвертая подгруппа – это показатели, отражающие время круговорота (Богатырев, 2005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иологического круговорота подразделяются на три группы. Первая группа объединяет те из них, которые характеризуют продуктивность наземных экосистем. Эти показатели относятся к числу фундаментальных и только на их основании можно составить представле</w:t>
        <w:softHyphen/>
        <w:t>ние не только о структуре и функционировании наземных экосистем, но и о направленности биологического круговорота. Продуктивность – это способность живых организмов создавать, трансформировать и консервировать органическое вещество. Установлено, что значительная часть солнечной энергии расходуется на транспирацию, и только от 0,8-1,0% - на фотосинтез (табл. 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2 –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казатели продуктивности некоторых зональных растительных сообщест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2520"/>
        <w:gridCol w:w="1620"/>
        <w:gridCol w:w="1860"/>
      </w:tblGrid>
      <w:tr>
        <w:trPr>
          <w:trHeight w:val="8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стые дриадово-моховые тундры (Таймы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Ельники Валдая    (80 ле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уговая степь (Тамбовск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менность)</w:t>
            </w:r>
          </w:p>
        </w:tc>
      </w:tr>
      <w:tr>
        <w:trPr>
          <w:trHeight w:val="35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томасса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сухого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</w:tr>
      <w:tr>
        <w:trPr>
          <w:trHeight w:val="20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дуктив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 су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9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д, 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</w:tr>
      <w:tr>
        <w:trPr>
          <w:trHeight w:val="19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лки; опад зеленой м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 фитомасса; подземная фитом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22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синтезирующая масса; нефотосинтезирующая м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0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синтезирующая часть прироста; нефотосин-тезирующая часть приро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показателей, которые широко используются при характери</w:t>
        <w:softHyphen/>
        <w:t>стике биологического круговорота - это данные о химическом составе живых организмов. При изучении биологического круговорота существенное значение уделяет</w:t>
        <w:softHyphen/>
        <w:t>ся таким важнейшим макроэлементам как кальций, магний, кремний и ряд дру</w:t>
        <w:softHyphen/>
        <w:t xml:space="preserve">гих. Особенно важное значение принадлежит азот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группа показателей круговорота может быть основана на энергети</w:t>
        <w:softHyphen/>
        <w:t>ческих величинах. Расчеты показывают, что во всей биомассе суши заключено около 4 х 1016 МДж. Максимальные величины сосредоточены в экваториальных и североамериканских лесах из секвойи и пихты Дугласа, где эти величины, соответственно, составляют от 800 до 1700 МДж/м. В таежных лесах эти показатели снижаются до 500 МДж/м, а в широколиственных лесах возрастают до 650 МДж/м. Обращает на себя внимание, что эти величины впол</w:t>
        <w:softHyphen/>
        <w:t>не сопоставимы с тем количеством, которое аккумулируется в гумусе почв. В частности, в типичных черноземах сосредоточено около 1000 МДж/м, значи</w:t>
        <w:softHyphen/>
        <w:t xml:space="preserve">тельно больше сосредоточено потенциальной энергии в торфах (Васильевская, Богатырев, 2003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 Классификации круговоро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м этапом при изучении биологического круговорота (БИК) является классификация, которая сводится к упорядочению полученного материала, определению специфики происходящих в БИК процессов и последующему установлению характерных особенностей циклов внутри од</w:t>
        <w:softHyphen/>
        <w:t>ной почвенно-биоклиматической зоны или сопоставлению экосистем в зо</w:t>
        <w:softHyphen/>
        <w:t>нальном аспек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разнообразные классификации учитывают положение изученного БГЦ в системе почвенно-биоклиматических зон. Вторая особенность классификаций со</w:t>
        <w:softHyphen/>
        <w:t>стоит в том, что критерии для классификации выбираются на эмпирической осно</w:t>
        <w:softHyphen/>
        <w:t>ве. Несомненно, что большинство из них важные, но являются ли они существен</w:t>
        <w:softHyphen/>
        <w:t>ными, т.е. достаточными, чтобы отличать БГЦ друг от друга, не всегда ясно. Не</w:t>
        <w:softHyphen/>
        <w:t>которые показатели БИКа для различных географических зон перекрываются (Васильевская, Богатырев, 200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широко используемой группой являются данные по продуктивно</w:t>
        <w:softHyphen/>
        <w:t>сти. Придавая исключительную роль показателям продуктивности, Бази</w:t>
        <w:softHyphen/>
        <w:t>левич (1986) использовала их для оценки структуры и функции наземных экоси</w:t>
        <w:softHyphen/>
        <w:t>стем (табл. 26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зависимости этих показателей от гидротермического режима, группи</w:t>
        <w:softHyphen/>
        <w:t>ровка зональных экосистем в таксоны высокого ранга осуществляется в преде</w:t>
        <w:softHyphen/>
        <w:t>лах биоклиматических областей одного термического пояса. Для характеристи</w:t>
        <w:softHyphen/>
        <w:t>ки структуры семейств экосистем используются два критерия: запасы живой фитомассы и запасы мертвой массы, без учета гумуса и торф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структуры экосистем и функционирования сво</w:t>
        <w:softHyphen/>
        <w:t>дятся к следующим положен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изменение величины годичной продукции экосистем по зонам описывает</w:t>
        <w:softHyphen/>
        <w:t>ся двухвершинной кривой; 2) для интразональных переувлажненных экосистем с севера на юг наблюдается непрерывное возрастание величины годичной продукции; 3) отношение мортмассы к годичной продукции подчине</w:t>
        <w:softHyphen/>
        <w:t>но строгой закономерности, включая зональные и интразональные экосисте</w:t>
        <w:softHyphen/>
        <w:t>мы; 4) наибольшие скорости оборота характеризуют экосистемы суббореального и субтропического поясов, что связано, прежде всего, с тепловым балансом земной поверх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продуктивности положены в основу классификации ландшаф</w:t>
        <w:softHyphen/>
        <w:t>тов. Так Перельман и Касимов (1999) используют два критерия: биомассу и продук</w:t>
        <w:softHyphen/>
        <w:t>тивность. Таксономия классификации включает группы, типы, семейства. Груп</w:t>
        <w:softHyphen/>
        <w:t>пы ландшафтов определяются по принадлежности к зоне (тундровая, лесная, степная и т.д.). В ряде случаев выделение групп обусловлено другими фактора</w:t>
        <w:softHyphen/>
        <w:t>ми, включая позональное их размещение (например, верховые болота в таеж</w:t>
        <w:softHyphen/>
        <w:t>ной зоне, соровые солончаки в пустынной и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выделения типа биогенного ландшафта положен коэффициент К, выводимый из параболической зависимости П = БК, где П - ежегодная про</w:t>
        <w:softHyphen/>
        <w:t>дукция, Б - общая биомасса. Для таежной зоны К = 0,54-0,55; для широколи</w:t>
        <w:softHyphen/>
        <w:t>ственных лесов - 0,58-0,60; для влажных степей - 0,81. Коэффициент К посто</w:t>
        <w:softHyphen/>
        <w:t>янен при различных величинах П и Б. Тип ландшафта в целом соответствует типам растительного покрова. Внутри ландшафтов, характеризующихся раз</w:t>
        <w:softHyphen/>
        <w:t>личными биомассой и продукцией, но близким соотношением между ними, выраженным коэффициентом к (П/Б), выделяют три семейства. Например, в пределах таежной зоны выделяются северное, среднее и южное (Васильевская, Богатырев, 2003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альной и получившей наибольшую известность классификации круго</w:t>
        <w:softHyphen/>
        <w:t>ворота элементов Н.И. Базилевич используется шесть признаков: 1) при</w:t>
        <w:softHyphen/>
        <w:t>надлежность БГЦ той или иной зональной единице; 2) показатели структуры фитомассы: а) биомасса растений, б) годичный прирост, в) спад, г) истинный прирост, д) подстилка; 3) показатели интенсивности круговорота, устанавлива</w:t>
        <w:softHyphen/>
        <w:t>емые по отношению величины запаса подстилки к величине опада; 4) характер сочетаний химических элементов, потребляемых на построение годичного при</w:t>
        <w:softHyphen/>
        <w:t>роста или возвращаемых с годичным приростом. Типизацию химизма обменных процессов производят по двум ведущим элементам с указанием сопутствующих элементов. Группы типов химизма обменных процессов объединяют в классы по одному преобладающему элементу; 5) величина средней зольности прирос</w:t>
        <w:softHyphen/>
        <w:t>та - спада оценивается по средневзвешенному содержанию зольных элементов в 100 г прироста - спада (в %); 6) показатели емкости БИКа оцениваются по ве</w:t>
        <w:softHyphen/>
        <w:t>личине ежегодно потребляемых на построение прироста (возвращаемых с спа</w:t>
        <w:softHyphen/>
        <w:t>дом) зольных элементов и азота (в кг/га). В целях унификации принята десяти</w:t>
        <w:softHyphen/>
        <w:t>балльная шкала числовых показателей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есной тип биологического круговорот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Различия степных и лесных эко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нергетические затраты на первичную продукцию и в целом на биогеоценотические процессы возрастают от среднетаежных растительных формаций к подтайге и широколиственным лесам, а затем снова уменьшаются по направлению к южной лесостепи и северной степи. Максимальное количество энергии используется в хвойно-широколиственных и неморальных лесах, а также в южнотаежных пихтово-ельниках и сосняках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огичная картина свойственна энергетике групп почв. Практически вся плеяда дерново-подзолистых и серых лесных почв отличаются наибольшими суммарными затратами энергии на почвообразование, между тем как южные черноземы и темно-каштановые почвы развиваются в условиях минимальных затр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тационарные ландшафтно-геофизические эксперименты позволяют выявить причинные механизмы различий между лесными и лугово-степными экосистемами. Так, в одних и тех же зональных условиях типичной лесостепи коэффициент эффективности использования (поглощения) фотосинтетически активной радиации в снытьевой дубраве в два с лишним раза выше, чем в некосимой степи. Кроме того, в лесу имеет место четырехкратное повышение транспирационного коэффициента фитобиоты. Очевидно, более сложная фитоценотическая структура, а также более интенсивная транспирация требуют и больших энергетических затрат. Однако при относительно низком уровне поглощения солнечной энергии травянисто-степная экосистема использует ее более эффективно благодаря тому, что у нее практически выпадает целое звено биологического круговорота – создание скелетной (древесной) многолетней фитомассы, изымающие из годового цикла значительную часть чистой продукции. В результате малый биологический круговорот становится проще, интенсивнее и более замкнут. Образно говоря, с точки зрения устойчивости метаболизма в одних и тех же зональных условиях, допускающих одновременное существование степной и лесной растительности, степь оказывается энергетически более выгодной экосистемой, чем лес (Коломыц, 2003).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Биологический круговорот в таежных сообществах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тительности бореальных и суббореальных лесов сосредото</w:t>
        <w:softHyphen/>
        <w:t>чена значительная часть живого вещества планеты — около 700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т сухой массы. Биомасса, приходящаяся на единицу площади раз</w:t>
        <w:softHyphen/>
        <w:t>ных типов лесов, колеблется от 10*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о 30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асса прироста (ежегодной продукции) в хвойных северотаежных лесах составляет около 450 т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год, в хвойных и смешанных лесах южной тайги — 800 т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более, в широколиственных суббореальных лесах — до 900 т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иогеохимическая особенность рассматриваемых лесных экогеосистем — продолжительное задерживание поглощенных хими</w:t>
        <w:softHyphen/>
        <w:t>ческих элементов в живом веществе. По этой причине общая био</w:t>
        <w:softHyphen/>
        <w:t>масса на единице площади лесного фитоценоза от 20 до 50 раз больше массы прироста. Замедленность движения масс элементов в системе биологического круговорота в лесных экогеосистемах уси</w:t>
        <w:softHyphen/>
        <w:t>ливается тем, что основная часть биомассы (около 80%) находится над почвой, и отмирающие части растений опадают на ее поверх</w:t>
        <w:softHyphen/>
        <w:t>ность и образуют обильную лесную подстил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биологическая деятельность в почвах лесов протекает весьма напряженно, причем наряду с бактериями и актиномицетами особо важную роль играют грибы, активно разлагающие углеводы, из которых преимущественно состоят продукты опада лесной расти</w:t>
        <w:softHyphen/>
        <w:t>тельности. Из-за  длительного холодного  сезона, подавляющего микробиологическую деятельность, полного разрушения опадаю</w:t>
        <w:softHyphen/>
        <w:t>щих частей растений не происходит. По мере увеличения длитель</w:t>
        <w:softHyphen/>
        <w:t>ности холодного зимнего сезона масса неразложенных растительных остатков возрастает с юга на север от 1500 т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ухого органичес</w:t>
        <w:softHyphen/>
        <w:t>кого вещества широколиственных лесов до 8000—8500 т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еверо</w:t>
        <w:softHyphen/>
        <w:t>таежных ле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ъемлемой частью зоны лесов Мировой суши являются боло</w:t>
        <w:softHyphen/>
        <w:t>та. В некоторых регионах, например на территории обширной Западно-Сибирской низменности, ландшафты болот и заболочен</w:t>
        <w:softHyphen/>
        <w:t>ных местностей составляют более 1/3 всей площади. В ландшафтах болот существует совершенно особая биогеохимическая ситуация. Замедленность биологического круговорота масс химических эле</w:t>
        <w:softHyphen/>
        <w:t>ментов, свойственная всем бореальным лесным экогеосистемам, еще сильнее выражена в экогеосистемах болот. В наиболее распростра</w:t>
        <w:softHyphen/>
        <w:t>ненном типе болотных фитоценозов — сфагновых болотах — годовая продукция составляет примерно 10% от живой биомассы и доли процента от массы мертвого органического вещества торф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еверных вариантах лесных фитоценозов количество некото</w:t>
        <w:softHyphen/>
        <w:t>рых химических элементов в мертвом органическом веществе лес</w:t>
        <w:softHyphen/>
        <w:t>ной подстилки больше, чем в живой биомассе. В смешанных и лиственных лесах количество элементов в подстилке меньше, чем в биомассе, хотя абсолютное значение масс элементов в подстилке весьма большое. Таким образом, кроме значительного количества элементов в живой массе растительности имеется их большой запас в органическом веществе лесных подстилок. Замедленность цикла массообмена в процессе фотосинтеза — деструкции органического вещества обусловливает торможение миграции масс элементов в системе почва — растительность. Заторможенность биологического круговорота элементов усиливается по мере усиления бореальности окружающей среды (Добровольский, 1998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бобщенным данным Родина и Базилевич (1965) полновозрастные ельники плакоров северной, средней и южной тайги имеют биомассу соответственно около 100 т/га, 250 т/га, 350 т/га, т. е. можно полагать, что с изменением климатических условий и, прежде всего фотосинтетической активной радиации запасы биомассы возрастают более, чем втро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следования Гришиной (1974) на Валдае показали, что при движении по катене от элювиальных к аккумулятивным ландшафтам происходит увеличение биомассы, однако в случае заболоченности аккумулятивного ландшафта происходит снижение биомасс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а фитомассы древостоев характеризуется резким превышением надземной многолетней части над корнями. В молодых ельниках и сосняках это соотношение можно выразить как 2:1, а в спелых древостоях – 3:1, 4:1. Максимальную продукцию древостои создают в возрасте от 30 до 60 лет. Прирост в этот период может достигать 15-20 т сухой массы на гектар в год (Гришина, 1974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хвойных древостоев, так же как и для тундровых растительных ассоциаций характерно высокое содержание азота (вслед за С, О, Н). Количество его в лесном ценозе превышает сумму зольных элементов. В листве подлеска, в хвое, тонких ветвях и корнях азота больше, чем любого минерального элемента, и лишь в стволе и крупных ветвях он уступает первенство по кальцию. В хвойных фитоценозах наибольшую зольность имеют травянистые растения. Например, пролеска – 15,3%, кислица – 11,59%, папоротник – 7,38%, затем следуют листья пролеска, затем хво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условно, среда обитания и тип леса, характер подлеска и напочвенного покрова будут накладывать отпечаток, и вызывать некоторые изменения в последовательности накопления элементов. Как отмечает Гришина (1974) контрастность биологического круговорота в одной зоне может быть не менее значительной, чем в фитоценозах на плакорах в различных подзонах тайг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веденные данные характеризуют общие черты распределения и миграции масс в растительности зоны бореальных и суббореальных лесов. В каждом конкретном регионе и типе экогеосистем имеются свои особенности. В качестве примера рассмотрим структуру и динамику биологического круговорота в сосняках Европейского Севе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величины и структуры общего запаса, прироста, теку</w:t>
        <w:softHyphen/>
        <w:t>щего изменения и отпада фитомассы, а также потребления, закреп</w:t>
        <w:softHyphen/>
        <w:t>ления и возврата элементов почвенного питания в насаждениях сосняков брусничного и черничного позволяет отметить ряд особен</w:t>
        <w:softHyphen/>
        <w:t>ностей их формирования фитомасса возрастает примерно в 10 раз. При этом на одних и тех же возрастных этапах количество фитомассы древостоя в сосняке черничном больше по сравнению с сосняком брусничным на 25-30%. С улучшением экологических условий ускоряется процесс развития древостоя, т.е. раньше происходит смыкание крон, раньше наступа</w:t>
        <w:softHyphen/>
        <w:t>ет кульминация текущего прироста, текущего изменения запаса и отпада фитомассы древостоя, раньше начинается распад древостоя и все эти процессы протекают гораздо интенсивнее. С ухудшением лесорастительных условий в фитомассе древостоя увеличивается от</w:t>
        <w:softHyphen/>
        <w:t>носительное содержание хвои, корней и в небольшой степени ветвей и уменьшается доля стволов. Эти факты можно объяснить специфи</w:t>
        <w:softHyphen/>
        <w:t>кой структурных адаптаций, как отдельных особей, так и древостоя в целом к характеру лесорастительных усло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ивого напочвенного покрова в обшей фитомассе насаж</w:t>
        <w:softHyphen/>
        <w:t>дения в лучших лесорастительных условиях по сравнению с худшими меньше на начальном и конечном этапах формирования насажде</w:t>
        <w:softHyphen/>
        <w:t>ния, что связано с различием эдафических факторов, факторов мик</w:t>
        <w:softHyphen/>
        <w:t>роклимата под пологом древостоя и различным видовым составом напочвенного покр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зрасту биологической спелости (начало распада) общая продуктивность насаждения сосняка брусничного составляет 994 т, сосняка черничного 1272 т органического вещества на 1 га, к воз</w:t>
        <w:softHyphen/>
        <w:t>расту рубки (100 лет) - соответственно 548 и 700 т. Таким обра</w:t>
        <w:softHyphen/>
        <w:t>зом, фитомасса насаждения меньше его обшей продуктивности в возрасте 100 лет в 2.3 раза, в 180 лет в 3.3-3.9 р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активно круговорот веществ в насаждении осущест</w:t>
        <w:softHyphen/>
        <w:t>вляется напочвенным покровом, что связано с меньшей продолжительностью жизни составляющих его растений по сравнению с деревьями. Для него отношение отпада к приросту колеблется от 94 до 105% в сосняке брусничном и от 97 до 100% в сосняке чер</w:t>
        <w:softHyphen/>
        <w:t>ничном Анализ величины и структуры общего запаса, прироста, теку</w:t>
        <w:softHyphen/>
        <w:t>щего изменения и отпада фитомассы, а также потребления, закреп</w:t>
        <w:softHyphen/>
        <w:t>ления и возврата элементов почвенного питания в насаждениях сосняков брусничного и черничного позволяет отметить ряд особен</w:t>
        <w:softHyphen/>
        <w:t>ностей их формирования фитомасса возрастает примерно в 10 раз. При этом на одних и тех же возрастных этапах количество фитомассы древостоя в сосняке черничном больше по сравнению с сосняком брусничным на 25-30%. С улучшением экологических условий ускоряется процесс развития древостоя, т.е. раньше происходит смыкание крон, раньше наступа</w:t>
        <w:softHyphen/>
        <w:t>ет кульминация текущего прироста, текущего изменения запаса и отпада фитомассы древостоя, раньше начинается распад древостоя и все эти процессы протекают гораздо интенсивнее. С ухудшением лесорастительных условий в фитомассе древостоя увеличивается от</w:t>
        <w:softHyphen/>
        <w:t>носительное содержание хвои, корней и в небольшой степени ветвей и уменьшается доля стволов. Эти факты можно объяснить специфи</w:t>
        <w:softHyphen/>
        <w:t>кой структурных адаптаций, как отдельных особей, так и древостоя в целом к характеру лесорастительных усло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ивого напочвенного покрова в обшей фитомассе насаж</w:t>
        <w:softHyphen/>
        <w:t>дения в лучших лесорастительных условиях по сравнению с худшими меньше на начальном и конечном этапах формирования насажде</w:t>
        <w:softHyphen/>
        <w:t>ния, что связано с различием эдафических факторов, факторов мик</w:t>
        <w:softHyphen/>
        <w:t>роклимата под пологом древостоя и различным видовым составом напочвенного покр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зрасту биологической спелости (начало распада) общая продуктивность насаждения сосняка брусничного составляет 994 т, сосняка черничного 1272 т органического вещества на 1 га, к воз</w:t>
        <w:softHyphen/>
        <w:t>расту рубки (100 лет) - соответственно 548 и 700 т. Таким обра</w:t>
        <w:softHyphen/>
        <w:t>зом, фитомасса насаждения меньше его обшей продуктивности в возрасте 100 лет в 2.3 раза, в 180 лет в 3.3-3.9 раз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ивно круговорот веществ в насаждении осущест</w:t>
        <w:softHyphen/>
        <w:t>вляется напочвенным покровом, что связано с меньшей продолжительностью жизни составляющих его растений по сравнению с деревьями. Для него отношение отпада к приросту колеблется от 94 до 105% в сосняке брусничном и от 97 до 100% в сосняке чер</w:t>
        <w:softHyphen/>
        <w:t>ничн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для древостоя отношение  отпада к приросту увеличи</w:t>
        <w:softHyphen/>
        <w:t>вается от 41-42% в возрасте 20 лет до 99% к 160 годам, что сви</w:t>
        <w:softHyphen/>
        <w:t>детельствует о непрерывном уменьшении доли прироста, закрепляю</w:t>
        <w:softHyphen/>
        <w:t>щейся в фитомассе древостоя, с увеличением его возраста. Роль отдельных органов деревьев в круговороте веществ определяется продолжительностью их функционирования. На первом месте в этом отношении находится хвоя, далее следуют ветви, корни и стволы. Однако с увеличением возраста древостоя соотношения опада и прироста у отдельных органов деревьев постепенно сближаются и к началу распада древостоя составляют около 100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биологического круговорота элементов почвенного питания изменяется в зависимости от лесорастительных условий и возраста наса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иод от образования насаждения до начала его распада в сосняке брусничном вовлекается в биологический круговорот око</w:t>
        <w:softHyphen/>
        <w:t>ло 12.4 т элементов почвенного питания, в том числе азота 5, кальция 3, калия 1,6 и фосфора 0,6 т. В сосняке черничном эти показатели составляют соответственно 17,8, 8,21 2,6, 3,6 и 0,7 т. За 100-летний период емкость круговорота элементов почвенного питания вдвое меньше. Общая емкость биологического круговорота веществ в сосняке черничном в 1,4 раза больше по сравнению с сос</w:t>
        <w:softHyphen/>
        <w:t>няком брусничным, в том числе азота в 1,6 раза. В зависимости от условий местопроизрастания изменяется соотношение основных эле</w:t>
        <w:softHyphen/>
        <w:t>ментов почвенного питания, вовлекаемых в биологический, кругово</w:t>
        <w:softHyphen/>
        <w:t xml:space="preserve">рот. Если в сосняке бруснич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50:28:17:5), то в сосняке чернич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54:24:17:5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увеличения возраста древостоя увеличивается интен</w:t>
        <w:softHyphen/>
        <w:t>сивность круговорота элементов почвенного питания, при</w:t>
        <w:softHyphen/>
        <w:t>чем в одном и том же возрасте она выше в более производительных насаждениях. На первых этапах формирования насаждения (20-40лет) в сосняке брусничном наиболее интенсивно обращаются фосфор, ка</w:t>
        <w:softHyphen/>
        <w:t>лий и кремний, в сосняке черничном - кремний, фосфор и калий. С увеличением возраста насаждений различия в интенсивности круго</w:t>
        <w:softHyphen/>
        <w:t>ворота отдельных элементов почвенного питания постепенно умень</w:t>
        <w:softHyphen/>
        <w:t>шаются и к началу распада древостоя практически исчезают. Раз</w:t>
        <w:softHyphen/>
        <w:t>личия в возрастной динамике круговорота зольных элементов и азо</w:t>
        <w:softHyphen/>
        <w:t>та в исследованных типах леса связаны в первую очередь с различ</w:t>
        <w:softHyphen/>
        <w:t>ной структурой фитомассы древостоев и различным видовым соста</w:t>
        <w:softHyphen/>
        <w:t>вом живого напочвенного покрова (Казимиров, Волков, 197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для древостоя отношение  отпада к приросту увеличи</w:t>
        <w:softHyphen/>
        <w:t>вается от 41-42% в возрасте 20 лет до 99% к 160 годам, что сви</w:t>
        <w:softHyphen/>
        <w:t>детельствует о непрерывном уменьшении доли прироста, закрепляю</w:t>
        <w:softHyphen/>
        <w:t>щейся в фитомассе древостоя, с увеличением его возраста. Роль отдельных органов деревьев в круговороте веществ определяется продолжительностью их функционирования. На первом месте в этом отношении находится хвоя, далее следуют ветви, корни и стволы. Однако с увеличением возраста древостоя соотношения опада и прироста у отдельных органов деревьев постепенно сближаются и к началу распада древостоя составляют около 100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биологического круговорота элементов почвенного питания изменяется в зависимости от лесорастительных условий и возраста наса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иод от образования насаждения до начала его распада в сосняке брусничном вовлекается в биологический круговорот око</w:t>
        <w:softHyphen/>
        <w:t>ло 12.4 т элементов почвенного питания, в том числе азота 5, кальция 3, калия 1,6 и фосфора 0,6 т. В сосняке черничном эти показатели составляют соответственно 17,8, 8,21 2,6, 3,6 и 0,7 т. За 100-летний период емкость круговорота элементов почвенного питания вдвое меньше. Общая емкость биологического круговорота веществ в сосняке черничном в 1,4 раза больше по сравнению с сос</w:t>
        <w:softHyphen/>
        <w:t>няком брусничным, в том числе азота в 1,6 раза. В зависимости от условий местопроизрастания изменяется соотношение основных эле</w:t>
        <w:softHyphen/>
        <w:t>ментов почвенного питания, вовлекаемых в биологический, кругово</w:t>
        <w:softHyphen/>
        <w:t xml:space="preserve">рот. Если в сосняке бруснич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50:28:17:5), то в сосняке чернич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54:24:17:5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увеличения возраста древостоя увеличивается интен</w:t>
        <w:softHyphen/>
        <w:t>сивность круговорота элементов почвенного питания, при</w:t>
        <w:softHyphen/>
        <w:t>чем в одном и том же возрасте она выше в более производительных насаждениях. На первых этапах формирования насаждения (20-40лет) в сосняке брусничном наиболее интенсивно обращаются фосфор, ка</w:t>
        <w:softHyphen/>
        <w:t>лий и кремний, в сосняке черничном - кремний, фосфор и калий. С увеличением возраста насаждений различия в интенсивности круго</w:t>
        <w:softHyphen/>
        <w:t>ворота отдельных элементов почвенного питания постепенно умень</w:t>
        <w:softHyphen/>
        <w:t>шаются и к началу распада древостоя практически исчезают. Раз</w:t>
        <w:softHyphen/>
        <w:t>личия в возрастной динамике круговорота зольных элементов и азо</w:t>
        <w:softHyphen/>
        <w:t>та в исследованных типах леса связаны в первую очередь с различ</w:t>
        <w:softHyphen/>
        <w:t>ной структурой фитомассы древостоев и различным видовым соста</w:t>
        <w:softHyphen/>
        <w:t>вом живого напочвенного покрова (Казимиров, Волков, 1977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Хозяйственная деятельность и особенности биогеохимического цикла углерода в лесных экосистем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ми пулами углерода в лесных экосистемах являются: дебрис, пул углерода подстилки, пул углерода лабильного гумуса и пул углерода стабильного гуму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л дебриса пополняется из пула живой фитомассы за счет отпада. Процесс пополнения пула подстилки из пула живой фитомассы называется опадом. Опад включает сезонный листопад лиственных пород и лиственницы, отми</w:t>
        <w:softHyphen/>
        <w:t>рание хвои у вечнозеленых хвойных, сезонное отмирание травянистых рас</w:t>
        <w:softHyphen/>
        <w:t>тений напочвенного покрова, отмирание тонких ветвей и поверхностных ча</w:t>
        <w:softHyphen/>
        <w:t>стей коры, опад генеративных органов деревьев. Кроме того, пул подстилки попол</w:t>
        <w:softHyphen/>
        <w:t>няется и из пула дебриса за счет опада листвы или хвои, тонких ветвей и мелких частей коры усохших деревьев. Как пул дебриса, так и пул подстилки подвергаются гетеротрофной деструкции, в результате чего часть углерода переходит не</w:t>
        <w:softHyphen/>
        <w:t>посредственно в атмосферу. Оставшаяся часть углерода дебриса и подстилки трансформируется в углерод лабильного гумуса почвы. Часть лабильного гумуса минерализуется, в результате чего углерод выделяется в атмосферу, а часть переходит в стабильный гумус. В свою очередь стабильный гумус также подвергается процессам минерали</w:t>
        <w:softHyphen/>
        <w:t>зации, а углерод освобождается в атмосферу. В устойчивых экосистемах климатического климакса все перечисленные пулы стремятся к стабилизации, а потоки - к равновесию. Однако далеко не все российские леса могут рассматриваться как равновесные. В первую очередь это относится к лесам Европейской части России, которая за прошедшее столетие испытала многочисленные изменения в землепользовании. По сравнению с Азиатской частью РФ в этом регионе намного выше доля молодых и средневоз</w:t>
        <w:softHyphen/>
        <w:t>растных насаждений, образовавшихся как в результате интенсивной лесоэксплуатации 50-70-х годов, так и в результате за</w:t>
        <w:softHyphen/>
        <w:t>растания сельскохозяйственных земель (коллективизация 30-х годов, период Великой Отечественной войны, экономический кризис 90-х годов). Существен</w:t>
        <w:softHyphen/>
        <w:t>ные изменения детритного компонента углеродного цикла лесов могут про</w:t>
        <w:softHyphen/>
        <w:t>изойти при усилении проявлений глобальных изменений климата. При наличии устойчивого потепления произойдут изменения границ климатических климак</w:t>
        <w:softHyphen/>
        <w:t>сов, в результате чего многие ныне устойчивые лесные экосистемы превратят</w:t>
        <w:softHyphen/>
        <w:t>ся в стадии сукцессии. Их переход в новое устойчивое состояние, очевидно, зай</w:t>
        <w:softHyphen/>
        <w:t>мет значительное время, а результатом может стать как потеря углерода, так и накопление его, в первую очередь в пулах лабильного и стабильного гумуса (Кудеяров, Заварзин и др., 2007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моделирование накопления углерода в процессе восстановления климаксовых лесов и при различных хозяйственных нагрузках (различные системы рубок) только для лесов естественного развития рассчитанное соотношение потоков (баланс) углерода положительно и может составить 125-130 т С/га за 200-летний период. При любом из вариантов хозяйственного использования изъятие углерода с древесиной в рассматриваемых авторами лесах не компенсируется созданием новой биомассы; наибольшие потери характерны для практики сплошных рубок (Комаров, Припутина, 2006; Кудеяров, Заварзин и др., 2007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Европейской части России отмечается достоверное увеличение продуктивности спелых и перестойных лесов в большинстве таежных регионов. Но, несмотря на то, что факт увеличения приростов демонстрируется довольно часто, основные причины ещё неясны. Комаров, Припутина с соавторами (2006) рассматривают роль увеличения техногенных выпадений азота из атмосферы в несколько раз, как фактор возрастания продуктивности. Моделирование воздействия дополнительных количеств азота при различных сценариях ведения лесного хозяйства привело к следующим вывода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акции почвы и растительности на уровень азотных выпадений из атмосферы проходят с различной скоростью, почва откликается на изменения быстрее, однако ее буферных способностей оказывается достаточно для того, чтобы растительность ещё достаточно долго поддерживала уровень своей продуктив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ществует некоторый уровень поступления азота в лесную экосистему, при котором продуктивность экосистемы превышает потери, связанные с лесозаготовками, производимыми по экологически обоснованным критериям, в том числе и по нормативам рубо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даже относительно высокий уровень выпадений азота (20 кг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га в год) при «хищнических» лесозаготовках уменьшает устойчивость лесной экосистемы и приводит к потере углерода и азота в лесной растительности и почве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чва как многокомпонентная система всегда является цен</w:t>
        <w:softHyphen/>
        <w:t>тром биологического круговорота. Она обеспечивает его протекание работой различных механизмов. Среди них не только механизм выветривания, снабжа</w:t>
        <w:softHyphen/>
        <w:t>ющий питательными элементами живые организмы на ранних стадиях кругово</w:t>
        <w:softHyphen/>
        <w:t>рота, но и механизм удержания биофильных элементов, что обусловливается глинными минералами. В почве создаются и удерживаются новые биогенные тела природы, причем возобновляемые, такие как подстилка и гумус, чью роль в круговороте трудно переоценить. Последние обеспечивают и причем чрезвы</w:t>
        <w:softHyphen/>
        <w:t>чайно длительный период нормальное функционирование наземных экосистем и высокую продуктивность. Почва одновременно может являться транзитной системой для поступления биофильных элементов, участвующих в круговороте. Таким примером является внеландшафтное поступление веществ из атмосфе</w:t>
        <w:softHyphen/>
        <w:t>ры, а также из почвенно-грунтовых вод или поступление элементов с латераль</w:t>
        <w:softHyphen/>
        <w:t>ным потоком. В жестких экологических условиях, например, в северной тайге или тундре не случайно более высокая продуктивность обнаруживается в усло</w:t>
        <w:softHyphen/>
        <w:t>виях склоновых, часто полугидроморфных ландшафтов, где осуществляется дополнительное поступление биофильных элементов с латеральным потоком. Поэтому биологический круговорот осуществляется не только на фоне различ</w:t>
        <w:softHyphen/>
        <w:t>ных петрографических матриц, но и различных условий функционирования почвы. Функционирование почвы может быть не только дополнительным фактором обеспечивающим цикличность круговоро</w:t>
        <w:softHyphen/>
        <w:t>та, но и зачастую ведущим, причем на разных уровнях организации биосферы (Васильевская, Богатырев, 200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пективы развития учения о биологическом круговороте лежат в различных плоскостях, но составляют единое целое. В настоящий период теория несколько опережает экспериментальные и эмпирические наблюдения. Далеко не все идеи, положения и имеющиеся в литературе показатели реализуются в выполняемых в этой области научных исследованиях (Богатырев, 20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приведем несколько фундаментальных показателей по Богатыреву (2005), которые в силу разных обстоятельств ещё не получили должного развития в учении о биологическом круговор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– это величина, характеризующая суммарное содержание зольных элементов – речь идет, прежде всего, об истинной, или чистой зо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ажнейший пробел заключен в недостаточном использовании энергетических величин. Довольно малое число исследователей редко пользуется даже косвенным опытом расчетов калориметрических величин, между тем как определение содержания углеводов, белков и жиров позволяет довольно точно рассчитать величины теплотворной способ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, существенный пробел заключается по-прежнему в отсутствии полной и достоверной информации о продуктивности наземных экосистем. Отметим, что представление о циклах круговорота основывается на однократном определении величин продуктивности и гораздо реже на исследовании динамики процессов продуктивности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очти уникальными материалами можно считать сведения о круговороте, при котором использовался метод интенсивностей потоков. Между тем, как использование последнего метода изменяет соотношение ведущих элементах, участвующих в круговор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пробел обусловлен различной степенью исследования наземных экосистем. В целом наименьшей информативностью характеризуются тундровые экосистемы и районы с распространением многолетнемерзлых пор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ый пробел обусловлен слабой изученностью биохимического состава структурных составляющих фитомассы, включая подстилку, что в свою очередь не позволяет достаточно достоверно судить, прежде всего, о биогеохимии углерода. 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ексеенко В. А. Экологическая геохимия. М.: Логос, 2000, 627 с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левич Н. И. Географические закономерности структуры и функционирования экосистем. – М.: Наука, 1986. – 296 с.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Белянина Л. А. Состав почвенных растворов, почвенно-грунтовых и поверхностных вод территории Центрально-лесного государственного природного биосферного заповедника: Автореф. дис. …канд. биол. наук. – М., 2007. – 25 с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атырев Л. Г. О теоретическом и критериальном информационном обеспечении исследований  в области биологического круговорота // Экспериментальная информация в почвоведении: теории, методы получения и пути стандартизации. Москва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ская В. Д., Богатырев Л. Г. Функции почв как основного звена в цикле биологического круговорота веществ и устойчивость наземных экосистем. – Структурно-функциональная роль почв и почвенной биоты в биосфере. – М.: Наука, 2003. – С. 174-18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ина Л. А. Биологический круговорот и его роль в почвообразовании. – М.: Изд-во МГУ, 1974. – 127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ий В. В. Основы биогеохимии. – М.: Высш. шк., 1998. – 41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тин Р. И., Ходашова К. С. Роль животных в биологическом круговороте лесостепных экосистем. – М.: Наука, 1974. – 200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имиров Н. И., Волков А. Д., Зябченко С. С., Иванчиков А. А., Морозова Р. М. Обмен веществ и энергии в сосновых лесах Европейского Севера. – Л.: Наука, 1977. – 304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имиров Н. И., Морозова Р. М., Куликова В. К. Органическая масса и потоки веществ в березняках средней тайги. – Л.: Наука, 1978. – 2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пачевский Л. О. Экологическое почвоведение. – М.: ГЕОС, 2005 – 33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имов Н. С. Базовые концепции и принципы геохимии ландшафтов // Геохимия биосферы. – Смоленск: Ойкумена, 2006. – С. 21-2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женцев А. С. Функциональная экология. – М.: Наука, 2006. – 259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да В. А. Основы учения о почвах. М.: Наука, 1973. Кн. 1 – 447 с., кн 2 – 468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ыц Э. Г. Региональная модель глобальных изменений природной среды. – М.: Наука, 2003. – 371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ров А. С., Припутина И. В., Михайлов А. В., Чертов О. Г. Биогеохимический цикл углерода в лесных экосистемах России и его техногенные изменения // Почвенные процессы и пространственно-временная организация почв – М.: Наука, 2006. – 568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льман А. И. Геохимия ландшафта. – М.: Высш. шк., 1975. – 34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ьман А. И., Касимов Н. С. Геохимия ландшафта. М.: Астрея, 1999, 768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еяров В. Н., Заварзин Г. А., Благодатский С. А., Борисов А. В. и др. Пулы и потоки углерода в наземных экосистемах России. – М.: Наука, 2007. – 315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зов Н. П., Быкова Л. Н., Смирнова К. М. Потребление и круговорот азота и зольных элементов в лесах Европейской части СССР – М.: Изд-во Моск. Ун-та, 1959. – 282 с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один Л.Е., Ремезов Н.П., Базилевич Н.И. Методические указания к изучению динамики и биологического круговорота в фитоценозах - Л.: Наука, 1968.- 143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ьянинов И. И. Биологический круговорот веществ и повышение продуктивности лесов. – М.: Лесная промышленность, 1969. – 191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лянова А. А., Тесаржова М. Режимы биологического круговорота. – Новосибирск: Наука, 1991. – 150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фимов С. Я. Функционирование почв: определение, категории процессов, подходы к типологии // Регуляторная роль почв в функционировании таежных экосистем. – М.: Наука, 2002. – 364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ин А. Д. Роль растений в формировании транспортных потоков вещества в почвах // Организация почвенных систем. – Пущино: ИФХБПП РАН, 2007. Т. 1 – С. 50-5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жикова Н. П., Верховец И. А., Лебедева-(Верба), Владыченский А. С. Формирование почв на покровных суглинках в южнотаежной зоне под разными фитоценозами // Почвообразовательные процессы. – М.: Почв. ин-т им В. В. Докучаева, 2006. – 510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лов И. А. Экология. – М.: Высш. шк., 2000. – 512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ов Л. Л., Кауричев И. С., Большаков В. А. и др. Лизиметры в почвенных исследованиях. – М.: Почв. ин-т им В. В. Докучаева, 1998. – 264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шин И. М., Шишов Л. Л., Раскатов В. А. Методология и опыт изучения миграции веществ. М.: Изд-во МСХА, 2001. – 173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04:00Z</dcterms:created>
  <dc:creator>User</dc:creator>
  <dc:description/>
  <cp:keywords/>
  <dc:language>en-US</dc:language>
  <cp:lastModifiedBy>SYSTEM</cp:lastModifiedBy>
  <cp:lastPrinted>2008-05-30T10:47:00Z</cp:lastPrinted>
  <dcterms:modified xsi:type="dcterms:W3CDTF">2011-09-27T19:04:00Z</dcterms:modified>
  <cp:revision>2</cp:revision>
  <dc:subject/>
  <dc:title>ТОМСКИЙ ГОСУДАРСТВЕННЫЙ УНИВЕРСИТЕТ</dc:title>
</cp:coreProperties>
</file>