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rStyle w:val="StrongEmphasis"/>
          <w:color w:val="000000"/>
          <w:sz w:val="32"/>
          <w:szCs w:val="32"/>
        </w:rPr>
        <w:t>Экзамен по химии за 9 клас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ериодический закон и периодическая система химических элементов Д.И. Менделеева. Закономерности изменения свойств элементов малых периодов и главных подгрупп в зависимости от атомного (порядкового) номе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ыт. Получение и собирание оксида углерода (IV). Проведение реакций, подтверждающих его характерные свой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Металлы, их положение в периодической системе химических элементов Д. И. Менделеева, строение атомов (на примере натрия, магния, алюминия). Характерные физические и химические свойства металл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дача. Вычисление количества вещества (или массы) какого-либо соединения, необходимого для реакции с определённым количеством вещества (или массой) другого вещества. Пример: какая масса кислорода потребуется для окисления 1 моль сернистого газ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еметаллы, их положение в периодической системе химических элементов Д. И. Менделеева, строение атомов (на примере хлора, кислорода, азота). Отличие физических свойств неметаллов от металлов. Взаимодействие неметаллов с простыми веществами (на примере реакций соединения серы с металлами, водородом и кислородом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дача. Вычисление количества вещества одного из продуктов реакции, если одно из исходных веществ взято в избытке. Пример: оксид меди(II) массой 8 г обработали раствором азотной кислоты, содержащим 10 г азотной кислоты. Определите количество вещества образовавшейся со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иды химической связи: ковалентная (полярная и неполярная), ионная, их сходство и различ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ыт. Проведение реакций, характерных для кислот (на примере хлороводородной кислот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Электролитическая диссоциация кислот, оснований, со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ыт. Получение и собирание кислорода. Доказательство наличия этого газа в сосуд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остые и сложные неорганические вещества, их состав и классификац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дача. Вычисление количества вещества (или массы) полученного соединения, если известна масса исходного вещества. Пример: какое количество вещества водорода выделится при взаимодействии 27 г алюминия с гидроксидом калия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заимосвязь между классами неорганических веще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ыт. Проведение реакций, характеризующих свойства нерастворимых оснований на примере гидроксида меди (II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лассификация химических реак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ыт. Проведение реакций, подтверждающих качественный состав выданной соли [например, хлорида меди (II)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кислительно-восстановительные реакции. Окислитель и восстановите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дача. Вычисление массы продукта реакции, если для его получения дан раствор с определённой массовой долей исходного вещества (в процентах). Пример: вычислить массу осадка, полученного взаимодействием хлорида железа(II) c 200 г 10%-ного раствора гидроксида натр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1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Реакции ионного обмена. Условия их протекания до конца. Отличие реакций ионного обмена от окислительно-восстановитель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ыт. Получение и собирание водорода. Доказательство наличия этого газа в пробир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1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ислоты. Химические свойства кислот. Взаимодействие с металлами, основными оксидами, основаниями, солями (на примере серной и хлороводородной кислот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дача. Вычисление массовой доли (в процентах) химического элемента в веществе, формула которого приведена. Пример: вычислить массовую долю хрома Cr в дихромате калия K2Cr2O7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1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Амфотерные гидроксиды (на примере гидроксидов цинка и алюминия). Взаимодействие их с кислотами, щелочами, разложение при нагрева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дача. Вычисление количества вещества (или массы) полученного продукта, если известна масса исходного вещества и практический выход продукта в %. Пример: вычислить количество вещества аммиака, полученного взаимодействием 600 г водорода с азотом, если реакция прошла с 20%-ным выход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1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снования, их классификация. Химические свойства. Взаимодействие с оксидами неметаллов, кислотами и солями. Свойства нерастворимых основ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ыт. Выделение чистой поваренной соли из выданной смеси её с речным песк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1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онятие об аллотропии. Аллотропные видоизменения кислорода, фосфора, углер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ыт. Проведение реакций, позволяющих осуществить следующие превращения: растворимая соль - нерастворимое основание - оксид металла. Пример: проведите реакции, с помощью которых можно осуществить превращения CuSO4 → Cu(OH)2 → CuO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1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оли угольной кислоты: карбонаты натрия, калия, кальция, их свойства и практическое значение. Распознавание карбона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дача. Вычисление количества вещества продукта реакции, если одно из исходных веществ взято с избытком. Пример: какое количество вещества аммиака образуется при взаимодействии 2,8 г азота с 2 г водород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1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ксиды, их классификация и химические свойства: отношение к воде, кислотам и щелоч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ыт. Распознавание с помощью характерных реакций соли серной кислоты среди трех выданных растворов солей. Пример: среди выданных растворов хлорида натрия, сульфата натрия, нитрата натрия определите пробирку с раствором сульфата натр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17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1. Строение атома: ядро, электронная оболочка. Химический элемент. Схемы строения атомов на примере химических элементов третьего пери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ыт. Проведение реакций, подтверждающих качественный состав выданной кислоты (серной или соляно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1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атрий, его положение в периодической системе химических элементов Д.И. Менделеева, строение атома. Физические и химические свойства: взаимодействие с неметаллами, вод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дача. Вычисление массы исходного вещества, если известно количество вещества одного из продуктов реакции. Пример: вычислить массу серной кислоты, необходимой для получения 2 моль сульфата алюминия в реакции с оксидом алюми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1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Углерод, его положение в периодической системе химических элементов Д.И. Менделеева, строение атома, аллотропные видоизменения углерода. Оксиды углер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дача. Вычисление массы продукта реакции, если известно количество вещества одного из вступивших в реакцию. Пример: вычислить массу гидроксида меди, полученного по реакции хлорида меди с 1 моль гидроксида кал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2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альций, его положение в периодической системе химических элементов Д.И. Менделеева. Строение атома. Физические и химические свойства: взаимодействие с кислородом, водой, кислот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ыт. Определение с помощью характерной реакции соли хлороводородной кислоты среди трех выданных растворов солей. Пример: среди пробирок с растворами нитрата аммония, хлорида аммония и нитрата калия определите пробирку с раствором хлорида аммо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2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Железо, его положение в периодической системе химических элементов Д.И. Менделеева, взаимодействие с серой, хлороводородной кислотой, растворами со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ыт. Распознавание кислоты и щелочи среди трех выданных веществ. Пример: в трёх выданных пробирках находятся растворы соляной кислоты, гидроксида натрия и вода. Определите, в каких пробирках находятся раствор соляной кислоты и раствор гидроксида натр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2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одород, его положение в периодической системе химических элементов Д.И. Менделеева, строение его атома и молекулы, физические и химические свойства, получение, примен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дача. Вычисление количества вещества (или массы) продукта реакции по данным об исходном веществе, содержащем примеси. Пример: какое количество углекислого газа выделится при взаимодействии 200 г известняка (содержание примесей в известняке 5%) с раствором соляной кислоты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2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ода, ее состав, строение молекулы, физические и химические свойства [разложение, отношение к натрию, оксидам кальция, серы(IV)]. Основные загрязнители природной воды, очистка природных и сточных в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Опыт. Распознавание с помощью характерной реакции соли угольной кислоты среди трех выданных солей. Пример: среди пробирок с растворами сульфата натрия, хлорида бария, карбоната калия определите пробирку с раствором карбоната кал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2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ера, её положение в периодической системе химических элементов Д.И. Менделеева, строение её атома, физические и химические свойства. Оксиды серы, физические и химические свойства, их получ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Опыт. Получение реакций обмена нерастворимого основания и проведение реакций, характеризующих его свойства. Пример: получите реакцией обмена гидроксид железа(II) и проведите реакции, характеризующие его свой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2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ерная кислота, её свойства и способы полу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Задача. Вычисление количества вещества (или массы) продукта реакции, если известна масса исходного вещества. Пример: вычислите количество вещества углекислого газа, полученного при взаимодействии 2,8 г угарного газа с кислород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2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Азот, его положение в периодической системе химических элементов Д.И. Менделеева, строение атома, свойства (взаимодействие с кислородом, водородом, металлами). Водородное соединение азота - аммиак, получение и свойства (отношение к воде, кислотам, оксидам металл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Опыт. Получение названной соли реакцией обмена. Пример: получите хлорид кальция реакцией обме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2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Источники химического загрязнения воздуха. Способы предупреждения химических загрязнений, обусловленных повышенным содержанием в воздухе оксидов углерода, серы, азо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ыт. Проведение реакций, характерных для кислот (на примере серной кислот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2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олучение металлов из оксидов с помощью восстановителей: водорода, алюминия, оксида углерода (II). Роль металлов и сплавов в современной техни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дача. Вычисление массы продукта реакции, если для его получения дан раствор с определённой массовой долей исходного вещества (в процентах). Пример: какая масса углекислого газа выделится при взаимодействии карбоната кальция с 18,25 г 20%-ного раствора соляной кислоты?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b/>
          <w:bCs/>
          <w:color w:val="000000"/>
        </w:rPr>
        <w:t>http://chemistry.r2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b/>
      <w:bCs/>
      <w:color w:val="000080"/>
      <w:u w:val="none"/>
    </w:rPr>
  </w:style>
  <w:style w:type="character" w:styleId="Footnotereference">
    <w:name w:val="footnote_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22:00Z</dcterms:created>
  <dc:creator>USER</dc:creator>
  <dc:description/>
  <cp:keywords/>
  <dc:language>en-US</dc:language>
  <cp:lastModifiedBy>Mage</cp:lastModifiedBy>
  <dcterms:modified xsi:type="dcterms:W3CDTF">2011-10-11T09:22:00Z</dcterms:modified>
  <cp:revision>2</cp:revision>
  <dc:subject/>
  <dc:title>Экзамен по химии за 9 класс</dc:title>
</cp:coreProperties>
</file>