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ельные эквивалентные электропроводности ионов в водных растворах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821"/>
        <w:gridCol w:w="1821"/>
        <w:gridCol w:w="1821"/>
        <w:gridCol w:w="1629"/>
      </w:tblGrid>
      <w:tr>
        <w:trPr>
          <w:cantSplit w:val="true"/>
        </w:trPr>
        <w:tc>
          <w:tcPr>
            <w:tcW w:w="22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ион </w:t>
            </w:r>
          </w:p>
        </w:tc>
        <w:tc>
          <w:tcPr>
            <w:tcW w:w="709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</w:t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, Ом</w:t>
            </w:r>
            <w:r>
              <w:rPr>
                <w:sz w:val="24"/>
                <w:szCs w:val="24"/>
                <w:vertAlign w:val="superscript"/>
              </w:rPr>
              <w:t xml:space="preserve">-1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г-экв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3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19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8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Al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9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3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Ba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3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3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0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Be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a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0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1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9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87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d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1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Ce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872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18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72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o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Cr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4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6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0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u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66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Er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9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Eu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Fe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4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3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Fe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2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31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349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637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Hg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36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Hg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86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0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350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0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La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50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92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9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2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191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34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86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2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Mg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306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7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Mn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7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4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3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58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3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010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50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Nd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3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0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3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843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Ni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Pb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7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0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0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Pr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4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Ra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6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6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b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3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5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7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Sc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7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Sm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8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r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1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1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9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33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6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49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Yb</w:t>
            </w:r>
            <w:r>
              <w:rPr>
                <w:sz w:val="24"/>
                <w:szCs w:val="24"/>
                <w:vertAlign w:val="superscript"/>
                <w:lang w:val="en-US"/>
              </w:rPr>
              <w:t>3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2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Zn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50</w:t>
            </w:r>
          </w:p>
        </w:tc>
        <w:tc>
          <w:tcPr>
            <w:tcW w:w="1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35</w:t>
            </w:r>
          </w:p>
        </w:tc>
        <w:tc>
          <w:tcPr>
            <w:tcW w:w="16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575"/>
        <w:gridCol w:w="1575"/>
        <w:gridCol w:w="1767"/>
        <w:gridCol w:w="1383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и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0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vertAlign w:val="superscript"/>
              </w:rPr>
              <w:t xml:space="preserve"> 0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30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, Ом</w:t>
            </w:r>
            <w:r>
              <w:rPr>
                <w:sz w:val="24"/>
                <w:szCs w:val="24"/>
                <w:vertAlign w:val="superscript"/>
              </w:rPr>
              <w:t xml:space="preserve">-1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г-экв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31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6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84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10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90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58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55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OO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0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4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,0041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30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COO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58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lang w:val="en-US"/>
              </w:rPr>
              <w:t>COO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2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2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3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14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5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63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07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2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6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50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72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73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91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73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79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8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6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05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93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Cr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2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2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8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66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54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3 Fe(CN)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3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009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4 Fe(CN)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4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10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4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8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4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COO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7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HP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7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0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7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7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0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20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65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69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210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39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10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27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9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n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6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3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28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Mo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4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9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CO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8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4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4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9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2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02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17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142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89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D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19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05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74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97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446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65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49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874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34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6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93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86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N</w:t>
            </w:r>
            <w:r>
              <w:rPr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17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66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65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e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5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57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2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41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683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798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56</w:t>
            </w:r>
          </w:p>
        </w:tc>
      </w:tr>
      <w:tr>
        <w:trPr/>
        <w:tc>
          <w:tcPr>
            <w:tcW w:w="3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W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9</w:t>
            </w:r>
          </w:p>
        </w:tc>
        <w:tc>
          <w:tcPr>
            <w:tcW w:w="1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94</w:t>
            </w:r>
          </w:p>
        </w:tc>
        <w:tc>
          <w:tcPr>
            <w:tcW w:w="13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novedu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1:00Z</dcterms:created>
  <dc:creator>USER</dc:creator>
  <dc:description/>
  <cp:keywords/>
  <dc:language>en-US</dc:language>
  <cp:lastModifiedBy>Mage</cp:lastModifiedBy>
  <dcterms:modified xsi:type="dcterms:W3CDTF">2011-10-11T09:21:00Z</dcterms:modified>
  <cp:revision>2</cp:revision>
  <dc:subject/>
  <dc:title>Предельные эквивалентные электропроводности ионов в водных растворах</dc:title>
</cp:coreProperties>
</file>