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sz w:val="32"/>
          <w:szCs w:val="32"/>
        </w:rPr>
        <w:t>Предельные, или насыщенные, углеводороды ряда метана (алканы, или парафины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лканы, или парафины — алифатические предельные углеводороды, в молекулах которых атомы углерода связаны между собой простой (одинарной) (</w:t>
      </w:r>
      <w:r>
        <w:rPr>
          <w:rFonts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>-связь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вшиеся валентности углеродного атома, не затраченные на связь с другими атомами углерода, полностью насыщены водородом. Поэтому предельные (насыщенные) углеводороды содержат в молекуле максимальное число водородных атом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1. Строение алкано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остейшим представителем и родоначальником предельных углеводородов является метан 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Строение молекулы метана можно выразить структурной (I) или электронной (II) формуло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7"/>
        <w:gridCol w:w="4628"/>
      </w:tblGrid>
      <w:tr>
        <w:trPr/>
        <w:tc>
          <w:tcPr>
            <w:tcW w:w="4627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—C—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I)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.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H 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.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предельных углеводородах атомы углерода находятся в первом валентном состоянии (s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гибpидизaция). В этом случае, .как известно, все четыре гибридные орбитали в пространстве составляют геометрическую фигуру — тетраэдр (углы между осями связей С—Н равны 109° 28'). Пространственное расположение атомов в молекуле метана можно показать с помощью тетраэдрических и шаростержневых моделей. Для этого наиболее удобны объемные модели Бриглеба, которые более наглядно отражают относительные размеры атомов в молекуле. Эти модели изготовлены в соответствии с действительным соотношением радиусов атомов (в масштабе 0,05 нм = 1 см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Если в молекуле метана один атом водорода заместить на метильную группу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то можно вывести структурную формулу следующего за метаном углеводорода — этана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/>
        <w:t>:</w:t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1"/>
        <w:gridCol w:w="3054"/>
      </w:tblGrid>
      <w:tr>
        <w:trPr/>
        <w:tc>
          <w:tcPr>
            <w:tcW w:w="6201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|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—C—C—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|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H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C—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мещая в молекуле этана один атом водорода на метальную группу, выводим формулу третьего углеводорода — пропана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8</w:t>
      </w:r>
      <w:r>
        <w:rPr/>
        <w:t>:</w:t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1"/>
        <w:gridCol w:w="3054"/>
      </w:tblGrid>
      <w:tr>
        <w:trPr/>
        <w:tc>
          <w:tcPr>
            <w:tcW w:w="6201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H 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|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—C—C—С—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|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H H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C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вторяя это действие много раз, можно вывести формулы и других предельных углеводородов, отличающихся друг от друга числом углеродных атомов (табл. 1). В результате образуется ряд соединений, в котором каждый член отличается от предыдущего на одну группу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акой ряд называется </w:t>
      </w:r>
      <w:r>
        <w:rPr>
          <w:i/>
          <w:iCs/>
          <w:sz w:val="24"/>
          <w:szCs w:val="24"/>
        </w:rPr>
        <w:t>гомологическим рядом</w:t>
      </w:r>
      <w:r>
        <w:rPr>
          <w:sz w:val="24"/>
          <w:szCs w:val="24"/>
        </w:rPr>
        <w:t xml:space="preserve"> (от греч. homos — последовательный), а его отдельные члены — </w:t>
      </w:r>
      <w:r>
        <w:rPr>
          <w:i/>
          <w:iCs/>
          <w:sz w:val="24"/>
          <w:szCs w:val="24"/>
        </w:rPr>
        <w:t>гомологами.</w:t>
      </w:r>
      <w:r>
        <w:rPr>
          <w:sz w:val="24"/>
          <w:szCs w:val="24"/>
        </w:rPr>
        <w:t xml:space="preserve"> Они обладают близкими химическими свойствами и закономерным изменением физических свойств. Из табл. 1 видно, что у каждого члена гомологического ряда на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атомов углерода приходится 2n + 2 атомов водорода. Следовательно, состав любого члена этого ряда будет выражаться общей формулой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+ 2. Используя эту формулу, можно легко написать молекулярную формулу любого предельного углеводорода — алкана, зная число углеродных атомов в его молекуле. Например, если </w:t>
      </w:r>
      <w:r>
        <w:rPr>
          <w:i/>
          <w:iCs/>
          <w:sz w:val="24"/>
          <w:szCs w:val="24"/>
        </w:rPr>
        <w:t>п =</w:t>
      </w:r>
      <w:r>
        <w:rPr>
          <w:sz w:val="24"/>
          <w:szCs w:val="24"/>
        </w:rPr>
        <w:t xml:space="preserve"> 25, то углерод будет выражаться формулой C</w:t>
      </w:r>
      <w:r>
        <w:rPr>
          <w:sz w:val="24"/>
          <w:szCs w:val="24"/>
          <w:vertAlign w:val="subscript"/>
        </w:rPr>
        <w:t>2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2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Гомологический ряд предельных углеводородов (алканов) нормального (неразветвленного) строения и их одновалентные радикалы</w:t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5"/>
        <w:gridCol w:w="1602"/>
        <w:gridCol w:w="1335"/>
        <w:gridCol w:w="1469"/>
      </w:tblGrid>
      <w:tr>
        <w:trPr>
          <w:trHeight w:val="139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 (алкан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зможных изомеров у алкан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 (алкил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н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нил</w:t>
            </w:r>
          </w:p>
        </w:tc>
      </w:tr>
      <w:tr>
        <w:trPr>
          <w:trHeight w:val="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ил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логические ряды характерны для всех классов органических соединений. Они являются прекрасным подтверждением основного закона природы — </w:t>
      </w:r>
      <w:r>
        <w:rPr>
          <w:i/>
          <w:iCs/>
          <w:sz w:val="24"/>
          <w:szCs w:val="24"/>
        </w:rPr>
        <w:t>перехода количественных изменений в качественны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от алкана "отнять" один атом водорода, то образуется одновалентный углеводородный остаток — радикал (не смешивайте с реально существующим свободным радикалом). При потере двух или трех атомов водорода образуются соответственно двух- или трехвалентные радикалы (табл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 Наиболее часто встречающиеся углеводородные радикалы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2393"/>
        <w:gridCol w:w="1685"/>
        <w:gridCol w:w="32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дик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дикал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л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—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ле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иде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—CH==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</w:t>
            </w:r>
            <w:r>
              <w:rPr>
                <w:rFonts w:cs="Symbol" w:ascii="Symbol" w:hAnsi="Symbol"/>
                <w:sz w:val="24"/>
                <w:szCs w:val="24"/>
              </w:rPr>
              <w:t>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иди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—C</w:t>
            </w:r>
            <w:r>
              <w:rPr>
                <w:rFonts w:cs="Symbol" w:ascii="Symbol" w:hAnsi="Symbol"/>
                <w:sz w:val="24"/>
                <w:szCs w:val="24"/>
              </w:rPr>
              <w:t></w:t>
            </w:r>
          </w:p>
        </w:tc>
      </w:tr>
      <w:tr>
        <w:trPr>
          <w:trHeight w:val="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-Проп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утил (первичный изобутил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(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СН—С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ид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—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—CH=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тор</w:t>
            </w:r>
            <w:r>
              <w:rPr>
                <w:sz w:val="24"/>
                <w:szCs w:val="24"/>
              </w:rPr>
              <w:t>-Бути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—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п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(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СН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терет</w:t>
            </w:r>
            <w:r>
              <w:rPr>
                <w:sz w:val="24"/>
                <w:szCs w:val="24"/>
              </w:rPr>
              <w:t>-Бути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(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С—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ут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енти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приведенных названиях радикалов используют обозначения: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нормальный, </w:t>
      </w:r>
      <w:r>
        <w:rPr>
          <w:i/>
          <w:iCs/>
          <w:sz w:val="24"/>
          <w:szCs w:val="24"/>
        </w:rPr>
        <w:t>втор- —</w:t>
      </w:r>
      <w:r>
        <w:rPr>
          <w:sz w:val="24"/>
          <w:szCs w:val="24"/>
        </w:rPr>
        <w:t xml:space="preserve"> вторичный, </w:t>
      </w:r>
      <w:r>
        <w:rPr>
          <w:i/>
          <w:iCs/>
          <w:sz w:val="24"/>
          <w:szCs w:val="24"/>
        </w:rPr>
        <w:t>трет- —</w:t>
      </w:r>
      <w:r>
        <w:rPr>
          <w:sz w:val="24"/>
          <w:szCs w:val="24"/>
        </w:rPr>
        <w:t xml:space="preserve"> третичны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к видно из табл. 2, свободная валентность в радикале может находиться при разных углеродных атомах. Если свободная валентность в радикале находится у первичного атома углерода, то такой радикал называется </w:t>
      </w:r>
      <w:r>
        <w:rPr>
          <w:i/>
          <w:iCs/>
          <w:sz w:val="24"/>
          <w:szCs w:val="24"/>
        </w:rPr>
        <w:t>первичным.</w:t>
      </w:r>
      <w:r>
        <w:rPr>
          <w:sz w:val="24"/>
          <w:szCs w:val="24"/>
        </w:rPr>
        <w:t xml:space="preserve"> Соответственно этому могут быть </w:t>
      </w:r>
      <w:r>
        <w:rPr>
          <w:i/>
          <w:iCs/>
          <w:sz w:val="24"/>
          <w:szCs w:val="24"/>
        </w:rPr>
        <w:t>вторичные</w:t>
      </w:r>
      <w:r>
        <w:rPr>
          <w:sz w:val="24"/>
          <w:szCs w:val="24"/>
        </w:rPr>
        <w:t xml:space="preserve"> (свободная валентность принадлежит вторичному атому углерода) и </w:t>
      </w:r>
      <w:r>
        <w:rPr>
          <w:i/>
          <w:iCs/>
          <w:sz w:val="24"/>
          <w:szCs w:val="24"/>
        </w:rPr>
        <w:t>третичные</w:t>
      </w:r>
      <w:r>
        <w:rPr>
          <w:sz w:val="24"/>
          <w:szCs w:val="24"/>
        </w:rPr>
        <w:t xml:space="preserve"> (свободная валентность у третичного углеродного атома) радикалы: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—  - первичный одновалентный радикал (метил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Н—  - вторичный одновалентный радикал (изопропил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—  - третичный одновалентный радикал (mpem-бутил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2. Номенклатура и изомер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. Для названия предельных углеводородов применяют в основном систематическую и рациональную номенклату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звания первых четырех членов гомологического ряда метана тривиальные: метан, этан, пропан, бутан. Начиная с пятого названия образованы от греческих числительных с добавлением суффикса </w:t>
      </w:r>
      <w:r>
        <w:rPr>
          <w:i/>
          <w:iCs/>
          <w:sz w:val="24"/>
          <w:szCs w:val="24"/>
        </w:rPr>
        <w:t xml:space="preserve">–ан </w:t>
      </w:r>
      <w:r>
        <w:rPr>
          <w:sz w:val="24"/>
          <w:szCs w:val="24"/>
        </w:rPr>
        <w:t>(этим подчеркивается сходство всех предельных углеводородов с родоначальником этого ряда — метаном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бщее (родовое) название предельных углеводородов — </w:t>
      </w:r>
      <w:r>
        <w:rPr>
          <w:i/>
          <w:iCs/>
          <w:sz w:val="24"/>
          <w:szCs w:val="24"/>
        </w:rPr>
        <w:t xml:space="preserve">алканы. </w:t>
      </w:r>
      <w:r>
        <w:rPr>
          <w:sz w:val="24"/>
          <w:szCs w:val="24"/>
        </w:rPr>
        <w:t xml:space="preserve">Названия по систематической номенклатуре составляют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рмуле молекулы алкана выбирают главную цепь — самую длинную. </w:t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</w:tblGrid>
      <w:tr>
        <w:trPr>
          <w:trHeight w:val="810" w:hRule="atLeast"/>
        </w:trPr>
        <w:tc>
          <w:tcPr>
            <w:tcW w:w="4620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C—CH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------- | ----------- |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¦</w:t>
            </w:r>
            <w:r>
              <w:rPr>
                <w:sz w:val="24"/>
                <w:szCs w:val="24"/>
                <w:lang w:val="en-US"/>
              </w:rPr>
              <w:t xml:space="preserve"> 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---------------------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тем эту цепь нумеруют с того конца, к которому ближе расположен заместитель (радикал). Если заместителей несколько, то поступают так, чтобы цифры, указывающие их положение, были наименьшими. Заместители перечисляют по алфавиту. </w:t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</w:tblGrid>
      <w:tr>
        <w:trPr>
          <w:trHeight w:val="810" w:hRule="atLeast"/>
        </w:trPr>
        <w:tc>
          <w:tcPr>
            <w:tcW w:w="4620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1  2 3  4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C—CH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|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5 </w:t>
            </w:r>
            <w:r>
              <w:rPr>
                <w:sz w:val="24"/>
                <w:szCs w:val="24"/>
                <w:lang w:val="en-US"/>
              </w:rPr>
              <w:t xml:space="preserve">|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6  7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—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глеводород называют в таком порядке: вначале указывают (цифрой) место расположения заместителя, затем называют этот заместитель (радикал), а в конце добавляют название главной (самой длинной) цепи. Таким образом, углеводород может быть назван: 2-метил-4-этилгептан (но не 6-метил-4-этилгептан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главной цепи содержится несколько одинаковых заместителей, то их число обозначают греческим числительным, которое ставят перед названием этих заместителей. Приставки ди-, три-, тетра- и т.д. не влияют на алфавитное расположение заместителей в назва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остейших углеводородов изостроения сохраняются их несистематические названия: изобутан, изопентан, неопент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ациональной номенклатуре алканы рассматривают как производные простейшего углеводорода — метана, в молекуле которого один или несколько водородных атомов замещены на радикалы. Эти заместители (радикалы) называют по старшинству (от менее сложных к более сложным). Если эти заместители одинаковые, то указывают их количество. В основу названия включают слово "метан":</w:t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7"/>
        <w:gridCol w:w="4628"/>
      </w:tblGrid>
      <w:tr>
        <w:trPr/>
        <w:tc>
          <w:tcPr>
            <w:tcW w:w="4627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|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C—C—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H5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|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C—CH—CH—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4627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метилметан (2,2-диметилпропан)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этилизопропилметан (2,3-диметилпентан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вою номенклатуру имеют и радикалы (углеводородные радикалы). Одновалентные радикалы называют </w:t>
      </w:r>
      <w:r>
        <w:rPr>
          <w:i/>
          <w:iCs/>
          <w:sz w:val="24"/>
          <w:szCs w:val="24"/>
        </w:rPr>
        <w:t>алкилами</w:t>
      </w:r>
      <w:r>
        <w:rPr>
          <w:sz w:val="24"/>
          <w:szCs w:val="24"/>
        </w:rPr>
        <w:t xml:space="preserve"> и обозначают буквой R или Alk. Их общая формула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+ 1. Названия радикалов составляют из названий соответствующих углеводородов заменой суффикса </w:t>
      </w:r>
      <w:r>
        <w:rPr>
          <w:i/>
          <w:iCs/>
          <w:sz w:val="24"/>
          <w:szCs w:val="24"/>
        </w:rPr>
        <w:t>-ан</w:t>
      </w:r>
      <w:r>
        <w:rPr>
          <w:sz w:val="24"/>
          <w:szCs w:val="24"/>
        </w:rPr>
        <w:t xml:space="preserve"> на суффикс </w:t>
      </w:r>
      <w:r>
        <w:rPr>
          <w:i/>
          <w:iCs/>
          <w:sz w:val="24"/>
          <w:szCs w:val="24"/>
        </w:rPr>
        <w:t>-ил</w:t>
      </w:r>
      <w:r>
        <w:rPr>
          <w:sz w:val="24"/>
          <w:szCs w:val="24"/>
        </w:rPr>
        <w:t xml:space="preserve"> (метан — метил, этан — этил, пропан — пропил и т.д.). Двухвалентные радикалы называют, заменяя суффикс </w:t>
      </w:r>
      <w:r>
        <w:rPr>
          <w:i/>
          <w:iCs/>
          <w:sz w:val="24"/>
          <w:szCs w:val="24"/>
        </w:rPr>
        <w:t>-ан</w:t>
      </w:r>
      <w:r>
        <w:rPr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-илиден</w:t>
      </w:r>
      <w:r>
        <w:rPr>
          <w:sz w:val="24"/>
          <w:szCs w:val="24"/>
        </w:rPr>
        <w:t xml:space="preserve"> (исключение — радикал метилен ==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Трехвалентные радикалы имеют суффикс </w:t>
      </w:r>
      <w:r>
        <w:rPr>
          <w:i/>
          <w:iCs/>
          <w:sz w:val="24"/>
          <w:szCs w:val="24"/>
        </w:rPr>
        <w:t>-илидин</w:t>
      </w:r>
      <w:r>
        <w:rPr>
          <w:sz w:val="24"/>
          <w:szCs w:val="24"/>
        </w:rPr>
        <w:t xml:space="preserve"> (исключение — радикал метин </w:t>
      </w:r>
      <w:r>
        <w:rPr>
          <w:rFonts w:cs="Symbol" w:ascii="Symbol" w:hAnsi="Symbol"/>
          <w:sz w:val="24"/>
          <w:szCs w:val="24"/>
        </w:rPr>
        <w:t></w:t>
      </w:r>
      <w:r>
        <w:rPr>
          <w:sz w:val="24"/>
          <w:szCs w:val="24"/>
        </w:rPr>
        <w:t>СН).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омер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алканов характерен самый простой вид изомерии — структурная изомер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олекулах метана, этана и пропана может быть только один порядок соединения атом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Если в молекуле алкана содержится более трех углеродных атомов, то порядок их соединения может быть различным — появляется возможность изомерии. Например, для углеводорода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/>
        <w:t xml:space="preserve"> возможны две структуры:</w:t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1"/>
        <w:gridCol w:w="3054"/>
      </w:tblGrid>
      <w:tr>
        <w:trPr/>
        <w:tc>
          <w:tcPr>
            <w:tcW w:w="6201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H H  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| | 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—C—C—С—С—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| | 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H H H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H 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|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—C—C—С—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| 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| 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—C—H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</w:tr>
      <w:tr>
        <w:trPr/>
        <w:tc>
          <w:tcPr>
            <w:tcW w:w="6201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-бутан (</w:t>
            </w:r>
            <w:r>
              <w:rPr>
                <w:i/>
                <w:i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-C4H10)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изобутан (</w:t>
            </w:r>
            <w:r>
              <w:rPr>
                <w:i/>
                <w:iCs/>
                <w:sz w:val="24"/>
                <w:szCs w:val="24"/>
              </w:rPr>
              <w:t>изо</w:t>
            </w:r>
            <w:r>
              <w:rPr>
                <w:sz w:val="24"/>
                <w:szCs w:val="24"/>
              </w:rPr>
              <w:t>-С4Н10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дин из этих изомеров (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бутан) содержит неразветвленную углеродную цепь, а другой — изобутан — разветвленную (изостроение). Таким образом, молекулы бутана и изобутана, имея одинаковый состав, различаются между собой химическим строением, т.е. они являются структурными изомерами. Изомеры обладают сходными химическими свойствами и различными — физически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томы углерода в алканах могут различаться по характеру своего соединения с другими углеродными атомами. Атом углерода, связанный только с одним углеродным атомом, называется </w:t>
      </w:r>
      <w:r>
        <w:rPr>
          <w:i/>
          <w:iCs/>
          <w:sz w:val="24"/>
          <w:szCs w:val="24"/>
        </w:rPr>
        <w:t xml:space="preserve">первичным, с </w:t>
      </w:r>
      <w:r>
        <w:rPr>
          <w:sz w:val="24"/>
          <w:szCs w:val="24"/>
        </w:rPr>
        <w:t xml:space="preserve">двумя — </w:t>
      </w:r>
      <w:r>
        <w:rPr>
          <w:i/>
          <w:iCs/>
          <w:sz w:val="24"/>
          <w:szCs w:val="24"/>
        </w:rPr>
        <w:t>вторичным, с</w:t>
      </w:r>
      <w:r>
        <w:rPr>
          <w:sz w:val="24"/>
          <w:szCs w:val="24"/>
        </w:rPr>
        <w:t xml:space="preserve"> тремя — </w:t>
      </w:r>
      <w:r>
        <w:rPr>
          <w:i/>
          <w:iCs/>
          <w:sz w:val="24"/>
          <w:szCs w:val="24"/>
        </w:rPr>
        <w:t>третичным</w:t>
      </w:r>
      <w:r>
        <w:rPr>
          <w:sz w:val="24"/>
          <w:szCs w:val="24"/>
        </w:rPr>
        <w:t xml:space="preserve"> и, наконец, с четырьмя — </w:t>
      </w:r>
      <w:r>
        <w:rPr>
          <w:i/>
          <w:iCs/>
          <w:sz w:val="24"/>
          <w:szCs w:val="24"/>
        </w:rPr>
        <w:t>четвертичны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есь первичные углеродные атомы обведены кружком, вторичный — квадратом, третичный — треугольником, четвертичный — пунктирным кружк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е деление имеет большое значение, так как водородные атомы при первичном, вторичном и третичном углеродных атомах обладают различной реакционной способность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ряду радикалов мы также встречаемся с явлением изомерии (см. табл. 2). Причем число изомеров у радикалов значительно больше, чем у соответствующих им алканов. Например, пропан, как известно, изомеров не имеет, а радикал пропил имеет два изомера: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ропил и </w:t>
      </w:r>
      <w:r>
        <w:rPr>
          <w:i/>
          <w:iCs/>
          <w:sz w:val="24"/>
          <w:szCs w:val="24"/>
        </w:rPr>
        <w:t>изо</w:t>
      </w:r>
      <w:r>
        <w:rPr>
          <w:sz w:val="24"/>
          <w:szCs w:val="24"/>
        </w:rPr>
        <w:t>-пропил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|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  и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—СН—СН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связано с тем, что свободная валентность может находиться при разных углеродных атомах (вторичном и третичном).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3. Получение алкано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получения алканов используют в основном природные источники. Газообразные алканы получают из природного и попутных нефтяных газов, а твердые алканы — из нефти. Природной смесью твердых высокомолекулярных алканов является </w:t>
      </w:r>
      <w:r>
        <w:rPr>
          <w:i/>
          <w:iCs/>
          <w:sz w:val="24"/>
          <w:szCs w:val="24"/>
        </w:rPr>
        <w:t>горны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ск (озокерит) —</w:t>
      </w:r>
      <w:r>
        <w:rPr>
          <w:sz w:val="24"/>
          <w:szCs w:val="24"/>
        </w:rPr>
        <w:t xml:space="preserve"> разновидность твердого природного битум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ие предельные углеводороды можно получать методом гидрирования углей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  <w:vertAlign w:val="subscript"/>
        </w:rPr>
        <w:t xml:space="preserve">500 </w:t>
      </w:r>
      <w:r>
        <w:rPr>
          <w:rFonts w:cs="Symbol" w:ascii="Symbol" w:hAnsi="Symbol"/>
          <w:sz w:val="24"/>
          <w:szCs w:val="24"/>
          <w:vertAlign w:val="subscript"/>
        </w:rPr>
        <w:t></w:t>
      </w:r>
      <w:r>
        <w:rPr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C + 2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</w:t>
      </w:r>
      <w:r>
        <w:rPr>
          <w:sz w:val="24"/>
          <w:szCs w:val="24"/>
        </w:rPr>
        <w:t xml:space="preserve"> С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+ 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оксиды железа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 как при этом из твердого угля образуется смесь жидких продуктов, процесс называется </w:t>
      </w:r>
      <w:r>
        <w:rPr>
          <w:i/>
          <w:iCs/>
          <w:sz w:val="24"/>
          <w:szCs w:val="24"/>
        </w:rPr>
        <w:t>сжижением</w:t>
      </w:r>
      <w:r>
        <w:rPr>
          <w:sz w:val="24"/>
          <w:szCs w:val="24"/>
        </w:rPr>
        <w:t xml:space="preserve"> угл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С этой же целью используют смесь оксида углерода и водорода (синтез-газ) в присутствии катализатора (кобальта или никеля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  <w:vertAlign w:val="subscript"/>
        </w:rPr>
        <w:t xml:space="preserve">200 </w:t>
      </w:r>
      <w:r>
        <w:rPr>
          <w:rFonts w:cs="Symbol" w:ascii="Symbol" w:hAnsi="Symbol"/>
          <w:sz w:val="24"/>
          <w:szCs w:val="24"/>
          <w:vertAlign w:val="subscript"/>
        </w:rPr>
        <w:t></w:t>
      </w:r>
      <w:r>
        <w:rPr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CО + (2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+ 1)Н2 </w:t>
      </w:r>
      <w:r>
        <w:rPr>
          <w:rFonts w:cs="Symbol" w:ascii="Symbol" w:hAnsi="Symbol"/>
          <w:sz w:val="24"/>
          <w:szCs w:val="24"/>
        </w:rPr>
        <w:t></w:t>
      </w:r>
      <w:r>
        <w:rPr>
          <w:sz w:val="24"/>
          <w:szCs w:val="24"/>
        </w:rPr>
        <w:t xml:space="preserve"> С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  <w:vertAlign w:val="subscript"/>
        </w:rPr>
        <w:t xml:space="preserve"> + 2 </w:t>
      </w:r>
      <w:r>
        <w:rPr>
          <w:sz w:val="24"/>
          <w:szCs w:val="24"/>
        </w:rPr>
        <w:t xml:space="preserve">+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Н2О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>кат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ующиеся алканы находят применение в качестве моторного топлива (синтетический бензин — "синтин"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алканов часто применяют лабораторные методы - органический синтез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Гидрирование этиленовых и ацетиленовых углеводородов в присутствии катализатора (Pt, Pd, Ni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t   Pt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H2C==CH2 + H2 </w:t>
      </w:r>
      <w:r>
        <w:rPr>
          <w:rFonts w:cs="Symbol" w:ascii="Symbol" w:hAnsi="Symbol"/>
          <w:sz w:val="24"/>
          <w:szCs w:val="24"/>
        </w:rPr>
        <w:t></w:t>
      </w:r>
      <w:r>
        <w:rPr>
          <w:sz w:val="24"/>
          <w:szCs w:val="24"/>
        </w:rPr>
        <w:t>H3C—CH3  H—C</w:t>
      </w:r>
      <w:r>
        <w:rPr>
          <w:rFonts w:cs="Symbol" w:ascii="Symbol" w:hAnsi="Symbol"/>
          <w:sz w:val="24"/>
          <w:szCs w:val="24"/>
        </w:rPr>
        <w:t></w:t>
      </w:r>
      <w:r>
        <w:rPr>
          <w:sz w:val="24"/>
          <w:szCs w:val="24"/>
        </w:rPr>
        <w:t xml:space="preserve">C—H + 2H2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H3C—CH3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илен  этан  ацетилен  этан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Действие металлического натрия на галогенопроизводные алканов (галогеналкилы) — реакция французского химика А.Вюрц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Н3С—I + 2Na + I—СН3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Н3С—СН3 + 2NaI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perscript"/>
        </w:rPr>
        <w:t>йодистый метил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синтез служит для получения алканов из однородных галогеналкилов. Если в реакцию вводят два различных галогеналкила, то образуется не один продукт, а их смесь. Например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Н3С—I + 2Na + I—С2Н5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Н3С—С2Н5 + 2NaI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>пропан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Н5С2—I + 2Na + I—С2Н5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Н5С2—С2Н5 + 2NaI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  <w:vertAlign w:val="superscript"/>
        </w:rPr>
        <w:t>бутан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плавление солей карбоновых кислот со щелоча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3С—СOONa + NaOH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Н4 + Na2CО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осстановление галогенопроизводных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t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3С—С1 + Н2 </w:t>
      </w:r>
      <w:r>
        <w:rPr>
          <w:rFonts w:cs="Symbol" w:ascii="Symbol" w:hAnsi="Symbol"/>
          <w:sz w:val="24"/>
          <w:szCs w:val="24"/>
        </w:rPr>
        <w:t></w:t>
      </w:r>
      <w:r>
        <w:rPr>
          <w:sz w:val="24"/>
          <w:szCs w:val="24"/>
        </w:rPr>
        <w:t>CH4 + НС1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perscript"/>
        </w:rPr>
        <w:t>хлористый мети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4. Физические и химические свойств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свойства. Первые четыре члена гомологического ряда метана — газообразные вещества, начиная с пентана — жидкости, а углеводороды с числом углеродных атомов 16 и выше — твердые вещества (при обычной температуре). Температура кипения алканов с разветвленной цепью ниже, чем соединений нормального строения (табл. 3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каны — неполярные соединения и трудно поляризуемые. Они легче воды и в ней практически не растворяются. Не растворяются также в других растворителях с высокой полярностью. Жидкие алканы — хорошие растворители для многих органических вещ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ан и этан, а также высшие алканы не имеют запаха, но среди других легколетучих низших углеводородов встречаются соединения, обладающие слабым запах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каны — горючие вещества. Метан горит бесцветным пламе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. Физические свойства алканов</w:t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1469"/>
        <w:gridCol w:w="1135"/>
        <w:gridCol w:w="1068"/>
        <w:gridCol w:w="1535"/>
      </w:tblGrid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i/>
                <w:iCs/>
                <w:sz w:val="24"/>
                <w:szCs w:val="24"/>
              </w:rPr>
              <w:t xml:space="preserve"> °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кип</w:t>
            </w:r>
            <w:r>
              <w:rPr>
                <w:i/>
                <w:iCs/>
                <w:sz w:val="24"/>
                <w:szCs w:val="24"/>
              </w:rPr>
              <w:t xml:space="preserve"> °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perscript"/>
              </w:rPr>
              <w:t>20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4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-164 °С)</w:t>
            </w:r>
          </w:p>
        </w:tc>
      </w:tr>
      <w:tr>
        <w:trPr>
          <w:trHeight w:val="27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Н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1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-100 °С)</w:t>
            </w:r>
          </w:p>
        </w:tc>
      </w:tr>
      <w:tr>
        <w:trPr>
          <w:trHeight w:val="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Н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7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5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-44,5 °С)</w:t>
            </w:r>
          </w:p>
        </w:tc>
      </w:tr>
      <w:tr>
        <w:trPr>
          <w:trHeight w:val="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4Н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0°С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H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6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6Н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9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H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H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2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н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9Н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7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H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адек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H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83</w:t>
            </w:r>
          </w:p>
        </w:tc>
      </w:tr>
      <w:tr>
        <w:trPr>
          <w:trHeight w:val="21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коз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Н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37 °С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акоз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5H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конт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0Н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97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Химические свой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алканах все атомы связаны между собой прочными (</w:t>
      </w:r>
      <w:r>
        <w:rPr>
          <w:rFonts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-связями, а валентности углеродных атомов полностью насыщены водородом. Поэтому алканы не вступают в реакции присоединения. При обычных условиях они проявляют высокую химическую устойчивость. По этой причине алканы в свое время получили название </w:t>
      </w:r>
      <w:r>
        <w:rPr>
          <w:i/>
          <w:iCs/>
          <w:sz w:val="24"/>
          <w:szCs w:val="24"/>
        </w:rPr>
        <w:t>парафинов</w:t>
      </w:r>
      <w:r>
        <w:rPr>
          <w:sz w:val="24"/>
          <w:szCs w:val="24"/>
        </w:rPr>
        <w:t xml:space="preserve"> (от лат. parum affinis — мало деятельный, мало сродства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имические превращения алканов идут только при сообщении им достаточно высокой энергии (при нагревании или облучении УФ-светом). При этом может произойти или разрыв связи С—Н с последующим замещением атома водорода на другой атом или группу атомов, или же разрыв молекулы по связи С—С. Несмотря на то что энергии этих связей равны соответственно 415-420 (для первичных углеродных атомов) и 350 кДж/моль, разрыв предпочтительнее идет по связи С—Н. Это связано с тем, что связь С—Н более доступна для реаген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алканы — соединения неполярные, то при разрыве связей образуются главным образом не ионы, а радикалы, т.е. этот процесс идет по гомолитическому механизм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для алканов различают два основных типа химических реакций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и замещения водорода (с разрывом связи С—Н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и расщепления (с разрывом связей С—С и С—Н)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Реакции замещения.</w:t>
      </w:r>
      <w:r>
        <w:rPr>
          <w:sz w:val="24"/>
          <w:szCs w:val="24"/>
        </w:rPr>
        <w:t xml:space="preserve"> В этих реакциях замещение водорода легче происходит при третичном углеродном атоме, труднее — при вторичном и совсем плохо — при первичн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 xml:space="preserve">Галогепирование (замещение галогеном) </w:t>
      </w:r>
      <w:r>
        <w:rPr>
          <w:sz w:val="24"/>
          <w:szCs w:val="24"/>
        </w:rPr>
        <w:t xml:space="preserve">- важнейшая реакция алканов. Она протекает при освещении УФ-светом или в темноте при сильном нагревании, а также в присутствии катализаторов. Сравнительно легко алканы вступают в реакцию замещения с хлором и бромом, очень трудно — с иодом. С фтором реакция протекает со взрывом (поэтому обычно фтор разбавляют азотом или используют растворители). В результате замещения водорода галогеном образуются </w:t>
      </w:r>
      <w:r>
        <w:rPr>
          <w:i/>
          <w:iCs/>
          <w:sz w:val="24"/>
          <w:szCs w:val="24"/>
        </w:rPr>
        <w:t>галогено-производные</w:t>
      </w:r>
      <w:r>
        <w:rPr>
          <w:sz w:val="24"/>
          <w:szCs w:val="24"/>
        </w:rPr>
        <w:t xml:space="preserve"> алканов. Например, хлорирование метана протекает с последовательным замещением в его молекуле всех атомов водорода на хлор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С1+ НС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лорметан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1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С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хлорметан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НС1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 НС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хлорметан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С1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С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трахлорметан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галогенирования имеет </w:t>
      </w:r>
      <w:r>
        <w:rPr>
          <w:i/>
          <w:iCs/>
          <w:sz w:val="24"/>
          <w:szCs w:val="24"/>
        </w:rPr>
        <w:t>цепной свободно-радикальный характер</w:t>
      </w:r>
      <w:r>
        <w:rPr>
          <w:sz w:val="24"/>
          <w:szCs w:val="24"/>
        </w:rPr>
        <w:t xml:space="preserve"> (Н.Н.Семенов). На первой стадии этого процесса под влиянием УФ-облучения (или высокой температуры) происходит распад молекулы хлора на два свободных радикала. Такой процесс называется </w:t>
      </w:r>
      <w:r>
        <w:rPr>
          <w:i/>
          <w:iCs/>
          <w:sz w:val="24"/>
          <w:szCs w:val="24"/>
        </w:rPr>
        <w:t>инициирование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l 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Сl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1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+ С1</w:t>
      </w:r>
      <w:r>
        <w:rPr>
          <w:rFonts w:cs="Symbol" w:ascii="Symbol" w:hAnsi="Symbol"/>
          <w:b/>
          <w:bCs/>
          <w:sz w:val="24"/>
          <w:szCs w:val="24"/>
        </w:rPr>
        <w:t>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тем начинается </w:t>
      </w:r>
      <w:r>
        <w:rPr>
          <w:i/>
          <w:iCs/>
          <w:sz w:val="24"/>
          <w:szCs w:val="24"/>
        </w:rPr>
        <w:t>рост цепи.</w:t>
      </w:r>
      <w:r>
        <w:rPr>
          <w:sz w:val="24"/>
          <w:szCs w:val="24"/>
        </w:rPr>
        <w:t xml:space="preserve"> Свободный радикал взаимодействует с молекулой метан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С1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Н</w:t>
      </w:r>
      <w:r>
        <w:rPr>
          <w:sz w:val="24"/>
          <w:szCs w:val="24"/>
          <w:vertAlign w:val="subscript"/>
        </w:rPr>
        <w:t>3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+ НС1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3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l + С1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и т.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Эта реакция обрывается, если исчезнут свободные радикалы. Поэтому </w:t>
      </w:r>
      <w:r>
        <w:rPr>
          <w:i/>
          <w:iCs/>
          <w:sz w:val="24"/>
          <w:szCs w:val="24"/>
        </w:rPr>
        <w:t>обрыв цепи</w:t>
      </w:r>
      <w:r>
        <w:rPr>
          <w:sz w:val="24"/>
          <w:szCs w:val="24"/>
        </w:rPr>
        <w:t xml:space="preserve"> часто связан с взаимодействием свободных радикалов друг с друго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3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+ СН</w:t>
      </w:r>
      <w:r>
        <w:rPr>
          <w:sz w:val="24"/>
          <w:szCs w:val="24"/>
          <w:vertAlign w:val="subscript"/>
        </w:rPr>
        <w:t>3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н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1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+ С1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1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С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лор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3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+ С1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Н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С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лорметан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Нитрование (замещение нитрогруппой</w:t>
      </w:r>
      <w:r>
        <w:rPr>
          <w:sz w:val="24"/>
          <w:szCs w:val="24"/>
        </w:rPr>
        <w:t xml:space="preserve"> 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Впервые эту реакцию открыл русский ученый М.И.Коновалов в 1888 г. (с тех пор она названа его именем). Алканы взаимодействуют с разбавленной азотно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кислотой при нагревании, образуя </w:t>
      </w:r>
      <w:r>
        <w:rPr>
          <w:i/>
          <w:iCs/>
          <w:sz w:val="24"/>
          <w:szCs w:val="24"/>
        </w:rPr>
        <w:t>нитропроизводные</w:t>
      </w:r>
      <w:r>
        <w:rPr>
          <w:sz w:val="24"/>
          <w:szCs w:val="24"/>
        </w:rPr>
        <w:t xml:space="preserve"> алканов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—СН—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|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-нитропропан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промышленности реакцию нитрования проводят, нагревая алканы с парами азотной кислоты при 250—500 °С и давлении (парофазное нитрование). Реакция нитрования, как и галогенирования, идет по цепному радикальному механизму. Нитрующим агентом является радикалоподобный оксид азота 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который, взаимодействуя с алканом, образует свободный радикал — алкил R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—H + NO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R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  <w:lang w:val="en-US"/>
        </w:rPr>
        <w:t xml:space="preserve"> + HN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этих радикалов приводит к образованию нитросоединени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sz w:val="24"/>
          <w:szCs w:val="24"/>
          <w:lang w:val="en-US"/>
        </w:rPr>
        <w:t xml:space="preserve"> + NO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cs="Symbol" w:ascii="Symbol" w:hAnsi="Symbol"/>
          <w:b/>
          <w:bCs/>
          <w:sz w:val="24"/>
          <w:szCs w:val="24"/>
        </w:rPr>
        <w:t>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R—N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Сульфирование.</w:t>
      </w:r>
      <w:r>
        <w:rPr>
          <w:sz w:val="24"/>
          <w:szCs w:val="24"/>
        </w:rPr>
        <w:t xml:space="preserve"> Дымящая серная кислота (содержащая растворенный в ней 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 с высшими алканами дает </w:t>
      </w:r>
      <w:r>
        <w:rPr>
          <w:i/>
          <w:iCs/>
          <w:sz w:val="24"/>
          <w:szCs w:val="24"/>
        </w:rPr>
        <w:t>сульфокислоты.</w:t>
      </w:r>
      <w:r>
        <w:rPr>
          <w:sz w:val="24"/>
          <w:szCs w:val="24"/>
        </w:rPr>
        <w:t xml:space="preserve"> Например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36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35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птадекан  гептадецил-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льфокислота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результате таких реакций атом водорода в молекуле алкана замещается на сульфогруппу - 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оли сульфокислот (алкилсульфонаты) с 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-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 xml:space="preserve"> широко используются в качестве моющих средств. Эти соли можно получить и </w:t>
      </w:r>
      <w:r>
        <w:rPr>
          <w:i/>
          <w:iCs/>
          <w:sz w:val="24"/>
          <w:szCs w:val="24"/>
        </w:rPr>
        <w:t>реакцией сульфохлорирования —</w:t>
      </w:r>
      <w:r>
        <w:rPr>
          <w:sz w:val="24"/>
          <w:szCs w:val="24"/>
        </w:rPr>
        <w:t xml:space="preserve"> действием на алканы смесью диоксида серы и хлор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22</w:t>
      </w:r>
      <w:r>
        <w:rPr>
          <w:sz w:val="24"/>
          <w:szCs w:val="24"/>
          <w:lang w:val="en-US"/>
        </w:rPr>
        <w:t xml:space="preserve"> + 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C</w:t>
      </w:r>
      <w:r>
        <w:rPr>
          <w:sz w:val="24"/>
          <w:szCs w:val="24"/>
          <w:vertAlign w:val="subscript"/>
          <w:lang w:val="en-US"/>
        </w:rPr>
        <w:t>1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1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l + HC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ан  сульфохлорид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кан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сульфохлорида со щелочью образуется </w:t>
      </w:r>
      <w:r>
        <w:rPr>
          <w:i/>
          <w:iCs/>
          <w:sz w:val="24"/>
          <w:szCs w:val="24"/>
        </w:rPr>
        <w:t>алкилсульфонат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1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1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Cl + 2NaOH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C</w:t>
      </w:r>
      <w:r>
        <w:rPr>
          <w:sz w:val="24"/>
          <w:szCs w:val="24"/>
          <w:vertAlign w:val="subscript"/>
          <w:lang w:val="en-US"/>
        </w:rPr>
        <w:t>1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1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Na + NaCI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Реакции расщепления</w:t>
      </w:r>
      <w:r>
        <w:rPr>
          <w:sz w:val="24"/>
          <w:szCs w:val="24"/>
        </w:rPr>
        <w:t xml:space="preserve"> протекают при нагревании (в присутствии катализаторов или без них)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Отщепление водорода {дегидрирование).</w:t>
      </w:r>
      <w:r>
        <w:rPr>
          <w:sz w:val="24"/>
          <w:szCs w:val="24"/>
        </w:rPr>
        <w:t xml:space="preserve"> При нагревании алканов присутствии катализатора (Сr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происходит отщепление атомов водорода с образованием непредельных углеводород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t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—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==СН—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пропан  -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 xml:space="preserve"> пропилен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Термическое разложение</w:t>
      </w:r>
      <w:r>
        <w:rPr>
          <w:sz w:val="24"/>
          <w:szCs w:val="24"/>
        </w:rPr>
        <w:t xml:space="preserve"> (разрыв связей С—С и С—Н). Известно, что алканы устойчивы только при сравнительно невысоких температурах. При нагревании алканов до 500 ° С и выше, (без катализаторов или в их присутствии) они разлагаются с разрывом связей С—С и С—Н. В результате происходит образование более простых углеводородов — предельных и непредельных. Этот процесс называют </w:t>
      </w:r>
      <w:r>
        <w:rPr>
          <w:i/>
          <w:iCs/>
          <w:sz w:val="24"/>
          <w:szCs w:val="24"/>
        </w:rPr>
        <w:t>крекинго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Изомеризация.</w:t>
      </w:r>
      <w:r>
        <w:rPr>
          <w:sz w:val="24"/>
          <w:szCs w:val="24"/>
        </w:rPr>
        <w:t xml:space="preserve"> При этой реакции неразветвленная углеродная цепь превращается в разветвленную. Это сопровождается разрывом связей С—С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оцесс изомеризации проходит при нагревании в присутствии катализатора (А1С1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В эту реакцию вступают только те алканы, которые в углеродной цепи содержат не менее четырех углеродных атом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Реакции окисл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и обычных условиях алканы устойчивы к действию даже сильных окислителей (КМ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др.). Поэтому при добавлении к алканам водного раствора перманганата калия окраска раствора не меняется. Однако при каталитическом окислении (в присутствии солей марганца) и одновременном нагревании происходит окисление алканов (особенно высших) с образование многих кислородсодержащих веществ (спиртов, кетонов, карбоновых кислот и др.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сновным способом переработки метана является его </w:t>
      </w:r>
      <w:r>
        <w:rPr>
          <w:i/>
          <w:iCs/>
          <w:sz w:val="24"/>
          <w:szCs w:val="24"/>
        </w:rPr>
        <w:t xml:space="preserve">конверсия </w:t>
      </w:r>
      <w:r>
        <w:rPr>
          <w:sz w:val="24"/>
          <w:szCs w:val="24"/>
        </w:rPr>
        <w:t>окисление водяным паром, кислородом или оксидом углерода (IV) присутствии катализатора и при высокой температур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O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CO + 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1/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CO + 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CO + 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результате этих реакций образуется </w:t>
      </w:r>
      <w:r>
        <w:rPr>
          <w:i/>
          <w:iCs/>
          <w:sz w:val="24"/>
          <w:szCs w:val="24"/>
        </w:rPr>
        <w:t>синтез-газ</w:t>
      </w:r>
      <w:r>
        <w:rPr>
          <w:sz w:val="24"/>
          <w:szCs w:val="24"/>
        </w:rPr>
        <w:t xml:space="preserve"> (водяной газ) — ценное сырье для получения многих органических соединений (углеводородов, метилового и других спиртов и т.д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оздухе алканы горят с образованием оксида углерода (IV) и воды. Например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выделяется значительное количество теплоты.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5. Отдельные представител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Метан</w:t>
      </w:r>
      <w:r>
        <w:rPr>
          <w:sz w:val="24"/>
          <w:szCs w:val="24"/>
        </w:rPr>
        <w:t xml:space="preserve"> 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является главной составной частью природных (до 98 %) и попутных газов. В значительных количествах он присутствует в газах нефтепереработки. Метан используют в основном в качестве дешевого топлива в промышленности и быт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ан — бесцветный газ, без запаха. Для обнаружения его утечки в газопроводах используют некоторые сильно пахнущие вещества (одоранты), например низшие тиоспирты. В смеси с воздухом метан взрывоопасе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ан является ценным сырьем для химической промышленности. Из него получают ацетилен, галогенопроизводные, метанол, формальдегид и другие вещества. Метан служит для производства синтез-газа, газовой саж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 +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Этан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пропан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бутан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пентан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применяют для получения соответственно этилена, пропилена, дивинила и изопрена. Пропан в смеси с бутаном используют в качестве топлива (бытовой сжиженный газ, транспортируемый в баллонах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Изооктан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 xml:space="preserve"> (2,2,4-триметилпентан) — ценная составная часть высококачественного горючего (бензина) для двигателей внутреннего сгоран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|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C—C—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—CH—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|  |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оторное топливо должно обладать максимальной устойчивостью к детонации. В двигателях внутреннего сгорания детонация вызывается преждевременным воспламенением горючей смеси. Наименее детонируют разветвленные углеводороды, например такие, как изооктан. Его стойкость к детонации принята за 100 (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гептан, наоборот, за 0). Поэтому качество бензинов характеризуют </w:t>
      </w:r>
      <w:r>
        <w:rPr>
          <w:i/>
          <w:iCs/>
          <w:sz w:val="24"/>
          <w:szCs w:val="24"/>
        </w:rPr>
        <w:t>"октановым числом"</w:t>
      </w:r>
      <w:r>
        <w:rPr>
          <w:sz w:val="24"/>
          <w:szCs w:val="24"/>
        </w:rPr>
        <w:t xml:space="preserve"> (например, 76; 93 и др.). Для повышения детонационной стойкости бензина к нему добавляют </w:t>
      </w:r>
      <w:r>
        <w:rPr>
          <w:i/>
          <w:iCs/>
          <w:sz w:val="24"/>
          <w:szCs w:val="24"/>
        </w:rPr>
        <w:t>антидетонаторы</w:t>
      </w:r>
      <w:r>
        <w:rPr>
          <w:sz w:val="24"/>
          <w:szCs w:val="24"/>
        </w:rPr>
        <w:t xml:space="preserve"> (тетраэтилсвинец и др.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Средние члены</w:t>
      </w:r>
      <w:r>
        <w:rPr>
          <w:sz w:val="24"/>
          <w:szCs w:val="24"/>
        </w:rPr>
        <w:t xml:space="preserve"> гомологического ряда метана (C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– C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) используют как растворители и моторное топли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Высшие алканы</w:t>
      </w:r>
      <w:r>
        <w:rPr>
          <w:sz w:val="24"/>
          <w:szCs w:val="24"/>
        </w:rPr>
        <w:t xml:space="preserve"> (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 xml:space="preserve"> - С</w:t>
      </w:r>
      <w:r>
        <w:rPr>
          <w:sz w:val="24"/>
          <w:szCs w:val="24"/>
          <w:vertAlign w:val="subscript"/>
        </w:rPr>
        <w:t>44</w:t>
      </w:r>
      <w:r>
        <w:rPr>
          <w:sz w:val="24"/>
          <w:szCs w:val="24"/>
        </w:rPr>
        <w:t>) применяют для производства высших кислот и спиртов, синтетических жиров, смазочных масел, пластификаторов и непредельных соедин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jc w:val="both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1:00Z</dcterms:created>
  <dc:creator>USER</dc:creator>
  <dc:description/>
  <cp:keywords/>
  <dc:language>en-US</dc:language>
  <cp:lastModifiedBy>Mage</cp:lastModifiedBy>
  <dcterms:modified xsi:type="dcterms:W3CDTF">2011-10-11T09:21:00Z</dcterms:modified>
  <cp:revision>2</cp:revision>
  <dc:subject/>
  <dc:title>ПРЕДЕЛЬНЫЕ, ИЛИ НАСЫЩЕННЫЕ, УГЛЕВОДОРОДЫ РЯДА МЕТАНА (АЛКАНЫ, ИЛИ ПАРАФИНЫ)</dc:title>
</cp:coreProperties>
</file>