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чего начинается хар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изма проявляется в определенных условиях, при исчезновении которых она снижается и пропадает. Проявление харизмы осуществляется по алгоритму. Для его запуска она должна быть востребована ситуацией, подпитываться энергией и восприниматься другими людьм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ргий Яковлевич Кропин, тренер-консультант, специализирующийся на выработке имиджа и хариз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в отечественной практической психологии управления психологи и деловые люди часто говорят о харизме как важном факторе профессиональной успешности работника. Обсуждение проблемы харизмы имеет три основных эта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ризнание необходимости наличия харизмы у политических и религиозных лидер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выделение фактора харизматичности как одного из условий эффективного управления персонал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пределение харизмы как одного из профессиональных требований для специалиста, работа которого связана с воздействием на других людей (продажи, консалтинг, обучение, воспитание, журналисти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ут споры о том, позитивно или негативно харизма влияет на эффективность профессиональной и управленческой деятельности. Дискутируется также вопрос о том, является ли харизма врожденным качеством человека или же ее можно целенаправленно и осознанно развивать, «разогрева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Харизма — это влияние, основанное на свойствах личности человека, и его способность привлекать к себе сторонников». Власть харизматического лидера основана на эмоциональном и безусловном доверии людей к нему (М. Вебе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исле характеристик харизматической личности называются так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чное обая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ность к трансляции энергии, заражению энергией других людей, воодушевлению их на выполнение определенных действий и поступ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ренная манера, способность владеть собой и ситуаци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ависимость и самостоятельность в решениях и поступк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итивное восприятие восхищения других люд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е риторические способности, умение говорить точно и лаконично по типу всем понятных лозунг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чатляющая внешность или отдельная черта внеш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и людей, подпадающих под влияние харизматического лидера, состоят в следующем (по З. Фрейду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у людей чувства общности, консолидированности, родства, брат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щущение людьми серьезной трудности или опасности, перед которой все равны (опасность для всех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ность людей идентифицировать лидера со своим Я-идеалом («строгого, но справедливого отца-руководителя», «отца нации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ние за лидером неких экстраординарных, выдающихся способностей, которых нет у ни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женная самооценка, некоторая неуверенность в себе, тревожность, ограниченное себялюб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яд ли можно сомневаться в том, что у человека существует особая предрасположенность и одаренность к проявлению харизмы, хотя бы на том основании, что ее проявление предполагает наличие у человека незаурядной энергии и вынослив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меет место и тот факт, что харизма специалиста или руководителя реально проявляется в определенных условиях, и при исчезновении этих условий она снижается и пропад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ми словами, чтобы феномен харизмы проявлялся, она должна быть востребована ситуацией, подпитываться энергией лидера и восприниматься людьми, на которых направлено ее «излуче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ситуации в проявлении харизмы осуществляется по такому алгорит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становка негативного диагноза или негативная оценка ситуации («все плохо»), а также описание недостатков и нерешенных проб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писание должно фактически совпадать с реальной ситуацией, но эмоционально драматизировать 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ыделение людей, ответственных за нерешенные проблемы, трудности и недостатки («образ врага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Формулирование ценности или идеи борьбы за улучшение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овозглашение себя лидером этой борь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ы способы усиления («разогревания» или стимулирования) харизматичности специалиста и руководител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должен безоговорочно верить в себя; чувствовать свое предназначение, свою мисс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должен быть готов к интенсивной деятельности, у него должна проявляться склонность к трудоголизму, профессиональной и управленческой самоотдаче; он должен идти на самопожертвование и сознательно платить определенными лишениями или утратами за свою преданность идее, ценности, дел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работника должна проявляться экстремальная мотивация, предельная «упертость», преданность цели или идее по типу «дойти до конца», «добиться успеха во что бы то ни стало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должен быть «закрытым», таинственным, недоступным, непонятным, лучше — «не своим», а «со стороны», состоящим из доблестных качеств и внушающим восхищение (его недостатки и слабости не должны быть известны в компании или подразделени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изматичный специалист или руководитель должен иметь стабильный, устойчивый профессиональный или управленческий стил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черкивания харизматического воздействия используются средства театрализации (корпоративная символика, традиции, ритуалы, эмблемы, корпоративный имидж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работник должен осознанно, специально подчеркивать что-то особенное и внушительное в своей внешности и манере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действия харизмы связана с оценкой авторитарного или даже тоталитарного стиля управления и лидерства, поскольку харизматичный лидер или руководитель имеет значительную, нередко неограниченную власть. Влияние харизмы профессионала связано с формулированием и внедрением им идей и ценностей в неопределенном или противоречивом информационном п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на вопрос о том, положительно или отрицательно харизма влияет на эффективность профессиональной или управленческой деятельности, можно найти как положительные, так и отрицательные отв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тности, можно говорить о том, что харизма имеет положительное значение в следующих ситуац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необходимо за короткое время эмоционально, по внутреннему состоянию объединить определенную группу людей и направить их усилия на достижение единой це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необходимо провести в жизнь полезную идею, ценность, информацию и добиться ее однозначного понимания у разных люд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необходимо эффективно преодолеть проблемную ситуацию и получить высокий результат на «рывке», вдохновении, азарте и энтузиаз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изма лидера может иметь отрицательное значение в таких случа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аждый член команды должен проявлять в работе самостоятельность, способность к критике и самокритике, а также личную инициатив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требуется получить общий интеллектуальный результат, собранный из результатов мыслительной работы членов группы, а также при решении новых, нестандартных проблем, не имеющих готовых аналогов реш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аждый член группы в одиночку, без поддержки лидера и группы должен проявлять креативность, уверенность в себе, способность управлять партнером и ситуаци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8:00Z</dcterms:created>
  <dc:creator>User</dc:creator>
  <dc:description/>
  <cp:keywords/>
  <dc:language>en-US</dc:language>
  <cp:lastModifiedBy>Mage</cp:lastModifiedBy>
  <dcterms:modified xsi:type="dcterms:W3CDTF">2011-10-12T04:58:00Z</dcterms:modified>
  <cp:revision>2</cp:revision>
  <dc:subject/>
  <dc:title>С чего начинается харизма</dc:title>
</cp:coreProperties>
</file>