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Двухатомные спирты (алкандиолы, или гликоли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ухатомные спирты (гликоли) содержат в молекуле две гидроксильных группы при разных углеродных атом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щая формула этих спиртов C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2n</w:t>
      </w:r>
      <w:r>
        <w:rPr>
          <w:color w:val="000000"/>
          <w:sz w:val="24"/>
          <w:szCs w:val="24"/>
        </w:rPr>
        <w:t>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Первым представителе двухатомных спиртов является этиленгликоль (этандиол)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нклатура. Чтобы назвать эти спирты по систематической номенклатуре, к названию алкана добавляют суффикс -диол, а цифрам указывают место гидроксилов в углеродной цеп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С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Н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|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утандиол-1,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ациональной номенклатуре названия двухатомных спиртов можно составить из названий соответствующих алкеновых углеводородов с добавлением слова гликол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Н 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НОН—СН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тиленгликоль  пропиленглик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этандиол)  (пропандиол-1,2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мерия этих спиртов зависит от строения углеродной цепи и расположения в ней двух гидроксильных групп (-,-, -гликоли и т.д.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С—СНОН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Н  HO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пандиол-1,2  пропандиол-1,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-гликоль)  (-гликоль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. В методах получения двухатомных и одноатомных спиртов много общего. Так, двухатомные спирты можно получа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Гидролизом дигалогенопроизводны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С—СН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Сl + 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 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С—СН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Н + 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HС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|    |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l   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,2-дихлорпропан  пропандиол-1,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кислением этиленовых углеводородо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==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+ O  HO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OH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тилен   этиленглик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Гидратацией оксида этилен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—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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\ 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кси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ле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свойства. Низшие гликоли (от греч. glykys — сладкий) — сиропообразные, сладкие на вкус, растворимые в воде вещества. Гликоли кипят при более высокой температуре и имеют большую плотность, чем соответствующие им (с тем же числом углеродных атомов) одноатомные спирты. Это объясняется присутствием второй гидроксильной группы, что ведет к образованию дополнительных водородных связ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свойства. Двухатомные спирты в химических реакциях могут реагировать одной или двумя гидроксильными групп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гликолятов. В отличие от одноатомных спиртов двухатомные легко вступают во взаимодействие не только со щелочными металлами, но и с оксидами и гидроксидами тяжелых металлов. Образующиеся вещества называют гликолятам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H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</w:t>
      </w:r>
      <w:r>
        <w:rPr>
          <w:color w:val="000000"/>
          <w:sz w:val="24"/>
          <w:szCs w:val="24"/>
          <w:vertAlign w:val="subscript"/>
          <w:lang w:val="en-US"/>
        </w:rPr>
        <w:t>\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vertAlign w:val="subscript"/>
        </w:rPr>
        <w:t></w:t>
      </w:r>
      <w:r>
        <w:rPr>
          <w:color w:val="000000"/>
          <w:sz w:val="24"/>
          <w:szCs w:val="24"/>
          <w:lang w:val="en-US"/>
        </w:rPr>
        <w:t>O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 | + Cu(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|  Cu |  + 2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H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</w:t>
      </w:r>
      <w:r>
        <w:rPr>
          <w:color w:val="000000"/>
          <w:sz w:val="24"/>
          <w:szCs w:val="24"/>
          <w:vertAlign w:val="superscript"/>
        </w:rPr>
        <w:t>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vertAlign w:val="superscript"/>
          <w:lang w:val="en-US"/>
        </w:rPr>
        <w:t>\</w:t>
      </w:r>
      <w:r>
        <w:rPr>
          <w:color w:val="000000"/>
          <w:sz w:val="24"/>
          <w:szCs w:val="24"/>
          <w:lang w:val="en-US"/>
        </w:rPr>
        <w:t>O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 xml:space="preserve">|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H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лен-  гликолят меди (комп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гликоль  лексное соединение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акции дегидратации. Эти реакции, как известно, могут быть внутримолекулярными и межмолекулярны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нутримолекулярная дегидратац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CH—OH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[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==CH—OH]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C—C==O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| | </w:t>
      </w:r>
      <w:r>
        <w:rPr>
          <w:color w:val="000000"/>
          <w:sz w:val="24"/>
          <w:szCs w:val="24"/>
          <w:vertAlign w:val="superscript"/>
          <w:lang w:val="en-US"/>
        </w:rPr>
        <w:t xml:space="preserve">   -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vertAlign w:val="superscript"/>
          <w:lang w:val="en-US"/>
        </w:rPr>
        <w:t>O</w:t>
      </w:r>
      <w:r>
        <w:rPr>
          <w:color w:val="000000"/>
          <w:sz w:val="24"/>
          <w:szCs w:val="24"/>
          <w:lang w:val="en-US"/>
        </w:rPr>
        <w:t xml:space="preserve">    \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OH H    H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лен-   виниловый   уксусны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иколь  спирт   альдеги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межмолекулярная дегидратац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vertAlign w:val="superscript"/>
          <w:lang w:val="en-US"/>
        </w:rPr>
      </w:pPr>
      <w:r>
        <w:rPr>
          <w:color w:val="000000"/>
          <w:sz w:val="24"/>
          <w:szCs w:val="24"/>
          <w:lang w:val="en-US"/>
        </w:rPr>
        <w:t>HO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H + HO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H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HO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O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H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  <w:lang w:val="en-US"/>
        </w:rPr>
        <w:t xml:space="preserve">  </w:t>
      </w:r>
      <w:r>
        <w:rPr>
          <w:color w:val="000000"/>
          <w:sz w:val="24"/>
          <w:szCs w:val="24"/>
          <w:vertAlign w:val="superscript"/>
        </w:rPr>
        <w:t>-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 xml:space="preserve">  диэтилентлик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(б) процесс может идти и дальше — с образованием полимер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HO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H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[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O—]n + n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>При межмолекулярной дегидратации образуются не только линейные но и циклические продукт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vertAlign w:val="subscript"/>
        </w:rPr>
        <w:t xml:space="preserve">   </w:t>
      </w:r>
      <w:r>
        <w:rPr>
          <w:color w:val="000000"/>
          <w:sz w:val="24"/>
          <w:szCs w:val="24"/>
          <w:vertAlign w:val="subscript"/>
          <w:lang w:val="en-US"/>
        </w:rPr>
        <w:t>/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  <w:lang w:val="en-US"/>
        </w:rPr>
        <w:t>\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HO—C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  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 xml:space="preserve">| +   | </w:t>
      </w:r>
      <w:r>
        <w:rPr>
          <w:color w:val="000000"/>
          <w:sz w:val="24"/>
          <w:szCs w:val="24"/>
        </w:rPr>
        <w:t></w:t>
      </w:r>
      <w:r>
        <w:rPr>
          <w:color w:val="000000"/>
          <w:sz w:val="24"/>
          <w:szCs w:val="24"/>
          <w:lang w:val="en-US"/>
        </w:rPr>
        <w:t xml:space="preserve">  |  | + 2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HO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  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vertAlign w:val="superscript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  <w:lang w:val="en-US"/>
        </w:rPr>
        <w:t xml:space="preserve">  </w:t>
      </w:r>
      <w:r>
        <w:rPr>
          <w:color w:val="000000"/>
          <w:sz w:val="24"/>
          <w:szCs w:val="24"/>
          <w:vertAlign w:val="superscript"/>
        </w:rPr>
        <w:t>\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,4-диокса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>Диоксан используют в качестве растворителя (осторожно: токсич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3. Образование простых и сложных эфиров. Взаимодействуя спиртами или кислотами (органическими или неорганическими), гликоли образуют простые и сложные эфиры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bscript"/>
        </w:rPr>
        <w:t xml:space="preserve">  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sz w:val="24"/>
          <w:szCs w:val="24"/>
          <w:lang w:val="en-US"/>
        </w:rPr>
        <w:t>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O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H + HO—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H5 —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HO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—O—C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H5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этилцеллозоль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простой эфир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OH  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sz w:val="24"/>
          <w:szCs w:val="24"/>
          <w:lang w:val="en-US"/>
        </w:rPr>
        <w:t>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—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| + 2H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—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|  + 2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—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динитроэти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енглик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сложный эфир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Замена гидроксильных групп на галоген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C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| + HCl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| 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Cl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этилен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хлоргидрин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5. Окисление. При окислении двухатомные спирты образуют ряд промежуточных продуктов. Например, при окислении этиленгликоля образуются: гликолевый альдегид (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НО), глиоксаль (ОНС—СНО), гликолевая кислота (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ООН), глиоксалевая кислота (ОНС—СООН) и щавелевая кислота (HOOС—COOH). Щавелевая кислота обычно является предпоследним продуктом окисления многих 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ьные представител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иленгликоль (этандиол) HO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—</w:t>
      </w:r>
      <w:r>
        <w:rPr>
          <w:color w:val="000000"/>
          <w:sz w:val="24"/>
          <w:szCs w:val="24"/>
        </w:rPr>
        <w:t>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H — вязкая бесцветная жидкость, сладкая на вкус, т. кип. 198 °С. Ядовит. Гигроскопичен. Сильно понижает температуру замерзания воды, поэтому этиленгликоль используют для приготовления антифриза (водный раствор, содержащий 25 % этиленгликоля, замерзает при -12 °С, а содержащий 60 % — при -49 °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ленгликоль широко используют в химической промышленности. Так, из этиленгликоля и терефталевой кислоты получают полимер, который идет на изготовление синтетического волокна лавс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ленгликольдинитрат — сильное взрывчатое вещество, заменяющее тринитрат глицерина (нитроглицерин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,2-Пропиленгликоль (пропандиол-1,2) 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—CHOH—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H — жидкость с т. кип. 187,4 °С, смешивается с водой и многими органическими растворителями. Гигроскопичен. Используют для получения некоторых полимеров, входит в состав антифризов, гидравлических тормозных жидкостей. Хладоаген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9:00Z</dcterms:created>
  <dc:creator>USER</dc:creator>
  <dc:description/>
  <cp:keywords/>
  <dc:language>en-US</dc:language>
  <cp:lastModifiedBy>Mage</cp:lastModifiedBy>
  <dcterms:modified xsi:type="dcterms:W3CDTF">2011-10-11T09:19:00Z</dcterms:modified>
  <cp:revision>2</cp:revision>
  <dc:subject/>
  <dc:title>ДВУХАТОМНЫЕ СПИРТЫ (АЛКАНДИОЛЫ, ИЛИ ГЛИКОЛИ) </dc:title>
</cp:coreProperties>
</file>