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зможности использования анализатора жидкости Флюорат 02-3м для анализа питьевой и природной 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унитарное предприятие "Центр исследования и контроля воды", осуществляющее регулярный контроль питьевых и сточных вод предприятий Санкт-Петербурга, имеет многолетний опыт разработки методик выполнения измерений и испытания средств измерения. В последние годы Центр исследования и контроля воды проводит большую методическую работу по опробованию современных аналитических приборов, предназначенных для оснащения химико-аналитических лабораторий. Это связано, прежде всего, с тем обстоятельством, что сложившаяся к настоящему времени практика использования инструментальных методов анализа и приборное оснащение лабораторий не вполне удовлетворяют современным требованиям, предъявляемым к чувствительности, селективности и сервисным удобств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ктике работы химико-аналитических лабораторий значительное число измерений выполняется с использованием фотометрического метода регистрации. Так, например, по данным Федерального центра ГСЭН, удельный вес фотометрического метода в лабораториях ЦГСЭН составляет около 60%, причем наибольшее применение этот метод находит при исследовании воды. Можно предположить, что такое же соотношение справедливо и для других лабораторий, осуществляющих контроль качества воды (лаборатории водопроводно-канализационных хозяйств, природоохранные лаборатории и т.п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во многих случаях чувствительность методик, основанных на фотометрическом методе регистрации, не позволяет выполнять измерения в соответствии с современными требованиями. Достижение более высокой чувствительности при использовании недорогих массовых приборов возможно за счет перехода к другим методам регистрации, которые реализованы в серийно выпускаемых приборах. Прежде всего, обращает на себя внимание флуориметрический метод регистрации, который по физическим принципам, положенным в его основу, свободен от ограничений по чувствительности и обладает значительно более высокой селективностью, нежели фотометрический метод. В соответствии с ГОСТ Р 51232-98 "Вода питьевая. Общие требования к организации и методам контроля качества" флуориметрический метод рекомендован к использованию наряду с фотометрическим, хроматографическим и спектральным методами анал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луориметрический метод измерений реализован в анализаторе жидкости Флюорат-02-3М, выпускаемом фирмой ЛЮМЭКС (Санкт-Петербург). Для этого типа анализаторов имеется методическое обеспечение, использующее преимущества флуориметрического метода регистрации, а дополнительная возможность выполнения измерений в фотометрическом режиме (а стало быть, допускается использование разработанных ранее методик) вызывает интерес к данному прибору как к универсальному средству измерений для широкого круга лаборато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цель настоящей работы состояла в оценке возможности применения универсального анализатора Флюорат-02-3М для определения показателей качества воды, которые наиболее часто определяются в лабораториях водопроводно-канализационных хозяйств, таких как мутность, цветность, ХПК, нитриты, нитраты, ион аммония, сульфаты, фенолы, АПАВ и ряд элементов (алюминий, бор, медь, цинк, железо), кроме того, проверялось соблюдение требований ГОСТ 27384-87 "Вода. Нормы погрешности измерений показателей состава и свойств" при выполнении измерений с использованием данного типа анализа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ограммой исследований для каждого показателя проводилось три серии экспериментов: в первой серии объектом исследования служили контрольные растворы (готовились объемным методом из соответствующих Государственных стандартных образцов (ГСО), во второй - природная вода (исходная и с добавками ГСО), в третьей - питьевая вода (исходная и с добавками ГС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я тому, что в состав Центра исследования и контроля воды входят химико-аналитическими лаборатории, хорошо оснащенные современными приборами, имеющие богатый опыт выполнения физико-химических исследований, мы могли сравнить результаты, полученные с использованием анализатора ФЛЮОРАТ-02-3М с результатами, полученными на приборах, реализующих такие современные методы измерений как, например, атомно-эмиссионная спектрометрия с индуктивно-связанной плазмой, капиллярный электрофорез и газожидкостная хроматография. Перечень приборов и используемых методов определения представлен в таблице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Таблица 1.</w:t>
      </w:r>
    </w:p>
    <w:tbl>
      <w:tblPr>
        <w:tblW w:w="4050" w:type="pct"/>
        <w:jc w:val="left"/>
        <w:tblInd w:w="78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1717"/>
        <w:gridCol w:w="2731"/>
        <w:gridCol w:w="3358"/>
      </w:tblGrid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мый компонент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жим работы анализатор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ЮОРАТ-02-3М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ерентный прибор и метод определен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тность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ело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CH 2100 ANIS, нефелометр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ность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К-2, фотометр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ПК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CH DR-2000, фотометр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риты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CH DR-2000, фотометр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раты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CH DR-2000, фотометр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UANTA-4000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КЭФ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ны аммония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CH DR-2000, фотометр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ьфаты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ид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К-2, турбидиметр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UANTA-4000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КЭФ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нолы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-500М, ГЖХ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АВ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-46, фотометрия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юминий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ЭК-56, фотометр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CE ANALYZER, </w:t>
            </w:r>
            <w:r>
              <w:rPr>
                <w:color w:val="000000"/>
                <w:sz w:val="24"/>
                <w:szCs w:val="24"/>
              </w:rPr>
              <w:t>ИСП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аэ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CE ANALYZER, ИСП-аэ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CE ANALYZER, ИСП-аэ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нк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уори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CE ANALYZER, ИСП-аэ</w:t>
            </w:r>
          </w:p>
        </w:tc>
      </w:tr>
      <w:tr>
        <w:trPr/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 обще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метрия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HACH DR-2000, </w:t>
            </w:r>
            <w:r>
              <w:rPr>
                <w:color w:val="000000"/>
                <w:sz w:val="24"/>
                <w:szCs w:val="24"/>
              </w:rPr>
              <w:t>фотометр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RACE ANALYZER, </w:t>
            </w:r>
            <w:r>
              <w:rPr>
                <w:color w:val="000000"/>
                <w:sz w:val="24"/>
                <w:szCs w:val="24"/>
              </w:rPr>
              <w:t>ИСП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аэ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ые сокращ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ЭФ - метод капиллярного электрофоре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ЖХ - метод газожидкостной хроматограф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-АЭ - атомно-эмиссионный метод с индуктивно связанной плазм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имся к результатам, полученным в ходе выполнения исследования. Рассмотрение проведем по следующим группам методик, которые были реализованы с использованием анализатора ФЛЮОРАТ-02-3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и с использованием флуориметрического метода анализ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и с использованием фотометрического метода анализ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нефелометрического измерения мутн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етодики с использованием флуориметрического метода анали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ионные поверхностно-активные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массовой концентрации АПАВ проводилось параллельно по двум МВИ (фотометрической и флуориметрической), представленным в соответствующих разделах ГОСТ Р 51211-98. В лаборатории химических методов анализа питьевой воды Центра исследования и контроля воды фотометрическая методика реализована на спектрофотометре СФ-4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, полученные при измерении массовой концентрации АПАВ в контрольных растворах, а также при измерении массовых концентраций добавок в пробах природной и питьевой воды для обеих методик соответствуют как требованиям ГОСТ 27384-87, так и характеристикам погрешности использованных М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полученные данные, необходимо отметить, что результаты измерений реальных проб воды, полученные с использованием флуориметрической методики, во всех случаях превышают результаты, полученные на спектрофотометре. Это может быть связано, например, с тем обстоятельством, что при выполнении измерений по фотометрической методике предусмотрено проведение нескольких экстракций, объединение полученных порций экстракта и доведение этих объединенных порций в мерной колбе до метки хлороформом. По флуориметрической МВИ экстракция производится однократно, после чего экстракт помещают в кювету и производят измерение. При работе с контрольными растворами различия в подготовке экстрактов не имеют определяющего значения, а вот при анализе реальных проб они оказывают существенное влияние на результат. На наш взгляд это связано с тем, что при обработке реальных проб воды неизбежно образуется эмульсия, поэтому возможны "потери" хлороформных аликвот. В результате, чем сильнее степень загрязнения пробы, тем большее количество "чистого" хлороформа будет добавляться в мерную колбу для компенсации потерь, а это приводит к соответствующему занижению результатов измерений, выполняемых по фотометрической методике. Таким образом, процедура выполнения анализа при использовании флуориметрического метода представляется нам более оправда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следует отметить, что несомненным преимуществом флуориметрического метода определения АПАВ в воде является возможность значительного снижения трудозатрат при проведении анализа, поскольку методикой предусмотрена только одна экстракция, в то время как фотометрическая МВИ требует выполнения в общей сложности шести экстр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флуориметрическая методика определения содержания АПАВ в воде с использованием анализатора Флюорат-02-3М, на наш взгляд, имеет преимущества и должна найти широкое применение в аналитической практике при контроле качества питьевой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нол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массовой концентрации фенолов проводилось параллельно с использованием двух различных методик выполнения измерений (флуориметрической и хроматографическ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относительной погрешности измерений массовой концентрации фенолов в контрольных растворах для двух исследованных методик практически совпадают, и не превышают 18% (при допустимой погрешности 50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сследованиях реальных проб значения массовой концентрации фенолов, полученные с использованием анализатора Флюорат-02-3М, оказались выше, чем полученные с помощью газового хроматографа. Это объясняется тем, что примененная хроматографическая методика позволяет измерять только содержание фенола, тогда как флуориметрическая методика позволяет определять массовую концентрацию суммы нелетучих и летучих фенолов. При измерениях добавок фенола в реальные пробы обе методики дают сопоставимые результаты, в этом случае значения относительной погрешности измерений массовой концентрации добавки фенола в пробы воды не превышают 25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ижняя граница диапазона измерений флуориметрической МВИ массовой концентрации фенолов (0,0005 мг/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 достаточна для осуществления контроля качества питьевой воды (ПДК=0,001 мг/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. Флуориметрическая МВИ характеризуется высокой производительностью, позволяет интегрально определять массовую концентрацию фенолов, что важно для получения оценки содержания фенолов в исследуемых пробах. На основании полученной экспресс-информации можно принять решение о целесообразности углубленного исследования пробы - определении массовой концентрации летучих фенолов (с помощью той же флуориметрической методики), либо о проведении исследований пробы иными методами, например, методом газовой хроматографии. Все это делает флуориметрическую методику определения массовой концентрации фенолов привлекательной для организации многоуровневого контроля качества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трит-и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массовой концентрации нитрит-ионов проводилось параллельно по методикам выполнения измерений, основанным на фотометрическом и флуориметрическом методах с использованием соответствующих приб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относительной погрешности измерений массовой концентрации нитрит-ионов в контрольных растворах, выполненных по флуориметрической и фотометрической МВИ, во всем исследованном диапазоне концентраций не превышают 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относительного расхождения результатов измерений нитрит-ионов в реальных пробах, полученных для фотометрической и флуориметрической МВИ не превышают 44%, что можно считать хорошим результатом, поскольку для каждой МВИ в соответствии с ГОСТ 27384-87 установлена норма погрешности определения в этом диапазоне 50%. Полученные результаты можно считать удовлетворительными и соответствующими как требованиям ГОСТ 27384-87, так и установленным характеристикам погрешности соответствующих МВ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луориметрический метод определения массовой концентрации нитритов с использованием анализатора Флюорат-02-3М характеризуется такой же нижней границей диапазона измерений, что и фотометрический метод (0,005 мг/д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 и может быть использован для контроля качества питьевой и природной воды наряду с используемым в настоящее время фотометрическим мет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металлов (алюминий, бор, медь, цинк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ение МВИ массовых концентраций металлов в воде, проводилось для методик, использующих флуориметрический метод измерения, и методик, по которым в настоящее время проводятся соответствующие определения в Центре исследования и контрол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массовых концентраций цинка, бора и меди выполнялось параллельно по двум МВИ с использованием анализатора Флюорат-02-3М и атомно-эмиссионного спектрометра TRACE-ANALYZER, производства фирмы "Thermo Jarrell Ash Corporation" в лаборатории спектральных методов Центра исследования и контрол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измерения значений массовой концентрации металлов в контрольных растворах удовлетворяют требованиям ГОСТ 27384-87 и характеристикам погрешности, установленным в соответствующих МВИ. Аналогичные результаты были получены и при измерении массовых концентраций добавок в пробы природной и питьевой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относительного расхождения результатов измерений массовой концентрации названных элементов в природной и питьевой воде не оценивались, поскольку их содержание в исследованных пробах находилось ниже пределов измерения обеих метод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уориметрические методики измерения массовой концентрации бора, меди и цинка с использованием анализатора Флюорат-02-3М можно рекомендовать для осуществления контроля качества природных и питьев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массовой концентрации алюминия, в сравнительных экспериментах была дополнительно задействована фотометрическая методика с алюминоном, измерения оптической плотности проводились на фотоэлектроколориметре ФЭК-5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е результаты измерений массовой концентрации алюминия в пробах природной и питьевой воды показали, что фотометрическая методика не обладает чувствительностью, необходимой для анализа природных вод в соответствии с современными требованиями. Сопоставление результатов измерений массовой концентрации алюминия в полном объёме удалось провести только для анализатора Флюорат-02-3М и спектрометра с индуктивно-связанной плазмой TRACE-ANALYZER. Расхождение результатов при анализе природных вод лежит в пределах от 2,3% до 38%, а при анализе питьевой воды от 7,4% до 42% соответственно, что можно рассматривать как удовлетворительный результ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атомно-эмиссионного анализатора позволяет достичь высокой производительности при выполнении измерений, однако в этом случае необходима дорогостоящая аппаратура, эксплуатация которой будет рентабельна только значительном потоке проб. В лабораториях с невысокой загрузкой предпочтительнее использование флуориметрического метода, так как он характеризуется более высокой чувствительностью, чем фотометрический метод измерений. Исходя из этого, есть основания полагать, что флуориметрический метод измерений найдёт применение в практике аналитических лабораторий для выполнения рутинных измер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пользование анализатора жидкости Флюорат 02-3м в качестве фотомет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версальная конструкция анализатора Флюорат-02-3М позволяет выполнять измерения оптической плотности и коэффициентов поглощения растворов. Разумеется, фотометрические характеристики универсального прибора оказываются не столь высокими, как у специализированного фотометра, но погрешности, возникающие при выполнении измерений, не оказывают существенного влияния на конечный результат, так как погрешность МВИ оказывается в десятки раз больше, чем погрешность собственно измерительного приб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обование фотометрических методик проводилось на примере наиболее часто выполняемых в практике работ водопроводно-канализационных хозяйств определений, таких как, например, цветность, измерения массовых концентраций нитратов, сульфатов, ионов аммония и общего железа. При этом использовались методики выполнения измерений, утвержденные в качестве ГОСТ, а также оригинальные МВИ, разработанные специалистами Центра исследования и контрол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фотометрических методик позволяют сделать следующие выво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 использование анализатора Флюорат-02-3М в качестве фотометра, при этом для двух показателей качества воды (сульфаты, железо) сохраняются метрологические характеристики соответствующих МВ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ругих показателей (цветность, нитраты, ионы аммония) необходимо провести дополнительные исследования, направленные на оптимизацию условий измерения с использованием анализатора Флюорат-02-3М. Главным образом это относится к подбору спектральных характеристик светофильтров, таким образом, чтобы они соответствовали требованиям стандартизованных МВ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инструментального определения ХП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аборатории химических методов анализа питьевой воды Центра исследования и контроля воды используется метод инструментального определения ХПК, реализованный на специализированном спектрофотометре DR-2000 в комплекте с реактором ХПК фирмы "HACH". Минерализация пробы производится в реакторе ХПК непосредственно в герметичных фотометрических кюветах - пробирках. Сразу после охлаждения кюветы помещаются в спектрофотометр, где измеряется оптическая плотность исследуемой пробы относительно холостой пробы, прошедшей аналогичный цикл минерализации. Значение бихроматной окисляемости рассчитывают исходя из ослабления полосы поглощения бихромат-иона с максимумом вблизи 450 нм. Этот метод хорошо зарекомендовал себя на практике, обладает высокой производительностью (одновременно анализируются 25 проб) и значительно снижает трудоёмкость по сравнению с классической методикой, основанной на титровании пробы после минера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анализаторе Флюорат-02-3М, дополненном термоблоком производства фирмы "ЭКРОС", адаптированном для работы в качестве реактора ХПК, оказалось возможным реализовать метод инструментального определения ХПК, что показано при сопоставлении с оборудованием фирмы "HACH". Измерения выполнялись одновременно на двух приборах, с использованием методики ЦВ 1.04.35-98 "А", разработанной в Центре исследования и контрол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о проведено измерение бихроматной окисляемости (ХПК) в контрольных растворах и реальных пробах питьевой и природной воды как до, так и после введения добавки ГС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измерения значений ХПК в контрольных растворах представлены в таблице 2. Полученные результаты измерений удовлетворяют характеристикам погрешности, установленным в МВИ ЦВ1.04.35-98 "А", что позволяет рекомендовать использование анализаторов Флюорат-02-3М для реализации инструментального метода измерения ХП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Таблица 2. </w:t>
      </w:r>
      <w:r>
        <w:rPr/>
        <w:t>Сопоставление значений ХПК, измеренных с использованием анализатора Флюорат-02-3М</w:t>
      </w:r>
    </w:p>
    <w:tbl>
      <w:tblPr>
        <w:tblW w:w="4750" w:type="pct"/>
        <w:jc w:val="left"/>
        <w:tblInd w:w="78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067"/>
        <w:gridCol w:w="832"/>
        <w:gridCol w:w="833"/>
        <w:gridCol w:w="833"/>
        <w:gridCol w:w="833"/>
        <w:gridCol w:w="833"/>
        <w:gridCol w:w="925"/>
      </w:tblGrid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ная концентрация С</w:t>
            </w:r>
            <w:r>
              <w:rPr>
                <w:color w:val="000000"/>
                <w:sz w:val="24"/>
                <w:szCs w:val="24"/>
                <w:vertAlign w:val="subscript"/>
              </w:rPr>
              <w:t>ст</w:t>
            </w:r>
            <w:r>
              <w:rPr>
                <w:color w:val="000000"/>
                <w:sz w:val="24"/>
                <w:szCs w:val="24"/>
              </w:rPr>
              <w:t>, мг/д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ная концентрация С</w:t>
            </w:r>
            <w:r>
              <w:rPr>
                <w:color w:val="000000"/>
                <w:sz w:val="24"/>
                <w:szCs w:val="24"/>
                <w:vertAlign w:val="subscript"/>
              </w:rPr>
              <w:t>изм</w:t>
            </w:r>
            <w:r>
              <w:rPr>
                <w:color w:val="000000"/>
                <w:sz w:val="24"/>
                <w:szCs w:val="24"/>
              </w:rPr>
              <w:t>, мг/д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сть значений С</w:t>
            </w:r>
            <w:r>
              <w:rPr>
                <w:color w:val="000000"/>
                <w:sz w:val="24"/>
                <w:szCs w:val="24"/>
                <w:vertAlign w:val="subscript"/>
              </w:rPr>
              <w:t>ст</w:t>
            </w:r>
            <w:r>
              <w:rPr>
                <w:color w:val="000000"/>
                <w:sz w:val="24"/>
                <w:szCs w:val="24"/>
              </w:rPr>
              <w:t>-С</w:t>
            </w:r>
            <w:r>
              <w:rPr>
                <w:color w:val="000000"/>
                <w:sz w:val="24"/>
                <w:szCs w:val="24"/>
                <w:vertAlign w:val="subscript"/>
              </w:rPr>
              <w:t>изм</w:t>
            </w:r>
            <w:r>
              <w:rPr>
                <w:color w:val="000000"/>
                <w:sz w:val="24"/>
                <w:szCs w:val="24"/>
              </w:rPr>
              <w:t>, мг/д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ая погрешность D , мг/д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,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4,6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5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7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9,0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0,9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Нефелометрический метод определения мут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пределении мутности воды необходимо рассказать несколько подробнее. Практика работы лаборатории химических методов анализа питьевой воды Центра исследования и контроля воды показала, что МВИ мутности, утвержденная в настоящее время в качестве ГОСТ 3351-74, обладает целым рядом существенных недостатков. Прежде всего это связано с невозможностью достичь сопоставимости результатов измерений, выполняемых различными лабораториями. Связано это обстоятельство с тем, что при измерении поглощения света, обусловленного взвешенными микрочастицами, на результат измерения оказывает влияние окраска раствора. Поэтому при фотометрических измерениях необходимо в канале сравнения установить кювету с той же пробой, в которой измеряется мутность, но свободной от взвешенных микрочастиц. Разность двух измерений принимается за результат измерения мутности. Этим и объясняются значительные погрешности результатов при измерении мутности фотометрическим мет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в течение нескольких лет в лаборатории химических методов анализа питьевой воды Центра исследования и контроля воды для определения мутности применяется специализированный нефелометр 2100 ANIS фирмы "HACH". Использование нефелометрического метода измерения мутности позволяет значительно (в десятки раз) сократить время, необходимое для выполнения измерений, а также существенно снизить погрешность измерений. После внедрения специализированных измерителей мутности воды в Центре исследования и контроля воды и, впоследствии в лабораториях Водопроводных станций Санкт-Петербурга и пригородов, впервые с момента их создания, результаты межлабораторного контроля измерений мутности стали удовлетворитель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эксперимента по исследованию возможностей анализатора Флюорат-02-3М для реализации нефелометрического метода измерения мутности использованы особенности конструкции данного прибора. Флюорат-02-3М имеет два канала для регистрации света - фотометрический и люминесцентный, которые расположены под углом 90 градусов друг к другу. При измерении люминесцентного излучения необходимо обеспечить попадание в каждый канал светового излучения только определенных длин волн, это достигается установкой соответствующих светофильтров. В том случае, если установлены одинаковые светофильтры, в канале люминесценции будет регистрироваться свет, рассеянный микрочастицами, находящимися в пробе, т.е. возникает сигнал, пропорциональный мутности исследуемой пробы. Сигнал от детектора фотометрического канала в этом случае используется для получения информации об ослаблении света, прошедшего через образец. Таким образом, осуществляется автоматическая корректировка результатов измерения мутности, учитывающая поглощение света в толще исследуемой пробы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проведенной работы было установлено, что по своим возможностям Флюорат-02-3М отвечает требованиям, предъявляемым к нефелометрическим измерителям мутности, и намечены пути совершенствования МВИ измерения мутности как в плане технического обеспечения, так в методическом аспек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методика выполнения измерений мутности нефелометрическим методом с использованием анализатора Флюорат-02-3М адаптирована к требованиям международного стандарта ISO 7027 по измерению мутности и аттестована Госстандартом РФ, завершены испытания данной методики в системе ЦГСЭН, которые проводил Федеральный центр ГСЭ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проведённой работы установлено, что анализаторы типа Флюорат-02-3М могут использоваться в лабораториях по исследованию питьевых и природных вод в качестве универсального средства измерений, сочетающего свойства флуориметра, фотометра и нефело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фенолов и АПАВ в питьевых и природных водах, отмечаются преимущества флуориметрического метода регистрации перед фотометричес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нитрит-иона, алюминия, бора, меди, цинка с использованием флуориметрического метода регистрации и МВИ железа и сульфатов с использованием фотометрического метода регистрации анализаторы Флюорат-02-3М могут использоваться наряду с другими приб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следует отметить, что анализатор Флюорат-02-3М позволяет реализовать инструментальный метод определения ХПК, применение которого существенно снижает трудоемкость выполнения данного вида анализа, а также нефелометрическую методику определения мутности которая не только снижает трудоемкость, но и позволяет получать более достоверные данные, чем при использовании методики, основанной на поглощении све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и выполнения измерений, использованные в работ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4389-72 Вода питьевая. Методы определения содержания сульф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18826-73 Вода питьевая. Методы определения содержания нитр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3351-74 Вода питьевая. Методы определения вкуса, запаха, цветности и му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4192-82 Вода питьевая. Методы определения минеральных азотсодержащи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18165-89 Вода питьевая. Метод определения массовой концентрации алюми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Р 51211-98 Вода питьевая. Методы определения содержания ПА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Р 51210-98 Вода питьевая. Метод определения содержания б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Д Ф 14.1:2:4.24-95 Методика выполнения измерений массовых концентраций алюминия в пробах природной, питьевой и сточной воды на анализаторе "ФЛЮОРАТ-02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Д Ф 14.1:2:4.26-95 Методика выполнения измерений массовых концентраций нитрит-ионов в пробах природной, питьевой и сточной водах на анализаторе "ФЛЮОРАТ-02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Д Ф 14.1:2:4.28-95 Методика выполнения измерений массовых концентраций меди в пробах природной, питьевой и сточной воды на анализаторе "ФЛЮОРАТ-02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Д Ф 14.1:2:4.32-95 Методика выполнения измерений массовых концентраций цинка в пробах природной, питьевой и сточной воды на анализаторе жидкости "ФЛЮОРАТ-02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Д Ф 14.1:2:4.117-97 Методика выполнения измерений массовых концентраций фенолов в пробах природной, питьевой и сточной воды на анализаторе "ФЛЮОРАТ-02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Д Ф 14.1:2:4.135-99 (ЦВ 3.19.08-96 "A") Методика выполнения измерений массовых концентраций металлов методом атомно-эмиссионной спектрометрии с индуктивно-связанной плазмой (ИСП-АЭ) в питьевой, природной, сточных водах и атмосферных осад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 3.12.04-96 "A" Методика выполнения измерений массовых концентраций фенола и 2,4-дихлорфенола в питьевой и природной воде и фенола в сточной в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 1.04.35-98 "A" Методика выполнения измерений бихроматной окисляемости (ХПК) в пробах питьевой и природной воды фотометрическим мет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 1.23.43-99 "A" Методика выполнения измерений массовых концентраций группы неорганических анионов (хлорида, нитрита, сульфата, нитрата, фторида, фосфата) в пробах питьевых и природных вод с использованием капиллярного ионного анализатора фирмы "Water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 1.04.44-00 "A" Методика выполнения измерений массовой концентрации аммиака и ионов аммония в пробах питьевых и природных вод фотометрическим мет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 1.04.46-00 "A" Методика выполнения измерений массовой концентрации железа в пробах питьевых и природных вод фотометрическим мет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 01-36-2000 Методика выполнения измерений мутности проб природных, питьевых вод и вод источников хозяйственно-питьевого водоснабжения нефелометрическим методом с использованием анализатора жидкости ФЛЮОРАТ-02-3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character" w:styleId="VisitedInternetLink">
    <w:name w:val="FollowedHyperlink"/>
    <w:rPr>
      <w:rFonts w:ascii="Arial" w:hAnsi="Arial" w:cs="Arial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Cent">
    <w:name w:val="cent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" w:hAnsi="Arial" w:cs="Arial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USER</dc:creator>
  <dc:description/>
  <cp:keywords/>
  <dc:language>en-US</dc:language>
  <cp:lastModifiedBy>Mage</cp:lastModifiedBy>
  <dcterms:modified xsi:type="dcterms:W3CDTF">2011-10-11T09:19:00Z</dcterms:modified>
  <cp:revision>2</cp:revision>
  <dc:subject/>
  <dc:title>Возможности использования анализатора жидкости Флюорат 02-3м для анализа питьевой и природной воды</dc:title>
</cp:coreProperties>
</file>