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ведение в капельный анализ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пельным анализом называется качественный анализ, в котором либо индикатор, либо анализируемая проба имеет малый размер (размер капли). Таким образом, в равной мере капельным могут считаться как анализ капли сточной воды на наличие тяжелых металлов, так и анализ образца горной породы, поверхность которого потравили каплей кислот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, являясь по сути качественным анализом, капельный анализ уделяет особое внимание определению очень малых количеств вещества. В связи с этим, в каждой методике капельного анализа указывается нижний предел обнаруж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ел обнаружения принято измерять либо микрограммами (), либо предельно обнаруживаемой концентрацией (предельным разбавлением). Как это парадоксально не покажется, но в микрограммах принято выражать вес анализируемого компонента не только в твердых образцах, но и в жидких. Когда говорят, что предел обнаружения методики составляет 2, то это означает, что столько анализируемого вещества содержится в капле объекта ( 0,05 мл). *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мимо традиционных аналитических способов выражения концентрации, в методиках капельного анализа можно встретить запись, подобную следующей: 1:100 000. Такая форма записи означает, что 1 грамм анализируемого вещества содержится в 100000 мл жидкости (воды). Иными словами, в данном случае раствор содержит 10</w:t>
      </w:r>
      <w:r>
        <w:rPr>
          <w:color w:val="000000"/>
          <w:sz w:val="24"/>
          <w:szCs w:val="24"/>
          <w:vertAlign w:val="superscript"/>
        </w:rPr>
        <w:t>-5</w:t>
      </w:r>
      <w:r>
        <w:rPr>
          <w:color w:val="000000"/>
          <w:sz w:val="24"/>
          <w:szCs w:val="24"/>
        </w:rPr>
        <w:t xml:space="preserve"> г/мл анализируемого вещ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ыт капельного анализа показывает, что чувствительность анализа зависит не только от химических свойств реагирующих компонентов, но и от условий, связанных с методологическим оформлением эксперимента. Например, предел обнаружения какой-либо качественной реакции в пробирке и на фильтровальной бумаге могут существенно различаться. В связи с этим рассмотрим самые распространенные способы проведения капельного анализа.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нализ в стеклянной пробир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качественной реакции в пробирке является самым распространенным способом анализа и не нуждается в специальных пояснениях. Анализ в пробирке позволяет проводить качественное определение, как окрашенных веществ, так и соединений образующих осадки и взвеси.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нализ на фильтровальной бумаг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ализ на бумаге может выглядеть одним из следующих способов. Первый состоит в том, что на фильтровальную бумагу наносится капля реактива и капля анализируемого раствора. Второй способ состоит в предварительной пропитке бумаги реактивом. После того как бумага высохнет, на нее наносится капля проб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пельный анализ на фильтровальной бумаге имеет свои достоинства и свои недостатки, знание которых существенно помогает при разработке методи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яде случаев компоненты фильтровальной бумаги принимают участие в качественной реакции, повышая или понижая чувствительность определ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на бумагу нанести нерастворимый реактив, то чувствительность реакции будет выше, нежели при использовании растворимого реактива. Примером может служить реакция кадмия с сульфидами. Для реакции с сульфидом цинка предел обнаружения составляет 6,3 , а для реакции с сульфидом цинка - 0,05 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роцессе проведения анализа возможно проявление эффектов хроматографического разделения, что позволяет проводить определение нескольких компонентов. Например, с помощью нитрата серебра можно открыть смесь галогенидов, так как на бумаге будут явно различимы концентрические зоны различно окрашенных осадков галогениов сереб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бумаге трудно рассмотреть образование белых или бесцветных осадков. 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нализ на часовом стекл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на часовом стекле отличается от анализа в пробирке только возможностью эффективнее выпаривать реакционную среду и лучше рассматривать получаемые при этом кристаллы и осадки. Если для анализа необходимо сильное нагревание (прокаливание), то часовое стекло заменяют на фарфоровую пластинку с специальным углублением для жидкости.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нализ штрих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цедура анализа выглядит следующим образом: куском анализируемого материала проводится черта (штрих) на пластинке со слабыми абразивными свойствами, например, из неглазированного фарфора. Оставленный след подвергается анализ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способом анализируют изделия из золота в скупках драгоценных металлов, обрабатывая штрих азотной кислотой. Если штрих не растворяется, то изделие изготовлено из золота, а если нет, то из меди.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нализ на поверхности образц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огда бывают такие случаи в аналитической практике, когда толочь, растворять образец не имеет смысла, поскольку можно с большим успехом капнуть реактивом на анализируемую. Примером может служить открытие в стекле больших количеств оксидов щелочноземельных и тяжелых металлов. Если капнуть на поверхность стекла 10% раствор HF, то быстрое помутнение капли говорит о присутствии искомых компонентов. 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нализ методом отпечат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 состоит в том, что влажную бумагу, пропитанную реактивом, прикладывают на определенное время к анализируемому объекту, например, к шлифованному куску металла. По окраске, которую приобретает бумага, судят о наличии открываемого компонент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novedu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spacing w:val="60"/>
      <w:kern w:val="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  <w:szCs w:val="20"/>
    </w:rPr>
  </w:style>
  <w:style w:type="character" w:styleId="WW8NumSt3z0">
    <w:name w:val="WW8NumSt3z0"/>
    <w:qFormat/>
    <w:rPr>
      <w:rFonts w:ascii="Symbol" w:hAnsi="Symbol" w:cs="Symbol"/>
      <w:sz w:val="20"/>
      <w:szCs w:val="20"/>
    </w:rPr>
  </w:style>
  <w:style w:type="character" w:styleId="WW8NumSt4z0">
    <w:name w:val="WW8NumSt4z0"/>
    <w:qFormat/>
    <w:rPr>
      <w:rFonts w:ascii="Symbol" w:hAnsi="Symbol" w:cs="Symbol"/>
      <w:sz w:val="20"/>
      <w:szCs w:val="20"/>
    </w:rPr>
  </w:style>
  <w:style w:type="character" w:styleId="WW8NumSt5z0">
    <w:name w:val="WW8NumSt5z0"/>
    <w:qFormat/>
    <w:rPr>
      <w:rFonts w:ascii="Symbol" w:hAnsi="Symbol" w:cs="Symbol"/>
      <w:sz w:val="20"/>
      <w:szCs w:val="20"/>
    </w:rPr>
  </w:style>
  <w:style w:type="character" w:styleId="WW8NumSt14z0">
    <w:name w:val="WW8NumSt14z0"/>
    <w:qFormat/>
    <w:rPr>
      <w:rFonts w:ascii="Symbol" w:hAnsi="Symbol" w:cs="Symbol"/>
      <w:sz w:val="20"/>
      <w:szCs w:val="20"/>
    </w:rPr>
  </w:style>
  <w:style w:type="character" w:styleId="WW8NumSt15z0">
    <w:name w:val="WW8NumSt15z0"/>
    <w:qFormat/>
    <w:rPr>
      <w:rFonts w:ascii="Symbol" w:hAnsi="Symbol" w:cs="Symbol"/>
      <w:sz w:val="20"/>
      <w:szCs w:val="20"/>
    </w:rPr>
  </w:style>
  <w:style w:type="character" w:styleId="WW8NumSt18z0">
    <w:name w:val="WW8NumSt18z0"/>
    <w:qFormat/>
    <w:rPr>
      <w:rFonts w:ascii="Symbol" w:hAnsi="Symbol" w:cs="Symbol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ascii="Arial" w:hAnsi="Arial" w:cs="Arial"/>
      <w:color w:val="000000"/>
      <w:sz w:val="16"/>
      <w:szCs w:val="16"/>
      <w:u w:val="single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firstLine="720"/>
      <w:jc w:val="both"/>
    </w:pPr>
    <w:rPr>
      <w:rFonts w:ascii="Arial" w:hAnsi="Arial" w:cs="Arial"/>
      <w:sz w:val="24"/>
      <w:szCs w:val="24"/>
    </w:rPr>
  </w:style>
  <w:style w:type="paragraph" w:styleId="Nolink">
    <w:name w:val="nolink"/>
    <w:basedOn w:val="Normal"/>
    <w:qFormat/>
    <w:pPr>
      <w:spacing w:before="100" w:after="0"/>
    </w:pPr>
    <w:rPr>
      <w:b/>
      <w:bCs/>
      <w:sz w:val="16"/>
      <w:szCs w:val="16"/>
    </w:rPr>
  </w:style>
  <w:style w:type="paragraph" w:styleId="Cent">
    <w:name w:val="cent"/>
    <w:basedOn w:val="Normal"/>
    <w:qFormat/>
    <w:pPr>
      <w:jc w:val="center"/>
    </w:pPr>
    <w:rPr>
      <w:rFonts w:ascii="Arial" w:hAnsi="Arial" w:cs="Arial"/>
      <w:sz w:val="24"/>
      <w:szCs w:val="24"/>
    </w:rPr>
  </w:style>
  <w:style w:type="paragraph" w:styleId="Down">
    <w:name w:val="down"/>
    <w:basedOn w:val="Normal"/>
    <w:qFormat/>
    <w:pPr>
      <w:jc w:val="center"/>
    </w:pPr>
    <w:rPr>
      <w:rFonts w:ascii="Arial" w:hAnsi="Arial" w:cs="Arial"/>
      <w:b/>
      <w:bCs/>
      <w:spacing w:val="90"/>
    </w:rPr>
  </w:style>
  <w:style w:type="paragraph" w:styleId="Txttab">
    <w:name w:val="txttab"/>
    <w:basedOn w:val="Normal"/>
    <w:qFormat/>
    <w:pPr>
      <w:ind w:firstLine="72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19:00Z</dcterms:created>
  <dc:creator>USER</dc:creator>
  <dc:description/>
  <cp:keywords/>
  <dc:language>en-US</dc:language>
  <cp:lastModifiedBy>Mage</cp:lastModifiedBy>
  <dcterms:modified xsi:type="dcterms:W3CDTF">2011-10-11T09:19:00Z</dcterms:modified>
  <cp:revision>2</cp:revision>
  <dc:subject/>
  <dc:title>Введение в капельный анализ</dc:title>
</cp:coreProperties>
</file>