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хитектура Казахста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ко-архитектурные памятн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ва ли не самыми замечательными из памятников строительного мастерства и архитектуры средневекового Казахстана являются культовые здания. Среди сохранившихся до нашего времени строений особый интерес вызывают мавзолеи и мазары ("жилища мертвых"). Широкую известность приобрели мавзолеи Бабаджи-хатун и Айша-биби, построенные соответственно в Х-ХI и ХI-ХII веках; мавзолеи Жошы-хана и Алаша-хана (близ Жезказгана), относящиеся к ХIII веку; Жубан-ана, Каип-ата, Маулим-берды в долинах рек Сарысу и Кенгир; мавзолей Кара-хана в Таразе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из них и сегодня восхищают оригинальностью архитектурной композиции, декоративным убранством и высоким строительным искусством. С большим совершенством применялись в этих зданиях фигурная кладка кирпича и новые виды строительного материала: ганч, алебастр, терракотовые и изразцовые пл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 км от города Тараза высятся на холме два уникальных памятника. Один из них, мавзолей Бабаджи-хатун выделяется простотой и монументальностью архитектурной композиции. Его почти кубическое здание увенчано граненым барабаном и ныне разрушенным шестнадцатиреберным коническим куполом; плоскости стен фасадов оформлены нишами и розетками, выполненными фигурной кладкой, а парапет главного фасада мавзолея сохранил остатки надписи на арабском языке: "Эта гробница, называемая Абаджи-хатун. Строитель ее…" Устойчивость объемной композиции мавзолея и возведение его на каменном фундаменте с отмосткой из плитняка способствовали хорошей сохранности памя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мчужиной архитектурно-строительного и декоративного искусства можно назвать расположенный рядом мавзолей Айша-биби, и прежде всего потому, что в нем проявились удивительная гармония и единство архитектурных мотивов, конструкции здания и орнаментального декора. Мавзолею Айша-биби посвящено большое количество научных и научно-популярных работ. Архитектор Т.К. Басенов называл его "своего рода музеем, в котором сосредоточены основные орнаментальные сокровища архитектуры Казахстана и который содержит ключ к пониманию традиционных форм, принципов эволюции и сочетания отдельных орнаментальных мотивов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взолей имеет кубическое основание, когда-то покрытое куполом. По четырем углам здания возвышаются массивные колонны. Система небольших ниш, малых колонок, сводов, стрельчатых арок создает впечатление ажурности мавзолея, а оформление стен и колонн терракотовой облицовочной плиткой радует глаз разнообразием орнамента. В терракотовых узорах этого здания, в различных сочетаниях воплотились традиционные виды орнаментального искусства древних племен Казахстана, из которых геометрический, зооморфный и солярный мотивы уходят своими корнями в искусство андроновских и сакских племен II-I тысячелетий до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ания донесли до нас и историю создания мавзолея, в котором, согласно одной легенде, похоронена красавица-дочь известного поэта и ученого Хаким-ата, заболевшая и внезапно скончавшаяся в ненастную осеннюю пору во время поездки к своему жениху Кара-хану. Среди надписей на угловых колоннах здания сохранились такие слова : "Осень, тучи…жизнь прекрасн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ытауский район Центрального Казахстана издавна был излюбленным местом летовок правителей кочевых племен. В этой местности находилась ставка хана Жошы и его сыновей. Мавзолей хана Жошы (1228-1230) находится на холмистом берегу реки Кара-Кенгир. По своей объемной композиции - это портально-купольное однокамерное сооружение из красного жженого кирпича. Многогранный барабан, сферо-конический купол, стрельчатая арка ниши портала - повторение строительных форм предыдущего караханидск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амятников Центрального Казахстана по своим архитектурно-художественным качествам выделяется мавзолей Алаша-хана (ХIII в.). Благодаря строгим пропорциям элементов композиции, удачному их сочетанию и сдержанному архитектурному декору здание выглядит цельным и монументально величавым, что усиливается выгодным его расположением на возвышенном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известно, что культовые сооружения казахов отличались большим разнообразием. К числу оригинальных надгробных памятников относится овеянный легендами мазар Козы Корпеш - Баян Слу и более ранний по времени Домбаул. Таких сооружений в Казахстане немало. Эти сложенные из камня круглые юртообразные памятники получили у казахов название "уйтас" или "дын". Своим происхождением, как полагают ученые, они обязаны древнейшим типам однокамерных построек с коническим или сфероидным сводом - шошала, бытовавшим у скотоводов Казахстана еще в первобытную эпо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зар Козы Корпеш- Баян Слу - памятник архитектуры Х-ХI вв. Расположен на берегу реки Аягуз в Семипалатинской области. Мазар, связанный с именами героев лиро-эпической поэмы, является одним из древнейших памятников в Казахстане, дошедших до нашего времени. Общая высота 11,65 м. Перед входом в мавзолей были попарно установлены четыре скульптуры, изображавшие, по народному преданию, Козы Корпеша, Баян Слу, ее младшую сестру и сноху. В 1856 году они были зарисованы Ч.Ч. Валихановым. Памятник - символ бессмертия трагической любви юноши и девушки, высоты их человеческого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образные культовые постройки распространены на западе Казахстана: Мангыстау, Устюрте и в долине р. Эмбы, в районах, богатых месторождениями красивых известняков-ракушечников розовых, серых и желтоватых отте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р М.М. Мендикулов много лет исследовал памятники этих полупустынных районов и по существу открыл для науки и широкой публики уникальный заповедник традиционного строительного искусства мастеров-камнерезов Прикаспия. Наиболее распространены здесь надгробные памятники - сагана-тамы, кереге-тамы, кулыптасы, койтасы, уштасы и саг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гана-тамы, представляющие собой прямоугольный параллелепипед, сложенный из крупных блоков ракушечника, получили наибольшее развитие в конце ХIХ- начале ХХ веков. Поверхности их наружных и внутренних стен богато декорированы рельефной и контурной резьбой, орнаментальной роспис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древние истоки, уходящие к каменным изваяниям тюркского времени, демонстрируют такие мемориальные памятники, как кулыптасы. Обычно это каменный столб, имеющий базу в виде массивной вкопанной в землю плиты, ствол, украшенный плоскорельефной резьбой и скульптурно обработанное наверш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ую группу исторических памятников этого региона составляют подземные сооружения. Самый древний из них - мечеть Шакпак-ата, датируемый IХ-Х вв. н.э. По размерам она чуть больше шестиканатной юрты. Стены выложены ракушечником; колонны, поддерживающие потолок, украшены затейливым орнаментом. В этой каменной мечети укрывался суфий Шакпак-ата со своими учениками во время вражеских набегов. В последние годы жизни он стал затворником и больше не покидал свою подземную оби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святынях Мангыстау нельзя не упомянуть Шеркалу. Город-крепость, вырубленный в скале, он был известен еще в VIII-IХ веках во времена арабских завоеваний. Гора, превращенная человеком в неприступную крепость, напоминала льва, поэтому и вошла в историю как "город-лев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ankreferatov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7:00Z</dcterms:created>
  <dc:creator>User</dc:creator>
  <dc:description/>
  <cp:keywords/>
  <dc:language>en-US</dc:language>
  <cp:lastModifiedBy>Mage</cp:lastModifiedBy>
  <dcterms:modified xsi:type="dcterms:W3CDTF">2011-10-12T04:57:00Z</dcterms:modified>
  <cp:revision>2</cp:revision>
  <dc:subject/>
  <dc:title>Архитектура Казахстана</dc:title>
</cp:coreProperties>
</file>