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зработка ионометрической методики определения четвертичных аммониевых сол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мировский А.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ей первой работой в лаборатории клатратных соединений (Институт неорганической химии, г.Новосибирск) была разработка ионометрической методики определение четвертичных аммониевых солей в экстрагентах. Методики должны были быть основаны на научных материалах, авторами которых были Б.С.Смоляков и В.В.Коковк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жу в двух словах об этих материалах. Вышеупомянутые авторы занимались исследованием свойств ионоселективных электродов обратимых к катионам четвертичных аммониевых солей. Конструкция электродов была проста. Диоктилфталат смешивался с угольным порошком до образования густой пасты. Этой пастой набивалась стеклянная трубка. С одного конца трубки в пасту погружалась проволока, которая служила токоотводом приготовленного ионоселективного электрода. Исследования свойств электрода такого рода показали, что основной химический принцип его функционирования основан на свойстве гидрофобности четвертичных катионов. В связи с этим, авторы показали, что помимо четвертичных аммониевых катионов, электрод обратим к третичным сульфониевым, третичным фосфониевым катионам, а также к солям аминов. Чем выше гидрофобность катиона, тем ниже предел обнаружения и выше селективность определения исследуемого ио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ъектом анализа для методики, что я должен был разработать, были триоктилметиламмония нитрат (ТОМАН), триалкил (С</w:t>
      </w:r>
      <w:r>
        <w:rPr>
          <w:color w:val="000000"/>
          <w:sz w:val="24"/>
          <w:szCs w:val="24"/>
          <w:vertAlign w:val="subscript"/>
        </w:rPr>
        <w:t>7</w:t>
      </w:r>
      <w:r>
        <w:rPr>
          <w:color w:val="000000"/>
          <w:sz w:val="24"/>
          <w:szCs w:val="24"/>
        </w:rPr>
        <w:t xml:space="preserve"> - С</w:t>
      </w:r>
      <w:r>
        <w:rPr>
          <w:color w:val="000000"/>
          <w:sz w:val="24"/>
          <w:szCs w:val="24"/>
          <w:vertAlign w:val="subscript"/>
        </w:rPr>
        <w:t>9</w:t>
      </w:r>
      <w:r>
        <w:rPr>
          <w:color w:val="000000"/>
          <w:sz w:val="24"/>
          <w:szCs w:val="24"/>
        </w:rPr>
        <w:t>)метиламмония нитрат (ТАМАН) и триалкилбензиламмония нитрат (ТАБАН). Нужно было учитывать еще и то обстоятельство, что экстрагент мог содержать некоторые количества солей аминов, которые могли образовываться на этапе органического синтеза этих экстраг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пределения вышеупомянутых объектов мне было рекомендовано использовать титрование тетрафенилборатом натрия (ТФБН), так как при этом образуются нерастворимые в воде осадки. Было известно, что потенциометрическое титрование четверичных аммониевых солей проходит с большими скачками титрования, что, безусловно, должно было бы приводить к приличной точности определения (рис. 1, кривые 1,2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днако на практике это преимущество сводится на нет одним серьезным недостатком. Дело в том, что чем выше гидрофобность четвертиченого катиона, тем необходимо большее время для установления стабильного значения потенциала ионоселективного электрода. Кроме того, продукт реакции тетрафенилбората с ТАМАН, ТОМАН и ТАБАН выпадает не в виде обычного осадка, а образует коллоидные растворы, которые в процессе титрования разрушаются, образовывая чрезвычайно липкий осадок. Этот осадок прилипает к поверхности мембраны, не улучшая показатели стабильности потенциала. В конечном итоге эти факторы приводят к тому, что единичное определение может длиться 1-1,5 час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95500" cy="317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7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00"/>
                            </w:tblGrid>
                            <w:tr>
                              <w:trPr/>
                              <w:tc>
                                <w:tcPr>
                                  <w:tcW w:w="3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905000" cy="24955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2495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ис.1. Кривые титрования 0,001М растворов ТОМАН(1), ТАМАН(2), ТБАЙ(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9.9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00"/>
                      </w:tblGrid>
                      <w:tr>
                        <w:trPr/>
                        <w:tc>
                          <w:tcPr>
                            <w:tcW w:w="3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5000" cy="2495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ис.1. Кривые титрования 0,001М растворов ТОМАН(1), ТАМАН(2), ТБАЙ(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скорения процедуры анализа мною была предложена процедура косвенного определения. К раствору ТАМАН добавляется избыток тетрафенилбората натрия. Через 5-10 минут в эту смесь добавляется стандартный раствор йодида тетрабутиламмония (ТБАЙ), который затем и титруется. Что дает такая процедура? Во-первых, известно, что катион тетрабутиаммония значительно легче титруется, хотя и с меньшим скачком потенциометрического титрования (рис.1, кривая 3). Во-вторых, осадок тетрафенилбората тетрабутиламмония имеет ярко выраженный хлопьевидный вид, который прекрасно собирает на себя липкий осадок соединения четвертичных аммониевых солей с тетрафенилборатом. Итогом предложенной процедуры анализа было уменьшение времени анализа до 15-20 мин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ечном виде методика анализа экстрагентов выглядела следующим образ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опреде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еску экстрагента растворить в этаноле, перенести в колбу на 50 мл и довести раствор до метки чистым этанолом. 5 мл этого раствора поместить в стакан и добавить 5 мл раствора тетрафенилбората натрия (0,005 М) и около 40 мл раствора NaOH (0,01М). Раствор щелочи нужен для предотвращения влияния аминов. Через 5 минут к смеси добавить стандартный раствор йодида тетрабутиламмония (0,005 М). Далее в раствор погрузить электрод на четвертичные соли аммония и хлорсеребряный электрод сравнения, подключенные к иономеру. Провести титрование тетрафенилборатом (0,005М). По результатам титрования построить график в координатах E от V, где Е - разность потенциалов электродов;V - объем титра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отовление раствор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Йодид тетрабутиламмония готовится 2-хкратной перекристаллизацией из ацетона готового реактива. Раствор готовится растворением навески реактива в во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трафенилборат натрия тоже готовится растворением навески, но затем титр раствора определяется по йодиду тетрабутиламмо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oved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spacing w:val="60"/>
      <w:kern w:val="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WW8NumSt3z0">
    <w:name w:val="WW8NumSt3z0"/>
    <w:qFormat/>
    <w:rPr>
      <w:rFonts w:ascii="Symbol" w:hAnsi="Symbol" w:cs="Symbol"/>
      <w:sz w:val="20"/>
      <w:szCs w:val="20"/>
    </w:rPr>
  </w:style>
  <w:style w:type="character" w:styleId="WW8NumSt4z0">
    <w:name w:val="WW8NumSt4z0"/>
    <w:qFormat/>
    <w:rPr>
      <w:rFonts w:ascii="Symbol" w:hAnsi="Symbol" w:cs="Symbol"/>
      <w:sz w:val="20"/>
      <w:szCs w:val="20"/>
    </w:rPr>
  </w:style>
  <w:style w:type="character" w:styleId="WW8NumSt5z0">
    <w:name w:val="WW8NumSt5z0"/>
    <w:qFormat/>
    <w:rPr>
      <w:rFonts w:ascii="Symbol" w:hAnsi="Symbol" w:cs="Symbol"/>
      <w:sz w:val="20"/>
      <w:szCs w:val="20"/>
    </w:rPr>
  </w:style>
  <w:style w:type="character" w:styleId="WW8NumSt14z0">
    <w:name w:val="WW8NumSt14z0"/>
    <w:qFormat/>
    <w:rPr>
      <w:rFonts w:ascii="Symbol" w:hAnsi="Symbol" w:cs="Symbol"/>
      <w:sz w:val="20"/>
      <w:szCs w:val="20"/>
    </w:rPr>
  </w:style>
  <w:style w:type="character" w:styleId="WW8NumSt15z0">
    <w:name w:val="WW8NumSt15z0"/>
    <w:qFormat/>
    <w:rPr>
      <w:rFonts w:ascii="Symbol" w:hAnsi="Symbol" w:cs="Symbol"/>
      <w:sz w:val="20"/>
      <w:szCs w:val="20"/>
    </w:rPr>
  </w:style>
  <w:style w:type="character" w:styleId="WW8NumSt18z0">
    <w:name w:val="WW8NumSt18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0000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Nolink">
    <w:name w:val="nolink"/>
    <w:basedOn w:val="Normal"/>
    <w:qFormat/>
    <w:pPr>
      <w:spacing w:before="100" w:after="0"/>
    </w:pPr>
    <w:rPr>
      <w:b/>
      <w:bCs/>
      <w:sz w:val="16"/>
      <w:szCs w:val="16"/>
    </w:rPr>
  </w:style>
  <w:style w:type="paragraph" w:styleId="Cent">
    <w:name w:val="cent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Down">
    <w:name w:val="down"/>
    <w:basedOn w:val="Normal"/>
    <w:qFormat/>
    <w:pPr>
      <w:jc w:val="center"/>
    </w:pPr>
    <w:rPr>
      <w:rFonts w:ascii="Arial" w:hAnsi="Arial" w:cs="Arial"/>
      <w:b/>
      <w:bCs/>
      <w:spacing w:val="90"/>
    </w:rPr>
  </w:style>
  <w:style w:type="paragraph" w:styleId="Txttab">
    <w:name w:val="txttab"/>
    <w:basedOn w:val="Normal"/>
    <w:qFormat/>
    <w:pPr>
      <w:ind w:firstLine="72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8:00Z</dcterms:created>
  <dc:creator>USER</dc:creator>
  <dc:description/>
  <cp:keywords/>
  <dc:language>en-US</dc:language>
  <cp:lastModifiedBy>Mage</cp:lastModifiedBy>
  <dcterms:modified xsi:type="dcterms:W3CDTF">2011-10-11T09:18:00Z</dcterms:modified>
  <cp:revision>2</cp:revision>
  <dc:subject/>
  <dc:title>Разработка ионометрической методики определения четвертичных аммониевых солей</dc:title>
</cp:coreProperties>
</file>