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Новые самовосстанавливающиеся полимерные материа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ели из Университета Штата Иллинойс, создали синтетический материал, который обладает возможностью к регенерации самого себя, когда он расколот или слом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, состоящий из микрокапсульного средства заживления и специального катализатора, залитого в структурной сложной матрице, мог увеличивать надежность и срок службы термореактивных полимеров, широко используемых в разных сферах от микроэлектроники до космо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только формировались трещины в пределах полимерных материалов, целостность и прочность структуры значительно ослабевала. Часто эти трещины происходят глубоко в пределах структуры полимера, где обнаружить их довольно трудно, а порой и практически невозможно, не говоря уже о возможности ремо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овом материале, работает процесс саморемонта. Когда образуются трещины, микрокапсулы разрываются и высвобождают заживляющее средство в поврежденную область через капилляры. Поскольку заживляющее средство входит в контакт с залитым катализатором, происходит новое образование слоя полимера, который сцепляется с существующим и закрывает трещ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едавних испытаниях на излом, регенерируемые соединения, восстанавливались на 75% от их первоначальной прочности. И поскольку микротрещины саморемонтируются, сами полимерные материалы требуют меньшего обслуживания, и, следовательно, обладают меньшей стоимостью эксплуат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полнение микротрещин также смягчит неблагоприятные эффекты от коррозии. Эта технология увеличивает продолжительность жизни изделий в два или три р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к самовосстановлению и восстановлению герметичности, также расширяет срок службы тех полимерных плат с микросхемами, где микротрещины могут приводить к механическим и электрическим неисправност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 из многих проблем, что возникла при создании таких регенерирующихся материалов - это получение надлежащего размера микрокапсул. В настоящее время используются сферы приблизительно диаметром в 100 микрон. Большие сферы могли ослабить саму структурную матрицу полимера, поэтому работа по созданию капсул меньшего размера продолжается и сегод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нужно было определить правильную толщину оболочки, так чтобы капсулы открылись под соответствующим напряжением, а не самопроизвольно. Стенки капсул, которые являются слишком толстыми, не будут разрываться, в то время как капсулы со слишком тонкими стенками, будут лопаться даже при малейших нагрузках, причем, несмотря на то, что неисправностей и трещин в полимере не буд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6:00Z</dcterms:created>
  <dc:creator>USER</dc:creator>
  <dc:description/>
  <cp:keywords/>
  <dc:language>en-US</dc:language>
  <cp:lastModifiedBy>Mage</cp:lastModifiedBy>
  <dcterms:modified xsi:type="dcterms:W3CDTF">2011-10-11T09:16:00Z</dcterms:modified>
  <cp:revision>2</cp:revision>
  <dc:subject/>
  <dc:title>Новые самовосстанавливающиеся полимерные материалы</dc:title>
</cp:coreProperties>
</file>