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томно-молекулярное учение. </w:t>
      </w:r>
    </w:p>
    <w:p>
      <w:pPr>
        <w:pStyle w:val="Normal"/>
        <w:widowControl w:val="false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он сохранения массы веществ. Составление химических уравнений. Расчеты по химическим уравнениям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Химия - наука о веществах, закономерностях их превращений (физических и химических свойствах) и применении. В настоящее время известно более 100 тыс. неорганических и более 4 млн. органических соединений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Химические явления: одни вещества превращаются в другие, отличающиеся от исходных составом и свойствами, при этом состав ядер атомов не изменяетс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зические явления: меняется физическое состояние веществ (парообразование, плавление, электропроводность, выделение тепла и света, ковкость и др.) или образуются новые вещества с изменением состава ядер атомов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томно - молекулярное учени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Все вещества состоят из молекул. Молекула - наименьшая частица вещества, обладающая его химическими свойствам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Молекулы состоят из атомов. Атом - наименьшая частица химического элемента, сохраняющая все его химические свойства. Различным элементам соответствуют различные атом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Молекулы и атомы находятся в непрерывном движении; между ними существуют силы притяжения и отталкивани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Химический элемент - это вид атомов, характеризующийся определенными зарядами ядер и строением электронных оболочек. В настоящее время известно 110 элементов: 89 из них найдены в природе (на Земле), остальные получены искусственным путем. Атомы существуют в свободном состоянии, в соединениях с атомами того же или других элементов, образуя молекулы. Способность атомов вступать во взаимодействие с другими атомами и образовывать химические соединения определяется его строением. Атомы состоят из положительно заряженного ядра и отрицательно заряженных электронов, движущихся вокруг него, образуя электронейтральную систему, которая подчиняется законам, характерным для микросисте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томное ядро - центральная часть атома, состоящая из Z протонов и N нейтронов, в которой сосредоточена основная масса атомо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ряд ядра - положительный, по величине равен количеству протонов в ядре или электронов в нейтральном атоме и совпадает с порядковым номером элемента в периодической системе. Сумма протонов и нейтронов атомного ядра называется массовым числом A = Z + N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отопы - химические элементы с одинаковыми зарядами ядер, но различными массовыми числами за счет разного числа нейтронов в ядре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860"/>
        <w:gridCol w:w="860"/>
        <w:gridCol w:w="865"/>
        <w:gridCol w:w="868"/>
        <w:gridCol w:w="865"/>
        <w:gridCol w:w="868"/>
        <w:gridCol w:w="865"/>
        <w:gridCol w:w="864"/>
        <w:gridCol w:w="865"/>
        <w:gridCol w:w="864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ое число --&gt;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 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 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яд ядра --&gt;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Химическая формула - это условная запись состава вещества с помощью химических знаков (предложены в 1814 г. Й. Берцелиусом) и индексов (индекс - цифра, стоящая справа внизу от символа. Обозначает число атомов в молекуле). Химическая формула показывает, атомы каких элементов и в каком отношении соединены между собой в молекул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ллотропия - явление образования химическим элементом нескольких простых веществ, различающихся по строению и свойствам. Простые вещества- молекулы, состоят из атомов одного и того же элемент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Cложные вещества - молекулы, состоят из атомов различных химических элементов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Международная единица атомных масс равна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/</w:t>
      </w:r>
      <w:r>
        <w:rPr>
          <w:sz w:val="24"/>
          <w:szCs w:val="24"/>
          <w:vertAlign w:val="subscript"/>
        </w:rPr>
        <w:t xml:space="preserve">12 </w:t>
      </w:r>
      <w:r>
        <w:rPr>
          <w:sz w:val="24"/>
          <w:szCs w:val="24"/>
        </w:rPr>
        <w:t xml:space="preserve">массы изотопа </w:t>
      </w:r>
      <w:r>
        <w:rPr>
          <w:sz w:val="24"/>
          <w:szCs w:val="24"/>
          <w:vertAlign w:val="superscript"/>
        </w:rPr>
        <w:t>12</w:t>
      </w:r>
      <w:r>
        <w:rPr>
          <w:sz w:val="24"/>
          <w:szCs w:val="24"/>
        </w:rPr>
        <w:t>C - основного изотопа природного углерод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1 а.е.м =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/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•m (</w:t>
      </w:r>
      <w:r>
        <w:rPr>
          <w:sz w:val="24"/>
          <w:szCs w:val="24"/>
          <w:vertAlign w:val="superscript"/>
        </w:rPr>
        <w:t>12</w:t>
      </w:r>
      <w:r>
        <w:rPr>
          <w:sz w:val="24"/>
          <w:szCs w:val="24"/>
        </w:rPr>
        <w:t>C) = 1,66057•10</w:t>
      </w:r>
      <w:r>
        <w:rPr>
          <w:sz w:val="24"/>
          <w:szCs w:val="24"/>
          <w:vertAlign w:val="superscript"/>
        </w:rPr>
        <w:t>-24</w:t>
      </w:r>
      <w:r>
        <w:rPr>
          <w:sz w:val="24"/>
          <w:szCs w:val="24"/>
        </w:rPr>
        <w:t xml:space="preserve"> г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Относительная атомная масса (Ar) - безразмерная величина, равная отношению средней массы атома элемента (с учетом процентного содержания изотопов в природе) к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/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 xml:space="preserve"> массы атома </w:t>
      </w:r>
      <w:r>
        <w:rPr>
          <w:sz w:val="24"/>
          <w:szCs w:val="24"/>
          <w:vertAlign w:val="superscript"/>
        </w:rPr>
        <w:t>12</w:t>
      </w:r>
      <w:r>
        <w:rPr>
          <w:sz w:val="24"/>
          <w:szCs w:val="24"/>
        </w:rPr>
        <w:t>C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едняя абсолютная масса атома (m) равна относительной атомной массе, умноженной на а.е.м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Ar</w:t>
      </w:r>
      <w:r>
        <w:rPr>
          <w:sz w:val="24"/>
          <w:szCs w:val="24"/>
          <w:vertAlign w:val="subscript"/>
        </w:rPr>
        <w:t>(Mg)</w:t>
      </w:r>
      <w:r>
        <w:rPr>
          <w:sz w:val="24"/>
          <w:szCs w:val="24"/>
        </w:rPr>
        <w:t xml:space="preserve"> = 24,312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m </w:t>
      </w:r>
      <w:r>
        <w:rPr>
          <w:sz w:val="24"/>
          <w:szCs w:val="24"/>
          <w:vertAlign w:val="subscript"/>
        </w:rPr>
        <w:t>(Mg)</w:t>
      </w:r>
      <w:r>
        <w:rPr>
          <w:sz w:val="24"/>
          <w:szCs w:val="24"/>
        </w:rPr>
        <w:t xml:space="preserve"> = 24,312 • 1,66057 • 10</w:t>
      </w:r>
      <w:r>
        <w:rPr>
          <w:sz w:val="24"/>
          <w:szCs w:val="24"/>
          <w:vertAlign w:val="superscript"/>
        </w:rPr>
        <w:t>-24</w:t>
      </w:r>
      <w:r>
        <w:rPr>
          <w:sz w:val="24"/>
          <w:szCs w:val="24"/>
        </w:rPr>
        <w:t xml:space="preserve"> = 4,037 • 10</w:t>
      </w:r>
      <w:r>
        <w:rPr>
          <w:sz w:val="24"/>
          <w:szCs w:val="24"/>
          <w:vertAlign w:val="superscript"/>
        </w:rPr>
        <w:t>-23</w:t>
      </w:r>
      <w:r>
        <w:rPr>
          <w:sz w:val="24"/>
          <w:szCs w:val="24"/>
        </w:rPr>
        <w:t xml:space="preserve"> г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Относительная молекулярная масса (Mr) - безразмерная величина, показывающая, во сколько раз масса молекулы данного вещества больше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/</w:t>
      </w:r>
      <w:r>
        <w:rPr>
          <w:sz w:val="24"/>
          <w:szCs w:val="24"/>
          <w:vertAlign w:val="superscript"/>
        </w:rPr>
        <w:t>12</w:t>
      </w:r>
      <w:r>
        <w:rPr>
          <w:sz w:val="24"/>
          <w:szCs w:val="24"/>
        </w:rPr>
        <w:t xml:space="preserve"> массы атома углерода </w:t>
      </w:r>
      <w:r>
        <w:rPr>
          <w:sz w:val="24"/>
          <w:szCs w:val="24"/>
          <w:vertAlign w:val="superscript"/>
        </w:rPr>
        <w:t>12</w:t>
      </w:r>
      <w:r>
        <w:rPr>
          <w:sz w:val="24"/>
          <w:szCs w:val="24"/>
        </w:rPr>
        <w:t>C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Mr = mr / (</w:t>
      </w:r>
      <w:r>
        <w:rPr>
          <w:sz w:val="24"/>
          <w:szCs w:val="24"/>
          <w:vertAlign w:val="superscript"/>
          <w:lang w:val="en-US"/>
        </w:rPr>
        <w:t>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vertAlign w:val="subscript"/>
          <w:lang w:val="en-US"/>
        </w:rPr>
        <w:t>12</w:t>
      </w:r>
      <w:r>
        <w:rPr>
          <w:sz w:val="24"/>
          <w:szCs w:val="24"/>
          <w:lang w:val="en-US"/>
        </w:rPr>
        <w:t xml:space="preserve"> m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vertAlign w:val="superscript"/>
          <w:lang w:val="en-US"/>
        </w:rPr>
        <w:t>12</w:t>
      </w:r>
      <w:r>
        <w:rPr>
          <w:sz w:val="24"/>
          <w:szCs w:val="24"/>
          <w:lang w:val="en-US"/>
        </w:rPr>
        <w:t>C)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mr - масса молекулы данного вещества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mа(</w:t>
      </w:r>
      <w:r>
        <w:rPr>
          <w:sz w:val="24"/>
          <w:szCs w:val="24"/>
          <w:vertAlign w:val="superscript"/>
        </w:rPr>
        <w:t>12</w:t>
      </w:r>
      <w:r>
        <w:rPr>
          <w:sz w:val="24"/>
          <w:szCs w:val="24"/>
        </w:rPr>
        <w:t xml:space="preserve">C) - масса атома углерода </w:t>
      </w:r>
      <w:r>
        <w:rPr>
          <w:sz w:val="24"/>
          <w:szCs w:val="24"/>
          <w:vertAlign w:val="superscript"/>
        </w:rPr>
        <w:t>12</w:t>
      </w:r>
      <w:r>
        <w:rPr>
          <w:sz w:val="24"/>
          <w:szCs w:val="24"/>
        </w:rPr>
        <w:t>C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 xml:space="preserve">Mr = </w:t>
      </w:r>
      <w:r>
        <w:rPr>
          <w:rFonts w:cs="Symbol" w:ascii="Symbol" w:hAnsi="Symbol"/>
          <w:sz w:val="24"/>
          <w:szCs w:val="24"/>
        </w:rPr>
        <w:t></w:t>
      </w:r>
      <w:r>
        <w:rPr>
          <w:sz w:val="24"/>
          <w:szCs w:val="24"/>
          <w:lang w:val="en-US"/>
        </w:rPr>
        <w:t xml:space="preserve"> Ar(</w:t>
      </w:r>
      <w:r>
        <w:rPr>
          <w:sz w:val="24"/>
          <w:szCs w:val="24"/>
        </w:rPr>
        <w:t>э</w:t>
      </w:r>
      <w:r>
        <w:rPr>
          <w:sz w:val="24"/>
          <w:szCs w:val="24"/>
          <w:lang w:val="en-US"/>
        </w:rPr>
        <w:t xml:space="preserve">). </w:t>
      </w:r>
      <w:r>
        <w:rPr>
          <w:sz w:val="24"/>
          <w:szCs w:val="24"/>
        </w:rPr>
        <w:t>Относительная молекулярная масса вещества равна сумме относительных атомных масс всех элементов с учетом индексо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бсолютная масса молекулы равна относительной молекулярной массе, умноженной на а.е.м. Число атомов и молекул в обычных образцах веществ очень велико, поэтому при характеристике количества вещества используют специальную единицу измерения - моль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Количество вещества, моль. Означает определенное число структурных элементов (молекул, атомов, ионов). Обозначается </w:t>
      </w:r>
      <w:r>
        <w:rPr>
          <w:rFonts w:cs="Symbol" w:ascii="Symbol" w:hAnsi="Symbol"/>
          <w:sz w:val="24"/>
          <w:szCs w:val="24"/>
        </w:rPr>
        <w:t></w:t>
      </w:r>
      <w:r>
        <w:rPr>
          <w:sz w:val="24"/>
          <w:szCs w:val="24"/>
        </w:rPr>
        <w:t>, измеряется в моль. Моль - количество вещества, содержащее столько же частиц, сколько содержится атомов в 12 г углерод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Число Авогадро ди Кваренья (N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>). Количество частиц в 1 моль любого вещества одно и то же и равно 6,02•1023. (Постоянная Авогадро имеет размерность - моль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color w:val="800080"/>
          <w:sz w:val="24"/>
          <w:szCs w:val="24"/>
        </w:rPr>
        <w:t>Пример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колько молекул содержится в 6,4 г серы?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лекулярная масса серы равна 32 г /моль. Определяем количество г/моль вещества в 6,4 г серы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n(s) = m(s) / M(s) = 6,4г / 32 г/моль = 0,2 моль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Определим число структурных единиц (молекул), используя постоянную Авогадро</w:t>
      </w:r>
      <w:r>
        <w:rPr>
          <w:sz w:val="24"/>
          <w:szCs w:val="24"/>
          <w:lang w:val="en-US"/>
        </w:rPr>
        <w:t xml:space="preserve"> N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  <w:lang w:val="en-US"/>
        </w:rPr>
        <w:t xml:space="preserve"> N(s) = </w:t>
      </w:r>
      <w:r>
        <w:rPr>
          <w:rFonts w:cs="Symbol" w:ascii="Symbol" w:hAnsi="Symbol"/>
          <w:sz w:val="24"/>
          <w:szCs w:val="24"/>
        </w:rPr>
        <w:t></w:t>
      </w:r>
      <w:r>
        <w:rPr>
          <w:sz w:val="24"/>
          <w:szCs w:val="24"/>
          <w:lang w:val="en-US"/>
        </w:rPr>
        <w:t>(s)•NA = 0,2•6,02•1023 = 1,2•1023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лярная масса показывает массу 1 моля вещества (обозначается M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 = m / </w:t>
      </w:r>
      <w:r>
        <w:rPr>
          <w:rFonts w:cs="Symbol" w:ascii="Symbol" w:hAnsi="Symbol"/>
          <w:sz w:val="24"/>
          <w:szCs w:val="24"/>
        </w:rPr>
        <w:t>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лярная масса вещества равна отношению массы вещества к соответствующему количеству веществ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лярная масса вещества численно равна его относительной молекулярной массе, однако первая величина имеет размерность г/моль, а вторая - безразмерная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M = N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  <w:lang w:val="en-US"/>
        </w:rPr>
        <w:t xml:space="preserve">•m(1 </w:t>
      </w:r>
      <w:r>
        <w:rPr>
          <w:sz w:val="24"/>
          <w:szCs w:val="24"/>
        </w:rPr>
        <w:t>молекула</w:t>
      </w:r>
      <w:r>
        <w:rPr>
          <w:sz w:val="24"/>
          <w:szCs w:val="24"/>
          <w:lang w:val="en-US"/>
        </w:rPr>
        <w:t>) = N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  <w:lang w:val="en-US"/>
        </w:rPr>
        <w:t xml:space="preserve">•Mr•1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>. = (N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  <w:lang w:val="en-US"/>
        </w:rPr>
        <w:t xml:space="preserve">•1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>.)•Mr = Mr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Это означает, что если масса некоторой молекулы равна, например, 80 а.е.м. (S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то масса одного моля молекул равна 80 г. Постоянная Авогадро является коэффициентом пропорциональности, обеспечивающим переход от молекулярных соотношений к молярным. Все утверждения относительно молекул остаются справедливыми для молей (при замене, в случае необходимости, а.е.м. на г) Например, уравнение реакции: 2Na + 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-&gt; 2NaCl, означает, что два атома натрия реагируют с одной молекулой хлора или, что одно и то же, два моль натрия реагируют с одним молем хлор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 сохранения массы вещест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(М.В.Ломоносов, 1748 г.; А.Лавуазье, 1789 г.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сса всех веществ, вступивших в химическую реакцию, равна массе всех продуктов реакци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томно-молекулярное учение этот закон объясняет следующим образом: в результате химических реакций атомы не исчезают и не возникают, а происходит их перегруппировка (т.е. химическое превращение- это процесс разрыва одних связей между атомами и образование других, в результате чего из молекул исходных веществ получаются молекулы продуктов реакции). Поскольку число атомов до и после реакции остается неизменным, то их общая масса также изменяться не должна. Под массой понимали величину, характеризующую количество матери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В начале 20 века формулировка закона сохранения массы подверглась пересмотру в связи с появлением теории относительности (А.Эйнштейн, 1905 г.), согласно которой масса тела зависит от его скорости и, следовательно, характеризует не только количество материи, но и ее движение. Полученная телом энергия </w:t>
      </w:r>
      <w:r>
        <w:rPr>
          <w:rFonts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 xml:space="preserve">E связана с увеличением его массы </w:t>
      </w:r>
      <w:r>
        <w:rPr>
          <w:rFonts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 xml:space="preserve">m соотношением </w:t>
      </w:r>
      <w:r>
        <w:rPr>
          <w:rFonts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 xml:space="preserve">E = </w:t>
      </w:r>
      <w:r>
        <w:rPr>
          <w:rFonts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m•c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, где с - скорость света. Это соотношение не используется в химических реакциях, т.к. 1 кДж энергии соответствует изменению массы на ~10</w:t>
      </w:r>
      <w:r>
        <w:rPr>
          <w:sz w:val="24"/>
          <w:szCs w:val="24"/>
          <w:vertAlign w:val="superscript"/>
        </w:rPr>
        <w:t>-11</w:t>
      </w:r>
      <w:r>
        <w:rPr>
          <w:sz w:val="24"/>
          <w:szCs w:val="24"/>
        </w:rPr>
        <w:t xml:space="preserve"> г и </w:t>
      </w:r>
      <w:r>
        <w:rPr>
          <w:rFonts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 xml:space="preserve">m практически не может быть измерено. В ядерных реакциях, где </w:t>
      </w:r>
      <w:r>
        <w:rPr>
          <w:rFonts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 xml:space="preserve">Е в ~106 раз больше, чем в химических реакциях, </w:t>
      </w:r>
      <w:r>
        <w:rPr>
          <w:rFonts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m следует учитывать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ходя из закона сохранения массы, можно составлять уравнения химических реакций и по ним производить расчеты. Он является основой количественного химического анализ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ление химических уравнений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ключает три этапа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Запись формул веществ, вступивших в реакцию (слева) и продуктов реакции (справа), соединив их по смыслу знаками "+" и "--&gt;" 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HgO --&gt; Hg + O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Подбор коэффициентов для каждого вещества так, чтобы количество атомов каждого элемента в левой и правой части уравнения было одинаково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HgO --&gt; 2Hg + O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Проверка числа атомов каждого элемента в левой и правой частях уравнени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четы по химическим уравнениям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Расчеты по химическим уравнениям (стехиометрические расчеты) основаны на законе сохранения массы веществ. В реальных химических процессах из-за неполного протекания реакций и потерь масса продуктов обычно меньше теоретически рассчитаной. Выходом реакции (</w:t>
      </w:r>
      <w:r>
        <w:rPr>
          <w:rFonts w:cs="Symbol" w:ascii="Symbol" w:hAnsi="Symbol"/>
          <w:sz w:val="24"/>
          <w:szCs w:val="24"/>
        </w:rPr>
        <w:t></w:t>
      </w:r>
      <w:r>
        <w:rPr>
          <w:sz w:val="24"/>
          <w:szCs w:val="24"/>
        </w:rPr>
        <w:t>) называют отношение реальной массы продукта (m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>) к теоретически возможной (m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), выраженное в долях единицы или в процентах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Symbol" w:ascii="Symbol" w:hAnsi="Symbol"/>
          <w:sz w:val="24"/>
          <w:szCs w:val="24"/>
        </w:rPr>
        <w:t></w:t>
      </w:r>
      <w:r>
        <w:rPr>
          <w:sz w:val="24"/>
          <w:szCs w:val="24"/>
        </w:rPr>
        <w:t>= (m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/ m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)•100%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в условиях задач выход продуктов реакции не указан, его в расчетах принимают за 100% (количественный выход).</w:t>
      </w:r>
    </w:p>
    <w:p>
      <w:pPr>
        <w:pStyle w:val="Normal"/>
        <w:widowControl w:val="false"/>
        <w:tabs>
          <w:tab w:val="clear" w:pos="720"/>
          <w:tab w:val="left" w:pos="9668" w:leader="none"/>
        </w:tabs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tabs>
          <w:tab w:val="clear" w:pos="720"/>
          <w:tab w:val="left" w:pos="9668" w:leader="none"/>
        </w:tabs>
        <w:spacing w:before="120" w:after="0"/>
        <w:ind w:firstLine="590"/>
        <w:rPr>
          <w:sz w:val="24"/>
          <w:szCs w:val="24"/>
        </w:rPr>
      </w:pPr>
      <w:r>
        <w:rPr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/>
        <w:t>http://schoolchemistry.by.ru/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R Cyr MT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R Cyr MT" w:hAnsi="Times New Roman;Times NR Cyr MT" w:eastAsia="Times New Roman;Times NR Cyr MT" w:cs="Times New Roman;Times NR Cyr MT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15:00Z</dcterms:created>
  <dc:creator>USER</dc:creator>
  <dc:description/>
  <cp:keywords/>
  <dc:language>en-US</dc:language>
  <cp:lastModifiedBy>Mage</cp:lastModifiedBy>
  <dcterms:modified xsi:type="dcterms:W3CDTF">2011-10-11T09:15:00Z</dcterms:modified>
  <cp:revision>2</cp:revision>
  <dc:subject/>
  <dc:title>Атомно-молекулярное учение</dc:title>
</cp:coreProperties>
</file>