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импатические (невидимые) черни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отребление симпатических (невидимых) чернил подразумевает запись неразличимую в обычных обстоятельствах, но появляющуюся после химической или физической проявки. Это есть вариант стеганографии. Как же сделать такие чернила, которые невидимы при обычных условиях, а проявляются при обработке на теплом и т.д.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употребления хороших симпатических чернил (не говоря об их изготовлении) включает следующие нюанс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ись ведется на листе бумаги повышенного качества тонким и длинным деревянным острием, пропитанным нужными чернилами (к примеру, зубочисткой или спичкой в обкрутке ватой), тоненьким стерженьком фломастера, либо тонкой кисточкой; главное, чтобы данное "перо" не царапало бумаг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 до, и после написания лист тщательно разглаживается с обеих сторон по разным направлениям мягкой материей, скрывая тайнопись в поверхностном слое бумаг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лист с тайнописью обрабатывается паром, а после зажимается между страницами объемной книги и хорошо высушивается. Ежели на нем появятся следы от "химии" или они будут видны под ультрафиолетовыми лучами - запись бракуетс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если все в порядке - то на листе со скрытой информацией пишут открытое письмо или же некую другую безобидную фактуру (скажем, стихотворен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хуясь от любительских попыток выявить тайнопись методом "тыка", можно задействовать различные уловки, включая, скажем, нитрование бумаги (вспыхнет при избыточном нагреве) или же выполнение записи "светопером" (светодиодом) на очень чувствительной к свету бумаге (написанное исчезает на фоне от засветки при освещении дневным свето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явления тайнописи надо воспользоваться соответствующим реактивом и подобающей методикой. Сам проявитель здесь наносится через касание - протирку губкой (ватным тампоном), через обрызгивание из пульверизатора, или другим доступно-оптимальным способом. В температурных вариациях задействуют проглаживание утюгом или нагрев возле электролампочк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*В качестве приемлемых чернил для тайнописи можно использовать очень многие из подворачивающихся под руку веществ*: лекарства, бытовую химию и даже отдельные продукты. Короткий список симпатических чернил подобного рода с упоминанием их проявителя представлен нами ниже. Сухие вещества здесь растворяются в воде или же в спирте, а концентрация состава устанавливается на опы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иво и белое вино - пепел сожженной бумаги (текст слегка увлажняется дыхание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ахарная вода и фабричный яблочный сок - пепел бумаги (при увлажнении текст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Яблочный сок (при "макании" в яблоко) и молоко (разбавленное) - нагр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ок лука и брюквы - нагр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ищевая лимонная кислота - бензилоранж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Пирамидон (в спиртовом растворе) - нагр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Вяжущие средства для дезинфекции рта и глотки - нагр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Аспирин - соли желе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Фенолфталеин - всякая разбавленная щелочь (скажем, гашеная извест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Квасцы - нагр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Серная (аккумуляторная) кислота (при 10-15%) - нагр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Воск (хоть как-то заостренный фрагмент свечи) - кальция карбонат, или зубной порошок (посыпать и стряхнут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Стиральный порошок - свет лампы ультрафиолета (скажем, от пробника валют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Слюна - сильно разбавленные водой черни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удобным способен оказаться иной раз метод так называемого "водяного давления", следуя которому надо смочить водой лист нелинованной бумаги и поместить его на некую стеклянную подложку (скажем, на зеркало). На этот лист кладут другой сухой бумажный лист, и затем твердым карандашом или густым стержнем от шариковой ручки пишут необходимый текст. Пока бумага влажная - текст будет виден, а как только она высохнет - исчезнет. После того как лист станет сухим, на нем нерастворимыми в воде чернилами пишут какое-либо маскировочное послание. Чтобы сокрытое сообщение появилось, надо всего лишь сунуть лист в любую воду и тут же вытащить его обрат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8000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enulink">
    <w:name w:val="menulink"/>
    <w:basedOn w:val="Normal"/>
    <w:qFormat/>
    <w:pPr>
      <w:spacing w:before="100" w:after="100"/>
    </w:pPr>
    <w:rPr>
      <w:color w:val="000000"/>
      <w:sz w:val="15"/>
      <w:szCs w:val="15"/>
    </w:rPr>
  </w:style>
  <w:style w:type="paragraph" w:styleId="Linebar">
    <w:name w:val="linebar"/>
    <w:basedOn w:val="Normal"/>
    <w:qFormat/>
    <w:pPr>
      <w:spacing w:before="100" w:after="100"/>
    </w:pPr>
    <w:rPr>
      <w:color w:val="FFFFFF"/>
      <w:sz w:val="15"/>
      <w:szCs w:val="15"/>
    </w:rPr>
  </w:style>
  <w:style w:type="paragraph" w:styleId="Form4">
    <w:name w:val="form4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pacing w:before="100" w:after="100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5:00Z</dcterms:created>
  <dc:creator>USER</dc:creator>
  <dc:description/>
  <cp:keywords/>
  <dc:language>en-US</dc:language>
  <cp:lastModifiedBy>Mage</cp:lastModifiedBy>
  <dcterms:modified xsi:type="dcterms:W3CDTF">2011-10-11T09:15:00Z</dcterms:modified>
  <cp:revision>2</cp:revision>
  <dc:subject/>
  <dc:title>Симпатические (невидимые чернила)</dc:title>
</cp:coreProperties>
</file>