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ксид (сесквиоксид) алюми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ие сво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O=Al-O-Al=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инозем, корунд, окрашенный - рубин (красный), сапфир (син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°пл.=2050°С. Данное вещество существует в нескольких кристаллических модификациях (a - Al2O3, g - Al2O3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сквиоксид алюминия представляет собой белую очень тугоплавкую и нерастворимую в воде массу. Природный Al2O3 (минерал корунд), а также получаемый искусственно и затем сильно прокаленный, отличается большой твёрдостью и нерастворимостью в кислот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ие свой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растворимое состояние сесквиоксид алюминия можно перевести сплавлением со щелочами или K2S2O7 по реакциям:</w:t>
      </w:r>
      <w:r>
        <w:rPr>
          <w:color w:val="000000"/>
          <w:sz w:val="24"/>
          <w:szCs w:val="24"/>
          <w:lang w:val="en-US"/>
        </w:rPr>
        <w:t>Al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 xml:space="preserve">3 + 2 </w:t>
      </w:r>
      <w:r>
        <w:rPr>
          <w:color w:val="000000"/>
          <w:sz w:val="24"/>
          <w:szCs w:val="24"/>
          <w:lang w:val="en-US"/>
        </w:rPr>
        <w:t>NaOH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 xml:space="preserve"> + 2 </w:t>
      </w:r>
      <w:r>
        <w:rPr>
          <w:color w:val="000000"/>
          <w:sz w:val="24"/>
          <w:szCs w:val="24"/>
          <w:lang w:val="en-US"/>
        </w:rPr>
        <w:t>NaAlO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/>
        </w:rPr>
        <w:t>Al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 xml:space="preserve">3 + 3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 xml:space="preserve">7 = </w:t>
      </w:r>
      <w:r>
        <w:rPr>
          <w:color w:val="000000"/>
          <w:sz w:val="24"/>
          <w:szCs w:val="24"/>
          <w:lang w:val="en-US"/>
        </w:rPr>
        <w:t>Al</w:t>
      </w:r>
      <w:r>
        <w:rPr>
          <w:color w:val="000000"/>
          <w:sz w:val="24"/>
          <w:szCs w:val="24"/>
        </w:rPr>
        <w:t>2(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</w:rPr>
        <w:t xml:space="preserve">4)3 + 3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</w:rPr>
        <w:t>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мфотерный оксид с преобладанием основных свойств; с водой не реагиру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еагирует с кислотами и растворами щелоче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основной оксид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l2O3 + 6HCl --&gt; 2AlCl3 + 3H2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кислотный оксид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l2O3 + 2NaOH + 3H2O --&gt; 2Na[Al(OH)4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плавляется со щелочами или карбонатами щелочных металлов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l2O3 + Na2CO3 --&gt; 2NaAlO2(</w:t>
      </w:r>
      <w:r>
        <w:rPr>
          <w:color w:val="000000"/>
          <w:sz w:val="24"/>
          <w:szCs w:val="24"/>
        </w:rPr>
        <w:t>алюмина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трия</w:t>
      </w:r>
      <w:r>
        <w:rPr>
          <w:color w:val="000000"/>
          <w:sz w:val="24"/>
          <w:szCs w:val="24"/>
          <w:lang w:val="en-US"/>
        </w:rPr>
        <w:t>) + CO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l2O3 + 2NaOH --&gt; 2NaAlO2 + H2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ают из бокситов, нефелинов, каолина, алуни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4Al + 3O2 --&gt; 2Al2O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2Al(OH)3 --&gt; Al2O3 + 3H2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ычно загрязнённый оксидом железа природный корунд вследствие своей чрезвычайной твёрдости применяется для изготовления шлифовальных кругов, брусков и т. п. В мелко раздробленном виде он под названием наждака служит для очистки металлических поверхностей и изготовления наждачной бумаги. Для тех же целей часто пользуются оксидом алюминия, получаемым сплавлением боксита (техническое название - алунд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Чистый сесквиоксид алюминия (т. пл. 2050, т. кип. 3500 °С) непосредственно используется в производстве зубных цементов. Так, порошок одного из видов высококачественного зубного цемента получается сплавлением при 700-800 °С и последующим измельчением тщательно приготовленной смеси следующего состава: 28,4 % Al2O3, 20,9-SiO2, 19,7-Na2SiF6, 19,0-CaSiF6, 3,9-CaCO3, 4,1-H3PO4, 4,0-H3AsO4. Жидкость для замешивания такого цемента представляет собой крепкий раствор Al(H2PO4)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делия из плавленного сесквиоксида алюминия имеют плотность 4,0 г/см3, обладают очень высокой механической прочностью и сохраняют её до 1800 °С. Исключительно велика и их химическая стойкость. Вместе с тем они хорошо проводят тепло и переносят температурные колебания. Напылением расплавленного сесквиоксида алюминия может быть создано эффективное защитное покрытие на металл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лавление равных по массе количеств Al2O3 и SiO2 с последующим выдуванием их расплава было получено стекловолокно ("файберфракс"), характеризующееся высокой термической устойчивостью и большой устойчивостью к химическим воздействиям. Оно не изменяет свои свойства до 1250 °С, плавится лишь выше 1600 °С и особенно пригодно для изготовления теплоизоляционных материалов. На основе корунда был сконструирован сверхпрочный искусственный камень - "микролит". Он состоит из очень мелких (порядка микронов) зёрен корунда с небольшой добавкой связывающего стеклообразного материала. Микролитовые резцы сохраняют свою чрезвычайную твёрдость до 1200 °С и допускают поэтому очень большую скорость металлообрабо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зрачные кристаллы корунда, красиво окрашенные незначительными примесями других веществ, известны в качестве драгоценных камней: красного рубина (окраска от примеси хрома), синего сапфира (следы Ti и Fe) и др. В настоящее время драгоценные камни на основе оксида алюминия (рубины, сапфиры и др.) делают искусственно путём сплавления и последующей кристаллизации Al2O3 в присутствии соответствующих примесей. Подобные искусственные камни по своим качествам лучше природных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schoolchemistry.b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8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4:00Z</dcterms:created>
  <dc:creator>USER</dc:creator>
  <dc:description/>
  <cp:keywords/>
  <dc:language>en-US</dc:language>
  <cp:lastModifiedBy>Mage</cp:lastModifiedBy>
  <dcterms:modified xsi:type="dcterms:W3CDTF">2011-10-11T09:14:00Z</dcterms:modified>
  <cp:revision>2</cp:revision>
  <dc:subject/>
  <dc:title>Оксид (сесквиоксид) алюминия</dc:title>
</cp:coreProperties>
</file>