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ммиак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ческие сво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обычным давлением аммиак сжижается при -33 °С и затвердевает при -78 °С. Теплота плавления NH3 составляет 6 кДж/моль. Критическая температура аммиака 132 °С, критическое давление - 112 атм. Содержащие его баллоны должны быть окрашены в жёлтый цвет и иметь чёрную надпись "Аммиак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ммиак представляет собой бесцветный газ с характерным резким запахом ("нашатырного спирта"). Растворимость его в воде больше, чем всех других газов: один объём воды поглощает при 0 °С около 1200, а при 20 °С - около 700 объёмов NH3. Продажный концентрированный раствор имеет обычно плотность 0,91 г/см3 и содержит 25 вес.% NH3 (т.е. близок к составу NH3·3H2O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ассоциацией жидкого аммиака связана его большая теплота испарения (23,4 кДж/моль). Так как критическая температура аммиака лежит высоко (+132 °С) и при испарении его от окружающей среды отнимается много тепла, жидкий аммиак может служить рабочим веществом холодильных машин.  по воздуху = MNH3 / M ср.воздуха = 17 / 29 = 0,586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Жидкий аммиак является хорошим растворителем для очень большого числа органических соединений, а также многих неорганических. Например, хорошо растворяется в жидком аммиаке элементарная сера, крепкие растворы которой имеют красный цвет [и ниже +18 °С содержат сольват S(NH3)2]. Из солей лучше других растворимы производные аммония и щелочных металлов, причём по ряду Cl-Br-I растворимость солей возрастает. Примерами могут служить следующие данные (г/100 г NH3 при 25 °С):</w:t>
      </w:r>
    </w:p>
    <w:tbl>
      <w:tblPr>
        <w:tblW w:w="9817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279"/>
        <w:gridCol w:w="1124"/>
        <w:gridCol w:w="998"/>
        <w:gridCol w:w="998"/>
        <w:gridCol w:w="938"/>
        <w:gridCol w:w="1098"/>
        <w:gridCol w:w="1111"/>
        <w:gridCol w:w="958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H4C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H4B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H4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KC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K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K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gC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gB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gI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162" w:leader="none"/>
        </w:tabs>
        <w:spacing w:before="120" w:after="0"/>
        <w:ind w:lef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обный же ход изменения растворимости галогенидов характерен и для ряда других катионов. Хорошо растворимы в жидком аммиаке также многие нитраты (и КМnO4). Напротив, оксиды, фториды, сульфаты и карбонаты, как правило, в нём нераствори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уясь различием растворимости солей в жидком NH3 и воде, можно иногда осуществлять обращение обычно наблюдаемых реакций ионного обмена. Например, равновесие по схем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2 AgNO3 + BaBr2 </w:t>
      </w:r>
      <w:r>
        <w:rPr>
          <w:color w:val="000000"/>
          <w:sz w:val="24"/>
          <w:szCs w:val="24"/>
        </w:rPr>
        <w:t></w:t>
      </w:r>
      <w:r>
        <w:rPr>
          <w:color w:val="000000"/>
          <w:sz w:val="24"/>
          <w:szCs w:val="24"/>
          <w:lang w:val="en-US"/>
        </w:rPr>
        <w:t xml:space="preserve"> 2 AgBr + Ba(NO3)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водной среде практически нацело смещается вправо (из-за нерастворимости АgBr), а в аммиачной среде - влево (из-за нерастворимости ВаВr2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ным свойством аммиака как ионизирующего растворителя является его резко выраженное выравнивающее влияние на диссоциацию различных электролитов. Например, несоизмеримые друг с другом по диссоциации в водной среде HClO4 и HCN в жидком аммиаке характеризуются почти одинаковыми константами диссоциации (5·10-3 и 2·10-3). Соли ведут себя в жидком аммиаке как электролиты средней силы или слабые (например, К = 2·10-3 для КВr). Хлориды обычно бывают диссоциированы несколько менее, а иодиды - несколько более, соответствующих броми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ью жидкого аммиака является его способность растворять наиболее активные металлы, причём последние подвергаются ионизации. Например, разбавленный раствор металлического натрия имеет синий цвет, проводит электрический ток подобно растворам электролитов и содержит катионы Na+ (cольватированные аммиаком) и анионы (NH3)x-. Центральной частью такого сложного аниона является свободный электрон, находящийся в поляризационном взаимодействии с окружающей средой (полярон). При более высоких концентрациях Na его раствор приобретает вид бронзы и проявляет металлическую электропроводность, т. е. наряду с сольватированным аммиаком содержатся и свободные электроны. Ниже -42 °С синяя и бронзовая фазы способны сосуществовать, не смешиваясь. Длительное хранение растворов натрия в жидком аммиаке сопровождается их обесцвечиванием в результате очень медленной реакции по схем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 Na + 2 NH3 = 2 NaNH2 + H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 цезием (растворимость 25 молей на 1000 г NH3 при -50 °С) аналогичная реакция протекает за несколько мину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ворённый в аммиаке металл имеет тенденцию к отщеплению валентных электронов, что создаёт возможность проведения своеобразных реакций вытеснения. Например, пользуясь растворимостью в жидком аммиаке КСl и нерастворимостью СаСl2, можно осуществить выделение калия кальцием по схем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2 </w:t>
      </w:r>
      <w:r>
        <w:rPr>
          <w:color w:val="000000"/>
          <w:sz w:val="24"/>
          <w:szCs w:val="24"/>
        </w:rPr>
        <w:t>КС</w:t>
      </w:r>
      <w:r>
        <w:rPr>
          <w:color w:val="000000"/>
          <w:sz w:val="24"/>
          <w:szCs w:val="24"/>
          <w:lang w:val="en-US"/>
        </w:rPr>
        <w:t xml:space="preserve">l + Ca </w:t>
      </w: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CaCl2 + 2 K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ется интересное указание на то, что пропитка жидким аммиаком сильно повышает пластичность древесины. Это позволяет сравнительно легко придавать ей те или иные заданные формы, которые после удаления аммиака сохраняютс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Растворение аммиака в воде сопровождается выделением тепла (около 33 кДж/моль). Влияние температуры на растворимость иллюстрируется приводимыми ниже данными, показывающими число весовых частей NH3, поглощаемое одной весовой частью воды (под давлением аммиака, равным атмосферному):</w:t>
      </w:r>
    </w:p>
    <w:tbl>
      <w:tblPr>
        <w:tblW w:w="927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018"/>
        <w:gridCol w:w="1018"/>
        <w:gridCol w:w="1018"/>
        <w:gridCol w:w="1018"/>
        <w:gridCol w:w="1018"/>
        <w:gridCol w:w="1018"/>
        <w:gridCol w:w="1018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°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имост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аксимальной электропроводностью обладает при обычных условиях приблизительно 3 н раствор аммиака. Растворимость его в органических растворителях значительно меньше, чем в вод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имические сво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 ковалентной связи по донорно-акцепторному механиз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Аммиак - основание Льюиса. Его раствор в воде (аммиачная вода, нашатырный спирт) имеет щелочную реакцию (лакмус - синий; фенолфталеин - малиновый) из-за образования гидроксида аммо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NH3 + 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en-US"/>
        </w:rPr>
        <w:t>2O &lt;--&gt; NH4OH &lt;--&gt; NH4+ + OH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ммиак реагирует с кислотами с образованием солей аммо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NH3 + HCl </w:t>
      </w: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NH4Cl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2NH3 + H2SO4 </w:t>
      </w: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(NH4)2SO4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NH3 + H2O + CO2 </w:t>
      </w: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NH4HCO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ммиак - восстановитель (окисляется до N2+1O или N+2O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азложение при нагреван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N-3H3 - t° N20 + 3H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Горение в кислород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без катализато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N-3H3 + 3O2  2N20 + 6Н2O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каталитическое окисление ( kat = Pt 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4N-3H3 + 5O2 </w:t>
      </w: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4N+2O + 6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en-US"/>
        </w:rPr>
        <w:t>2O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осстановление оксидов некоторых металло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3Cu+2O + 2N-3H3 </w:t>
      </w: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3Cu0 + N20 + 3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en-US"/>
        </w:rPr>
        <w:t>2O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пускании струи аммиака над нагретой CuO он окисляется до свободного азота. Окисление аммиака озоном ведёт к образованию NH4NO3. Интересно, что некоторое участие в таком окислении принимает, по-видимому, и смешанный с озоном обычный кислор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ммиак является хорошим горючим реактивного топлива. Подобно воде, жидкий аммиак сильно ассоциирован, главным образом за счёт образования Н-связей. Однако они сравнительно слабы (около 4,2 кДж/моль). Вязкость жидкого аммиака почти в семь раз меньше вязкости воды. Его плотность (0,68 и 0,61 г/см3 соответственно при -33 и +20 °С) также значительно меньше, чем у воды. Электрический ток жидкий аммиак практически не проводит, так как электролитическая диссоциация по схем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NH3 + NH3 </w:t>
      </w:r>
      <w:r>
        <w:rPr>
          <w:color w:val="000000"/>
          <w:sz w:val="24"/>
          <w:szCs w:val="24"/>
        </w:rPr>
        <w:t></w:t>
      </w:r>
      <w:r>
        <w:rPr>
          <w:color w:val="000000"/>
          <w:sz w:val="24"/>
          <w:szCs w:val="24"/>
          <w:lang w:val="en-US"/>
        </w:rPr>
        <w:t xml:space="preserve"> NH4+ + NH2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чтожно мала: ионное произведение [NH4+][NH2-] = 2·10-33 (при -50 °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 0 °С (под давлением) жидкий аммиак смешивается с водой в любых соотношениях. На крепких растворах воды в аммиаке при 30 °С было показано, что её ионизация мала. Так, для 9 М раствора имеем [NH4+][OH-]/[H2O] = 1·10-1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химической характеристики аммиака основное значение имеют реакции трёх типов: присоединения, замещения водорода и окис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характерные для аммиака реакции присоединения. В частности, при действии его на многие соли легко образуются кристаллические аммиакаты состава СаСl2·8NH3, CuSO4·4NH3 и т.п., по характеру образования и устойчивости похожие на кристаллогидра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створении аммиака в воде происходит частичное образование гидроксида аммо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H3 + H2O  NH4OH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м соединении радикал аммоний (NH4) играет роль одновалентного металла. Поэтому электролитическая диссоциация NH4OH протекает по основному типу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H4OH  NH4• + OH'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диняя оба эти уравнения, получаем общее представление о равновесиях, имеющих место в водном растворе аммиак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NH3 + H2O </w:t>
      </w:r>
      <w:r>
        <w:rPr>
          <w:color w:val="000000"/>
          <w:sz w:val="24"/>
          <w:szCs w:val="24"/>
        </w:rPr>
        <w:t></w:t>
      </w:r>
      <w:r>
        <w:rPr>
          <w:color w:val="000000"/>
          <w:sz w:val="24"/>
          <w:szCs w:val="24"/>
          <w:lang w:val="en-US"/>
        </w:rPr>
        <w:t xml:space="preserve"> NH4OH </w:t>
      </w:r>
      <w:r>
        <w:rPr>
          <w:color w:val="000000"/>
          <w:sz w:val="24"/>
          <w:szCs w:val="24"/>
        </w:rPr>
        <w:t></w:t>
      </w:r>
      <w:r>
        <w:rPr>
          <w:color w:val="000000"/>
          <w:sz w:val="24"/>
          <w:szCs w:val="24"/>
          <w:lang w:val="en-US"/>
        </w:rPr>
        <w:t xml:space="preserve"> NH4• + OH'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-за наличия этих равновесий водный раствор аммиака (часто называемый просто "аммиаком") имеет резкий запах. Ввиду того что концентрация ионов ОН' в растворе невелика, NH4OH рассматривается как слабое основание. Гидроксид аммония является одним из важнейших химических реактивов, разбавленные растворы которого ("нашатырный спирт") применяются также в медицине и домашнем хозяйстве (при стирке белья и выводе пятен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нализ данных по распределению NH3 между водой и органическими жидкостями показывает, что в гидратированной форме находится более 90% всего растворённого в воде аммиака. Для паровой фазы над водно-аммиачным раствором установлено наличие равновесия по схеме:2 NH3 + H2O  2 NH3·H2O + 75 кДж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зующегося значением К = 1·10-4 при 20 °С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том, молеку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лекула NH3 имеет структуру треугольной пирамиды с атомом азота в вершине. HNH = 107,3°. Электроны связей Н-N довольно сильно смещены от водорода к азоту, поэтому молекула аммиака в целом характеризуется значительной полярно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рамидальная структура аммиака энергетически выгоднее плоской на 25 кДж/моль. Молекула полярна; связь N-H характеризуется энергией 389 кДж/моль, но для энергий последовательной диссоциации атомов водорода даются значения 435, 397 и 339 кДж/моль. Молекулы аммиака связаны слабыми водородными связям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есным свойством молекул аммиака является их способность к структурной инверсии, т.е. к "выворачиванию наизнанку" путём прохождения атома азота сквозь образованную атомами водорода плоскость основания пирамиды. Потенциальный барьер этой инверсии равен 25 кДж/моль, осуществлять её могут лишь молекулы, достаточно богатые энергией. Скорость инверсии сравнительно невелика - она в 1000 раз меньше скорости ориентации молекул NH3 электрическим полем.Полу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д свободного азота воздуха в связанное состояние осуществляется главным образом путём синтеза аммиак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N2 + 3 H2 </w:t>
      </w:r>
      <w:r>
        <w:rPr>
          <w:color w:val="000000"/>
          <w:sz w:val="24"/>
          <w:szCs w:val="24"/>
        </w:rPr>
        <w:t></w:t>
      </w:r>
      <w:r>
        <w:rPr>
          <w:color w:val="000000"/>
          <w:sz w:val="24"/>
          <w:szCs w:val="24"/>
          <w:lang w:val="en-US"/>
        </w:rPr>
        <w:t xml:space="preserve"> 2 NH3 + 92 </w:t>
      </w:r>
      <w:r>
        <w:rPr>
          <w:color w:val="000000"/>
          <w:sz w:val="24"/>
          <w:szCs w:val="24"/>
        </w:rPr>
        <w:t>кДж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 смещения равновесия показывает, что наиболее выгодными для образования аммиака условиями являются возможно более низкая температура и возможно более высокое давление. Однако даже при 700 °С скорость реакции настолько мала (и следовательно, равновесие устанавливается так медленно), что не может быть и речи о её практическом использовании. Напротив, при более высоких температурах, когда равновесное состояние устанавливается быстро, ничтожно малым становится содержание аммиака в системе. Таким образом, техническое проведение рассматриваемого процесса оказывается как будто невозможным, так как, ускоряя достижение равновесия при помощи нагревания, мы одновременно смещаем его положение в невыгодную сторо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ет, однако, средство ускорить достижение равновесного состояния без одновременного смещения равновесия. Таким часто помогающим средством является подходящий катализатор. Подходящим катализатором является металлическое железо (с примесями Al2O3 и К2О). Процесс обычно ведут при температуре 400-600 °С (на катализаторе) и давлениях 100-1000 атм. После выделения аммиака из газовой смеси последняя вновь вводится в цик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цессе поисков катализатора для синтеза аммиака было перепробовано около 20 тыс. различных веществ. Широко применяемый железный катализатор готовится обычно нагреванием тесной смеси FeO и Fe2O3 (содержащий небольшие примеси Fe, Al2O3 и КОН) в атмосфере состава 3Н2+N2. Так как Н2S, CO, CO2, водяной пар и кислород быстро "отравляют" катализатор, подаваемая к нему азотоводородная смесь должна быть тщательно освобождена от них. При правильном технологическом режиме катализатор бесперебойно работает в течение нескольких л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дальнейшего развития промышленности синтетического аммиака может оказаться существенным, что при давлениях в 2000 атм и выше синтез аммиака из азотоводородной смеси хорошо идёт и без специального катализатора. Практический выход аммиака при 850 °С и 4500 атм составляет 97%. Особенно важно то обстоятельство, что при сверхвысоких давлениях наличие в исходных газах различных примесей не влияет на ход процес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ез аммиака был практически реализован в 1913 г., когда таким путём удалось получить 7 т NH3. В настоящее время этот синтез является основным промышленным методом получения связанного азота с ежегодной мировой выработкой, исчисляемой десятками миллионов тон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прямого синтеза аммиака из элементов, некоторое промышленное значение для связывания азота воздуха имеет разработанный в 1905 г. цианамидный способ. Последний основан на том, что при 1000 °С карбид кальция (получаемый прокаливанием смеси извести и угля в электрической печи) реагирует со свободным азотом по уравнению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С2 + N2 = CaCN2 + C + 293 кДж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ный таким путём цианамид кальция (Са=N-CN) представляет собой серый (от примеси углерода) порошок. При действии перегретого (т. е. нагретого выше 100 °С) водяного пара он разлагается с выделением аммиак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СN2 + 3 H2O = CaCO3 + 2 NH3 + 222 кДж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ожение цианамида кальция водой медленно протекает при обычных температурах. Поэтому им можно пользоваться как азотным удобрением, внося его в почву задолго до посева. Наличие кальция делает его особенно пригодным для подзолистых почв. "Цианамид играет роль не только азотистого, но и известкового удобрения, причём известь является бесплатным приложением к азоту" (Д.Н. Прянишник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абораторного условиях NH3 получают путём обработки твёрдого NH4Cl насыщенным раствором КОН. Выделившийся газ может осушен пропусканием сквозь сосуд с твёрдым КОН или со свежепрокаленным оксидом кальция (СаО). Применять для сушки H2SO4 и CaCl2 нельзя, так как аммиак образует с ними соедин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NH4Cl + Ca(OH)2 -t°</w:t>
      </w: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CaCl2 + 2NH3 + 2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en-US"/>
        </w:rPr>
        <w:t>2O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(NH4)2SO4 + 2KOH -t°</w:t>
      </w: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K2SO4 + 2NH3 + 2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en-US"/>
        </w:rPr>
        <w:t>2O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ммиак можно собирать только по методу (А), т.к. он легче воздуха и очень хорошо растворим в воде.Действие на организ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ммиак сильно раздражает слизистые оболочки уже при 0,5%-ном содержании его в воздухе. Острое отравление аммиаком вызывает поражения глаз и дыхательных путей, одышку и воспаление лёгких. Средствами первой помощи служат свежий воздух, обильное промывание глаз водой, вдыхание водяного пара. Хроническое отравление аммиаком вызывает расстройство пищеварения, катары верхних дыхательных путей и ослабление слуха. Предельно допустимой концентрацией NH3 в воздухе производственных помещений считается 0,02 мг/л. Смеси аммиака с воздухом, содержащие от 16 до 28 объёмн.% аммиака взрывоопасн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к. разложение цианамида кальция водой медленно протекает при обычных температурах, то им можно пользоваться как азотным удобрением, внося его в почву задолго до посева. Наличие кальция делает его особенно пригодным для подзолистых почв. "Цианамид играет роль не только азотистого, но и известкового удобрения, причём известь является бесплатным приложением к азоту" (Д.Н. Прянишник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шатырный спирт поступающий в продажу, содержит обычно около 10% аммиака. Он находит и медицинское применение. В частности, вдыхание его паров или приём внутрь (3-10 капель на рюмку воды) используется для снятия состояния сильного опьянения. Смазывание кожи нашатырным спиртом ослабляет действие укусов насекомых. Очень разбавленным нашатырным спиртом удобно протирать окна и мыть окрашенные масляной краской полы, более крепким - удалять следы от мух, чистить серебряные или никелированные предме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воде пятен хорошие результаты дают во многих случаях следующие составы (по объёму): а) 4 части нашатырного спирта, 5 частей эфира и 7 частей винного спирта (денатурата); б) 5 частей нашатырного спирта, 2 части бензина и 10 частей винного спирта; в) 10 частей нашатырного спирта, 7 частей винного спирта, 3 части хлороформа и 80 частей бензина; г) 5 частей нашатырного спирта, 3 части ацетона и 20 частей спиртового раствора мыла.</w:t>
      </w:r>
    </w:p>
    <w:p>
      <w:pPr>
        <w:pStyle w:val="Normal"/>
        <w:widowControl w:val="false"/>
        <w:tabs>
          <w:tab w:val="clear" w:pos="720"/>
          <w:tab w:val="left" w:pos="10305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павшую на одежду масляную краску рекомендуется оттирать кусочками ваты, смоченными сперва скипидаром, а затем нашатырным спиртом. Для удаления чернильного пятна обычно достаточно обработать его нашатырным спиртом и смыть водо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schoolchemistry.b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800000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enulink">
    <w:name w:val="menulink"/>
    <w:basedOn w:val="Normal"/>
    <w:qFormat/>
    <w:pPr>
      <w:spacing w:before="100" w:after="100"/>
    </w:pPr>
    <w:rPr>
      <w:color w:val="000000"/>
      <w:sz w:val="15"/>
      <w:szCs w:val="15"/>
    </w:rPr>
  </w:style>
  <w:style w:type="paragraph" w:styleId="Linebar">
    <w:name w:val="linebar"/>
    <w:basedOn w:val="Normal"/>
    <w:qFormat/>
    <w:pPr>
      <w:spacing w:before="100" w:after="100"/>
    </w:pPr>
    <w:rPr>
      <w:color w:val="FFFFFF"/>
      <w:sz w:val="15"/>
      <w:szCs w:val="15"/>
    </w:rPr>
  </w:style>
  <w:style w:type="paragraph" w:styleId="Form4">
    <w:name w:val="form4"/>
    <w:basedOn w:val="Normal"/>
    <w:qFormat/>
    <w:pPr>
      <w:pBdr>
        <w:top w:val="single" w:sz="6" w:space="0" w:color="0000FF"/>
        <w:left w:val="single" w:sz="6" w:space="0" w:color="0000FF"/>
        <w:bottom w:val="single" w:sz="6" w:space="0" w:color="000080"/>
        <w:right w:val="single" w:sz="6" w:space="0" w:color="000080"/>
      </w:pBd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4:00Z</dcterms:created>
  <dc:creator>USER</dc:creator>
  <dc:description/>
  <cp:keywords/>
  <dc:language>en-US</dc:language>
  <cp:lastModifiedBy>Mage</cp:lastModifiedBy>
  <dcterms:modified xsi:type="dcterms:W3CDTF">2011-10-11T09:14:00Z</dcterms:modified>
  <cp:revision>2</cp:revision>
  <dc:subject/>
  <dc:title>Аммиак</dc:title>
</cp:coreProperties>
</file>