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ория электролитической диссоциаци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центрация раствор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ы выражения концентрации раствор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уют различные способы выражения состава раствора. Наиболее часто используют массовую долю растворённого вещества, молярную и нормальную концентрац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u w:val="single"/>
        </w:rPr>
        <w:t>Массовая доля растворённого вещества</w:t>
      </w:r>
      <w:r>
        <w:rPr>
          <w:sz w:val="24"/>
          <w:szCs w:val="24"/>
        </w:rPr>
        <w:t xml:space="preserve"> w(B) - это безразмерная величина, равная отношению массы растворённого вещества к общей массе раствора m 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(B)= m(B) / m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Массовую долю растворённого вещества w(B) обычно выражают в долях единицы или в процентах. Например, массовая доля растворённого вещества - 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воде равна 0,06 или 6%. Это означает,что в растворе хлорида кальция массой 100 г содержится хлорид кальция массой 6 г и вода массой 94 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color w:val="800080"/>
          <w:sz w:val="24"/>
          <w:szCs w:val="24"/>
          <w:u w:val="single"/>
        </w:rPr>
        <w:t>Приме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колько грамм сульфата натрия и воды нужно для приготовления 300 г 5% раствора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color w:val="800080"/>
          <w:sz w:val="24"/>
          <w:szCs w:val="24"/>
          <w:u w:val="single"/>
        </w:rPr>
        <w:t>Решение</w:t>
      </w:r>
      <w:r>
        <w:rPr>
          <w:color w:val="800080"/>
          <w:sz w:val="24"/>
          <w:szCs w:val="24"/>
          <w:u w:val="single"/>
          <w:lang w:val="en-US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(N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) = w(N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) / 100 = (5 • 300) / 100 = 15 </w:t>
      </w:r>
      <w:r>
        <w:rPr>
          <w:sz w:val="24"/>
          <w:szCs w:val="24"/>
        </w:rPr>
        <w:t>г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де w(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- массовая доля в %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 - масса раствора в г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m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= 300 г - 15 г = 285 г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Таким образом, для приготовления 300 г 5% раствора сульфата натрия надо взять 15 г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285 г вод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u w:val="single"/>
        </w:rPr>
        <w:t>Молярная концентрация</w:t>
      </w:r>
      <w:r>
        <w:rPr>
          <w:sz w:val="24"/>
          <w:szCs w:val="24"/>
        </w:rPr>
        <w:t xml:space="preserve"> C(B) показывает, сколько моль растворённого вещества содержится в 1 литре раствор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(B) = n(B) / V = m(B) / (M(B) • V)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М(B) - молярная масса растворенного вещества г/моль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лярная концентрация измеряется в моль/л и обозначается "M". Например, 2 M NaOH - двухмолярный раствор гидроксида натрия. Один литр такого раствора содержит 2 моль вещества или 80 г (M(NaOH) = 40 г/моль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color w:val="800080"/>
          <w:sz w:val="24"/>
          <w:szCs w:val="24"/>
          <w:u w:val="single"/>
        </w:rPr>
        <w:t>Пример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Какую массу хромата калия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r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нужно взять для приготовления 1,2 л 0,1 М раствора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color w:val="800080"/>
          <w:sz w:val="24"/>
          <w:szCs w:val="24"/>
          <w:u w:val="single"/>
        </w:rPr>
        <w:t>Реш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M(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r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= C(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r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• V • M(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r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) = 0,1 моль/л • 1,2 л • 194 г/моль </w:t>
      </w:r>
      <w:r>
        <w:rPr>
          <w:rFonts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23,3 г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Таким образом, для приготовления 1,2 л 0,1 М раствора нужно взять 23,3 г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r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растворить в воде, а объём довести до 1,2 литр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центрацию раствора можно выразить количеством молей растворённого вещества в 1000 г растворителя. Такое выражение концентрации называют молярностью раство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u w:val="single"/>
        </w:rPr>
        <w:t>Нормальность</w:t>
      </w:r>
      <w:r>
        <w:rPr>
          <w:sz w:val="24"/>
          <w:szCs w:val="24"/>
        </w:rPr>
        <w:t xml:space="preserve"> раствора обозначает число грамм-эквивалентов данного вещества в одном литре раствора или число миллиграмм-эквивалентов в одном миллилитре раство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u w:val="single"/>
        </w:rPr>
        <w:t>Грамм</w:t>
      </w:r>
      <w:r>
        <w:rPr>
          <w:sz w:val="24"/>
          <w:szCs w:val="24"/>
        </w:rPr>
        <w:t xml:space="preserve"> - эквивалентом вещества называется количество граммов вещества, численно равное его эквиваленту. Для сложных веществ - это количество вещества, соответствующее прямо или косвенно при химических превращениях 1 грамму водорода или 8 граммам кислород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основания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основания</w:t>
      </w:r>
      <w:r>
        <w:rPr>
          <w:sz w:val="24"/>
          <w:szCs w:val="24"/>
        </w:rPr>
        <w:t xml:space="preserve"> / число замещаемых в реакции гидроксильных групп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кислоты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кислоты</w:t>
      </w:r>
      <w:r>
        <w:rPr>
          <w:sz w:val="24"/>
          <w:szCs w:val="24"/>
        </w:rPr>
        <w:t xml:space="preserve"> / число замещаемых в реакции атомов водород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соли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соли</w:t>
      </w:r>
      <w:r>
        <w:rPr>
          <w:sz w:val="24"/>
          <w:szCs w:val="24"/>
        </w:rPr>
        <w:t xml:space="preserve"> / произведение числа катионов на его заряд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color w:val="800080"/>
          <w:sz w:val="24"/>
          <w:szCs w:val="24"/>
          <w:u w:val="single"/>
        </w:rPr>
        <w:t>Приме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числите значение грамм-эквивалента (г-экв.) серной кислоты, гидроксида кальция и сульфата алюми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Э</w:t>
      </w:r>
      <w:r>
        <w:rPr>
          <w:sz w:val="24"/>
          <w:szCs w:val="24"/>
          <w:lang w:val="en-US"/>
        </w:rPr>
        <w:t xml:space="preserve">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/ 2 = 98 / 2 = 49 </w:t>
      </w:r>
      <w:r>
        <w:rPr>
          <w:sz w:val="24"/>
          <w:szCs w:val="24"/>
        </w:rPr>
        <w:t>г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Э</w:t>
      </w:r>
      <w:r>
        <w:rPr>
          <w:sz w:val="24"/>
          <w:szCs w:val="24"/>
          <w:lang w:val="en-US"/>
        </w:rPr>
        <w:t xml:space="preserve"> Ca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Ca(OH)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/ 2 = 74 / 2 = 37 </w:t>
      </w:r>
      <w:r>
        <w:rPr>
          <w:sz w:val="24"/>
          <w:szCs w:val="24"/>
        </w:rPr>
        <w:t>г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Э</w:t>
      </w:r>
      <w:r>
        <w:rPr>
          <w:sz w:val="24"/>
          <w:szCs w:val="24"/>
          <w:lang w:val="en-US"/>
        </w:rPr>
        <w:t xml:space="preserve"> A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(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A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(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/ (2 • 3) = 342 / 2= 57 </w:t>
      </w:r>
      <w:r>
        <w:rPr>
          <w:sz w:val="24"/>
          <w:szCs w:val="24"/>
        </w:rPr>
        <w:t>г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еличины нормальности обозначают буквой "Н". Например, децинормальный раствор серной кислоты обозначают "0,1 Н раствор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". Так как нормальность может быть определена только для данной реакции, то в разных реакциях величина нормальности одного и того же раствора может оказаться неодинаковой. Так, одномолярный раствор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будет однонормальным, когда он предназначается для реакции со щёлочью с образованием гидросульфата NaH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и двухнормальным в реакции с образованием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color w:val="800080"/>
          <w:sz w:val="24"/>
          <w:szCs w:val="24"/>
          <w:u w:val="single"/>
        </w:rPr>
        <w:t>Пример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Рассчитайте молярность и нормальность 70%-ного раствора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</w:t>
      </w:r>
      <w:r>
        <w:rPr>
          <w:rFonts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= 1,615 г/мл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color w:val="800080"/>
          <w:sz w:val="24"/>
          <w:szCs w:val="24"/>
          <w:u w:val="single"/>
        </w:rPr>
        <w:t>Реш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ля вычисления молярности и нормальности надо знать число граммов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 1 л раствора. 70% -ный раствор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содержит 70 г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 100 г раствора. Это весовое количество раствора занимает объём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V = 100 / 1,615 = 61,92 мл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в 1 л раствора содержится 70 • 1000 / 61,92 = 1130,49 г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тсюда молярность данного раствора равна: 1130,49 / М 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=1130,49 / 98 =11,53 M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льность этого раствора (считая, что кислота используется в реакции в качестве двухосновной) равна 1130,49 / 49 =23,06 H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счет концентраций растворов из одних единиц в друг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 пересчете процентной концентрации в молярную и наоборот, необходимо помнить, что процентная концентрация рассчитывается на определенную массу раствора, а молярная и нормальная - на объем, поэтому для пересчета необходимо знать плотность раствора. Если мы обозначим: с - процентная концентрация; M - молярная концентрация; N - нормальная концентрация; э - эквивалентная масса, </w:t>
      </w:r>
      <w:r>
        <w:rPr>
          <w:rFonts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- плотность раствора; m - мольная масса, то формулы для пересчета из процентной концентрации будут следующим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 = (c • p • 10) / m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 = (c • p • 10) / </w:t>
      </w:r>
      <w:r>
        <w:rPr>
          <w:sz w:val="24"/>
          <w:szCs w:val="24"/>
        </w:rPr>
        <w:t>э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ми же формулами можно воспользоваться, если нужно пересчитать нормальную или молярную концентрацию на процентную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color w:val="800080"/>
          <w:sz w:val="24"/>
          <w:szCs w:val="24"/>
          <w:u w:val="single"/>
        </w:rPr>
        <w:t>Пример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Какова молярная и нормальная концентрация 12%-ного раствора серной кислоты, плотность которого р = 1,08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color w:val="800080"/>
          <w:sz w:val="24"/>
          <w:szCs w:val="24"/>
          <w:u w:val="single"/>
        </w:rPr>
        <w:t>Решен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льная масса серной кислоты равна 98. Следовательно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m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= 98 и э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= 98 : 2 = 49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ставляя необходимые значения в формулы, получим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олярная концентрация 12% раствора серной кислоты равн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 = (12 • 1,08 • 10) / 98 = 1,32 M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Нормальная концентрация 12% раствора серной кислоты равн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 = (12 • 1,08 • 10) / 49 = 2,64 H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огда в лабораторной практике приходится пересчитывать молярную концентрацию в нормальную и наоборот. Если эквивалентная масса вещества равна мольной массе (Например, для HCl, KCl, KOH), то нормальная концентрация равна молярной концентрации. Так, 1 н. раствор соляной кислоты будет одновременно 1 M раствором. Однако для большинства соединений эквивалентная масса не равна мольной и, следовательно, нормальная концентрация растворов этих веществ не равна молярной концентрац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ересчета из одной концентрации в другую можно использовать формулы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 xml:space="preserve">M = (N • </w:t>
      </w:r>
      <w:r>
        <w:rPr>
          <w:sz w:val="24"/>
          <w:szCs w:val="24"/>
        </w:rPr>
        <w:t>Э</w:t>
      </w:r>
      <w:r>
        <w:rPr>
          <w:sz w:val="24"/>
          <w:szCs w:val="24"/>
          <w:lang w:val="en-US"/>
        </w:rPr>
        <w:t>) / m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 = (M • m) / </w:t>
      </w:r>
      <w:r>
        <w:rPr>
          <w:sz w:val="24"/>
          <w:szCs w:val="24"/>
        </w:rPr>
        <w:t>Э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color w:val="800080"/>
          <w:sz w:val="24"/>
          <w:szCs w:val="24"/>
          <w:u w:val="single"/>
        </w:rPr>
        <w:t>Приме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льная концентрация 1 М раствора серной кислот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 = (1 • 98) / 49 = 2 H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color w:val="800080"/>
          <w:sz w:val="24"/>
          <w:szCs w:val="24"/>
          <w:u w:val="single"/>
        </w:rPr>
        <w:t>Приме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лярная концентрация 0,5 н.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 = (0,5 • 53) / 106 = 0,25 M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Упаривание, разбавление, концентрирование, смешивание раствор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Имеется m</w:t>
      </w:r>
      <w:r>
        <w:rPr>
          <w:sz w:val="24"/>
          <w:szCs w:val="24"/>
          <w:vertAlign w:val="subscript"/>
        </w:rPr>
        <w:t>г</w:t>
      </w:r>
      <w:r>
        <w:rPr>
          <w:sz w:val="24"/>
          <w:szCs w:val="24"/>
        </w:rPr>
        <w:t xml:space="preserve"> исходного раствора с массовой долей растворенного вещества 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плотностью </w:t>
      </w:r>
      <w:r>
        <w:rPr>
          <w:rFonts w:cs="Symbol" w:ascii="Symbol" w:hAnsi="Symbol"/>
          <w:sz w:val="24"/>
          <w:szCs w:val="24"/>
        </w:rPr>
        <w:t>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аривание раствор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упаривания исходного раствора его масса уменьшилась на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m г. Определить массовую долю раствора после упаривания w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color w:val="800080"/>
          <w:sz w:val="24"/>
          <w:szCs w:val="24"/>
          <w:u w:val="single"/>
        </w:rPr>
        <w:t>Реш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Исходя из определения массовой доли, получим выражения для 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gt; 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/ m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(где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масса растворенного вещества в исходном растворе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w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• m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m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/ (m -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  <w:lang w:val="en-US"/>
        </w:rPr>
        <w:t>m) = (w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• m) / (m -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  <w:lang w:val="en-US"/>
        </w:rPr>
        <w:t>m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color w:val="800080"/>
          <w:sz w:val="24"/>
          <w:szCs w:val="24"/>
          <w:u w:val="single"/>
        </w:rPr>
        <w:t>Приме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арили 60 г 5%-ного раствора сульфата меди до 50 г. Определите массовую долю соли в полученном раствор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m = 60 г;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m = 60 - 50 = 10 г; 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5% (или 0,05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(0,05 • 60) / (60 - 10) = 3 / 50 = 0,06 (или 6%-ный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центрирование раство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Какую массу вещества (X г) надо дополнительно растворить в исходном растворе, чтобы приготовить раствор с массовой долей растворенного вещества 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color w:val="800080"/>
          <w:sz w:val="24"/>
          <w:szCs w:val="24"/>
          <w:u w:val="single"/>
        </w:rPr>
        <w:t>Реш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Исходя из определения массовой доли, составим выражение для 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m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/ m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(где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масса вещества в исходном растворе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w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• m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(m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+x) / (m + x) = (w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• m + x) / (m+x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ая полученное уравнение относительно х получаем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• m + w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• x = w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• m + x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• m - w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• m = x - w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• x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(w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- w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) • m = (1 - w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 • x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x = ((w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- w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) • m) / (1 - w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color w:val="800080"/>
          <w:sz w:val="24"/>
          <w:szCs w:val="24"/>
          <w:u w:val="single"/>
        </w:rPr>
        <w:t>Приме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колько граммов хлористого калия надо растворить в 90 г 8%-ного раствора этой соли, чтобы полученный раствор стал 10%-ным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 = 90 г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8% (или 0,08), 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% (или 0,1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x = ((0,1 - 0,08) • 90) / (1 - 0,1) = (0,02 • 90) / 0,9 = 2 г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ешивание растворов с разными концентрация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мешали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граммов раствора №1 c массовой долей вещества 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граммов раствора №2 c массовой долей вещества 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Образовался раствор (№3) с массовой долей растворенного вещества w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Как относятся друг к другу массы исходных растворов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color w:val="800080"/>
          <w:sz w:val="24"/>
          <w:szCs w:val="24"/>
          <w:u w:val="single"/>
        </w:rPr>
        <w:t>Реш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усть 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&gt; 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тогда 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&gt; w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&gt; 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Масса растворенного вещества в растворе №1 составляет 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•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в растворе №2 - 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•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Масса образовавшегося раствора (№3) - (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 Сумма масс растворенного вещества в растворах №1 и №2 равна массе этого вещества в образовавшемся растворе (№3)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• m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+ w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• m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w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• (m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+ m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• m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+ w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• m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w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• m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+ w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• m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• m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- w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• m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w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• m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- w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• m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w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- w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 • m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(w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- w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 • m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/ m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(w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- w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) / (w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- w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Таким образом, массы смешиваемых растворов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братно пропорциональны разностям массовых долей 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мешиваемых растворов и массовой доли смеси w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(</w:t>
      </w:r>
      <w:r>
        <w:rPr>
          <w:sz w:val="24"/>
          <w:szCs w:val="24"/>
          <w:u w:val="single"/>
        </w:rPr>
        <w:t>Правило смешивания</w:t>
      </w:r>
      <w:r>
        <w:rPr>
          <w:sz w:val="24"/>
          <w:szCs w:val="24"/>
        </w:rPr>
        <w:t>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ля облегчения использования </w:t>
      </w:r>
      <w:r>
        <w:rPr>
          <w:sz w:val="24"/>
          <w:szCs w:val="24"/>
          <w:u w:val="single"/>
        </w:rPr>
        <w:t>правила смешивания</w:t>
      </w:r>
      <w:r>
        <w:rPr>
          <w:sz w:val="24"/>
          <w:szCs w:val="24"/>
        </w:rPr>
        <w:t xml:space="preserve"> применяют </w:t>
      </w:r>
      <w:r>
        <w:rPr>
          <w:sz w:val="24"/>
          <w:szCs w:val="24"/>
          <w:u w:val="single"/>
        </w:rPr>
        <w:t>правило креста</w:t>
      </w:r>
      <w:r>
        <w:rPr>
          <w:sz w:val="24"/>
          <w:szCs w:val="24"/>
        </w:rPr>
        <w:t xml:space="preserve"> 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9540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/ m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(w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- w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 / (w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- w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ля этого по диагонали из большего значения концентрации вычитают меньшую, получают (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w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&gt; w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(w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- 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w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&gt; 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Затем составляют отношение масс исходных растворов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/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вычисляю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color w:val="800080"/>
          <w:sz w:val="24"/>
          <w:szCs w:val="24"/>
          <w:u w:val="single"/>
        </w:rPr>
        <w:t>Приме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массы исходных растворов с массовыми долями гидроксида натрия 5% и 40%, если при их смешивании образовался раствор массой 210 г с массовой долей гидроксида натрия 10%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14500" cy="80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5 / 30 =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/ (210 -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1/6 =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/ (210 -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10 -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m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7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10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30 г;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10 -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10 - 30 = 180 г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бавление раство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Исходя из определения массовой доли, получим выражения для значений массовых долей растворенного вещества в исходном растворе №1 (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и полученном растворе №2 (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/ (</w:t>
      </w:r>
      <w:r>
        <w:rPr>
          <w:rFonts w:cs="Symbol" w:ascii="Symbol" w:hAnsi="Symbol"/>
          <w:sz w:val="24"/>
          <w:szCs w:val="24"/>
        </w:rPr>
        <w:t>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• 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откуда 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/( 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• </w:t>
      </w:r>
      <w:r>
        <w:rPr>
          <w:rFonts w:cs="Symbol" w:ascii="Symbol" w:hAnsi="Symbol"/>
          <w:sz w:val="24"/>
          <w:szCs w:val="24"/>
        </w:rPr>
        <w:t>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m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/ (</w:t>
      </w:r>
      <w:r>
        <w:rPr>
          <w:rFonts w:cs="Symbol" w:ascii="Symbol" w:hAnsi="Symbol"/>
          <w:sz w:val="24"/>
          <w:szCs w:val="24"/>
        </w:rPr>
        <w:t>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• V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• </w:t>
      </w:r>
      <w:r>
        <w:rPr>
          <w:rFonts w:cs="Symbol" w:ascii="Symbol" w:hAnsi="Symbol"/>
          <w:sz w:val="24"/>
          <w:szCs w:val="24"/>
        </w:rPr>
        <w:t>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• V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Раствор №2 получают, разбавляя раствор №1, поэтому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В формулу для 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ледует подставить выражение для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Тогд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(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• </w:t>
      </w:r>
      <w:r>
        <w:rPr>
          <w:rFonts w:cs="Symbol" w:ascii="Symbol" w:hAnsi="Symbol"/>
          <w:sz w:val="24"/>
          <w:szCs w:val="24"/>
        </w:rPr>
        <w:t>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• 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/ (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• </w:t>
      </w:r>
      <w:r>
        <w:rPr>
          <w:rFonts w:cs="Symbol" w:ascii="Symbol" w:hAnsi="Symbol"/>
          <w:sz w:val="24"/>
          <w:szCs w:val="24"/>
        </w:rPr>
        <w:t>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• </w:t>
      </w:r>
      <w:r>
        <w:rPr>
          <w:rFonts w:cs="Symbol" w:ascii="Symbol" w:hAnsi="Symbol"/>
          <w:sz w:val="24"/>
          <w:szCs w:val="24"/>
        </w:rPr>
        <w:t>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• V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• </w:t>
      </w:r>
      <w:r>
        <w:rPr>
          <w:rFonts w:cs="Symbol" w:ascii="Symbol" w:hAnsi="Symbol"/>
          <w:sz w:val="24"/>
          <w:szCs w:val="24"/>
        </w:rPr>
        <w:t>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• 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• </w:t>
      </w:r>
      <w:r>
        <w:rPr>
          <w:rFonts w:cs="Symbol" w:ascii="Symbol" w:hAnsi="Symbol"/>
          <w:sz w:val="24"/>
          <w:szCs w:val="24"/>
        </w:rPr>
        <w:t>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• 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br/>
        <w:t>m</w:t>
      </w:r>
      <w:r>
        <w:rPr>
          <w:sz w:val="24"/>
          <w:szCs w:val="24"/>
          <w:vertAlign w:val="subscript"/>
        </w:rPr>
        <w:t>1(раствор)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vertAlign w:val="subscript"/>
        </w:rPr>
        <w:t>2(раствор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1(раствор)</w:t>
      </w:r>
      <w:r>
        <w:rPr>
          <w:sz w:val="24"/>
          <w:szCs w:val="24"/>
        </w:rPr>
        <w:t xml:space="preserve"> / m</w:t>
      </w:r>
      <w:r>
        <w:rPr>
          <w:sz w:val="24"/>
          <w:szCs w:val="24"/>
          <w:vertAlign w:val="subscript"/>
        </w:rPr>
        <w:t>2(раствор)</w:t>
      </w:r>
      <w:r>
        <w:rPr>
          <w:sz w:val="24"/>
          <w:szCs w:val="24"/>
        </w:rPr>
        <w:t xml:space="preserve"> = 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/ w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дном и том же количестве растворенного вещества массы растворов и их массовые доли обратно пропорциональны друг друг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color w:val="800080"/>
          <w:sz w:val="24"/>
          <w:szCs w:val="24"/>
          <w:u w:val="single"/>
        </w:rPr>
        <w:t>Приме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массу 3%-ного раствора пероксида водорода, который можно получить разбавлением водой 50 г его 3%-ного раствор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1(раствор)</w:t>
      </w:r>
      <w:r>
        <w:rPr>
          <w:sz w:val="24"/>
          <w:szCs w:val="24"/>
        </w:rPr>
        <w:t xml:space="preserve"> / m</w:t>
      </w:r>
      <w:r>
        <w:rPr>
          <w:sz w:val="24"/>
          <w:szCs w:val="24"/>
          <w:vertAlign w:val="subscript"/>
        </w:rPr>
        <w:t>2(раствор)</w:t>
      </w:r>
      <w:r>
        <w:rPr>
          <w:sz w:val="24"/>
          <w:szCs w:val="24"/>
        </w:rPr>
        <w:t xml:space="preserve"> = 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/ w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0 / x = 3 / 3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x = 50 • 30 = 15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x = 500 г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нюю задачу можно также решить, используя "правило креста"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43000" cy="79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 / 27 = 50 / x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x = 450 г вод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0 г + 50 г = 500 г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90"/>
        <w:jc w:val="both"/>
        <w:rPr/>
      </w:pPr>
      <w:r>
        <w:rPr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schoolchemistry.b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800000"/>
      <w:u w:val="none"/>
    </w:rPr>
  </w:style>
  <w:style w:type="character" w:styleId="VisitedInternetLink">
    <w:name w:val="FollowedHyperlink"/>
    <w:rPr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nulink">
    <w:name w:val="menulink"/>
    <w:basedOn w:val="Normal"/>
    <w:qFormat/>
    <w:pPr>
      <w:spacing w:before="100" w:after="100"/>
    </w:pPr>
    <w:rPr>
      <w:color w:val="000000"/>
      <w:sz w:val="15"/>
      <w:szCs w:val="15"/>
    </w:rPr>
  </w:style>
  <w:style w:type="paragraph" w:styleId="Linebar">
    <w:name w:val="linebar"/>
    <w:basedOn w:val="Normal"/>
    <w:qFormat/>
    <w:pPr>
      <w:spacing w:before="100" w:after="100"/>
    </w:pPr>
    <w:rPr>
      <w:color w:val="FFFFFF"/>
      <w:sz w:val="15"/>
      <w:szCs w:val="15"/>
    </w:rPr>
  </w:style>
  <w:style w:type="paragraph" w:styleId="Form4">
    <w:name w:val="form4"/>
    <w:basedOn w:val="Normal"/>
    <w:qFormat/>
    <w:pPr>
      <w:pBdr>
        <w:top w:val="single" w:sz="6" w:space="0" w:color="0000FF"/>
        <w:left w:val="single" w:sz="6" w:space="0" w:color="0000FF"/>
        <w:bottom w:val="single" w:sz="6" w:space="0" w:color="000080"/>
        <w:right w:val="single" w:sz="6" w:space="0" w:color="000080"/>
      </w:pBd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3:00Z</dcterms:created>
  <dc:creator>USER</dc:creator>
  <dc:description/>
  <cp:keywords/>
  <dc:language>en-US</dc:language>
  <cp:lastModifiedBy>Mage</cp:lastModifiedBy>
  <dcterms:modified xsi:type="dcterms:W3CDTF">2011-10-11T09:13:00Z</dcterms:modified>
  <cp:revision>2</cp:revision>
  <dc:subject/>
  <dc:title>Теория электролитической диссоциации</dc:title>
</cp:coreProperties>
</file>