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иодический закон Д.И. Менделеев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зический смысл химической периодичности.</w:t>
      </w:r>
      <w:r>
        <w:rPr>
          <w:i/>
          <w:iCs/>
          <w:sz w:val="24"/>
          <w:szCs w:val="24"/>
          <w:u w:val="single"/>
        </w:rPr>
        <w:t>"Свойства элементов, а потому и образуемых ими простых и сложных тел (веществ), стоят в периодической зависимости от их атомного веса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формулировк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"свойства химических элементов (т.е. свойства и форма образуемых ими соединений) находятся в периодической зависимости от заряда ядра атомов химических элементов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й смысл химической периодич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ические изменения свойств химических элементов обусловлены правильным повторением электронной конфигурации внешнего энергетического уровня (валентных электронов) их атомов с увеличением заряда яд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фическим изображением периодического закона является периодическая таблица. Она содержит 7 периодов и 8 групп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iCs/>
          <w:sz w:val="24"/>
          <w:szCs w:val="24"/>
          <w:u w:val="single"/>
        </w:rPr>
        <w:t>Период</w:t>
      </w:r>
      <w:r>
        <w:rPr>
          <w:sz w:val="24"/>
          <w:szCs w:val="24"/>
        </w:rPr>
        <w:t xml:space="preserve"> - горизонтальные ряды элементов с одинаковым максимальным значением главного квантового числа валентных электронов. Номер периода обозначает число энергетических уровней в атоме элемента. Периоды могут состоять из 2 (первый), 8 (второй и третий), 18 (четвертый и пятый) или 32 (шестой) элементов, в зависимости от количества электронов на внешнем энергетическом уровне. Последний, седьмой период незавершен. Все периоды (кроме первого) начинаются щелочным металлом (s-элементом), а заканчиваются благородным газом (n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p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Металлические свойства рассматриваются, как способность атомов элементов легко отдавать электроны, а неметаллические - присоединять электроны из-за стремления атомов приобрести устойчивую конфигурацию с заполненными подуровнями. Заполнение внешнего s- подуровня указывает на металлические свойства атома, а формирование внешнего p- подуровня - на неметаллические свойства. Увеличение числа электронов на p- подуровне (от 1 до 5) усиливает неметаллические свойства атома. Атомы с полностью сформированной, энергетически устойчивой конфигурацией внешнего электронного слоя (n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p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) химически инертн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больших периодах переход свойств от активного металла к благородному газу происходит более плавно, чем в малых периодах, т.к. происходит формирование внутреннего (n - 1) d- подуровня при сохранении внешнего ns2 - слоя. Большие периоды состоят из четных и нечетных ряд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У элементов четных рядов на внешнем слое n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электроны, поэтому преобладают металлические свойства и их ослабление с ростом заряда ядра невелико; в нечетных рядах формируется np- подуровень, что объясняет значительное ослабление металлических свойств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iCs/>
          <w:sz w:val="24"/>
          <w:szCs w:val="24"/>
          <w:u w:val="single"/>
        </w:rPr>
        <w:t>Группы</w:t>
      </w:r>
      <w:r>
        <w:rPr>
          <w:sz w:val="24"/>
          <w:szCs w:val="24"/>
        </w:rPr>
        <w:t xml:space="preserve"> - вертикальные столбцы элементов с одинаковым числом валентных электронов, равным номеру группы. Различают главные и побочные подгрупп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е подгруппы состоят из элементов малых и больших периодов, валентные электроны которых расположены на внешних ns- и np- подуровня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бочные подгруппы состоят из элементов только больших периодов. Их валентные электроны находятся на внешнем ns- подуровне и внутреннем (n - 1) d- подуровне (или (n - 2) f- подуровне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того, какой подуровень (s-, p-, d- или f-) заполняется валентными электронами, элементы периодической системы подразделяются на: s- элементы (элементы главной подгруппы I и II групп), p- элементы (элементы главных подгрупп III - VII групп), d- элементы (элементы побочных подгрупп), f- элементы (лантаноиды, актиноиды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главных подгруппах сверху вниз металлические свойства усиливаются, а неметаллические ослабевают. Элементы главных и побочных групп сильно отличаются по свойства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мер группы показывает высшую валентность элемента (кроме O, F, элементов подгруппы меди и восьмой групп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ими для элементов главных и побочных подгрупп являются формулы высших оксидов (и их гидратов). У высших оксидов и их гидратов элементов I - III групп (кроме бора) преобладают основные свойства, с IV по VIII - кислотные.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8"/>
      </w:tblGrid>
      <w:tr>
        <w:trPr/>
        <w:tc>
          <w:tcPr>
            <w:tcW w:w="7508" w:type="dxa"/>
            <w:tcBorders/>
            <w:shd w:fill="000000" w:val="clear"/>
            <w:vAlign w:val="center"/>
          </w:tcPr>
          <w:tbl>
            <w:tblPr>
              <w:tblW w:w="7500" w:type="dxa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23"/>
              <w:gridCol w:w="580"/>
              <w:gridCol w:w="819"/>
              <w:gridCol w:w="819"/>
              <w:gridCol w:w="740"/>
              <w:gridCol w:w="740"/>
              <w:gridCol w:w="740"/>
              <w:gridCol w:w="660"/>
              <w:gridCol w:w="1079"/>
            </w:tblGrid>
            <w:tr>
              <w:trPr/>
              <w:tc>
                <w:tcPr>
                  <w:tcW w:w="13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ппа</w:t>
                  </w:r>
                </w:p>
              </w:tc>
              <w:tc>
                <w:tcPr>
                  <w:tcW w:w="5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I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II</w:t>
                  </w:r>
                </w:p>
              </w:tc>
              <w:tc>
                <w:tcPr>
                  <w:tcW w:w="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V</w:t>
                  </w:r>
                </w:p>
              </w:tc>
              <w:tc>
                <w:tcPr>
                  <w:tcW w:w="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</w:t>
                  </w:r>
                </w:p>
              </w:tc>
              <w:tc>
                <w:tcPr>
                  <w:tcW w:w="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I</w:t>
                  </w:r>
                </w:p>
              </w:tc>
              <w:tc>
                <w:tcPr>
                  <w:tcW w:w="10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II</w:t>
                    <w:br/>
                    <w:t>(кроме инертных газов)</w:t>
                  </w:r>
                </w:p>
              </w:tc>
            </w:tr>
            <w:tr>
              <w:trPr/>
              <w:tc>
                <w:tcPr>
                  <w:tcW w:w="13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сший оксид</w:t>
                  </w:r>
                </w:p>
              </w:tc>
              <w:tc>
                <w:tcPr>
                  <w:tcW w:w="5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Э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О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О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О</w:t>
                  </w:r>
                  <w:r>
                    <w:rPr>
                      <w:sz w:val="24"/>
                      <w:szCs w:val="24"/>
                      <w:vertAlign w:val="subscript"/>
                    </w:rPr>
                    <w:t>3</w:t>
                  </w:r>
                </w:p>
              </w:tc>
              <w:tc>
                <w:tcPr>
                  <w:tcW w:w="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О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</w:p>
              </w:tc>
              <w:tc>
                <w:tcPr>
                  <w:tcW w:w="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О</w:t>
                  </w:r>
                  <w:r>
                    <w:rPr>
                      <w:sz w:val="24"/>
                      <w:szCs w:val="24"/>
                      <w:vertAlign w:val="subscript"/>
                    </w:rPr>
                    <w:t>5</w:t>
                  </w:r>
                </w:p>
              </w:tc>
              <w:tc>
                <w:tcPr>
                  <w:tcW w:w="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О</w:t>
                  </w:r>
                  <w:r>
                    <w:rPr>
                      <w:sz w:val="24"/>
                      <w:szCs w:val="24"/>
                      <w:vertAlign w:val="subscript"/>
                    </w:rPr>
                    <w:t>3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О</w:t>
                  </w:r>
                  <w:r>
                    <w:rPr>
                      <w:sz w:val="24"/>
                      <w:szCs w:val="24"/>
                      <w:vertAlign w:val="subscript"/>
                    </w:rPr>
                    <w:t>7</w:t>
                  </w:r>
                </w:p>
              </w:tc>
              <w:tc>
                <w:tcPr>
                  <w:tcW w:w="10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О</w:t>
                  </w:r>
                  <w:r>
                    <w:rPr>
                      <w:sz w:val="24"/>
                      <w:szCs w:val="24"/>
                      <w:vertAlign w:val="subscript"/>
                    </w:rPr>
                    <w:t>4</w:t>
                  </w:r>
                </w:p>
              </w:tc>
            </w:tr>
            <w:tr>
              <w:trPr/>
              <w:tc>
                <w:tcPr>
                  <w:tcW w:w="13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идрат высшего оксида</w:t>
                  </w:r>
                </w:p>
              </w:tc>
              <w:tc>
                <w:tcPr>
                  <w:tcW w:w="5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ОН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(ОН)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</w:p>
              </w:tc>
              <w:tc>
                <w:tcPr>
                  <w:tcW w:w="8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(ОН)</w:t>
                  </w:r>
                  <w:r>
                    <w:rPr>
                      <w:sz w:val="24"/>
                      <w:szCs w:val="24"/>
                      <w:vertAlign w:val="subscript"/>
                    </w:rPr>
                    <w:t>3</w:t>
                  </w:r>
                </w:p>
              </w:tc>
              <w:tc>
                <w:tcPr>
                  <w:tcW w:w="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ЭО</w:t>
                  </w:r>
                  <w:r>
                    <w:rPr>
                      <w:sz w:val="24"/>
                      <w:szCs w:val="24"/>
                      <w:vertAlign w:val="subscript"/>
                    </w:rPr>
                    <w:t>3</w:t>
                  </w:r>
                </w:p>
              </w:tc>
              <w:tc>
                <w:tcPr>
                  <w:tcW w:w="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ЭО</w:t>
                  </w:r>
                  <w:r>
                    <w:rPr>
                      <w:sz w:val="24"/>
                      <w:szCs w:val="24"/>
                      <w:vertAlign w:val="subscript"/>
                    </w:rPr>
                    <w:t>4</w:t>
                  </w:r>
                </w:p>
              </w:tc>
              <w:tc>
                <w:tcPr>
                  <w:tcW w:w="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ЭО</w:t>
                  </w:r>
                  <w:r>
                    <w:rPr>
                      <w:sz w:val="24"/>
                      <w:szCs w:val="24"/>
                      <w:vertAlign w:val="subscript"/>
                    </w:rPr>
                    <w:t>4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ЭО</w:t>
                  </w:r>
                  <w:r>
                    <w:rPr>
                      <w:sz w:val="24"/>
                      <w:szCs w:val="24"/>
                      <w:vertAlign w:val="subscript"/>
                    </w:rPr>
                    <w:t>4</w:t>
                  </w:r>
                </w:p>
              </w:tc>
              <w:tc>
                <w:tcPr>
                  <w:tcW w:w="10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sz w:val="24"/>
                      <w:szCs w:val="24"/>
                    </w:rPr>
                    <w:t>ЭО</w:t>
                  </w:r>
                  <w:r>
                    <w:rPr>
                      <w:sz w:val="24"/>
                      <w:szCs w:val="24"/>
                      <w:vertAlign w:val="subscript"/>
                    </w:rPr>
                    <w:t>4</w:t>
                  </w:r>
                </w:p>
              </w:tc>
            </w:tr>
          </w:tbl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элементов главных подгрупп общими являются формулы водородных соединений. Элементы главных подгрупп I - III групп образуют твердые вещества - гидриды (водород в степени окисления - 1), а IV - VII групп - газообразные. Водородные соединения элементов главных подгрупп IV группы (ЭН4) - нейтральны, V группы (Э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- основания, VI и VII групп (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Э и НЭ) - кисло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ложения элементов в периодической системе зависят свойства атома, связанные с его электронной конфигурацией: атомный радиус - по периоду слева направо уменьшается, а в подгруппе сверху вниз возрастает; энергия ионизации - по периоду возрастает, а в подгруппе уменьшается; электроотрицательность - по периоду увеличивается, а в подгруппе уменьшае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оложению элемента в периодической системе можно прогнозировать его основные свойства как средние всех его соседей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0497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800080"/>
          <w:sz w:val="24"/>
          <w:szCs w:val="24"/>
          <w:u w:val="single"/>
        </w:rPr>
        <w:t>Пример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ериодической таблицы охарактеризуйте химический элемент с порядковым номером 2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характеристики химического элемента по периодической системе Д.И.Менделеева следует рассмотреть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ложение в периодической таблице (порядковый номер; период, ряд; группа, подгруппа; атомная масса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троение атома (заряд ядра; состав ядра - количество протонов p11, нейтронов n01 и электронов e; число энергетических уровней и подуровней; написать формулу электронной конфигурации; квантовые ячейки; по числу и характеру валентных электронов определить тип элемента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Формулы и химический характер соединений (высшего оксида и гидроксида; водородных соединений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равнить с соседями (по периоду, по группе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Порядковый номер элемента Z = 21 обозначает: заряд ядра атома элемента (скандия): </w:t>
      </w:r>
      <w:r>
        <w:rPr>
          <w:sz w:val="24"/>
          <w:szCs w:val="24"/>
          <w:vertAlign w:val="superscript"/>
        </w:rPr>
        <w:t>65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Sc - +21; число протонов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Sc - 21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; число электронов e: 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Sc - 21e; число нейтронов 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= Ar - Z = 65 - 21 = 44 - 44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ула состава атома:</w:t>
      </w:r>
    </w:p>
    <w:tbl>
      <w:tblPr>
        <w:tblW w:w="3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1529"/>
        <w:gridCol w:w="649"/>
      </w:tblGrid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vertAlign w:val="superscript"/>
                <w:lang w:val="en-US"/>
              </w:rPr>
              <w:t>65</w:t>
            </w:r>
            <w:r>
              <w:rPr>
                <w:sz w:val="24"/>
                <w:szCs w:val="24"/>
                <w:vertAlign w:val="subscript"/>
                <w:lang w:val="en-US"/>
              </w:rPr>
              <w:t>21</w:t>
            </w:r>
            <w:r>
              <w:rPr>
                <w:sz w:val="24"/>
                <w:szCs w:val="24"/>
                <w:lang w:val="en-US"/>
              </w:rPr>
              <w:t>Sc (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p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; 44n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 21e)</w:t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ядра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андий находится в IV периоде; номер периода обозначает число энергетических уровней - 4. Скандий расположен в побочной подгруппе. Следовательно, его валентные электроны будут находится на 4s- и 3d-подуровн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ктронная формула скандия:</w:t>
      </w:r>
    </w:p>
    <w:tbl>
      <w:tblPr>
        <w:tblW w:w="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5"/>
      </w:tblGrid>
      <w:tr>
        <w:trPr/>
        <w:tc>
          <w:tcPr>
            <w:tcW w:w="508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t>21</w:t>
            </w:r>
            <w:r>
              <w:rPr>
                <w:sz w:val="24"/>
                <w:szCs w:val="24"/>
                <w:lang w:val="en-US"/>
              </w:rPr>
              <w:t xml:space="preserve">Sc </w:t>
            </w:r>
            <w:r>
              <w:rPr>
                <w:b/>
                <w:bCs/>
                <w:sz w:val="24"/>
                <w:szCs w:val="24"/>
                <w:lang w:val="en-US"/>
              </w:rPr>
              <w:t>1s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2s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2p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3s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3p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3d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4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8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Ar]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ли в виде сокращенной записи: [Ar] 3d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4s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ктронная формула в виде квантовых ячеек:</w:t>
      </w:r>
    </w:p>
    <w:tbl>
      <w:tblPr>
        <w:tblW w:w="3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</w:tblGrid>
      <w:tr>
        <w:trPr/>
        <w:tc>
          <w:tcPr>
            <w:tcW w:w="3735" w:type="dxa"/>
            <w:tcBorders/>
            <w:shd w:fill="000000" w:val="clear"/>
            <w:vAlign w:val="center"/>
          </w:tcPr>
          <w:tbl>
            <w:tblPr>
              <w:tblW w:w="37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4"/>
              <w:gridCol w:w="2541"/>
            </w:tblGrid>
            <w:tr>
              <w:trPr/>
              <w:tc>
                <w:tcPr>
                  <w:tcW w:w="11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sz w:val="24"/>
                      <w:szCs w:val="24"/>
                      <w:vertAlign w:val="subscript"/>
                    </w:rPr>
                    <w:t>21</w:t>
                  </w:r>
                  <w:r>
                    <w:rPr>
                      <w:sz w:val="24"/>
                      <w:szCs w:val="24"/>
                    </w:rPr>
                    <w:t>Sc [Ar]</w:t>
                  </w:r>
                </w:p>
              </w:tc>
              <w:tc>
                <w:tcPr>
                  <w:tcW w:w="25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drawing>
                      <wp:inline distT="0" distB="0" distL="0" distR="0">
                        <wp:extent cx="1581150" cy="2476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3" t="-145" r="-23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1150" cy="24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андий - d- элемент. Электронное строение атома заканчивается s- электронами, поэтому элемент будет проявлять металлические свой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Формула высшего оксида - S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гидроксида - Sc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обладают слабыми основными свойствами. Соединений с водородом не образуе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90"/>
        <w:jc w:val="both"/>
        <w:rPr/>
      </w:pPr>
      <w:r>
        <w:rPr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schoolchemistry.b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800000"/>
      <w:u w:val="none"/>
    </w:rPr>
  </w:style>
  <w:style w:type="character" w:styleId="VisitedInternetLink">
    <w:name w:val="FollowedHyperlink"/>
    <w:rPr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nulink">
    <w:name w:val="menulink"/>
    <w:basedOn w:val="Normal"/>
    <w:qFormat/>
    <w:pPr>
      <w:spacing w:before="100" w:after="100"/>
    </w:pPr>
    <w:rPr>
      <w:color w:val="000000"/>
      <w:sz w:val="15"/>
      <w:szCs w:val="15"/>
    </w:rPr>
  </w:style>
  <w:style w:type="paragraph" w:styleId="Linebar">
    <w:name w:val="linebar"/>
    <w:basedOn w:val="Normal"/>
    <w:qFormat/>
    <w:pPr>
      <w:spacing w:before="100" w:after="100"/>
    </w:pPr>
    <w:rPr>
      <w:color w:val="FFFFFF"/>
      <w:sz w:val="15"/>
      <w:szCs w:val="15"/>
    </w:rPr>
  </w:style>
  <w:style w:type="paragraph" w:styleId="Form4">
    <w:name w:val="form4"/>
    <w:basedOn w:val="Normal"/>
    <w:qFormat/>
    <w:pPr>
      <w:pBdr>
        <w:top w:val="single" w:sz="6" w:space="0" w:color="0000FF"/>
        <w:left w:val="single" w:sz="6" w:space="0" w:color="0000FF"/>
        <w:bottom w:val="single" w:sz="6" w:space="0" w:color="000080"/>
        <w:right w:val="single" w:sz="6" w:space="0" w:color="000080"/>
      </w:pBd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3:00Z</dcterms:created>
  <dc:creator>USER</dc:creator>
  <dc:description/>
  <cp:keywords/>
  <dc:language>en-US</dc:language>
  <cp:lastModifiedBy>Mage</cp:lastModifiedBy>
  <dcterms:modified xsi:type="dcterms:W3CDTF">2011-10-11T09:13:00Z</dcterms:modified>
  <cp:revision>2</cp:revision>
  <dc:subject/>
  <dc:title>Периодический закон Д</dc:title>
</cp:coreProperties>
</file>