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енталитет и стратегии российского бизнеса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нталитет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ссийский менталитет приобрел статус универсальной оправдательной причины неудач внедрения «правильных» теорий. Ему действительно нельзя отказать в праве считаться важнейшим фактором бизнеса. Однако это не такой изменчивый фактор, как, например, потребительский рынок или налогооблагаемая база. Менталитет формируется годами, ошибиться в его учете возможно, но для этого его надо просто игнорирова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ие же особенности российского менталитета можно считать существенными для бизнеса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дном вопросе мы, вероятно, ближе к азиатам, чем к европейцам. Клановость и родственные связи у нас превалируют в делах над соображениями эффективности и целесообразности. Большинство руководителей скорее готовы взять на работу, например, менеджером по рекламе, брата жены шофера, обслуживающего фирму, чем человека с улицы, который «ничем себя не зарекомендовал и неизвестно, что собой представляет». Логичное обоснование, разумеется, есть: за вновь принятого человека в каком-то смысле отвечает работающий в фирме родственник. Тот момент, что профессиональные качества кандидата тоже могут быть важны для планируемой работы, отходит на второй пла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ругая особенность – повальная тенденция считать прибыль сначала в чужом кармане, а потом в своем. Трудно сказать, сколько обоюдовыгодных сделок расстраивается по этой причине. Даже если других вариантов нет и не будет, одна договаривающаяся сторона может, например, не продать, только потому, что другая на этом «слишком много заработает». Есть довольно злая иллюстрация из категории «народной мудрости», гротескно отражающая ту же особенность: говорят, что если у европейца сосед построил дачу – он будет работать больше, чтобы построить такую же; если у нашего человека – он ее спали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нталитет формируется годами, и у нас эти годы пришлись на эпоху двойных стандартов российского социализма. Громкие декларации и «правильные» заявленные цели благополучно сочетались с вполне жизненной практикой, делалось, в сущности, то, что можно было делать, а оформлялось, как того требовала общественная мораль. За эти годы мы потеряли (если она когда нибудь была) свободную инициативу и ориентацию на собственные силы. Гениальный политолог 15 века Никколо Макиавелли писал, что для государств, порабощенных с самого начала, свобода почти невозможна, т.к. они просто не умеют быть свободными. Применительно к нашей ситуации можно сказать, что внутренняя свобода для нас труднодостижима, т.к. почти всю сознательную жизнь «среднего» поколения она подавлялась жизненными обстоятельств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бизнесе этот фактор находит прямое отражение: в большинстве фирм, где владельцы управляют через исполнительных директоров, первые не готовы дать, а вторые не могут взять на себя ответственность даже за оперативные реш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аче обстоит дело с молодым поколением. Его сознательная жизнь пришлась на эпоху переосмысления ценностей и ломки старых поведенческих алгоритмов. С одной стороны, основные императивы уже заданы родителями, с другой – ситуация открывает массу возможностей, для которых нет аппарата оценки. В поисках новых ориентиров происходит обращение к западной культуре, благо, Голливуд всегда рад предоставить «наглядные пособия». Как всегда в таких случаях, первой усваивается атрибутика, а не суть. Легко принимается, что быть богатым – хорошо, но остается за кадром, что для этого надо работать. Формируется стереотип, как должен выглядеть и вести себя богатый человек, но упускается из виду, что демонстративное поведение характерно как раз для стремящихся к богатству, а не достигших его. Тот факт, что 75% американских миллионеров заработали состояние ценой 20-30 лет труда по 12 часов в сутки без выходных, по меньшей мере, не вдохновляет, а потому игнорируетс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езультате мы имеем молодежь, ориентированную на быстрый успех, который измеряется в затратах на предметы роскоши. Если это владельцы предприятий, то первые свободные суммы они инвестируют не в развитие бизнеса, а в обстановку кабинета, если это наемные работники, то первое, что они делают, вступая в бизнес, – оценивают перспективу стремительного карьерного роста в фирм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тдельного рассмотрения заслуживает социальная этика бизнеса, которая определяется как ценностями и мировоззрением высшего руководства, так и современной экономической ситуацией. На западе относительно распространены идеи социально ответственного предпринимательства и социально этичного маркетинга. Считается, что организация должна достигать своих целей таким образом, чтобы это шло на пользу обществу. В российском бизнесе высокие идеи не получили заметного распространения. С одной стороны, основная масса предприятий еще не может позволить себе роскошь отвлечься от собственного выживания. С другой, - из полутора десятков категорий ценностей у нас доминируют накопление богатства, власть, признание. Однако привычка к двойной морали в данном случае явно служит общественной пользе: успех и достаток требуют демонстрации определенного стиля поведения, и то, что предприниматели не сделали бы из убеждения, они делают ради имиджа. Благотворительностью мы обязаны скорее PR-кампаниям, чем высокой морали, и это явно видно по результатам: детскому дому в Москве гораздо проще получить в подарок компьютеры, чем в Великих Луках хотя бы продукты. Последний вариант «тянет» на заметку в местной газете, тогда как первый можно «обставить» центральным телевидени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спективы развития социально этичной практики можно оценить как удовлетворительные, если учесть, что она обоснована и чисто прагматическими целями. Пользование богатством в этой стране, нормальная жизнь детей и внуков предусматривают и развитие самой страны (хотя бы для того, чтобы голодный сосед не спалил дачу)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ва типа стратегий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 всего разнообразия стратегий российских предприятий на рынке можно выделить два типа, диаметрально противоположных по целям и основным методам реализации, и все же смыкающихся. Назовем их «Первоначальное накопление капитала» и «Стратегия долгосрочного присутствия». Трудно сказать, в каком процентном отношении разделились приверженцы этих стратегий, известно лишь, что и тех, и других достаточно много. Поскольку нас интересуют фундаментальные связи, попробуем рассмотреть крайние варианты этих стратег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ратегия первоначального накопления капитала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целена на получение максимума прибыли «сегодня», причем почти любыми способ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арсенале наиболее действенных средств: доступ к бюджетным ресурсам в том или ином виде; манипуляции с НДС; реструктуризация долгов с «выкачиванием» ресурсов из промышленных предприятий; прямые неплатежи по обязательства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я «прибыль» переводится за границу и оседает в банках. Инвестиции в российскую экономику не предусмотрены, за исключением схем «купить-вычистить-продать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ратегия долгосрочного присутствия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целена на стабильный рост бизнеса в определенных направлениях или в определенном стил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арсенале наиболее действенных средств: создание конкурентных преимуществ, неважно, каким способом; выполнение платежных обязательст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быль частично реинвестируется в собственный бизнес, частично (после краха ГКО) переводится за границу и оседает в банк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Стратегию продажи за рубеж всего, что можно продать, и по любым ценам мы не берем в расчет, т.к. она обусловлена понятной целью получения в будущем все большего количества свеженапечатанных рублей все за ту же долларовую сумму, и типична для всех фирм, которые в состоянии добраться до экспортных ресурсов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ва крайних варианта рассмотренных стратегий выглядят практически несовместимыми, но только до определенного этапа реализации. В современной экономико-правовой ситуации стратегия первоначального накопления капитала вовсе не так быстро исчерпывает внутренний рынок, как можно было предполагать. Обнаруживается, что вопреки «правовым» ожиданиям, привычный арсенал средств еще можно использовать, хотя и с меньшей эффективностью, а накопленный капитал достаточен для действительно масштабного дела (например, покупки рентабельного завода). Здесь и происходит переориентация на долгосрочные цели, которую вынужденно поддерживает участие накопленного капитала в «производственном» бизнесе. Вдруг возникает необходимость в упорядоченном и эффективном управлении крупным предприятием. Практически, фирма оказывается на этапе начала реализации стратегии долгосрочного присутствия, с капиталом, но без опыта работы на рынке и с отрицательной репутаци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проследить, куда выводит вторая стратегия, можно отметить момент кризиса 98 года, когда крупные фирмы данного толка были поставлены перед дилеммой: сохранить репутацию или деньги. Сберечь то и другое было невозможно, т.к. на относительно развитом рынке дебиторская задолженность исчислялась в рублях со сроками платежа в 2-3 месяца, а кредиторская – в долларах. Мелкие фирмы вообще не имели такой дилеммы, т.к. расплатиться при изменении курса в три раза за три месяца для них не представлялось возможным. (Здесь не берутся в расчет посреднические операции, в которых задействовано едва ли не большинство мелких фирм. В этих операциях валюта дебиторской и кредиторской задолженности если и не совпадает, то лишь по халатности руководителей). Ту часть фирм, которая выбрала деньги, можно считать примкнувшей к стратегии накопления капитала. Остальные оказались на изменившемся рынке с девальвированным опытом и прочной репутацией, но без дене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ставленная картина, возможно, неприглядна. В таком случае можно сформулировать другими словами. В современном российском бизнесе присутствует два основных типа стратегий – ориентированных на накопление капитала, и ориентированных на долгосрочное присутствие на рынке. Для обоих типов на разных этапах их реализации становятся актуальными вопросы управления сложной структурой и эффективной обработки рынка – вопросы внедрения изменений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алерий Анатольевич Бончарук, эксперт и бизнес-консультант 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elitarium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R Cyr 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R Cyr MT" w:hAnsi="Times New Roman;Times NR Cyr MT" w:eastAsia="Times New Roman;Times NR Cyr MT" w:cs="Times New Roman;Times NR Cyr MT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13:00Z</dcterms:created>
  <dc:creator>USER</dc:creator>
  <dc:description/>
  <cp:keywords/>
  <dc:language>en-US</dc:language>
  <cp:lastModifiedBy>Mage</cp:lastModifiedBy>
  <dcterms:modified xsi:type="dcterms:W3CDTF">2011-10-11T09:13:00Z</dcterms:modified>
  <cp:revision>2</cp:revision>
  <dc:subject/>
  <dc:title>Менталитет и стратегии российского бизнеса</dc:title>
</cp:coreProperties>
</file>