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монстрационный вариант теста по химии Единого Государственного Экзамена (ЕГЭ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 для учащих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чем приступать к выполнению работы, внимательно прочитайте данную инструкцию. Она поможет вам правильно организовать своё время и успешно выполнить рабо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аменационная работа по химии состоит из 30 заданий, которые разделены на 2 части. Часть 1 содержит 21 несложных заданий с выбором ответа. Часть 2 состоит из 9 более сложных заданий разного типа: 7 - с кратким ответом (из одного числа или последовательности цифр) и 2 - с развёрнутым отве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ждому из 21 первых заданий работы даны 4 варианта ответа, из которых один верный. При их выполнении надо выбрать правильный ответ и занести его в блан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заданий 22-28 надо дать краткий ответ в виде числа или последовательности цифр. Если у вас ответ получился в виде дроби, то округлите его до целого числа. Единицы измерений писать не требуется. В конце работы даны 2 задания (29 и 30), на которые надо дать развернутый от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тельно прочитайте каждый вопрос и предлагаемые к нему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олнение работы отводится 3 часа (180 минут). Рекомендуем выполнять задания в том порядке, в котором они даны в работе. Если какое-то задание у вас вызывает затруднение, то пропустите его и постарайтесь выполнить те, в которых вы уверены. К пропущенному заданию можно вернуться, если у вас останется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! Для получения оценки "5" НЕ ТРЕБУЕТСЯ выполнять все задания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! Для получения положительной оценки "3" ДОСТАТОЧНО верно выполнить любые 16 заданий из Части 1 или любые 16 заданий из работы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тупайте к выполнению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аем успеха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по химии (Часть 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нгидридом серной кислоты являетс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O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2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S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Щелочные элементы относятся к семейств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 - элем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 - элем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- элем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 - элем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тяжение валентных электронов сильнее в атом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о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сф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шья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рь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ибольшую энергию надо затратить для разрыва связи Э - Н в молекул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2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2S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2T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какой реакции углерод проявляет свойства восстановителя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g + CO2 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eO + CO 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gO + CO2 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  <w:lang w:val="en-US"/>
        </w:rPr>
        <w:t>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водит электрический т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жиженный хлороводор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иллированная в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 хлороводор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 сах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оставьте краткое ионное уравнение взаимодействия гидроксида аммония с соляной кислотой. Укажите число ионов в реа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В 0,1 М растворе какой соли самая высокая концентрация ионов Н+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a2SO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aC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a2SO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ZnCl</w:t>
      </w:r>
      <w:r>
        <w:rPr>
          <w:color w:val="000000"/>
          <w:sz w:val="24"/>
          <w:szCs w:val="24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и выпаривании 50 г раствора поваренной соли осталось 10 г сухого остатка. Концентрация раствора бы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и прокаливании гидроксида железа (III) образуютс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e(OH)2 + 2H2O + O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Fe + 3H2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e2O3 + 3H2</w:t>
      </w:r>
      <w:r>
        <w:rPr>
          <w:color w:val="000000"/>
          <w:sz w:val="24"/>
          <w:szCs w:val="24"/>
        </w:rPr>
        <w:t>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FeO + 6H2O + 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 одной пробирке находится раствор MgCl2, в другой AlCl3 помощью какого реактива можно различить растворы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2SO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gNO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aSO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KO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Какая из молекул содержит разветвленный углеродный скелет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нзо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танол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илам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изопропиловый эфи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Какой непредельный углеводород можно получить из 1,1-дибромбута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тин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тин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тадиен-1,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тин-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Укажите вещество, с которым не реагирует фено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р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яная кисло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ксид нат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мная в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Какое взаимодействие относится к реакции замещения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eS2 + 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2H4 + H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aO + H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KI + Cl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Вычислите объем газа (н.у.), выделившийся на катоде при электролизе раствора нитрата калия, если на аноде при этом образовалось 50 мл кисл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 м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,4 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12 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 ПО ХИМИИ (Часть 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Укажите конечный продукт (Х3) в цепочке превращений: </w:t>
      </w:r>
      <w:r>
        <w:rPr>
          <w:color w:val="000000"/>
          <w:sz w:val="24"/>
          <w:szCs w:val="24"/>
        </w:rPr>
        <w:drawing>
          <wp:inline distT="0" distB="0" distL="0" distR="0">
            <wp:extent cx="24098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лат нат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илат нат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Укажите конечный продукт (Х3) в цепочке превращений желез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орид железа (II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орид железа (III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ульфат железа (II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льфат железа (III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При электролизе водных растворов солей органических кислот на аноде происходит следующий процесс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RCOO- - 2e- ® R - R + CO2↑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OH- - 4e- ® 2H2O + 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RCOO- - 2e- ® R - O - R + 2C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Какое утверждение справедливо для обратимой реа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NO(г) + O2(г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2NO2(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en-US"/>
        </w:rPr>
        <w:t>) + Q 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пр. = Vоб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пр</w:t>
      </w:r>
      <w:r>
        <w:rPr>
          <w:color w:val="000000"/>
          <w:sz w:val="24"/>
          <w:szCs w:val="24"/>
          <w:lang w:val="en-US"/>
        </w:rPr>
        <w:t>. = V</w:t>
      </w:r>
      <w:r>
        <w:rPr>
          <w:color w:val="000000"/>
          <w:sz w:val="24"/>
          <w:szCs w:val="24"/>
        </w:rPr>
        <w:t>обр</w:t>
      </w:r>
      <w:r>
        <w:rPr>
          <w:color w:val="000000"/>
          <w:sz w:val="24"/>
          <w:szCs w:val="24"/>
          <w:lang w:val="en-US"/>
        </w:rPr>
        <w:t>.=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[NO] = [NO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[2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>] = [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Слабая кислота, обладающая сильными окислительными свойствами 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виков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ClO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Cl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NO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на задания 22-28 необходимо дать в виде числа или последовательности цифр. Если у вас ответ получился в виде дроби, то округлите его до целого числа. Единицы измерений не пиши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Во сколько раз нужно увеличить давление, чтобы скорость образования NO2 по реакции: 2NO + 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NO2 возросла в 1000 раз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Укажите порядковый номер элемента с электронной конфигурацией атома - 4p65s24d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Восстановите уравнение реакции:</w:t>
      </w:r>
      <w:r>
        <w:rPr>
          <w:color w:val="000000"/>
          <w:sz w:val="24"/>
          <w:szCs w:val="24"/>
        </w:rPr>
        <w:drawing>
          <wp:inline distT="0" distB="0" distL="0" distR="0">
            <wp:extent cx="23050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коэффициент перед окисли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Расположите в порядке возрастания основности следующие веществ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етилам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аммиа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анил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иметилам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Аммиак сожгли в избытке кислорода на платиновой сетке. Образующийся продукт самопроизвольно превратился в бурый газ, который растворили совместно с кислородом в воде. Через полученный раствор пропустили аммиак. Укажите молярную массу образующегося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 Укажите массовую долю железа в пирите, содержащем 60% FeS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Определите массу (г) этилового эфира уксусной кислоты, который можно получить взаимодействием 18 г уксусной кислоты с 0,4 моль этанола, если практический выход продукта составляет 7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заданий 29-30 надо записать развернутый ответ с объясн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 Предложите способ химической очистки азота от примесей аммиака и оксида углерода (II), не добавляя новых газообразных веществ. Ответ подтвердите уравнениями ре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 Прогорклое сливочное масло с целью удаления неприятного запаха промывают раствором соды. В чем химическая сущность этого процесс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R Cyr MT" w:cs="Times New Roman;Times NR Cyr M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R Cyr MT" w:cs="Times New Roman;Times NR Cyr MT"/>
      <w:b/>
      <w:bCs/>
      <w:i/>
      <w:iCs/>
      <w:sz w:val="28"/>
      <w:szCs w:val="28"/>
    </w:rPr>
  </w:style>
  <w:style w:type="character" w:styleId="InternetLink">
    <w:name w:val="Hyperlink"/>
    <w:rPr>
      <w:color w:val="8000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USER</dc:creator>
  <dc:description/>
  <cp:keywords/>
  <dc:language>en-US</dc:language>
  <cp:lastModifiedBy>Mage</cp:lastModifiedBy>
  <dcterms:modified xsi:type="dcterms:W3CDTF">2011-10-11T09:09:00Z</dcterms:modified>
  <cp:revision>2</cp:revision>
  <dc:subject/>
  <dc:title>Демонстрационный вариант теста по химии Единого Государственного Экзамена (ЕГЭ)</dc:title>
</cp:coreProperties>
</file>