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етопись хим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ки химических зн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00 - 2000 гг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никновение меди с Востока в Европу. В Вавилоне изобретены весы - орудие для измерения количества золота и др. материалов. Прообразом для них послужило коромысло носильщика тяже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0 - 1500 гг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египетских пирамидах найдены образцы стекла и ковкого жел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00 - 1000 гг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ревней Греции известны медь, железо, олово, свинец, закаливание стали и действие навоза как удоб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в. до н.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эме Лукреция Кара "О природе вещей" несуществующим богам противопоставляются невидимые атомы, с помощью которых объясняется все многообразие явлений окружающего мира, в том числе ветры и бури, распространение запахов, испарение и конденсаци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00 - 1000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абский алхимик Джабир ибн Хайян и его последователи в результате безуспешных попыток превратить неблагородные металлы в золото применили кристаллизацию и фильтрование при очистке химических веществ; описали получение серной, азотной , уксусной кислот и царской водки (указали на ее способность растворять золото); приготовили нитрат серебра, сулему, нашатырь и белый мышьяк (мышьяковистую кислот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0 - 1200 гг В "Книге о весах мудрости" арабский ученый Алказини приводит удельные веса 50 различных веществ. В "Книге тайн" Абу-ар-Рази впервые классифицируются все вещества на землистые (минеральные), растительные и животные; описаны кальцинация (обжиг) металлов и других веществ, растворение, возгонка, плавление, дистилляция, альгамирование, сгущение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80 г Арнальдо Вилланованский описал приготовление эфирных мас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00 - 1400 гг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аху Бертольду Шварцу приписывают изобретение пороха (в Европе). (В Китае порох был известен еще в начале нашей эр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52 - 1519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ий итальянский художник Леонардо да Винчи путем сжигания свечи под опрокинутым над водой сосудом доказывает, что при сгорании воздух расходуется, но не весь.XVI в.Алхимиком Василием Валентином в трактате "Триумфальная колесница антимония" описана соляная кислота, сурьма, висмут (получение и свойства); развиты представления о том, что металлы состоят из трех "начал": ртути, серы и с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93 - 1541 гг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цельс преобразует алхимию в ятрохимию, считая, что главная задача химии - служить медицине изготовлением лекарственных средств. От него идет первое, многократно повторяющееся наблюдение, что для горения нужен воздух, а металлы при обращении в окалины увеличивают свой ве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56 г В сочинении Г. Агриколы "12 книг о металлах" обобщены сведения о рудах, минералах и металлах; детально описаны металлургические процессы и тонкости горнорудного дела; приведена систематика металлов по внешним признакам.1586 - 1592 ггГ. Галилей сконструировал гидростатические весы для определения плотности твердых тел (1586) , изобрел термометр (1592).Зарождение научной хи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0 - 65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Бойль в книге "Химик-скептик" сформулировал основную задачу химии (исследование состава различных тел, поиск новых элементов), развил представление о понятии "химический элемент" и подчеркнул важность экспериментального метода в химии. Он ввел термин "анализ" применительно к химическим исследованиям, установил обратную пропорциональность объема воздуха величине давления, применил индикаторы для определения кислот и осн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8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 Тахений ввел понятие о соли как продукте взаимодействия кислоты со щелоч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9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 Брандт выделил фосфор как продукт перегонки мочи (первое датированное открытие элемен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5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 Лемери дал определение химии как искусства "разделять различные вещества, содержащиеся в смешанных телах" (минеральных, растительных и животны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6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 Мариотт выразил зависимость объема воздуха от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07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Бетгер получил белый фосф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21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Генкель получил металлический цин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22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 Гоффман описал получение серовод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23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Шталь предложил теорию о флогистоне, как о материальном начале горюче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24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Фаренгейт открыл зависимость точки кипения воды от давления и явление переохлаждени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30 - 33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Реомюр изобрел спиртовой термометр (1730). Он показал,что разные по составу растворы имеют различные плотности (173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35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рандт открыл кобаль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41 - 50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В. Ломоносов дал определение элемента (атома), корпускулы (молекулы), простых и смешанных веществ и начал разработку своей корпускулярной теории (1741). Сформулировал основные положения молекулярно-кинетической теории теплоты (1744).Открыл закон сохранения массы веществ (1745). Наблюдал явление пассивации металлов в конц. HNO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51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Кронстедт открыл ник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57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Блек показал, что при брожении выделяется углекислый г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63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В. Ломоносов изложил основы горного дела и пробирного искусства, описал способы получения металлов из ру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66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Кавендиш открыл вод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68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Боме изобрел прибор для определения плотностей жидкостей - арео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72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Резерфорд открыл аз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72 - 73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Пристли открыл хлористый водород , веселящий газ (N2O) (1772) , кислород ("дефлогистированный воздух") , описал свойства аммиака (177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74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Лавуазье предположил, что атмосферный воздух имеет сложный состав. К. Шееле открыл марганец, барий, описал свойства хл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75 - 77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Лавуазье (независимо от Дж. Пристли) открыл кислород, описал его свойства, сформулировал основы кислородной теории го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78 - 81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 Шееле открыл молибден, вольфрам; получил глицерин, молочную кислоту, синильную кислоту и уксусный альдеги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1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Кавендиш показал, что при сгорании водорода образуется в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2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Мюллер фон Райхенштейн открыл телл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5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 Е. Ловиц открыл явление адсорбции древесным углем из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7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Кроуфорд и У. Круикшанк открыли стронций. Ж. Шарль установил уравнение зависимости давления газа от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9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Клапрот открыл цирконий и уран. И. Рихтер сформулировал закон эквивал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94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Гадолин открыл иттрий, что положило начало химии редкоземельны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96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ннарт и У. Волластон доказали, что алмаз состоит из угле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97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 Воклен открыл х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98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 Е. Ловиц ввел понятие о перенасыщенном раств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0 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 Никольсон и А. Карлейль осуществили электролиз воды.Утверждение в химии атомно-молекулярного 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.Пруст сформулировал закон постоянства состава.Ч.Хатчетт открыл ниоб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. Гей-Люссак нашел зависимость объема газа от температуры и ввел коэффициент термического объемного расширения.Дж. Дальтон сформулировал закон парциальных давлений газов.А. Экеберг открыл тант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 Волластон открыл палладий.Й. Берцелиус и В. Хизингер ( и независимо от них М. Клапрот) открыли цезий.Дж. Дальтон сформулировал основные положения атомной теории, ввел понятие атомного веса (массы), приняв атомную массу водорода за единицу; составил таблицу атомных масс.Ж. Гей-Люссак и Л. Тенар создали прибор для сжигания органических веществ с целью их анализа.У. Генри установил зависимость количества газа, поглощенного жидкостью, от его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 Волластон открыл родий.С. Теннарт открыл осмий и иридий.Дж. Дальтон сформулировал закон простых кратных от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Й. Берцелиус впервые употребил термин "органическая хим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7 - 0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эви выделил натрий , калий , кальций и магний путем электролиза расплавов их солей ; выдвинул электрохимическую теорию химического ср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. Гей-Люссак и Л. Тенар открыли бор.Ж. Гей-Люссак сформулировал закон газовых объе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эви получил фтористый вод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Куртуа открыл йод.А. Авогадро ди Кваренья установил, что одинаковые объемы всех газов при одинаковых температуре и давлении содержат одинаковое число 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1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эви открыл электрохимическую коррозию ме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1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 Волластон развил понятие о химических эквивалентах и составил таблицу эквивалентов.Ж. Гей-Люссак и Л. Тенар ввели понятие об амфотер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1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эви выдвинул водородную теорию кислот.Ф. Штромейер открыл качественную реакцию на крахмал (посинение при добавлении йо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1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. Штромейер открыл кадмий.Й. Арфведсон ( Г. Дэви, 1818 ) открыл литий.Й. Берцелиус открыл селен; предложил ввести существующую и поныне систему символов и обозначений элементов и их соединений.Ж.Каванту и П.Пельтье выделили хлорофилл из зеленого пигмента листь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Й. Берцелиус открыл кремний.Й. Деберейнер впервые записал уравнения реакций, используя символы химических элементов.Ю. Либих и Ф. Велер открыли явление изоме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2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Эрстед открыл алюминий.М. Фарадей выделил бензол из отстоев светильного газа и определил его элементный сост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2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. Дюма предложил способ определения плотности паров веществ и разработал метод определения атомных и молекулярных масс по плотности па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2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Броун открыл хаотическое движение мелких взвешенных частиц в растворе ("броуновское движение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2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Й.Берцелиус открыл торий.Ф.Велер получил мочевину изомеризацией цианата аммония (первый синтез природного органического соединения из неорганических вещест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2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химических элементов в триады Й. Деберейн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 Сефтрем открыл ванадий.Ж. Дюма разработал метод количественного анализа азота в органических соедин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Фарадей сформулировал законы электролиза и ввел термины "электрод", "катод", "анод", "ион", "катион", "анион", "электролиз", "электрохимический эквивалент".Ж. Гей-Люссак развил терию радикалов строения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Й. Берцелиус ввел понятие "катализ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 Либих и Ж. Дюма высказали идею, что органическая химия - химия сложных радикалов и имеет свои "элементы" (циан, амид, бензоил и др.), которые играют роль обычных элементов в минеральной хи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3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 Мосандер открыл редкоземельный элемент лантан.Ж. Дюма ввел представление о типах органических соединений; показал, что жиры - сложные эфиры глицерина и высших карбоновых кисл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 Шенбейн открыл озон.Г.Гесс сформулировал основной закон термохимии.Ю. Либих предложил теорию минерального питания раст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Й. Берцелиус ввел понятие "аллотропия"К.Фразениус предложил схему качественного анализа катионов металлов с помощью сероводорода.Т. Кларк разработал современный метод определения жесткости воды и выявил различие между временной и постоянной жестк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Н.Зинин разработал способ восстановления нитро- соединений ароматического ряда в ам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 Мосандер открыл эрбий и тербий. Ш. Жерар ввел представление о гомологических рядах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К.Клаус открыл рут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.Мариньяк получил озон пропусканием электрической искры через кисл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 Лоран дал определение эквивалента как "количества простого вещества, которое при замещении другого простого вещества играет его рол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Томпсон (Келвин) предложил "абсолютную шкалу температур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5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 Вильгельми положил начало количественному изучению скоростей протекания химических реакций и показал зависимость скорости от количества реагентов и их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5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Бунзен сконструировал лабораторную газовую горел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5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Кекуле обосновал представление о 4-валентности углерода и предложил общую формулу для гомологического ряда алканов СnH2n+2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5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Н.Бекетов заложил основы металлотермии.1860Ж.Стас опубликовал результаты работ по определению атомных масс многих элементов.1861А.М. Бутлеров сформулировал основные положения теории строения органических соединений.Г. Кирхгофф и Р.Бунзен спектроскопическим методом открыли цезий и рубидий.У. Крукс открыл талл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Райх и Т. Рихтер открыли спектроскопическим методом индий.А.М. Бутлеров объяснил явление изомерии на основе теории химического строения органически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Мартен изобрел новый способ выплавки ст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Ньюлендс предложил систематику химических элементов ("закон октав") , впервые подметив явление периодического изменения свойств элементов в их естественном ряду.А. Кекуле предложил циклическую структуру бензо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 Гульдберг и П. Вааге сформулировали закон действующих масс для равновесных ре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Вихельхаус ввел термин "валентность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И.Менделеев разработал основные положения учения о периодичности, сформулировал периодический закон и предложил короткую форму периодической системы элементов.Систематизация химических элементов на основе их атомных масс Л.Мейером.В. В. Марковников развил представления о взаимном влиянии атомов в органических соединениях, сформулировал правило присоединения несимметричных реагентов к несимметричным алкенам (правило Марковник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И. Менделеев изменил величины атомных масс некоторых элементов (например, урана); предсказал существование и свойства нескольких неизвестных элементов, в том числе "экаалюминия", "экабора", и "экасилиц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И.Менделеев вывел обобщенное уравнение состояния идеального газа (уравнение Клайперона- Менделее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Лекок де Буабодран открыл галлий (предсказанный Д. И. Менделеевым "экаалюминий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. Мариньяк открыл редкоземельный элемент иттерб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9 . Нильсен открыл скандий (предсказанный Д. И. Менделеевым "экабор").П. Клеве открыл редкоземельные элементы тулий и гольмий.П. Лекок де Буабодран открыл редкоземельный элемент самарий.М. Бертло ввел термины "экзотермическая" и "эндотермическая" реа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Кьельдаль предложил метод определения % азота в органических соединениях.С. Аррениус (лауреат Нобелевской премии 1903 г.) открыл явление электропроводности водных растворов кислот и оснований.Я. Г. Вант-Гофф (лауреат Нобелевской премии 1901 г) разработал учение о скоростях химическихре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8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Ле Шателье сформулировал общий закон смещения химического равновесия.1885К. Ауэр фон Вельсбах открыл редкоземельные элементы празеодим и неод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8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 Винклер открыл германий (предсказанный Д.И. Менделеевым "экасилиций").П. Лекок де Буабодран открыл редкоземельные элементы гадолиний и диспрозий.А. Муассан получил фтор в свободном виде.У.Крукс высказал идею, что у каждого элемента могут быть разновидности атомов, различающиеся по атомным массам (изотоп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8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Аррениус (лауреат Нобелевской премии 1903 г.) сформулировал основные положения теории электролитической диссоциации ; рассчитал константу диссоциации воды.Д.И. Менделеев разработал гидратную теорию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Оствальд (лауреат Нобелевской премии 1909 г.) сформулировал закон разб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8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Нернст заложил основы электрохимической термодинамики; вывел уравнения для электродных потенциалов и ЭДС гальванических элементов.С. Аррениус (лауреат Нобелевской премии 1903 г.) выдвинул представление об активных молекулах, число которых возрастает с температурой; вывел уравнение зависимости константы скорости реакции от частоты столкновения молекул, энергии активации и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Дьюар изобрел сосуд (термос), позволяющий длительное время хранить сжиженные газы.Э. Фишер получил моносахариды с 7-9 атомами углерода.На Международном конгрессе химиков в Женеве принята номенклатура органически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 Рамзай и У. Релей открыли аргонВ.Оствальд (лауреат Нобелевской премии 1909 г.) дал определение катализа ; обосновал механизм действия кислотно-основных индик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Рентген открыл Х-лучи.1896А. Беккерель открыл явление радиоакти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Томпсон (и независимо Э. Вихерт) открыли элект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 Рамзай и М.Траверс открыли криптон, неон и ксенон.П. и М. Кюри открыли полоний и рад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Дебьерн открыл актиний.Великие открытия в XX ве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Планк заложил основы квантовой теории.К.Винклером и Р.Кничем разработаны основы промышленного синтеза серной кислоты контактным способ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 Демарсе открыл редкоземельный элемент европ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С.Цвет заложил основы метода адсорбционной хроматографии.Э.Фишер установил, что белки построены из альфа-аминокислот; осуществил первые синтезы пепт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Вернер предложил современный вариант длинной формы графического изображения периодической системы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. Урбэн открыл редкоземельный элемент лютеций, последний из стабильных редкоземельны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Оствальдом (лауреат Нобелевской премии 1909 г.) разработаны основы технологии производства азотной кислоты каталитическим окислением аммиа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Серенсен ввел водородный показатель рН .И. Лэнгмюр (лауреат Нобелевской премии 1932 г.) разработал основы современного учения об адсорб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В.Лебедев получил первый образец синтетического бутадиенового кауч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 Резерфорд (лауреат Нобелевской премии 1908 г.) предложил ядерную (планетарную) модель ат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 Бор (лауреат Нобелевской премии 1922 г.) сформулировал основные постулаты квантовой теории атома, согласно которой электроны в атоме обладают определенной энергией и вследствие этого могут вращаться в электронной оболочке лишь на определенных энергетических уровнях.К. Фаянс и Ф.Содди (лауреат Нобелевской премии 1921 г.) сформулировали закон радиоактивных сдвигов (тем самым структура радиоактивных семейств была увязана со структурой периодической системы элементов).А. Ван ден Брук высказал предположение, что номер элемента в периодической системе численно равен заряду его ат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Мейер предложил помещать все редкоземельные элементы в побочной подгруппе III группы периодическ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Штарк ввел понятие "валентные электроны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Коссель и Г. Льюис разработали теорию атомной связи и ионной связи.Н.Д.Зелинским сконструирован противогаз.1919Э. Резерфорд (лауреат Нобелевской премии 1908 г.) осуществил первую ядерную реакцию искусственного превращения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е исследования строения атома, приведшие к современным представлениям о модели атома. В этих исследованиях участвовали Л. Де Бройль (лауреат Нобелевской премии 1929 г.) (волновая природа электрона), Э. Шредингер (лауреат Нобелевской премии 1933 г.) (ввел основное уравнение квантовой механики) , В.Гейзенберг (лауреат Нобелевской премии 1932 г.), М. Дирак (лауреат Нобелевской премии 1933 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Хевеши и Д. Костер открыли гаф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Бренстед предложил считать кислотами вещества, отдающие протоны, а основаниями - вещества, присоединяющие прот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Паули сформулировал принцип запрета.Г.Уленбек и С. Гоудсмит ввели представление о спине элект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 Хюккель заложил основы квантовой химии органических соединений. Сформулировал (4n + 2) - правило ароматической стабильности, устанавливающее принадлежность вещества к ароматическому ряду. С.В. Лебедев решил проблемы промышленного получения синтетического кауч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Чедвик (лауреат Нобелевской премии 1935 г.) открыл нейтрон. Д.Д. Иваненко предложил протонно-нейтронную модель атомного ядра. Л. Полинг (лауреат Нобелевской премии 1954 г.) количественно определил понятие электроотрицательности, предложил шкалу ЭО и выразил зависимость между ЭО и энергией связи а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Блэкетт и Г. Оккиалини открыли позит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и Ж. Кюри (лауреаты Нобелевской премии 1935 г.) открыли явление искусственной радиоактивности.1937К. Перрье и Э. Сегре открыли новый элемент - первый искусственно синтезированный элемент технеций с Z = 4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Перей открыл франций - элемент с Z = 87.Разработаны технологии промышленных производств искусственных волокон ( найлон, перлон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Корсон , К. Маккензи , Э. Сегре синтезировали астат (Z = 85).Э. Макмиллан (лауреат Нобелевской премии 1951 г.), Ф. Эйблсон синтезировали первый трансурановый элемент нептуний с Z = 93 .Г. Сиборг , Э. Макмиллан (лауреаты Нобелевской премии 1951 г.) , Дж. Кеннеди , А. Валь синтезировали плутоний с Z = 94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иборг (лауреат Нобелевской премии 1951 г.), Р. Джеймс ,А.Гиорсо синтезировали кюрий с Z = 96. Г. Сиборг выдвинул актиноидную концепцию размещения трансурановых элементов в периодической систе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иборг (лауреат Нобелевской премии 1951 г.), Р. Джеймс , П. Морган , А. Гиорсо синтезировали америций с Z = 9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 Чаргафф впервые получил чистые препараты ДН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иборг (лауреат Нобелевской премии 1951 г.), С. Томпсон , А. Гиорсо синтезировали берклий (Z = 97) и калифорний (Z = 98).1951Л. Полинг (лауреат Нобелевской премии 1954 г.) разработал модель полипептидной спирали.В.М. Клечковским сформулировано правило (n + l) - заполнения электронных оболочек и подоболочек атомов по мере роста Z.Т. Кили , П. Посон синтезировали небензоидное ароматическое соединение "сэндвичевой" структуры - ферроцен (С5H5)2Fe.1952Г. Сиборг (лауреат Нобелевской премии 1951 г.), А. Гиорсо и др. открыли эйнштейний (Z = 99) и фермий (Z = 100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Уотсон и Ф. Крик (лауреаты Нобелевской премии 1962 г.) предложили модель ДНК - двойную спираль из нитей полинуклеотидов , связанных водородными "мостиками".А. Тодд и Д. Браун разработали схему строения РНК.1954К. Циглер , Дж. Натт (лауреаты Нобелевской премии 1963 г.) предложили смешанные металлоорганические катализаторы для промышленного синтеза полим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иборг (лауреат Нобелевской премии 1951 г.) и др. cинтезировали менделеевий ( Z = 101 )Н. Н. Семенов и С. Хиншельвуд (лауреаты Нобелевской премии 1962 г.) провели фундамендальные исследования механизма радикальных химических реакци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механизма биосинтеза РНК и ДНК А. Корнбергом и С. Очоа (лауреаты Нобелевской премии 1959 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а новая Международная шкала атомных масс - за единицу принята 1/12 массы изотопа 12С .А. Гиорсо , Т. Сиккеланд , А. Ларош , Р. Латимер синтезировали лоуренсий ( Z = 103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первые соединения инертных газ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3Р. Меррифильдом разработан твердофазный метод пептидного синтеза; осуществлен полный синтез инсулина - первый химический синтез бел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4-84 г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Н. Флеров с сотр. cинтезировал курчатовий ( Z = 104 ) (1964) , нильсборий ( Z = 105 ) (1970);Ю.Ц. Оганесян с сотр. получили элементы с Z=106 (1974), Z= 107 (1976), Z= 108 (1982), Z= 110 (1986);П. Армбрустер с сотр. синтезировал элемент с Z= 109 (1984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USER</dc:creator>
  <dc:description/>
  <cp:keywords/>
  <dc:language>en-US</dc:language>
  <cp:lastModifiedBy>Mage</cp:lastModifiedBy>
  <dcterms:modified xsi:type="dcterms:W3CDTF">2011-10-11T09:09:00Z</dcterms:modified>
  <cp:revision>2</cp:revision>
  <dc:subject/>
  <dc:title>Летопись химии</dc:title>
</cp:coreProperties>
</file>