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960"/>
      </w:tblGrid>
      <w:tr>
        <w:trPr>
          <w:trHeight w:val="375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еспечение сохранности документной информ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нализ документооборота пред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0" w:name="RANGE!B8"/>
            <w:bookmarkEnd w:id="0"/>
            <w:r>
              <w:rPr>
                <w:sz w:val="28"/>
                <w:szCs w:val="28"/>
              </w:rPr>
              <w:t>3 Методы учета и сокращения документооборо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1" w:name="RANGE!B9"/>
            <w:bookmarkEnd w:id="1"/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Типовой заверительный лист дел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 Типовая опись де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производство составляет полный цикл обработки и движения документов с момента их создания (или получения) до завершения исполнения и отправк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окументы закрепляют производственные отношения, как внутри предприятия, так и с другими организациями и нередко служат письменным доказательством при возникновении имущественных, трудовых и иных споров, рассматриваемых гражданскими, арбитражными и третейскими су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уществует следующая организационно - распорядительная документация (ОРД), применяемая при оформлении распорядительной и исполнительной деятельности аппарата предприятия и играющая особую роль среди всех других систем управленческой документ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ые докумен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орядительные докумен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о - справочные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уществует также служба документационного обеспечения управления (ДОУ), которая должна принимать к обработке только правильно оформленные документы, имеющие юридическую силу и присланные в полном комплекте (при наличии приложений).</w:t>
      </w:r>
    </w:p>
    <w:p>
      <w:pPr>
        <w:pStyle w:val="21"/>
        <w:widowControl w:val="false"/>
        <w:ind w:firstLine="709"/>
        <w:rPr/>
      </w:pPr>
      <w:r>
        <w:rPr>
          <w:spacing w:val="0"/>
          <w:szCs w:val="28"/>
        </w:rPr>
        <w:t>Завершающим этапом процесса делопроизводства является подготовка исполненных документов к хранению. Документы организации, отложившиеся в делопроизводстве, в дальнейшем либо остаются на длительное архивное хранение, либо хранятся краткие сроки, а затем выделяются к уничтожению.</w:t>
      </w:r>
    </w:p>
    <w:p>
      <w:pPr>
        <w:pStyle w:val="21"/>
        <w:widowControl w:val="false"/>
        <w:ind w:firstLine="709"/>
        <w:rPr>
          <w:spacing w:val="0"/>
          <w:szCs w:val="28"/>
        </w:rPr>
      </w:pPr>
      <w:r>
        <w:rPr>
          <w:spacing w:val="0"/>
          <w:szCs w:val="28"/>
        </w:rPr>
        <w:t>Подготовка исполненных документов к хранению и использованию включает: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/>
      </w:pPr>
      <w:r>
        <w:rPr>
          <w:spacing w:val="0"/>
          <w:szCs w:val="28"/>
        </w:rPr>
        <w:t>Экспертизу (оценку) научной и практической ценности документов;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иси дел;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формление дел;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/>
      </w:pPr>
      <w:r>
        <w:rPr>
          <w:spacing w:val="0"/>
          <w:szCs w:val="28"/>
        </w:rPr>
        <w:t>Описание документов постоянного и долговременного хранения;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беспечение их сохранности;</w:t>
      </w:r>
    </w:p>
    <w:p>
      <w:pPr>
        <w:pStyle w:val="21"/>
        <w:widowControl w:val="false"/>
        <w:numPr>
          <w:ilvl w:val="0"/>
          <w:numId w:val="2"/>
        </w:numPr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Передачу дел в архив учреждения, то есть в ведомственный архив. </w:t>
      </w:r>
    </w:p>
    <w:p>
      <w:pPr>
        <w:pStyle w:val="21"/>
        <w:widowControl w:val="false"/>
        <w:ind w:firstLine="709"/>
        <w:rPr/>
      </w:pPr>
      <w:r>
        <w:rPr>
          <w:spacing w:val="0"/>
          <w:szCs w:val="28"/>
        </w:rPr>
        <w:t>Ведомственным называется архив, находящийся в непосредственном подчинении соответствующей организации, не входящей в систему государственной архивной службы, или являющейся структурным подразделением организации. Ведомственный архив осуществляет хранение документов организаций и предприятий до передачи их на государственное хра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еферате происходит рассмотрение и изучение технологии сохранности документов, характеристика основных методов хранения документов и их опис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являются средством закрепления различными способами на специальных материалах информации о фактах, событиях, явлениях, объективной действительности и мыслительной деятельности человека. В государственных и ведомственных архивах, библиотеках, других центрах документации сосредоточен большой объем ретроспективной информации, используемой для диалектико-материалистического изучения истории государства, в народнохозяйственных, научных и культурных целях.</w:t>
      </w:r>
      <w:r>
        <w:br w:type="page"/>
      </w:r>
    </w:p>
    <w:p>
      <w:pPr>
        <w:pStyle w:val="21"/>
        <w:widowControl w:val="false"/>
        <w:ind w:firstLine="709"/>
        <w:jc w:val="center"/>
        <w:rPr>
          <w:b/>
          <w:b/>
        </w:rPr>
      </w:pPr>
      <w:r>
        <w:rPr>
          <w:b/>
        </w:rPr>
        <w:t>1 Обеспечение сохранности документной информ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дачи дел в архи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ведомственный архив передаются дела постоянного, временного (свыше 10 лет) хранения и по личному составу. Передача дел производится только по описям и в соответствии с составленным заведующим архивом графиком, согласованным с руководителем структурных подразделений и утвержденным руководителем организации. Вместе с делами в архив передаются регистрационно-контрольные картотеки делопроизводственной службы учреждения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ела временного (до10 лет) хранения в архив организации, как правило, не передаются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я дела, сотрудник архива тщательно сверяет каждое дело с описью, проверяет правильность формирования и оформления дела. Заведующий архивом расписывается в приеме дел на всех экземплярах годовых разделах описи, указывает дату приема и количество принятых дел. Один экземпляр годовых разделов описей возвращается сдатчику, остальные остаются в архив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ебольших по структуре и штатной численности организациях, как правило, отсутствует специальное подразделение – ведомственный архив. В этом случае обязанности архивариуса совмещает секретарь-референт, отвечая за сохранность документации и своевременную сдачу ее в государственный архи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заимодействие государственных архивов с современными коммерческими структурами осуществляется на договорной основе. В договоре закрепляются обязательства сторон, состав передаваемых документов, порядок и сроки передачи документов на постоянное или депозитное хранени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аче дел на государственное хранение организация предоставляет в государственный архив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ношение на имя руководства государственного архива с указанием названия организации, общего количества дел и крайних дат документов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в трех экземплярах, утвержденные ЭПК архивного отдел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торическую справку организации, если дела сдаются на государственное хранение впервые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еполной сохранности документов (если какие – либо дела утрачены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ем дела шифруются. Шифровка включает в себя указание на обложке дела номера фонда, номера описи, номера дел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еренные с описью и зашифрованные дела увязывают в архивные связки. Сдача дел оформляется актом. Организация – сдатчик и государственный архив расписываются на всех экземплярах описей и акта сдачи документ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ва экземпляра описи и один экземпляр акта остаются в государственном архиве, третий экземпляр описи и второй экземпляр акта возвращаются организации и хранятся постоянно в делопроизводственной служб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 документов в электронной форм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 переходом делопроизводства на компьютеризованные технологии встает вопрос об упорядочении и организации хранения документов, созданных в электронной форм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кументы в электронном виде могут создаваться сотрудниками организации на компьютерах, быть получены по электронной почте, переведены в электронную форму (путем сканирования) с традиционного бумажного вида. Созданный или полученный документ необходимо сохранить в памяти компьютера – записать в виде файла на жесткий диск. Документы могут хранится на жестком диске компьютера, либо на специально выделенном компьютере (файл – сервере), на сменных носителя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жде всего, на жестком диске создаются папки (директории), в которые будут помещаться документы. Как бумажные документы раскладываются в дела, так и файлы раскладываются по папкам. Каждая папка может иметь вложенные в нее папки, которые в свою очередь могут иметь свои вложенные папки. Каждой папке присваивается «имя». Начинаться «имя» должно с вида документов (приказы, акты, отчеты и т.д.), зачем содержание документов уточняется сведениями об авторстве, вопросе, корреспонденте, периоде, за который группируются документы (файлы). Хранение файлов текущего делопроизводства осуществляется на жестком диске компьютера. При работе в сети пользователю могут быть доступны диски или директории на других компьютерах. В этом случае они  будут иметь порядковые буквенные номера и с ними можно работать как с устройствами, размещенными на собственном компьютере. Для этого на компьютере, содержащем необходимые ресурсы устанавливается разрешение на совместный доступ к тому или иному файлу. Доступ может быть ограничен либо использованием пароля для полного доступа и доступа только для чтения, либо ограничением доступа только для определенных пользователей. Для ограничения доступа к папке можно ввести парол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рганизациях с большим объемом совместно используемых документов применяются выделенные высоконадежные компьютеры – файл – серверы – рассчитанные на непрерывную работу и обеспечивающие одновременный доступ к данным от единиц до десятков, сотен и даже тысяч пользователей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 документы, поступившие в делопроизводственный оборот, должны хранится в общих папках, создаваемых в соответствии с номенклатурой дел подразделения (организации в целом) на основе стандартных классификатор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ин из основных вопросов, определяющих успешное использование компьютерных технологий в офисе – это надежность хранения документов в электронной форме. Сохранность документов складывается из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го электропитания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го копирования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ой защиты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и диагностики с использованием специальных утилит (вспомогательных программ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енность электронного хранения состоит в направлении документов в электронный архив сразу по завершению работы с ними в делопроизводстве. Это позволяет обеспечить сохранность документов, их централизованное хранение, быстрый поиск и распределенный доступ к документам как с помощью локальной сети, так и с использованием удаленного доступ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данных о документах формируется в процессе их регистрац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е о документах за истекший год хранятся отдельно и после того, как все документы за истекший год будут исполнены. База данных используется только для справочной работы и может быть переписана на внешний носитель информации. В зависимости от объема информации это может быть дискета, магнитная лен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ли другой архивный носитель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ументы постоянного и долговременного сроков хранения обычно записываю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а документы временного срока хранения – на носители, обеспечивающие их стирание по истечении срока хранения и перезапис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оки хранения документов не зависят от формы существования – бумажной или электронной – и определяются специальными справочниками – перечнями документов с указанием сроков хранения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ачестве места для хранения документов архива обычно используется логический диск или несколько папок компьютера. При наличии программ типа “Электронный архив” учет и копирование производится автоматически. В противном случае это делается вручную: документы разделяются по срокам хранения, создаются папки, соответствующие годовым разделам описей. При значительном количестве документов постоянного хранения они располагаются внутри годового раздела, в папках соответствующи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оборудованию и помещениям арх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хранения документов обеспечи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для архива помещения и проведением планово-предупредительного ремонта помещ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орудованием помещения архива средствами пожаротушения, охранной и противопожарной сигнализац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м специального оборудования для хранения документов (стеллажей, сейфов, коробок и т.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м оптимального температурно-влажностного и светового режима в помещении архива, проведением санитарно-гигиениче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бъемом и составом хранящихся дел архиву предоставляется отдельное здание (или часть здания), специально построенное и оборудованное или приспособленное для хранения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специального здания архива может проводиться как по типовым проектам зданий государственных архивов, так и по индивидуальным проектам, согласованным с заинтересованными организа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помещения для архива должны предусматриваться при строительстве административных зданий для организаций, в структуре которых действует архив. При отсутствии специального помещения для архива выделяется приспособленное помещение в административных здания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е условия хранения документов и работы с ними предусматривают предоставление следующих помещений для арх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илище для хранения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мещения для приема, временного хранения, акклиматизации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работы исследователей (читальный зал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х комнат для сотрудников арх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комнаты для сотрудников и помещения для работы исследователей (читальный зал) должны быть изолированы от помещений хранилищ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хранилищ, не имеющие перегородок от рабочих комнат, изолируются специально установленными перегородками. Посторонние лица допускаются в хранилища только с разрешения заведующего архивом и в присутствии сотрудника арх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илища архива должны быть удалены от лабораторных, производственных, складских и бытовых помещений, связанных с хранением или применением пищевых продуктов или химических веществ, и не иметь общих с ними вентиляционных ка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илища должны быть безопасными в пожарном отношении, гарантированы от затопления и иметь запасный выход. В помещениях хранилищ не должно быть газовых, водопроводных, канализационных и других магистральных трубопроводов. Проводка труб немагистрального характера допускается при условии их изоляции в специальных защитных приспособлениях, исключающих проникновение выбросов из них в хранил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е двери помещения архива должны быть обиты металлическим листом и иметь прочные засовы. В нерабочее время они опечатываются или пломбируются. Печать или пломбир хранят вместе с ключами у дежурного по организации или в установленном правилами внутреннего распорядка мес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архива оборудуются охранной сигнализацией. На окна, расположение которых позволяет доступ извне, устанавливаются распашные металлические решетки с замками, опечатанными пломби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ях хранилищ архива прокладывается скрытая электропроводка; допускается электропроводка в газовых трубах. Осветительная арматура применяется полугерметическая. Светильники, электрощиты и распределительные устройства должны быть закрытого исполнения. Хранилища оборудуются отключающими рубильниками. Распределительные электрощиты, предохранители и рубильники устанавливаются только вне хранилищ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отивопожарной защиты все электрооборудование обеспечивается заземл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жарной опасности помещения архивов относятся к категории "В". Хранилища должны размещаться в зданиях не ниже второй степени огнестой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архива оборудуется противопожарным водоснабжением. Пожарные краны устанавливаются на лестничных площадках. Каждый пожарный кран должен иметь прорезиненный рукав протяженностью до крайней точки хранили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илища и помещения для работы с документами должны быть оборудованы пожарной сигнализ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рхиве на видном месте вывешиваются: инструкции о мерах пожарной безопасности, список пожарного расчета и план эвакуации документов и имущества на случай пожара. В пожарный расчет включаются все сотрудники архива, с которыми периодически, но не реже одного раза в квартал, проводятся занятия по мерам пожарной безопасности и практическим действиям во время пож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ожара все сотрудники принимают участие в его ликвидации, выполняя ранее распределенные обяза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ранилищах запрещается курение, применение электронагревательных приборов, хранение продуктов питания, легковоспламеняющихся веществ и взрывоопасных предм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хранения документов является важным технологическим процессом в работе хранилищ. Выбор типа и количества средств хранения зависит от особенностей документов, принятой системы хранения, строительных характеристик здания.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применяют четыре основные системы хранения документов: вертикальная библиотечная, горизонтальная, вертикальная подвесная и вертикальная каталожная. В настоящее время разрабатываются также системы автоматического хранения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ая библиотечная система предназначена для хранения папок (325*230*60 мм) и коробок (350*245*180 мм) для стандартных дел. Ее применяют для постоянного (в архивах) и для оперативного текущего хранения делопроизводственных документов в коробках и папках в один ряд на стеллажной пол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ую систему, предназначенную для документов в коробках (180*350*245), которые размещают в один или два ряда на стеллажах, применяют, в основном, для постоянного хранения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ертикальной подвесной системе используют шкафы с выдвижными ящиками для подвесного хранения документов. Их применяют для оперативного текущего хранения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тикальная каталожная система - это шкафы с выдвижными ящиками для хранения переплетенных дел, скоросшивателей, специальных папок для не скрепленных документов, карточек. Система предназначена для оперативного текущего хранения документов. Хранилища документов в большинстве случаев оснащены, как правило, стальными стеллажами. Деревянные стеллажи сохраняются лишь в административных помещениях и читальных залах только по соображениям эсте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упаковки во время хранения заключается в защите документов от влияния внешних факторов (солнечных лучей, пыли, влаги, микроорганизмов) и механических повреждений. Для обеспечения длительной сохранности документов в процессе хранения упаковка должна отвечать следующим основным требованиям: газо- и влагонепроницаемости; механической прочности; стабильности геометрических размеров; стойкости к солнечному свету; огнестойкости; химической инертности по отношению к материалу, на котором создан документ; низкой скорости ста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упаковок документов применяют пять основных типов материалов: металлы, картон, ударопрочные пластмассы, полиэтилен и комбинированные материал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нализ документооборот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уже многие пришли к мысли, что культура работы с документами - это часть производственной культуры, являющейся важной предпосылкой успешной деятельности в условиях рынка. Поэтому система документооборота - такая же часть производственной инфраструктуры, абсолютно равноправная и необходимая, как и оборудование, ресурсы и персонал. Эта идея понятна любому руководителю, который теряет много времени от неправильно или несвоевременно оформленных документов, от неверных управленческих решений или от невозможности быстро найти нужный докум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редлагается алгоритм анализа документооборота предприятия, основанный на выявлении «проблемных» участков документооборота и оптимизации движения документов согласно рациональной организации труда. Данный анализ предлагается реализовать поэтапно на основе разработанной методики (рисунок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следует определить основные подразделения, отдельных исполнителей, отвечающих за процесс движения документооборота на предприятии. В основном данная функция возлагается на работников приемной руководителя организации. На небольших предприятиях эта работа поручается секретарю, который ведет регистрацию документов в специальных журналах. Следует также иметь в виду, что с внедрением технических средств на предприятии, а также использованием локальных сетей, за процесс оборота одних и тех же документов могут отвечать несколько работников: фактически работающих с бумажными документами и работающих с этой же информацией в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деления сектора, ответственного за документооборот на предприятии, необходимо определить подчиненность выделенных подразделений и разграничить их функции по видам выполняемых работ, с целью формирования существующей модели документооборот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овавшись сложившейся организационной структурой, следует разработать блок-схему взаимосвязи подразделений, не отвечающих за процедуру документооборота, с ранее сформированной схемой подразделений, отвечающих за документооборот на предприятии. После этого целесообразно указать (схематически) маршруты движения документов и между самими подразде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производится анализ структуры документооборот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документов по признаку документационного обеспечения рекомендуется проводить в виде таблицы. Для более подробного анализа можно рассчитать количество обращающихся документов в среднем в месяц, в 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е документы целесообразно рассматривать в разрезе финансовых и служебн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также более детальный анализ приказов с разбивкой их на рубр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сновной деятель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четной полити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личному состав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, в течение которого проводится анализ, выбирается предприятием самостоятельно. Для выявления динамики в движении документов определяются темпы роста входящих, исходящих и внутренних документов предприятия. Группировка документов предприятия по подразделениям, позволяет определить: какие из подразделений наиболее сильно загружают документооборот. Количество документов определенное в предыдущем виде анализа необходимо перегруппировать по подразделениям, которые были определены при формировании существующей модели документооборота на предприятии. Данный вид анализа также рекомендуется проводить в виде таблицы с указанием доли документов каждого подразделения в общей их сум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отнесения документов к тому или иному подразделению выглядя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входящих и внутренних документов – то подразделение, которое будет выполнять предписания по данному документу или ответственное лицо подразделения, которому адресован данный докумен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исходящих документов – то подразделение или должностное лицо, которым составлен данный доку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зонности в объеме документооборота целесообразно проводить также в виде таблицы с разбивкой входящих, исходящих и внутренних документов по месяца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3595" cy="597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Методика анализа документооборот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ы учета и сокращения документообор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ыявить проблему совершенствования взаимодействия, надо определить, как взаимодействуют службы при каждом из видов документооборота. Для этого составляется карточка-анкета связей всех подразделений, включенных в каждый из видов спроектированной структуры организационных взаимодействий, для определения баллов свя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арточка-анкета составляется по каждому типу контактов, участвующих в процессе документообор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«прямой связью» понимается поток документов, передаваемых подразделением другой службе, под «обратной связью» - документы, поступающие от службы в рассматриваемое подразд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отдел самостоятельно формулирует типы контактов, указываемые в карточке-анкете. Предприятие также самостоятельно может определить количество контактов «прямой» и «обратной» связ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контакт между подразделениями оценивается на основе опроса руководителей и конкретных исполнителей данных подразделений в баллах от 1 до 10. Балльная шкала может формироваться самим предприятием, в качестве примера предлагается следу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е налаженные связи – 7 – 10 бал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слабо налаженные связи – 4 – 6 бал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кие не налаженные связи – 1 – 3 бал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каждому типу контакта присвоен балл, происходит их суммирование по каждому виду связей. Принимая условие, что каждый тип контактов может быть оценен максимум в 10 баллов, необходимо определить максимально возможное количество баллов по каждому виду связей. Эта сумма будет равна количеству типов контактов по каждому виду связей в отдельности, умноженному на 10 бал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необходимо определить вес каждой связи, отражающего организационную структуру по каждому типу документооборота. Иначе говоря, определим долю фактически сложившихся баллов карточки-анкеты в общей сумме бал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олученные значения веса каждой связи наносятся на спроектированные схемы документооборота и выявляются наиболее проблемные участки, тормозящие процедуру документооборо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олученные схемы и рекомендации «накладываются» друг на друга и дается итоговая оценка разработанных мероприятий и анализ возможности их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обенность именно такого подхода к оценке состояния документооборота на предприятии заключается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кетный опрос работников (даже с учетом балльной оценки) не дает целостного представления о не налаженных связях в движении документов между отделами, в то время как путем составления итоговой организационной структуры по предлагаемой нами методике наглядно видны «проблемные» учас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лльная оценка «прямых» и «обратных» связей при составлении карточки-анкеты определяется не передающими документы подразделениями, а получающими 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целесообразно проводить на предприятии рейтинговую оценку эффективности документооборота подразделений. В качестве исходных данных для такой оценки можно выдели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тников подразд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документов (входящих, исходящих, внутренних), обращающихся в подразделении за определенный промежуток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ответственности, которую несет подразделение за выполнение документов (входящих, исходящих, внутренни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компьютеризации документооборота подразделен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 основе соотношения различных исходных данных рекомендуется разработать систему оценочных коэффициентов, характеризующих эффективность документооборота подразделени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быстрыми и глобальными изменениями, произошедшими и происходящими в нашей стране и обществе, ростом и повышением научно-технического и организационно-экономического уровня неизмеримо возросла роль документационного богатства, четче определяются основные функции архивных и других информационных учреждений: хранение, необходимой обществу, ретроспективной информации и обеспечение пользователей этой информацией. С этой точки зрения информационный центр, библиотека или музей, как хранилища ретроспективной информации, мало отличаются от архива. С другой стороны, организация читальных и выставочных залов в архивных учреждениях и предоставление пользователям необходимой информации делает архивы похожими на информационные центры, библиотеки, музеи. Однако есть и принципиальные отличия архивов от других информационных учреждений. Архивы – это уникальные хранители "памяти человечества", государственные центры сосредоточения документальных памятников истории, науки и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насчитывается свыше 4 тыс. государственных архивов и тысячи ведомственных архивов, образующих разветвленную сеть. В других отраслях функционируют аналогичные документальные сети, в частности, информационная и библиотеч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документов является научно-технической проблемой, включая вопросы научно-исследовательского, организационного и методического характера. Основное внимание архивные учреждения сосредоточили на повышении научного уровня, эффективности и качества работы, укреплении материально-технической базы, внедрении технических достижений в практику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6.30-97 Унифицированные системы документации.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1.5-92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Ф Р 6.30-2003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аков М.И. Делопроизводство и корреспонденция. Ростов на дону «Феникс»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Т.В. Делопроизводство (организация и технология документационного обеспечения управления). Учебник для ВУЗов – М.: ЮНИТИ – ДАНА, 2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ская З.В., Челлини Э.В. Архивоведение. - М.: Изд-во «Норма»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санова М.М., Аксенов Ю.М. Курс делопроизводства. Документационное обеспечение управления: Учебное пособие для ВУЗов. 3-е изд., испр. и доп. – М.: Инфра–М, Новосибирск: Сибир. соглашение, 2000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й заверительный лист 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ВЕРИТЕЛЬНЫЙ ЛИСТ ДЕЛА №26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2.05.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ело подшито и пронумеровано 12 (двенадцать) листов, в том числе: литерные листы 0, + листов внутренней описи 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3031"/>
      </w:tblGrid>
      <w:tr>
        <w:trPr>
          <w:trHeight w:val="54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bCs/>
              </w:rPr>
              <w:t>Особенности физического состояния и формирования дела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bCs/>
              </w:rPr>
            </w:pPr>
            <w:r>
              <w:rPr>
                <w:bCs/>
              </w:rPr>
              <w:t>Номера листов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/>
              <w:t>Листы в хорошем физическом состоянии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/>
              <w:t>1,2,3,4,5,7,8,9,10,11,1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/>
              <w:t>Плохо читаемый верхний правый угол листа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кретарь архива                    подпись               Иванов С.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опись 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колом ЭП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00.00.2005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ПИСЬ ДЕЛ № 02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00.00.2005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0"/>
        <w:gridCol w:w="2860"/>
        <w:gridCol w:w="1200"/>
        <w:gridCol w:w="1300"/>
        <w:gridCol w:w="136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rFonts w:cs="Arial CYR"/>
                <w:bCs/>
              </w:rPr>
              <w:t>№</w:t>
            </w:r>
            <w:r>
              <w:rPr>
                <w:rFonts w:cs="Times New Roman;Times New Roman"/>
                <w:bCs/>
              </w:rPr>
              <w:t xml:space="preserve"> </w:t>
            </w:r>
            <w:r>
              <w:rPr>
                <w:rFonts w:cs="Arial CYR"/>
                <w:bCs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</w:rPr>
              <w:t>Индексы дел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Заголовки 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</w:rPr>
              <w:t>Дата дел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</w:rPr>
              <w:t>Количество листов в дел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8"/>
              </w:rPr>
            </w:pPr>
            <w:r>
              <w:rPr>
                <w:rFonts w:cs="Arial CYR"/>
                <w:bCs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пись включено _______ дел с № ____________.</w:t>
      </w:r>
      <w:r>
        <w:rPr>
          <w:sz w:val="28"/>
          <w:vertAlign w:val="superscript"/>
        </w:rPr>
        <w:t xml:space="preserve">                                       (цифрами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жность                     Подпись                            Ф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вую запись к разделу описи за ______________ года заверя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менование должности лица, ответственного за работу с документами            подпись           Ф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едатель ЭК                                   подпись          ФИ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менование долж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пись      ФИ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  <w:b w:val="false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360"/>
      <w:ind w:firstLine="335"/>
      <w:jc w:val="both"/>
    </w:pPr>
    <w:rPr>
      <w:rFonts w:ascii="Arial" w:hAnsi="Arial" w:cs="Tahoma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1:00Z</dcterms:created>
  <dc:creator>Овчинников </dc:creator>
  <dc:description/>
  <cp:keywords/>
  <dc:language>en-US</dc:language>
  <cp:lastModifiedBy>SYSTEM</cp:lastModifiedBy>
  <cp:lastPrinted>2005-10-31T13:03:00Z</cp:lastPrinted>
  <dcterms:modified xsi:type="dcterms:W3CDTF">2011-09-26T16:11:00Z</dcterms:modified>
  <cp:revision>2</cp:revision>
  <dc:subject/>
  <dc:title>Введение</dc:title>
</cp:coreProperties>
</file>