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left="709" w:hanging="0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Heading4"/>
        <w:spacing w:lineRule="auto" w:line="360"/>
        <w:ind w:left="709" w:hanging="0"/>
        <w:rPr/>
      </w:pPr>
      <w:r>
        <w:rPr>
          <w:color w:val="000000"/>
          <w:sz w:val="28"/>
        </w:rPr>
        <w:t>Саратовский государственный социально-экономический университет</w:t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кафедра документоведения и документационного обеспечения управления</w:t>
      </w:r>
    </w:p>
    <w:p>
      <w:pPr>
        <w:pStyle w:val="Heading5"/>
        <w:tabs>
          <w:tab w:val="clear" w:pos="3941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3941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tabs>
          <w:tab w:val="clear" w:pos="3941"/>
        </w:tabs>
        <w:spacing w:lineRule="auto" w:line="360"/>
        <w:ind w:left="709" w:hanging="0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об учебной практике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учреждение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Государственный архив Саратовской област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Студентки 2 курса 8 группы</w:t>
      </w:r>
    </w:p>
    <w:p>
      <w:pPr>
        <w:pStyle w:val="Normal"/>
        <w:shd w:fill="FFFFFF" w:val="clear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Шахбалаевой Анжелы</w:t>
      </w:r>
    </w:p>
    <w:p>
      <w:pPr>
        <w:pStyle w:val="Normal"/>
        <w:shd w:fill="FFFFFF" w:val="clear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:</w:t>
      </w:r>
    </w:p>
    <w:p>
      <w:pPr>
        <w:pStyle w:val="Normal"/>
        <w:shd w:fill="FFFFFF" w:val="clear"/>
        <w:spacing w:lineRule="auto" w:line="360"/>
        <w:ind w:firstLine="5812"/>
        <w:jc w:val="both"/>
        <w:rPr/>
      </w:pPr>
      <w:r>
        <w:rPr>
          <w:sz w:val="28"/>
          <w:szCs w:val="28"/>
        </w:rPr>
        <w:t>от организации Волкова О.Г.</w:t>
      </w:r>
    </w:p>
    <w:p>
      <w:pPr>
        <w:pStyle w:val="Normal"/>
        <w:shd w:fill="FFFFFF" w:val="clear"/>
        <w:spacing w:lineRule="auto" w:line="360"/>
        <w:ind w:firstLine="5812"/>
        <w:jc w:val="both"/>
        <w:rPr/>
      </w:pPr>
      <w:r>
        <w:rPr>
          <w:sz w:val="28"/>
          <w:szCs w:val="28"/>
        </w:rPr>
        <w:t>от кафедры Сергеева Н.В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6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6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176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 Документирование деятельности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Нормативные и организационно-распорядительные доку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редмет и цели деятельности Архива. Состав докумен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Ведение документ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 Документооборот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Работа с архивными документ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Приём документов в архив и их архивное хранение. Комплектование и обеспечение сохран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казу ректора Саратовского государственного социально-экономического университета я, Шахбалаева Анжела Мирзакеримовна, проходила практику в Государственном архиве Саратовской области с 22 июня по 20 июля. Моим непосредственным руководителем была начальник отдела ведомственных архивов и делопроизводства Волкова Ольга Георгиев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организация была образована решением Саратовского губисполкома от 4 июля 1918 года. В 1923г. губернский архивный фонд был разделен на архив Октябрьской революции (АОР) и исторический архив. Основную часть исторического архива составили документы, собранные членами Саратовской ученой архивной комиссии, созданной в 1886г. краеведами-люб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оначальницей архивного дела в Саратовском крае является Саратовская ученая архивная комиссия (СУАК), созданная в декабре 1886 года. Наиболее важными итогами деятельности комиссии стало создание, помимо музея и библиотеки, исторического архива. Начало государственной архивной службе в нашей стране положил подписанный В.И. Лениным декрет СНК от 1 июня 1918 года «О реорганизации и централизации архивного дела», ликвидировавший ведомственные архивы в правительственных учреждениях. Он объявил все документы старой и новой России народным достоянием. Отныне они стали составлять единый Государственный архивный фонд. Саратовский губернский архив (непосредственный предшественник Государственного архива Саратовской области) был создан во исполнение ленинского декрета в соответствии с постановлением Саратовского губисполкома от 1 июля 1918 года. Первыми в губернский архив поступили документы ликвидированных дореволюционных учреждений и архив СУАК, прекратившей свою деятельность в 1919 году. За 90 лет существования Государственный архив Саратовской области стал одним из крупнейших областных архивов России. В нем хранится около 1 млн. дел, отражающих всевозможные аспекты хозяйственной, политической, культурной жизни Саратовской губернии (края, области). Наиболее ранние из них находятся в фонде Саратовской ученой архивной комиссии. Это многочисленные рукописные списки с жалованных грамот, купчих, челобитных XVI – XVII в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8г. в связи с изменениями административно-территориального деления губернский архив преобразован в Нижневолжский краевой, в 1934г. – в Саратовский краевой, а с образованием в 1936 г. Саратовской области – в областной архив. В 1941 г. в соответствии с постановлением СНК СССР № 723, утверждающем сеть государственных архивов исторический архив и АОР были объединены в государственный архив Саратовской области (ГАСО) с филиалами в гг. Балашове, Вольске, Пугачеве, Энгельсе. В 1975 г. был создан филиал ГАСО в г. Балакове, в 1999 г. этот филиал прекратил свое существование, его документы вошли в состав архивного отдела муниципального образования Балаковского района Саратовской области. До 18 августа 2005 года ГАСО имело 4 филиала – в гг. Балашове, Вольске, Пугачеве, Энгель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Саратовской области от 7 июля 2005 года №187-Пр на базе филиала Государственного архива Саратовской области в.г. Энгельсе создано государственное областное учреждение «Государственный исторический архив немцев Поволжья в г. Энгельс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Саратовской области от 15 июля 2005 года №205-Пр создано областное государственное учреждение «Государственный архив Саратовской области» (ОГУ ГАСО). Государственное учреждение создано на базе существующего ГАСО в пределах существующей численности работников архивов. Учредителем ОГУ выступает управление по делам архивов Правительства Сарат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О хранит 2074 фонда, в которых находится около 1 млн. архивных дел. Документы отражают историю развития Саратовской губернии, края, области с середины XVIII до конца XX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4 фф., 963955 ед. хр. за период с середины XVIII в. по 2000 г. (отдельные документы с начала в., имеются копии документов XVI в., сделанные не ранее XVII в.); фонды учреждений – 1979 фф. (862425 ед. хр. за 1750-1999 гг.), личные фонды – 56 фф. (10936 ед. хр. за 1800-2000, отдельные документы XVIII в.), научно-техническая документация – 10238 ед. хр. за 1860-1989, фотодокументы – 28433 ед. хр. за 1900-2000, документы по личному составу учреждений – 80356 ед. х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ериода до 1917 г. характеризуют социально-экономическое состояние Саратовского наместничества и губернии - возникновение кустарного производства, рыболовных и соляных промыслов, мукомольных, маслобойных, сарпиночных и др. предприятий, участие населения губернии в крестьянской войне под руководством Е.И. Пугачева, освещают экономическое состояние помещичьих имений, подготовку и проведение реформы 1861 г., аграрной реформы П.А. Столыпина, жизнь, быт, культуру народов губер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революционных органов государственной власти и административного управления представлены в фондах Канцелярии саратовского губернатора (1782-1917), Губернского правления (1800-1917), губернских присутствий (1801-1818), Саратовского городского полицейского управления (1844-1847, 1862-1917), Саратовской конторы иностранных поселенцев (1750-1899). Имеются на хранении фонды сословного и местного самоуправления: Канцелярии саратовского губернского (1787-1886, 1895-1917) и уездных предводителей дворянства, Губернского дворянского депутатского собрания (1784-1917), Саратовской городской Думы (1787-1917), Саратовской мещанской, городской ремесленной управ, уездных земских у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ранении находятся документы органов суда и прокуратуры: Саратовской палаты гражданского суда (1797-1799, 1869-1873, 1905-1909), Саратовского губернского и городовых магистратов, Саратовской судебной палаты (1871-1917), Саратовского окружного суда (1871-1918), а также документы Тюремного отделения Саратовского губернского правления, губернской и уездных тюрем. Органы политического сыска представлены документами Саратовского жандармского управления (1845-1853, 1863-1917), Поволжского районного охранного отделения (1907-1914), Саратовского охранного отделения (1902-19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О хранит материалы дореволюционных хозяйственно-экономических, промышленных, коммерческих учреждений: Саратовской губернской казенной палаты (1782-1918), Губернского акцизного управления (1862-1918), Губернского управления земледелия и госимуществ (1802, 1825-1918), Саратовской удельной конторы (1798-1865), Губернской землеустроительной комиссии (1906-1917), Крестьянского поземельного банка (1883-1917), Саратовской губернской чертежной канцелярии (1787-1917), фабрик, торговых домов. Развитие транспорта и связи в губернии показывают документы Рязано-Уральской железной дороги (1892-1917), Управления Саратовского почтово-телеграфного округа (1859-1918). Большой комплекс статистических источников по различным отраслям хозяйства отложился в фонде Губернского статистического комитета (1793-1815, 1827-191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учреждений просвещения Саратовской губернии до 1917 г. представлены фондами Дирекции народных училищ (1833-1918), Саратовского университета (1909-1917), Саратовского Мариинского института благородных девиц (1846-1918), курсов, гимназий, реальных, профессиональных, начальных училищ. Состояние и развитие медицины и здравоохранения в губернии нашло отражение в документах Губернской врачебной управы (1838-1865), Врачебного отделения Саратовского губернского правления (1865-1917), общественных комитетов, приютов, лазар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на хранении значительный комплекс документов религиозных учреждений – Саратовской духовной консистории (1799-1918), Саратовской духовной семинарии (1830-1918), Епархиального училищного совета (1884-1918), а также коллекция метрических книг церквей губер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рганов Советской власти и управления на территории Саратовской области в период после 1917 г. представлены в фондах исполкомов Саратовского губернского Совета рабочих, крестьянских и красноармейских депутатов (1917-1928), Нижневолжского краевого Совета (1928-1934), уездных и волостных Советов. Имеются на хранении документы органов государственной власти и управления более позднего периода – Саратовского областного Совета и его исполнительных органов (1934-1993), Саратовского городского Совета (1917-1993), районных Советов г.Саратова. Информация об экономическом развитии региона содержится в фондах Саратовского губернского совета народного хозяйства (1918-1928), Совета народного хозяйства Приволжского экономического района (1944-1966), статистического управления Саратовской области (1934-1970), органов планирования, отраслевых отделов и управлений исполкомов, финансовых учреждений. Имеются на хранении фонды крупных объединений, заводов, фабрик, характеризующие становление и развитие в области топливной, машиностроительной, металлообрабатывающей и др. отрасле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 социальные отношения в послеоктябрьский период на селе характеризуют документы Земельного управления губисполкома (1917-1928), Областного управления сельского хозяйства (1937-1966), трестов советских хозяйств, колхозов, совхозов, союзов сельскохозяйственной кооперации, МТС. Развитие транспорта отражено в документах Управления Приволжской железной дороги (1917-1929), трамвайно-троллейбусного управления (1917-1975), Саратовского речного порта (1931-195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е имеются на хранении документы ряда научно-исследовательских институтов (института сельского хозяйства Юго-востока, института микробиологии и эпидемиологии и т.д.), учреждений связи, комплекс документов медицинских учреждений: отделов здравоохранения исполкомов, областного аптечного управления, областной санитарно- эпидемиологической станции и др. Культурное строительство в Саратовской области представлено документами отделов народного образования, ВУЗов, техникумов, рабфаков, училищ, театров, Приволжского книжного издательства, Нижневолжской студии кинохро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 хранит ряд фондов личного происхождения, среди них фонды саратовского губернатора М.Н. Галкина – Врасского; историка, археографа Н.В. Калачова; академика – лингвиста А.А. Шахматова (родовой фонд); саратовских помещиков Пустошкиных и Устиновых. За советский период документы личного происхождения отложились в фондах представителей творческой интеллигенции, участников Октябрьской революции и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СО имеется несколько коллекций, в том числе краеведческих документов; листовок и прокламаций политических партий за 1883-1921гг.; документов по выборам в Советы и народные 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ая документация представлена проектами застройки исторической части Саратова, строительства различных зданий и сооружений, проектами по техническим разработкам, планами научно-исследовательских и опытных работ научно-исследовательских и проектных институтов, СКБ, отчетами об их выполнении, научно-техническими и научными отчетами по законченным тема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документы ГАСО запечатлели проведение губернских, краевых, областных партконференций, съездов Советов, строительство промышленных предприятий в губернии и области, передовиков производства, памятники истории и культуры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ГАСО имеются сведения по истории Астраханской, Волгоградской, Самарской, Оренбургской, Пензенской, Тамбовской областей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Документирование деятельности организации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Нормативные и организационно-распорядительные докумен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охождения практики я выполняла различные поручения начальника отдела. В мои функции входи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ножение документов на копировальном аппара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мерация 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шивка документов в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чтожение документов (согласно акту) с истекшим сроком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прохождения практики я ознакомилась со следующими нормативными докумен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нклатура д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кция по работе с документами в ОГУ «ГАС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процессе прохождения практики я собрала практические материалы, используемые в текущей деятельности от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фонограм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 на пись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организации используются различные виды документов: организационный устав областного государственного учреждения «Государственный архив Саратовской области» утверждённый приказом начальника правления по делам архивов Правительства Саратовской области от 9 августа 2005 года № 90/1 – 4, штатное расписание, организационная структура, положения о структурных подразделениях, должностная инструкция, регла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нормативных документов оформляются организационно-распорядительные документы: приказы, решения дир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каз – это локальный нормативный акт, издаваемый на основе единоначалия и используемый для регламентации деятельности организации по каким-либо текущим вопросам. Регламентация (с франц. </w:t>
      </w:r>
      <w:r>
        <w:rPr>
          <w:sz w:val="28"/>
          <w:szCs w:val="28"/>
          <w:lang w:val="en-US"/>
        </w:rPr>
        <w:t>reglamentacia</w:t>
      </w:r>
      <w:r>
        <w:rPr>
          <w:sz w:val="28"/>
          <w:szCs w:val="28"/>
        </w:rPr>
        <w:t>) - означает установление правил, определяющих порядок какой-либо деятельности, в данном случае имеется ввиду организационная. Приказы используются для оформления решений по оперативным, организационным, кадровым и другим вопросам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– это правовой акт, издаваемый руководителем организации в целях разрешения оперативных вопросов его деятельности. Решения имеют право также издавать заместители руководителя организации и руководители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ринятия обоснованных управленческих решений основан на сборе и обработке объективной и достоверной информации. Для этих целей используются информационно-справочные документы, таким образом, они составляют своеобразный базис любого управленческого процесса. Информационно-справочные документы инициируют управленческие решения, позволяют выбрать тот или иной способ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ую функцию выполняют письма. Они составляют большую часть объёма входящих и исходящих документов любой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– это фактически единственный документ, в котором не используется реквизит «Наименование вида документа». При составлении текста письма следует избегать чересчур сложных предложений и формулировок. По возможности используются простые и понят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идам деловых писем следует относи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-просьб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 ответы или отказ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ин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а-подтвержд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письм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Предмет и цели деятельности Архива. Состав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Архива являю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государственный учёт документов, хранящихся в Архив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Архива документами архивного фонда Саратовской област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 публикация архивных документ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юридических и физических лиц, как на безвозмездной, так и на платной основе, в соответствии с действующим законодательством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-поисковых систем, без данных по документам, хранящимся в Архив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научно-исследовательской и методической работы в области архивоведения, документоведения, внедрение результатов научных исследований и передового опыта в практику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 не имеет в качестве основной цели своей деятельности извлечение прибыли. Архив вправе осуществлять приносящую доход деятельность постольку, поскольку это служит и соответствует достижению целей, ради которых он создан, а также покрывать свои расходы за счёт иных поступлений, разрешённых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платных работ и услуг, выполняемых Архивом, определяют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о согласованию с Архивом и в соответствии с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на хранении в Архиве документы образуют исторически сложившиеся комплексы архивных фондов. В состав документов Архива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рхивные фонды и архивные документы Архивного фонда Саратовской области, в том числе содержащие служебную и государственную тайну, на любых видах носителей, подлежащие постоянному государственному хранению, образовавшиеся и образующиеся в результате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в государственной власти, в том числе органов юстиции, суда, прокуратуры, органов исполнительной власти, государственных учреждений, организаций, предприятий, действовавших и действующих на территории Саратов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религиозных конфессий, действовавших на территории области/губернии, края/ до момента отделения церкви от государ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й, организаций и объединений смешанных форм собственности с преобладающей долей государственной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ые фонды и архивные документы, поступившие в Архив в установленном поря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учреждений, организаций и предприятий, отнесённых к федеральной и муницип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х учреждений, организаций и предприятий, средств мас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, а также документы физических лиц личного происхождения, фамильные архивы, фотодокументы и другие документы, поступившие в Архив в установленном порядк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, проектная, технологическая, картографическая и другая документация, аудиовизуальные документ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архивных документов на правах подлинников, страховой фонд особо ценных документов Архива, микрофильмы и другие копии документов по истории региона, хранящиеся в других российских и зарубежных архивах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ные документы, архивные справочники, информационные базы данных, печатные, иллюстрированные и другие материалы, дополняющие и раскрывающие состав и содержание фондов архива, в том числе входящие в состав справочно-информационного фонда и научно-справочной библиотеки Архив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Архивного фонда Саратовской области, находящиеся в муниципальной и частной собственности, поступают в государственную собственность области на хранение в Архив с согласия собственников указанных документов. При этом передача права собственности на документы оформляются соглашением/договором/, заключённым между собственником документов и Архивом, после экспертизы их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едение докумен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, организационно-распорядительные, и иные доку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становления, распоряжения, поручения, приказы, протоколы, акты, письма и др.), которые готовятся в архиве, а также вопросы управления, взаимодействия, обеспечения регулирования деятельности структурных подразделений, должны иметь необходимые реквизиты и быть оформлены в соответствии с Государственным стандартом Российской Федерации Р 6.30-2003 «Унифицированная система организационно-распорядительной документации» могут использоваться следующие реквиз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оловок к текс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тка о контро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тка о наличии при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иф согласования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ы согласования доку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тиск печа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тка о завершении коп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тка об исполнит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тка об исполнении документа и направлении его в дел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метка о поступлении документа в организ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ентификатор электронной копии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документов директора архива, его заместителя используются номерные бланки с гербом города Саратова. Структурные подразделения имеют собственные бланки. Проекты документов изготавливаются на обычных ли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щего бланка документа (Приложение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формляются на бланках установленного образца формата А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ются следующие виды блан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 резолюции (формат А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писем исполнены в чёрно-бел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 документов изготавливаются на белой бумаге или бумаге светлых т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нки изготавливают типографским способом, с помощью средств оперативной поли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еты бланков документов проектируют в соответствии с формами (образцами) бланков. Макеты бланков документов разрабатываются в управлении по организации работы с документами и представляются на утверждение заместителю директора арх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многостраничных документов на бланке печатается первый лист документа, последующие – на обычной бумаге одинакового формата, цвета и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лист документа, оформленный как на бланке, так и без него, имеет поля (м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ое – 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е – 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ее – 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ее –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ланках постановлений и распоряжений применяется продольный вариант расположения реквизитов, на бланках писем и бланках резолюции используются два варианта расположения реквизитов – угловой и продо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общий бланк документа, можно сделать вывод, что он составлен и оформлен,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рганизационно-распорядительной документ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можно использовать следующие распорядительные документы6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в организации (Приложение 5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(Приложение 1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(Приложение 2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постановлений, распоряжений имеют заголовки, раскрывающие основное содержание вопр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тупительной части кратко излагаются мотивы издания постановления, распоряжения. Ясно сформулированные и обоснованные цели и задачи излагаются кратко и последовательно, исключая возможность двоякого толкования. Распоряжение не всегда имеет вступительную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яющей, распорядительной части с последовательной нумерацией пунктов арабскими цифрами даются конкретные указания исполнителям о характере и содержании их действий, указываются реальные сроки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пунктов распорядительной части излагается в повелительной форме: обязать, поручить и т.п., написан ясно, доходчиво, с соблюдением всех грамматически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(распоряжения), оформленный на гербовом бланке, в обязательном порядке визируется заместителем руководителя, начальником по организации работы с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анке распоряжения (Приложение 1) и бланке решения (Приложение 2) не правильно оформлен реквизит дата документа. В соответствии с ГОСТом Р 6.30-2003 дата документа оформляется арабскими цифрами в следующей последовательности: день месяца, месяц, год. Например: 05.01.2003. Возможен словесно-цифровой способ оформления даты, например: 25 января 100г. Слово год не пишется цел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нформационно-справочной документ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можно использовать следующие докумен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лефонограмма (Приложение 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 на пись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отрудников закрепляется в их должностных обязан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ограмма оформлена с некоторыми недочётами: в бланке нет наименования организации – автора телефонограммы, не указаны наименования должности, фамилии, имени и отчества должностных лиц, передавших и принявших телефонограмму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 Документооборот организации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абота с архивными документ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архивными документами начинается с просмотра описи дел архивного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ный фонд — совокупность архивных документов, исторически или логически связанных между собой и подлежащих постоянному хранению. Каждому архивному фонду присваивается свой определенный номер. Архивная опись — основной учетный документ и одновременно справочник по содержанию документов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ь фонда состоит из перечня заголовков дел и вспомогательного справочного аппарата к ней, который включает в себя заглавный (титульный) лист, предисловие, список сокращенных слов, указатели, переводную таблицу шифров (если опись пересоставлялась), оглавление. В зависимости от категории фонда наличие в описи вспомогательного аппарата разл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элементом справочного аппарата для описей фондов всех категорий является заглавный лист описи. На нем указываются следующие данные: название государственного архива, название фонда, номер фонда, номер описи, название описи, крайние даты документов, включенных в о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фонда на заглавном листе описи дается в виде официально принятого, полного и в скобках сокращенного названия фондообразователя. Если название фондообразователя менялось в течение периода, на который составлена опись, то на заглавном листе описи пишется сначала последнее название, а ниже — все его названия в хронологической последовательности с указанием начальной и конечной дат каждого названия фондообразо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главном листе описи документов объединенного архивного фонда (ОАФ) сначала указывается его название, а затем — название той части объединенного фонда, на документы которой составлена оп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часть архивной описи — предисловие. Оно содержит краткую историю фондообразователя, общие сведения о составе, содержании, происхождении и состоянии документов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о опись (систематизированный перечень заголовков дел) имеет следующую сх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№ </w:t>
      </w:r>
      <w:r>
        <w:rPr>
          <w:i/>
          <w:sz w:val="28"/>
          <w:szCs w:val="28"/>
        </w:rPr>
        <w:t>п/п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екс дел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оловок дел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йние дат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лист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 порядку соответствует номеру дела (единицы хранения)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пись имеет самостоятельную валовую нумерацию. Исключение из этого правила составляют три фонда периода до октября 1917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аратовское губернское жандармское управление (ф. 5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ратовское охранное отделение (ф. 5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олжское районное охранное отделение (ф. 5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фондах нет сплошной валовой нумерации по описи, дела пронумерованы в пределах годовых разделов. Поэтому в требованиях на дела этих фондов необходимо указывать не только номер единицы хранения, но и год. Например: ф. 51, оп, 1905 г., д. 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и фондов завершаются итоговой записью. В ней указываются количество и номера дел, внесенных в опись, фиксируются наличие в описи дел с литерной нумерацией, номера механически пропущенных и выбывших дел. При заполнении требования на выдачу документальных материалов пользователям необходимо сверять номера запрашиваемых дел с итоговой записью описи, чтобы не вносить в требование утраченные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иём документов в архив и их архивное хранение. Комплектование и обеспечение сохра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СО осуществляет экспертизу ценности с определением сроков хранения документов, их научно-техническую обработку, в том числе документов по личному составу, а также подготовку документов различных организаций г. Саратова к передаче на дальнейшее хранение в архивы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– это систематическое пополнение архивного фонда РФ документами, имеющими научно-историческое значение, которое может быть использовано для изучения отраслей народного хозяйства региона и в целом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- это работа с ведомствами, которые бывают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евым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ми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(архивы предприятий, организаций в которых создаваемый ими документальный фонд хранят в собственном архив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альный фонд - это совокупность документов создаваемых в процесс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хивный фонд - это совокупность взаимоувязанных документов, имеющих постоянный срок хранения, которые по истечению предельного срока хранения в ведомствах передаются на государственное хранение в упорядоченном виде по описям вместе с научно-справочным аппаратом к ним. Архивный фонд формируется из документационного, путём отбора необходимых документов, который осуществляет специально созданная в организации экспертная коми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ключенные в архивный фонд, принято называть архивными. С позиции документоведения под архивным документом понимается социальная информация, закреплённая на материальном носителе, имеющая форму сообщения или оперативного документа и включённого с помощью системы специальных реквизитов, отвечающих за этот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документов к архивному фонду Российской Федерации осуществляется на основе принципа историзма, системности и целостности, путём приведения критериев, то есть системы научно обоснованных признаков, на основе которых определяется ценность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(в пер. с лат.) поучительный пример или способ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6-487 даёт определение документу, как средство закрепления на определённом материале определённым способом сведений об объективном действительности и субъективной деятельност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ами, дающими документу юридическую силу,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5 июня 2009 г. N 477 "Об утверждении Правил делопроизводства в федеральных органах исполнительной власти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тся единый порядок делопроизводства в федеральных органах исполнительной власти. Новый порядок не распространяется на работу с документами, содержащими гостай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формляются на бланках, стандартных листах бумаги формата А4 или А5 либо в виде электронных документов. Допускаются бланки с угловым или продольным вариантом расположения реквизитов. Приведен перечень реквизитов документов. Состав реквизитов определяется видом и назначением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и отправка документов осуществляются посредством почтовой связи, фельдъегерской связи и электросвязи. Документооборот должен быть разделен на три потока: входящая, исходящая и внутренняя документация. Поступившая и создаваемая в органе документация подлежит рег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орган формирует собственный документальный фонд из образующихся в процессе его деятельности документов. Номенклатура дел органа согласовывается с экспертно-проверочной комиссией соответствующего федерального государственного архива. Дела постоянного и временного (свыше 10 лет) хранения передаются в архив. Дела со сроком хранения до 10 лет уничтож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ован порядок работы с электронны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ого порядка в федеральных органах исполнительной власти по согласованию с Росархивом утверждаются инструкции по дело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комплектования – это учреждения, организации и предприятия, в деятельности которых создаются документы значимые для данного региона или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очередь в источник комплектования входят органы законодательной исполнительной государственной власти, государственные учреждения и организации, а также организации и предприятия, отражающие весь спектр экономики, народного хозяйства, образования, науки, здравоохранения, культуры и т.д., которые функционируют в данное время в данном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организаций в списки источников комплектования производится в соответствии с нормативными документами после подробного изучения каждой организации, её функций, целей и задач, и масштаба деятельности в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ратовской области 12 тысяч организаций, из них в г. Саратове 212 организаций, только 4 тысячи организаций являются источниками комплект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ля архивного хранения документов должно бы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5580" cy="143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здающиеся в процессе деятельности учреждений, организаций, предприятий, фирм содержат информацию, ценность которых разл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документов имеет сведения разового применения, после использования, к которым больше не возвращаются. Другие документы содержат информацию, которая может потребоваться в течении ряда лет. И, наконец, совсем небольшая группа документов содержит информацию ценную для науки и практики. Такие документы должны храниться ве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ценностей документов – это отбор документов для дальнейшего хранения, если данные дела имеют длительный срок хранения или отбор к уничтожению документов с истекшими сроками хранения, которые утратили практическую ц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изводится на основании перечней с указанием сроков хранения и номенклатур дел. Экспертиза ценностей документов проводится в несколько этапов, начинается в текущем делопроизводстве и заканчивается в Государственном арх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– это определение ценностей документов. Можно считать составление номенклатур дел, когда как бы предопределяются сроки хранения создаваем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уже самих документов проводится через 2 года, когда документы вышли из оперативной работы при подготовке документов к длительному хранению или сдачи в архи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этап – снова уточняют ценность документов, но уже при передаче их на постоянное хранение из архива организации в Государственный арх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ценностей документов в учреждениях проводится под руководством экспертной комиссии действующей постоянно. В крупных учреждениях со сложной структурой управления действует центральная экспертная комиссия, которая объединяет и координирует работу экспертных комиссий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экспертизы является разделение документов на 4 категор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 постоянного хранения, который подлежит полной технической обработке (подшивка в твёрдую обложку, нумерация листов графитным карандашом, составление заверителей и оформление обложек). Данная категория документов и дел включается в опись дел постоянного хранения, которые после определённого времени документы и дела передаются на государственное хран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 личному составу (долговременные - свыше 10 лет хранения) – также подвергаются полной технической обработке и включаются в опись дел по личному составу. Дела по данной описи хранятся в организации до истечения срока (75 лет). В случае реорганизации документы передаются правопреемнику. Если произошла ликвидация без правопреемника, то документы передаются в государственный архи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ументы до 10 лет - могут не подвергаться технической обработке и хранятся в архиве организации до истечения сро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 истекшими сроками хранения, утратившие или не имеющие научно-историческую и практическую значимость, включаются в акт об уничтожении и подлежат обязательному уничт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ки источников комплектования - это перечень организаций, учреждений и предприятий, которые определены в качестве источников комплектования ГА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 списке распределяются по отраслевому принципу в соответствии с российским кодифик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й раздел включены органы представительной и исполнительной власти, а дале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и кредит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ож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орон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нутренних дел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удебной влас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ёлая промышленност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ёгкая промышленност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 относятся к профилю деятельности ГАНИСО (государственный архив новейшей истории саратовской обла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источники комплектования распределяются по форме приёма документов. Таких форм тр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приём документов постоянного хранен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2.</w:t>
        <w:tab/>
        <w:t>выборочный приё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>3</w:t>
        <w:tab/>
        <w:t>видовой приём доку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в списках источников комплектования указывается наличие документов на других основах (фотодокументы, фонодокументы, аудиодокументы, спецдокументы, а именно НТД - научно-техническая документа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, в которых рассматриваются все аспекты деятельности, права и обязанности, ответственность, цели и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архивы, равно как и государственные строят свою деятельность в соответствии с законами РФ и законами регионов в области архивного дела и работают на основании нормативно-методических пособий, разработанных Росархивом и ВНИИДАД (всероссийский научно- исследовательский институт документоведения и архивного дела), а также руководствуются распорядительными документами уполномоченного органа в области архивного дела субъектов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дел - это систематизированный перечень документов, образующийся в делопроизводстве с указанием сроков хранения и статей по переч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является классификатором документов и используется при регистрации документов, при формировании документов в дела, при оформлении обложек, при экспертизе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и вида номенклатур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ые – разрабатываются, как правило, в вышестоящей организации для учреждений однотипных с одинаковыми функциями, штатами, целями и задачами. Они обязательны для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ые - разрабатываются, как правило, в вышестоящей организации для учреждений одной системы с похожими функциями и задачами. Она носит рекомендационный характер и используется при составлении индивидуальной номенклатуры 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- разрабатывается каждой организацией в 4-ом квартале предшествующего года, согласовывается с уполномоченным органом в области архивного дела (ЭПК), утверждается руководителем и вводится в действие с 1 янва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если номенклатура внедряется впервые, то она вводится в действие приказом руковод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пересоставляется раз в 5 лет, если в структуре организации, в её функциях и задачах не было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менения были, то номенклатура дорабатывается, пересоставляется и вновь представляется на согласование в уполномоченный орг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личного происхождения – это фонд, который человек может набирать и систематически пополнять в период своей жизни, который может иметь научно-историческую или практическую ценность и который хранится веч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учреждение «Государственный архив Саратовской области» является предведомственным управлению по делам архивов Правительства Саратовской области государственным архивным учреждением, входящим в систему архивных учреждений Сарат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е государственное учреждение «Государственный архив Саратовской области», далее именуемое «Архив», создан в соответствии с распоряжением Правительства Саратовской области от 15 июля 2005 года №205-Пр «О создании областного государственного учреждения». Полное наименование «Архива» - Областное государственное учреждение «Государственный архив Саратовской области». Сокращённое – ОГУГАС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«Архива» является управление по делам архивов Правительства Сарат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 является юридическим лицом, имеет смету расходов, печать с изображением Государственного герба Российской Федерации для выполнения государственных функций и оказания услуг, соответствующие штампы и бланки, право открытий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хив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и законами Саратовской области, правовыми актами Губернатора области, органов государственной власти Саратовской области, приказами и указаниями Федерального архивного агентства, управления по делам архивов Саратовской области, а также Уставом ОГУ «ГАС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 относится к особо ценным объектам, хранящим общенациональное, историко-культурное наследие и представляет собой самостоятельную информационную систему в структуре информационных ресурсов Саратовской области, является научным и научно-методическим центром по вопросам архив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осуществляя функции учредителя Архива, обеспечивает правовые, материально-технические, транспортные и финансово-экономические условия деятельности Архива, сохранность, целостность и неотчуждаемость закреплённого за Архивом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 финансируется из областного бюджета через Управление, а также за счёт средств, полученных от выполнения платных работ и услуг, иных источников, не запрещённых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, дополнения и изменения к нему, смета, структура, штатное расписание и фонд оплаты Архива утверждаются начальником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 и хранящиеся в нём документы являются собственностью Сарат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считается созданным со дня внесения учредителем соответствующей записи в Единый государственный реестр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 имеет в воём составе филиалы (обособленные подразделения) без права юридического лиц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ГУ ГАСО в г. Балашов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ГУ ГАСО в г. Вольске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иал ОГУ ГАСО в г. Пугачё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 создан в целях обеспечения сохранности, комплектования, учёта и использования документов Архивного фонда Саратовской области, осуществления научно-исследовательской, методической, культурно-просветительной деятельности дл удовлетворения потребностей граждан, общества и государства в ретроспектив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Нормативные, организационно-распорядительные, и иные документы имеют необходимые реквизиты и оформлены в соответствии с действующими государственными и национальными стандартами по оформлению организационно-распорядительных документов и Инструкцией по работе с документами в ОГУ «ГАС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формление служебных документов осуществляется в соответствии с Государственным стандартом Российской Федерации Р 6.30-2003 «Унифицированная система организационно-распорядительной документ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бластного государственного учреждения «Государственный архив Саратовской области» есть свой официальный сайт, в котором можно найти полную информацию о структуре и порядке работы ОГУ «ГАС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странения выявленных мною недостатков в данной организации, а также для оперативной работы с документами, помимо используемых программ «Архивный фонд» и «Источники комплектования», предлагаю внедрить программу «Дело», которая обеспечивает оперативную рассылку документов всем соисполнителям, контроль исполнения документа и его поиск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475"/>
      <w:ind w:firstLine="851"/>
      <w:jc w:val="center"/>
      <w:outlineLvl w:val="3"/>
    </w:pPr>
    <w:rPr>
      <w:color w:val="000000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3941" w:leader="none"/>
      </w:tabs>
      <w:spacing w:lineRule="exact" w:line="499"/>
      <w:ind w:firstLine="851"/>
      <w:jc w:val="center"/>
      <w:outlineLvl w:val="4"/>
    </w:pPr>
    <w:rPr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09:00Z</dcterms:created>
  <dc:creator>Customer</dc:creator>
  <dc:description/>
  <cp:keywords/>
  <dc:language>en-US</dc:language>
  <cp:lastModifiedBy>SYSTEM</cp:lastModifiedBy>
  <dcterms:modified xsi:type="dcterms:W3CDTF">2011-09-26T16:09:00Z</dcterms:modified>
  <cp:revision>2</cp:revision>
  <dc:subject/>
  <dc:title>Федеральное агентство по образованию Российской Федерации</dc:title>
</cp:coreProperties>
</file>