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8"/>
        </w:numPr>
        <w:spacing w:lineRule="auto" w:line="360"/>
        <w:ind w:left="0" w:firstLine="709"/>
        <w:rPr>
          <w:rFonts w:ascii="Times New Roman" w:hAnsi="Times New Roman" w:cs="Times New Roman"/>
          <w:i w:val="false"/>
          <w:i w:val="false"/>
          <w:sz w:val="28"/>
          <w:szCs w:val="40"/>
        </w:rPr>
      </w:pPr>
      <w:r>
        <w:rPr>
          <w:rFonts w:cs="Times New Roman" w:ascii="Times New Roman" w:hAnsi="Times New Roman"/>
          <w:i w:val="false"/>
          <w:sz w:val="28"/>
          <w:szCs w:val="40"/>
        </w:rPr>
        <w:t>Аудит расчетов с персоналом по оплате труда</w:t>
      </w:r>
    </w:p>
    <w:p>
      <w:pPr>
        <w:pStyle w:val="TextBody"/>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чет труда и заработной платы по праву занимает одно из центральных мест во всей систему учета на предприятии.</w:t>
      </w:r>
    </w:p>
    <w:p>
      <w:pPr>
        <w:pStyle w:val="Heading"/>
        <w:widowControl w:val="false"/>
        <w:spacing w:lineRule="auto" w:line="360"/>
        <w:ind w:firstLine="709"/>
        <w:jc w:val="both"/>
        <w:rPr>
          <w:i w:val="false"/>
          <w:i w:val="false"/>
        </w:rPr>
      </w:pPr>
      <w:r>
        <w:rPr>
          <w:i w:val="false"/>
        </w:rPr>
        <w:t>В новых условиях хозяйствования важнейшими его задачами являются:</w:t>
      </w:r>
    </w:p>
    <w:p>
      <w:pPr>
        <w:pStyle w:val="Heading"/>
        <w:widowControl w:val="false"/>
        <w:numPr>
          <w:ilvl w:val="0"/>
          <w:numId w:val="16"/>
        </w:numPr>
        <w:spacing w:lineRule="auto" w:line="360"/>
        <w:ind w:left="0" w:firstLine="709"/>
        <w:jc w:val="both"/>
        <w:rPr>
          <w:i w:val="false"/>
          <w:i w:val="false"/>
        </w:rPr>
      </w:pPr>
      <w:r>
        <w:rPr>
          <w:i w:val="false"/>
        </w:rPr>
        <w:t>в установленные сроки производить расчеты с персоналом по оплате труда (начисление зарплаты и прочих выплат, сумм к удержанию и выдаче на руки),</w:t>
      </w:r>
    </w:p>
    <w:p>
      <w:pPr>
        <w:pStyle w:val="Heading"/>
        <w:widowControl w:val="false"/>
        <w:numPr>
          <w:ilvl w:val="0"/>
          <w:numId w:val="16"/>
        </w:numPr>
        <w:spacing w:lineRule="auto" w:line="360"/>
        <w:ind w:left="0" w:firstLine="709"/>
        <w:jc w:val="both"/>
        <w:rPr>
          <w:i w:val="false"/>
          <w:i w:val="false"/>
        </w:rPr>
      </w:pPr>
      <w:r>
        <w:rPr>
          <w:i w:val="false"/>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Heading"/>
        <w:widowControl w:val="false"/>
        <w:numPr>
          <w:ilvl w:val="0"/>
          <w:numId w:val="16"/>
        </w:numPr>
        <w:spacing w:lineRule="auto" w:line="360"/>
        <w:ind w:left="0" w:firstLine="709"/>
        <w:jc w:val="both"/>
        <w:rPr>
          <w:i w:val="false"/>
          <w:i w:val="false"/>
        </w:rPr>
      </w:pPr>
      <w:r>
        <w:rPr>
          <w:i w:val="false"/>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аудита учета труда и заработной платы – основываясь на действующих нормативно - правовых актах, осуществить аудиторскую проверку и выразить мнение о достоверности и порядке ведения бухгалтерского учета труда и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комплексов задач, которые необходимо проверить при аудите расчетов учета труда и заработной платы, относятся следующие:</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оложений законодательства о труде, состояние внутреннего контроля по трудовым отношениям;</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и контроль выработки и начисления заработной платы рабочим-сдельщикам;</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и начисление повременных и прочих видов оплат;</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удержаний из заработной платы физических лиц;</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работающим (по видам начислений и удержаний);</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ные расчеты по заработной плате;</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налогооблагаемой базы с фонда оплаты труда, учет налогов и платежей с фонда оплаты труда;</w:t>
      </w:r>
    </w:p>
    <w:p>
      <w:pPr>
        <w:pStyle w:val="Normal"/>
        <w:widowControl w:val="false"/>
        <w:numPr>
          <w:ilvl w:val="0"/>
          <w:numId w:val="1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депонированной заработной плате.</w:t>
      </w:r>
    </w:p>
    <w:p>
      <w:pPr>
        <w:pStyle w:val="Normal"/>
        <w:widowControl w:val="false"/>
        <w:spacing w:lineRule="auto" w:line="360" w:before="0" w:after="0"/>
        <w:ind w:firstLine="709"/>
        <w:jc w:val="both"/>
        <w:rPr/>
      </w:pPr>
      <w:r>
        <w:rPr>
          <w:rFonts w:cs="Times New Roman" w:ascii="Times New Roman" w:hAnsi="Times New Roman"/>
          <w:sz w:val="28"/>
          <w:szCs w:val="28"/>
        </w:rPr>
        <w:t>Объектами аудита учета труда и заработной платы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т.е. объектами аудита по учету труда и заработной платы являются документы по зачислению, увольнению и переводу работников предприятия, первичные документы, регистры бухгалтерского учета и отчетность.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widowControl w:val="false"/>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иказ о прекращении трудового договора (контракта) (ф. №Т-8)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Аудит износа и амортизации долгосрочных активов</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Износ представляет собой потерю потребительских свойств как в процессе эксплуатации, так и при их бездействии, </w:t>
      </w:r>
      <w:r>
        <w:rPr>
          <w:rFonts w:cs="Times New Roman" w:ascii="Times New Roman" w:hAnsi="Times New Roman"/>
          <w:sz w:val="28"/>
          <w:szCs w:val="28"/>
        </w:rPr>
        <w:t>т.е. под влиянием физических сил, технических и экономических факторов основные средства постепенно утрачивают свои потребительские свойства и приходят в негодность. Это значит, что они не могут выполнять свои функции по каким-либо техническим причинам или в силу экономической невыгодности. Фактически изношенные основные средства можно частично восстановить, производя их ремонт, реконструкцию или модернизацию. Однако приходит время, когда затраты на ремонт не окупаются и становятся бесполезными.</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Моральный износ </w:t>
      </w:r>
      <w:r>
        <w:rPr>
          <w:rFonts w:cs="Times New Roman" w:ascii="Times New Roman" w:hAnsi="Times New Roman"/>
          <w:sz w:val="28"/>
          <w:szCs w:val="28"/>
        </w:rPr>
        <w:t xml:space="preserve">проявляется иначе, чем физический. Основные средства по своей конструкции, производительности, расходам на обслуживание и эксплуатацию уступают своим новейшим «собратьям». Главное в том, что они не способны выпускать продукцию такого качества, которую можно производить на более современной технике. Следовательно, периодически возникает необходимость заменять основные средства, прежде всего их активную часть, новыми, более современными экземплярами. При этом физический износ не является главным фактором. В современной экономике необходимость замены определяется моральным износом, экономическими факторами. Экономическим выражением процесса физического и (или) морального износа является процесс амортизации. </w:t>
      </w:r>
      <w:r>
        <w:rPr>
          <w:rFonts w:cs="Times New Roman" w:ascii="Times New Roman" w:hAnsi="Times New Roman"/>
          <w:iCs/>
          <w:sz w:val="28"/>
          <w:szCs w:val="28"/>
        </w:rPr>
        <w:t xml:space="preserve">Механизм </w:t>
      </w:r>
      <w:r>
        <w:rPr>
          <w:rFonts w:cs="Times New Roman" w:ascii="Times New Roman" w:hAnsi="Times New Roman"/>
          <w:sz w:val="28"/>
          <w:szCs w:val="28"/>
        </w:rPr>
        <w:t xml:space="preserve">(процесс) постепенного </w:t>
      </w:r>
      <w:r>
        <w:rPr>
          <w:rFonts w:cs="Times New Roman" w:ascii="Times New Roman" w:hAnsi="Times New Roman"/>
          <w:iCs/>
          <w:sz w:val="28"/>
          <w:szCs w:val="28"/>
        </w:rPr>
        <w:t xml:space="preserve">переноса стоимости основных средств </w:t>
      </w:r>
      <w:r>
        <w:rPr>
          <w:rFonts w:cs="Times New Roman" w:ascii="Times New Roman" w:hAnsi="Times New Roman"/>
          <w:sz w:val="28"/>
          <w:szCs w:val="28"/>
        </w:rPr>
        <w:t xml:space="preserve">на готовый продукт и накопление амортизационного фонда для замены изношенных экземпляров называется </w:t>
      </w:r>
      <w:r>
        <w:rPr>
          <w:rFonts w:cs="Times New Roman" w:ascii="Times New Roman" w:hAnsi="Times New Roman"/>
          <w:iCs/>
          <w:sz w:val="28"/>
          <w:szCs w:val="28"/>
        </w:rPr>
        <w:t xml:space="preserve">амортизацией. </w:t>
      </w:r>
      <w:r>
        <w:rPr>
          <w:rFonts w:cs="Times New Roman" w:ascii="Times New Roman" w:hAnsi="Times New Roman"/>
          <w:sz w:val="28"/>
          <w:szCs w:val="28"/>
        </w:rPr>
        <w:t>Процесс накопления амортизационного фонда отражается на счетах бухгалтерского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при принятии объекта к бухгалтерскому учету </w:t>
      </w:r>
      <w:r>
        <w:rPr>
          <w:rFonts w:cs="Times New Roman" w:ascii="Times New Roman" w:hAnsi="Times New Roman"/>
          <w:iCs/>
          <w:sz w:val="28"/>
          <w:szCs w:val="28"/>
        </w:rPr>
        <w:t xml:space="preserve">самостоятельно </w:t>
      </w:r>
      <w:r>
        <w:rPr>
          <w:rFonts w:cs="Times New Roman" w:ascii="Times New Roman" w:hAnsi="Times New Roman"/>
          <w:sz w:val="28"/>
          <w:szCs w:val="28"/>
        </w:rPr>
        <w:t xml:space="preserve">определяют </w:t>
      </w:r>
      <w:r>
        <w:rPr>
          <w:rFonts w:cs="Times New Roman" w:ascii="Times New Roman" w:hAnsi="Times New Roman"/>
          <w:iCs/>
          <w:sz w:val="28"/>
          <w:szCs w:val="28"/>
        </w:rPr>
        <w:t xml:space="preserve">нормы амортизации </w:t>
      </w:r>
      <w:r>
        <w:rPr>
          <w:rFonts w:cs="Times New Roman" w:ascii="Times New Roman" w:hAnsi="Times New Roman"/>
          <w:sz w:val="28"/>
          <w:szCs w:val="28"/>
        </w:rPr>
        <w:t xml:space="preserve">в соответствии с выбранным способом ее начисления. Амортизация по объектам основных средств начисляется </w:t>
      </w:r>
      <w:r>
        <w:rPr>
          <w:rFonts w:cs="Times New Roman" w:ascii="Times New Roman" w:hAnsi="Times New Roman"/>
          <w:iCs/>
          <w:sz w:val="28"/>
          <w:szCs w:val="28"/>
        </w:rPr>
        <w:t>ежемесяч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орма </w:t>
      </w:r>
      <w:r>
        <w:rPr>
          <w:rFonts w:cs="Times New Roman" w:ascii="Times New Roman" w:hAnsi="Times New Roman"/>
          <w:sz w:val="28"/>
          <w:szCs w:val="28"/>
        </w:rPr>
        <w:t xml:space="preserve">амортизации - </w:t>
      </w:r>
      <w:r>
        <w:rPr>
          <w:rFonts w:cs="Times New Roman" w:ascii="Times New Roman" w:hAnsi="Times New Roman"/>
          <w:iCs/>
          <w:sz w:val="28"/>
          <w:szCs w:val="28"/>
        </w:rPr>
        <w:t xml:space="preserve">доля </w:t>
      </w:r>
      <w:r>
        <w:rPr>
          <w:rFonts w:cs="Times New Roman" w:ascii="Times New Roman" w:hAnsi="Times New Roman"/>
          <w:sz w:val="28"/>
          <w:szCs w:val="28"/>
        </w:rPr>
        <w:t>(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етодика начисления амортиз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Аудит кассовых операций</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еоднократном нарушении кассовой дисциплины, привлекаются к ответственности в соответствии с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 при проведении аудита денежных средств можно разделить на три этапа: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 денеж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знакомительном этапе изучаются открытые организацией расчетные и специальные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тап заключается в проведении анализа операций, совершенных в отчетном периоде и осуществленных на основании выписок банка с расчетных счетов за проверяемые месяцы, предоставляемых к проверке в полном объеме. При проверке операций по расчетному счету необходимо ответить на следующие основные вопро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лном ли объеме имеются договоры банковского обслу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утся ли регистры синтетического учета по каждому расчетному сче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ли отражаются операции по движению денежных средств на расчетном счете в регистрах синтетическ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ятся ли записи в учетные регистры по каждой выписке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ждественны ли записи в учетных регистрах и в выписках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и ошибками, которые выявляются в ходе проверки банковских операций,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платежных документов, подтверждающих факт совершения операций, или оформление их ненадлежа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ложений к платежным документам, послуживших основанием для совершения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авансов по бестоварным счетам, без предварительного оформления договора и по другим сомнительным операц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spacing w:lineRule="auto" w:line="360"/>
        <w:ind w:left="0" w:firstLine="709"/>
        <w:jc w:val="both"/>
        <w:rPr>
          <w:rFonts w:ascii="Times New Roman" w:hAnsi="Times New Roman" w:cs="Times New Roman"/>
          <w:sz w:val="28"/>
          <w:szCs w:val="40"/>
        </w:rPr>
      </w:pPr>
      <w:r>
        <w:rPr>
          <w:rFonts w:cs="Times New Roman" w:ascii="Times New Roman" w:hAnsi="Times New Roman"/>
          <w:sz w:val="28"/>
          <w:szCs w:val="40"/>
        </w:rPr>
        <w:t>Аудит денежных средств в банке и других счетах</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процессами денежного обращения, в экономике необходимо располагать оперативной и достоверной информацией о состоянии и движении денежных средств по счетам банков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операций с денежными средствами включает проверку кассовых, банковских и валютных операций. Операции, связанные с движением денежных средств, должны проверяться сплош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визии операций с денежными средствами используется нормативно-справочная информация. Источником информации является такая фактографическая информация: первичные документы, регистры бухгалтерского учета и отчетность, а также информация, полученная аудиторами в процессе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регулирующие операции с денежными средствами, в основном носят межотраслевой характер. Кроме того, в информационных целях используются ведомственные нормативные документы, регулирующие кассовые операции и имеющие отраслевые особенности, например, по инкассированию торговой выручки, по наличию центральных (главных) касс и операционных касс в торговых предприятиях, по эксплуатации контрольно-кассовых машин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ConsPlusNormal"/>
        <w:numPr>
          <w:ilvl w:val="0"/>
          <w:numId w:val="8"/>
        </w:numPr>
        <w:spacing w:lineRule="auto" w:line="360"/>
        <w:ind w:left="0" w:firstLine="709"/>
        <w:jc w:val="both"/>
        <w:rPr>
          <w:rFonts w:ascii="Times New Roman" w:hAnsi="Times New Roman" w:cs="Times New Roman"/>
          <w:sz w:val="28"/>
          <w:szCs w:val="40"/>
        </w:rPr>
      </w:pPr>
      <w:r>
        <w:rPr>
          <w:rFonts w:cs="Times New Roman" w:ascii="Times New Roman" w:hAnsi="Times New Roman"/>
          <w:sz w:val="28"/>
          <w:szCs w:val="40"/>
        </w:rPr>
        <w:t>Аудит подотчетных су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четными суммами называются денежные авансы, выдаваемые работникам предприятия на мелкие административно-хозяйственные и операционные расходы, которые не могут быть произведены безналичным расчетом, а также на расходы по командировкам. Расчеты с подотчетными лицами имеют место практически на каждом предприятии и весьма разнообраз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апасных частей, материалов, топлива за наличный расчет, канцелярских товаро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мелкого ремонта оргтехники, транспортных средст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командировки по территории РФ и за границу;</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rPr>
        <w:t>Авансовые отчеты;</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авансовых отчет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ы о направлении сотрудников в командировку;</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лиц, которым разрешено получение наличных денег из кассы;</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ы представительских расход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ы об утверждении смет представительски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рушения –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орядка выдачи подотчетных сумм</w:t>
      </w:r>
    </w:p>
    <w:p>
      <w:pPr>
        <w:pStyle w:val="Normal"/>
        <w:widowControl w:val="false"/>
        <w:numPr>
          <w:ilvl w:val="1"/>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w:t>
      </w:r>
    </w:p>
    <w:p>
      <w:pPr>
        <w:pStyle w:val="Normal"/>
        <w:widowControl w:val="false"/>
        <w:numPr>
          <w:ilvl w:val="1"/>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денежных сумм из кассы под отчет лицам, не являющимся работниками предприятия;</w:t>
      </w:r>
    </w:p>
    <w:p>
      <w:pPr>
        <w:pStyle w:val="Normal"/>
        <w:widowControl w:val="false"/>
        <w:numPr>
          <w:ilvl w:val="1"/>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денег под отчет лицам, не отчитавшимся по ранее полученным авансам;</w:t>
      </w:r>
    </w:p>
    <w:p>
      <w:pPr>
        <w:pStyle w:val="Normal"/>
        <w:widowControl w:val="false"/>
        <w:numPr>
          <w:ilvl w:val="1"/>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фактического расхода подотчетных сумм целям, на которые они были выданы;</w:t>
      </w:r>
    </w:p>
    <w:p>
      <w:pPr>
        <w:pStyle w:val="Normal"/>
        <w:widowControl w:val="false"/>
        <w:numPr>
          <w:ilvl w:val="1"/>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подотчетных сумм за счет чистой прибыл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отсутствия или недостаточности внутреннего контроля при ведении расчетов с подотчетными лицами для аудитора являются:</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 предприятии утвержденного приказом руководителя предприятия списка лиц, которым разрешено получать в кассе наличные деньги под отчет;</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приказа об ограничении числа лиц, получающих наличные деньги в кассе под отчет;</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 предприятии системы подачи посменных заявлений на выдачу наличных денег наличных денег из кассы с обоснованием необходимости приобретения определенных материальных ценностей или оплаты работ, услу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сроков отчета о полученных суммах;</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подотчетных лиц, которая не погашена в установленные сроки.</w:t>
      </w:r>
    </w:p>
    <w:p>
      <w:pPr>
        <w:pStyle w:val="Normal"/>
        <w:widowControl w:val="fals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spacing w:lineRule="auto" w:line="360"/>
        <w:ind w:left="0" w:firstLine="709"/>
        <w:jc w:val="both"/>
        <w:rPr>
          <w:rFonts w:ascii="Times New Roman" w:hAnsi="Times New Roman" w:cs="Times New Roman"/>
          <w:sz w:val="28"/>
          <w:szCs w:val="40"/>
        </w:rPr>
      </w:pPr>
      <w:r>
        <w:rPr>
          <w:rFonts w:cs="Times New Roman" w:ascii="Times New Roman" w:hAnsi="Times New Roman"/>
          <w:sz w:val="28"/>
          <w:szCs w:val="40"/>
        </w:rPr>
        <w:t>Аудит капитала, уставного капитала</w:t>
      </w:r>
    </w:p>
    <w:p>
      <w:pPr>
        <w:pStyle w:val="T1"/>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1"/>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ставный фонд – зафиксированный в уставе коммерческой организации начальный капитал, являющийся, по сути, гарантией обеспечения обязательств при осуществлении данной организацией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 Цель состоит в проверке фактического права формализации на существование и соответствие деятельности организации положениям устава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рка учредительных документов, учетных и отчетных данных о формировании уставного капитала ставит перед собой следующие задач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наличия и формы учредительных докумен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ответствие содержания учредительных документов требованиям законодательных и нормативных ак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полноты и соблюдения сроков внесения уставного капита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денежной оценки стоимости имущества, вносимого учредителями в оплату акций при учреждении акционерного обще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налогообложения средств, переданных в уставный капитал организации ее учредителя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проверка законности видов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аудита уставного капит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Ознакомление с учредительными документами, проверка их соответствия требованиям законод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ознакомлении с учредительными документами аудитор выясня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какие виды деятельности предусмотрены учредительными документ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оответствуют ли осуществляемые виды деятельности учредительным документ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виды деятельности, подлежащие лицензированию в соответствии с Федеральным законом "О лицензировании отдельных видов деятель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Анализ рабочих документов и финансов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ых Отчетов анализ взаимосвязи в финансовых отчетах, проводящий сравнение показателей деятельности компании во времени и с другими компаниями. Включает: 1. Горизонтальный анализ (от года к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з тенденций (горизонтальный анализ, расширенный до нескольких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ертикальный анализ (удельный вес показателей в общем итоге, структура финансового отчета в виде относительных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нализ показателей: ликвидности организации, прибыльности (доходности, рентабельности), долгосрочной платеже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аудиторской проверки проводится на основан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аудиторской проверк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ая информация в документах, которая относится к проверки аудитором финансовой отчетности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пециального назначе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ерспективной финансовой информаци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документальное оформление аудита состоит из двух видов документов: рабочего и итогового.</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документы - это записи, в которых аудитор фиксирует использованные процедуры, тесты, полученную информацию и итоги, вынесенные в результате проведенного аудита. Рабочие документы являются собственностью аудитора. Они должны содержать всю информацию, которую аудитор считает важной для правильного выполнения проверки. Данная информация должна подтвердить заключение аудитора. </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исполняют следующие функци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основанности аудиторского заключения</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соответствия проведения аудита стандартам</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планирования, контроля качества проведения аудит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а на единых методологических принципах.</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информация должна содержать опись всех значимых моментов и обстоятельств, с которыми встретился аудитор во время проведения проверки. Она должна быть четкой и понятной, чтобы по ней можно было легко определить объем работы, проверить обоснованность итоговых выводов. Рабочая документация должна составляться во время произведения аудита. Рабочая документация должна соответствовать таким требованиям про каждый объект проверки:</w:t>
      </w:r>
    </w:p>
    <w:p>
      <w:pPr>
        <w:pStyle w:val="22"/>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ные методики и тесты</w:t>
      </w:r>
    </w:p>
    <w:p>
      <w:pPr>
        <w:pStyle w:val="22"/>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ая информация</w:t>
      </w:r>
    </w:p>
    <w:p>
      <w:pPr>
        <w:pStyle w:val="22"/>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документы разрабатываются каждым аудиторским предприятием с учетом квалификационной подготовки аудиторов, их принятой организации аудиторского процесса. </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бочий документ должен быть надлежащим образом оформлен:</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еть реквизиты аудиторской фирмы, номер и дату договора, на основании которого проводится проверк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ть реквизиты субъекта, который проверяется</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ть идентификационный номер и пронумерованные страницы</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ть засвидетельствованным аудитором, который проводит проверку с написанием даты аудит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обычно содержат:</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клиенте (юридическую, организационную)</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юридических первичных и других документов</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ю о планировании аудит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оведении тестирования систем контроля, процедурах проверки на существенность, аудиторские свидетельств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сторонних аудиторов или экспертов</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сделанные аудитором для разных объектов аудит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оверки рабочие документы остаются у аудитора, собственностью которого они являются. Аудитор должен обеспечить надежную сохранность рабочих документов. Рабочие документы могут быть запрошены у аудитора по решению следственных органов или суд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е документы состоят их аудиторского заключения и дополнительной информации, которая передается заказчиком.</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орской проверки составляется аудиторское заключение и другая информация, которая передается заказчику.</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это официальный документ, который составляется в установленном порядке по результатам проведения аудита и содержит суждения оценку аудитора относительно достоверности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 Аудиторское заключение рассчитано на широкое поле пользователей.</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является завершающим этапом аудита, которое должно отвечать требованиям Закона Украины "О аудиторской деятельности" (с.7, 21) и национальным нормативам аудита.</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оформляют в 3-х экземплярах, два из них вручают клиенту, а третий остается в аудиторской фирме. К этому экземпляру прилагают рабочие документы аудитора, заверенные подписью руководителя предприятия-клиента и печатью, бухгалтерский баланс ф.1, отчет о финансовых результатах ф.2. </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экземпляр предприятие направляет в Государственную налоговую инспекцию. </w:t>
      </w:r>
    </w:p>
    <w:p>
      <w:pPr>
        <w:pStyle w:val="ConsPlus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ConsPlusNormal"/>
        <w:numPr>
          <w:ilvl w:val="0"/>
          <w:numId w:val="8"/>
        </w:numPr>
        <w:spacing w:lineRule="auto" w:line="360"/>
        <w:ind w:left="0" w:firstLine="709"/>
        <w:jc w:val="both"/>
        <w:rPr>
          <w:rFonts w:ascii="Times New Roman" w:hAnsi="Times New Roman" w:cs="Times New Roman"/>
          <w:sz w:val="28"/>
          <w:szCs w:val="40"/>
        </w:rPr>
      </w:pPr>
      <w:r>
        <w:rPr>
          <w:rFonts w:cs="Times New Roman" w:ascii="Times New Roman" w:hAnsi="Times New Roman"/>
          <w:sz w:val="28"/>
          <w:szCs w:val="40"/>
        </w:rPr>
        <w:t>Анализ прочей кредиторской задолженности</w:t>
      </w:r>
    </w:p>
    <w:p>
      <w:pPr>
        <w:pStyle w:val="Style2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5"/>
        <w:widowControl w:val="false"/>
        <w:spacing w:lineRule="auto" w:line="360" w:before="0" w:after="0"/>
        <w:ind w:firstLine="709"/>
        <w:jc w:val="both"/>
        <w:rPr>
          <w:sz w:val="28"/>
          <w:szCs w:val="28"/>
        </w:rPr>
      </w:pPr>
      <w:r>
        <w:rPr>
          <w:sz w:val="28"/>
          <w:szCs w:val="28"/>
        </w:rPr>
        <w:t>Кредиторская задолженность.</w:t>
      </w:r>
    </w:p>
    <w:p>
      <w:pPr>
        <w:pStyle w:val="Style25"/>
        <w:widowControl w:val="false"/>
        <w:spacing w:lineRule="auto" w:line="360" w:before="0" w:after="0"/>
        <w:ind w:firstLine="709"/>
        <w:jc w:val="both"/>
        <w:rPr>
          <w:sz w:val="28"/>
          <w:szCs w:val="28"/>
        </w:rPr>
      </w:pPr>
      <w:r>
        <w:rPr>
          <w:sz w:val="28"/>
          <w:szCs w:val="28"/>
        </w:rPr>
        <w:t>Кредиторская задолженность делится на краткосрочную или долгосрочную кредиторскую задолженность (долгосрочные и краткосрочные пассивы).</w:t>
      </w:r>
    </w:p>
    <w:p>
      <w:pPr>
        <w:pStyle w:val="Style25"/>
        <w:widowControl w:val="false"/>
        <w:spacing w:lineRule="auto" w:line="360" w:before="0" w:after="0"/>
        <w:ind w:firstLine="709"/>
        <w:jc w:val="both"/>
        <w:rPr>
          <w:sz w:val="28"/>
          <w:szCs w:val="28"/>
        </w:rPr>
      </w:pPr>
      <w:r>
        <w:rPr>
          <w:sz w:val="28"/>
          <w:szCs w:val="28"/>
        </w:rPr>
        <w:t>К долгосрочным пассивам относятся:</w:t>
      </w:r>
    </w:p>
    <w:p>
      <w:pPr>
        <w:pStyle w:val="Style25"/>
        <w:widowControl w:val="false"/>
        <w:spacing w:lineRule="auto" w:line="360" w:before="0" w:after="0"/>
        <w:ind w:firstLine="709"/>
        <w:jc w:val="both"/>
        <w:rPr>
          <w:sz w:val="28"/>
          <w:szCs w:val="28"/>
        </w:rPr>
      </w:pPr>
      <w:r>
        <w:rPr>
          <w:sz w:val="28"/>
          <w:szCs w:val="28"/>
        </w:rPr>
        <w:t>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w:t>
      </w:r>
    </w:p>
    <w:p>
      <w:pPr>
        <w:pStyle w:val="Style25"/>
        <w:widowControl w:val="false"/>
        <w:spacing w:lineRule="auto" w:line="360" w:before="0" w:after="0"/>
        <w:ind w:firstLine="709"/>
        <w:jc w:val="both"/>
        <w:rPr>
          <w:sz w:val="28"/>
          <w:szCs w:val="28"/>
        </w:rPr>
      </w:pPr>
      <w:r>
        <w:rPr>
          <w:sz w:val="28"/>
          <w:szCs w:val="28"/>
        </w:rPr>
        <w:t>долгосрочные займы, отражающие долгосрочные кредиты (кроме банковских) и другие привлечё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Style25"/>
        <w:widowControl w:val="false"/>
        <w:spacing w:lineRule="auto" w:line="360" w:before="0" w:after="0"/>
        <w:ind w:firstLine="709"/>
        <w:jc w:val="both"/>
        <w:rPr>
          <w:sz w:val="28"/>
          <w:szCs w:val="28"/>
        </w:rPr>
      </w:pPr>
      <w:r>
        <w:rPr>
          <w:sz w:val="28"/>
          <w:szCs w:val="28"/>
        </w:rPr>
        <w:t>К краткосрочным пассивам относятся:</w:t>
      </w:r>
    </w:p>
    <w:p>
      <w:pPr>
        <w:pStyle w:val="Style25"/>
        <w:widowControl w:val="false"/>
        <w:spacing w:lineRule="auto" w:line="360" w:before="0" w:after="0"/>
        <w:ind w:firstLine="709"/>
        <w:jc w:val="both"/>
        <w:rPr/>
      </w:pPr>
      <w:r>
        <w:rPr>
          <w:sz w:val="28"/>
          <w:szCs w:val="28"/>
        </w:rPr>
        <w:t>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обычно в течение года). Краткосрочные обязательства приводятся в балансе либо по их ткущей цене, отражающей будущие затраты наличных средств для погашения этих обязательств, либо по цене на дату погашения долга</w:t>
      </w:r>
      <w:r>
        <w:rPr>
          <w:rFonts w:cs="Courier New"/>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редиторской задолженности, являясь важнейшей составной частью деятельности бухгалтерии и всей системы финансового менеджмента организации, позволяет ее руковод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как изменилась величина долговых обязательств по сравнению с началом года или другого анализируемого пери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ть, оптимально ли соотношение дебиторской и кредиторской задолженности, и если нет, как добиться его оптимальности, что для этого нужно сдела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пределить и оценить риск кредиторской задолженности, ее влияние на финансовое состояние организации, установить допустимые границы этого риска, меры по его сниж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йти рациональное соотношение между величиной кредиторской задолженности и объемом продаж, оценить целесообразность увеличения отпуска продукции, товаров и услуг в кредит, определить пределы ценовых скидок для ускорения оплаты выставленных сч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зировать состояние долговых обязательств организации в пределах текущего года, что позволит улучшить финансовые результаты ее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для анализа фактической величины кредиторской задолженности содержится в бухгалтерском балансе, в приложении к нему, в пояснительной записке и регистрах синтетического и аналитического учета. Кредиторская задолженность в балансе представлена общей суммой и в разрезе счетов учета расчетов, имеющих кредитовое сальд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величине и структуре долговых обязательств в бухгалтерском балансе взаимосвязана с показателями статей раздела 2 Дебиторская и кредиторская задолженность" формы №5, в котором отражаются данные об изменении дебиторской и кредиторской задолженности за отчетный год. Это позволяет анализировать долговые обязательства предприятий по направлениям их возникновения или получения, видам дебиторской и кредиторской задолженности, степени соблюдения сроков платежей и другим основаниям. </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бухгалтерского баланса, приложений к нему и пояснительной записки можно судить о степени обеспечения обязательств и платежей</w:t>
      </w:r>
      <w:r>
        <w:rPr>
          <w:rFonts w:cs="Times New Roman" w:ascii="Times New Roman" w:hAnsi="Times New Roman"/>
          <w:sz w:val="28"/>
          <w:szCs w:val="28"/>
          <w:lang w:val="uk-UA"/>
        </w:rPr>
        <w:t>,</w:t>
      </w:r>
      <w:r>
        <w:rPr>
          <w:rFonts w:cs="Times New Roman" w:ascii="Times New Roman" w:hAnsi="Times New Roman"/>
          <w:sz w:val="28"/>
          <w:szCs w:val="28"/>
        </w:rPr>
        <w:t xml:space="preserve"> полученных и выданных, динамике движения векселей, об изменении долговых обязательств покупателей по поставленным им товарам (услугам) по их фактической себестоимости. Анализ структуры кредиторской задолженности в разрезе юридических и физических лиц делается на основе данных аналитического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У 4/99 "Бухгалтерская отчетность организации" обязывает предприятия раскрывать в пояснениях к бухгалтерскому балансу и отчету о прибылях и убытках дополнительные данные о наличии на начало и конец отчетного периода отдельных видов кредиторской задолженности. Кроме того, здесь должна быть приведена информация, полученная по результатам анализа соблюдения расчетно-платежной дисциплины, просроченных долговых обязательств, полноты перечисления налоговых и приравненных к ним платежей, уплаченных или подлежащих уплате штрафных санкций за неисполнение долговых обязательств, в том числе перед бюдже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долженности – составная часть оценки ликвидности предприятия, его способности погашать свои обязательства. Для этого необходимо изучить и сопоставить объемы и распределение во времени денежных потоков, проанализировать тенденции изменения соотношения краткосрочной задолженности и общей суммы долговых обязательств, соотношения краткосрочных долгов и поступивших доходов. Тенденция роста этих показателей указывает на возможность возникновения проблем с платежеспособностью и ликвидностью предприятия. Косвенно такой вывод подтверждает и увеличение сроков расчетов с кредито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редиторской задолженности по данным финансовой отчетности предприятия включ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динамики и структуры долговых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оборачиваемости кред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влияния долговых обязательств на платежеспособность, ликвидность и финансовую устойчивость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показателей, характеризующих долговые требования и обязательства, прежде всего, изучают их динамику, причины и давность возникновения, соответствие срокам исковой давности. </w:t>
      </w:r>
    </w:p>
    <w:p>
      <w:pPr>
        <w:pStyle w:val="Normal"/>
        <w:widowControl w:val="false"/>
        <w:tabs>
          <w:tab w:val="clear" w:pos="708"/>
          <w:tab w:val="left" w:pos="1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8"/>
        </w:numPr>
        <w:tabs>
          <w:tab w:val="clear" w:pos="708"/>
          <w:tab w:val="left" w:pos="1540" w:leader="none"/>
        </w:tabs>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Аудит дебиторской задолжен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биторская задолженность - это все выражаемые в денежной форме обязательства юридических и физических лиц перед хозяйствующим субъекто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ая дебиторская задолженность формируется при расчетах с покупателями и заказчикам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ношения между субъектами начинают складываться при подписании договора или устного обяз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должны подписать 3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е лицо за выписку счета-фа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правильности заполнения счета-фактуры ставится печать организации. Счет-фактура должна быть выписана не позднее даты совершения оборота по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учета денежных средств, выдаваемых подотчетным лицам на административно-хозяйственные нужды и операционные расходы, организации применяют </w:t>
      </w:r>
      <w:r>
        <w:rPr>
          <w:rFonts w:cs="Times New Roman" w:ascii="Times New Roman" w:hAnsi="Times New Roman"/>
          <w:iCs/>
          <w:sz w:val="28"/>
          <w:szCs w:val="28"/>
        </w:rPr>
        <w:t>авансовый отчет</w:t>
      </w:r>
      <w:r>
        <w:rPr>
          <w:rFonts w:cs="Times New Roman" w:ascii="Times New Roman" w:hAnsi="Times New Roman"/>
          <w:sz w:val="28"/>
          <w:szCs w:val="28"/>
        </w:rPr>
        <w:t xml:space="preserve">, которым подтверждается расходование полученных сумм. Авансовый отчет утверждается руководителем организации или лицом, на это уполномочен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нсовый отчет и приложенные к нему документы должны быть оформлены с соблюдением всех установленных требований по их заполнению и содержать все предусмотренные бланками документов сведения и необходимые подписи. Неоговоренные исправления в авансовых отчетах и приложенных к ним первичных документах не допуск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w:t>
      </w:r>
      <w:r>
        <w:rPr>
          <w:rFonts w:cs="Times New Roman" w:ascii="Times New Roman" w:hAnsi="Times New Roman"/>
          <w:sz w:val="28"/>
          <w:szCs w:val="28"/>
        </w:rPr>
        <w:t xml:space="preserve">приобретении товаров на рынках необходимы следующие </w:t>
      </w:r>
      <w:r>
        <w:rPr>
          <w:rFonts w:cs="Times New Roman" w:ascii="Times New Roman" w:hAnsi="Times New Roman"/>
          <w:iCs/>
          <w:sz w:val="28"/>
          <w:szCs w:val="28"/>
        </w:rPr>
        <w:t>пер</w:t>
      </w:r>
      <w:r>
        <w:rPr>
          <w:rFonts w:cs="Times New Roman" w:ascii="Times New Roman" w:hAnsi="Times New Roman"/>
          <w:sz w:val="28"/>
          <w:szCs w:val="28"/>
        </w:rPr>
        <w:t>вичны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упочный aкт с указанием наименования рынка, даты закупа, № места, фамилии и инициалов продавца, </w:t>
      </w:r>
      <w:r>
        <w:rPr>
          <w:rFonts w:cs="Times New Roman" w:ascii="Times New Roman" w:hAnsi="Times New Roman"/>
          <w:bCs/>
          <w:sz w:val="28"/>
          <w:szCs w:val="28"/>
        </w:rPr>
        <w:t xml:space="preserve">РНН </w:t>
      </w:r>
      <w:r>
        <w:rPr>
          <w:rFonts w:cs="Times New Roman" w:ascii="Times New Roman" w:hAnsi="Times New Roman"/>
          <w:sz w:val="28"/>
          <w:szCs w:val="28"/>
        </w:rPr>
        <w:t xml:space="preserve">продавца, наименования и количества закупленных материальных ценностей, а также суммы закупа, подписи продавца, подписи должностного лица рынка и печати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ерокопия патента продавца или свиде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у частного предпринимателя материальных ценностей необходи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фак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лад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скальный чек;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рганизации должны быть установлены сроки представления отчетов о расходовании денежных средств на хозяйственные нужды. Эти сроки должны быть предусмотрены в учетной политике и могут быть оформлены в виде приказа. Обычно это 5-10 дней, но может быть и более длительные период, однако он должен быть ограничен 1 месяце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bCs/>
          <w:sz w:val="28"/>
          <w:szCs w:val="40"/>
        </w:rPr>
      </w:pPr>
      <w:r>
        <w:rPr>
          <w:rFonts w:cs="Times New Roman" w:ascii="Times New Roman" w:hAnsi="Times New Roman"/>
          <w:bCs/>
          <w:sz w:val="28"/>
          <w:szCs w:val="40"/>
        </w:rPr>
        <w:t>Анализ в аудите</w:t>
      </w:r>
    </w:p>
    <w:p>
      <w:pPr>
        <w:pStyle w:val="Normal"/>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важная задача анализа финансового состояния – исследование абсолютных показателей финансовой устойчивост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стоимости материальных оборотных средств и величины собственных и заемных источников их формирования определяет устойчивость финансового состояния предприятия. 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 причина той или иной степени платежеспособности, выступающей как следствие обеспеч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общающим показателем финансовой устойчивости является излишек или недостаток источников средств для формирования запасов и затрат, рассчитываемый в виде разницы величины источников средств и величины запасов и затрат. Общая величина запасов и затрат равна итогу раздела II актива балан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источников формирования запасов и затрат используют показател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обственных оборотных средств = разнице величины источников собственных средств + долгосрочные заемные средства и величина основных средств и вложений;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величина основных источников формирования запасов и затрат = сумме предыдущего показателя и величины краткосрочных кредитов и зае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четыре типа финансовых ситуаций: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устойчивость финансового состояния, встречающаяся редко и являющая собой крайний тип финансовой устойчивост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устойчивость финансового состояния предприятия, гарантирующая его платежеспособность;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стойчивое финансовое состояние, сопряженное с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оборотных средств;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40"/>
        </w:rPr>
        <w:t>Аудит нераспределенной прибыли</w:t>
      </w:r>
      <w:r>
        <w:rPr>
          <w:rFonts w:cs="Times New Roman" w:ascii="Times New Roman" w:hAnsi="Times New Roman"/>
          <w:sz w:val="28"/>
          <w:szCs w:val="28"/>
        </w:rPr>
        <w:t xml:space="preserve"> </w:t>
      </w:r>
    </w:p>
    <w:p>
      <w:pPr>
        <w:pStyle w:val="Style20"/>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340 «Нераспределенная прибыль (непокрытый убыток).</w:t>
      </w:r>
    </w:p>
    <w:p>
      <w:pPr>
        <w:pStyle w:val="Normal"/>
        <w:widowControl w:val="false"/>
        <w:spacing w:lineRule="auto" w:line="360" w:before="0" w:after="0"/>
        <w:ind w:firstLine="709"/>
        <w:jc w:val="both"/>
        <w:rPr/>
      </w:pPr>
      <w:r>
        <w:rPr>
          <w:rFonts w:cs="Times New Roman" w:ascii="Times New Roman" w:hAnsi="Times New Roman"/>
          <w:sz w:val="28"/>
          <w:szCs w:val="28"/>
        </w:rPr>
        <w:t>«Нераспределенная прибыль (непокрытый убыток)» предназначен для обобщения информации о наличии и движении сумм нераспределенной прибыли, в том числе фондов специального назначения (если образование их предусмотрено учредительными документами), или непокрытого убытка предприятия.</w:t>
      </w:r>
      <w:r>
        <w:br w:type="page"/>
      </w:r>
    </w:p>
    <w:p>
      <w:pPr>
        <w:pStyle w:val="Normal"/>
        <w:rPr>
          <w:rFonts w:ascii="Times New Roman" w:hAnsi="Times New Roman" w:cs="Times New Roman"/>
          <w:bCs/>
          <w:sz w:val="28"/>
          <w:szCs w:val="40"/>
        </w:rPr>
      </w:pPr>
      <w:r>
        <w:rPr>
          <w:rFonts w:cs="Times New Roman" w:ascii="Times New Roman" w:hAnsi="Times New Roman"/>
          <w:bCs/>
          <w:sz w:val="28"/>
          <w:szCs w:val="40"/>
        </w:rPr>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bCs/>
          <w:sz w:val="28"/>
          <w:szCs w:val="40"/>
        </w:rPr>
      </w:pPr>
      <w:r>
        <w:rPr>
          <w:rFonts w:cs="Times New Roman" w:ascii="Times New Roman" w:hAnsi="Times New Roman"/>
          <w:bCs/>
          <w:sz w:val="28"/>
          <w:szCs w:val="40"/>
        </w:rPr>
        <w:t>Анализ финансовых коэффициентов и принятия решений</w:t>
      </w:r>
    </w:p>
    <w:p>
      <w:pPr>
        <w:pStyle w:val="Normal"/>
        <w:widowControl w:val="false"/>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Кроме того, в качестве базы для сравнения могут применяться теоретически обоснованные или полученные экспертным путем значения. Такие величины фактически выполняют роль нормативов для финансовых коэффициентов, хотя методики их расчета в зависимости от отрасли не создано, поскольку в настоящее время не устоялся набор относительных показателей, применяемых для оценки финансового состояния предприятия. Для точной и полной характеристики финансового состояния необходимо достаточно небольшое количество показателей. Важно лишь, чтобы каждый из этих показателей отражал наиболее существенные стороны финансового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носительных коэффициентов может быть подразделена на ряд характер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ки рентаб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ки эффективности управления или прибы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ки рыночн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ценки ликвидности активов баланса как основы платеж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3. Заключительный этап ауди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ительный эт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этап аудита затрат на производство включает проверку своевременности проведения инвентаризации незавершенного производства, выявление ее результатов и отражение на счетах бухгалтерского учета. (Если аудитор производит лишь проверку результатов инвентаризации, то этот факт необходимо отметить при составлении аудиторского отчета и заключения). Затем проверяющий формирует пакет рабочих документов, составляет аудиторский отчет и совместно с рабочей документацией представляет его руководителю проверки. Типичными ошибками, выявляемыми в ходе аудита затрат на производство, являются: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воевременное включение в себестоимость отдельных видов затрат;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рименяемого метода учета затрат методу, указанному в учетной политике организаци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ая оценка остатков незавершенного производства;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основанное (без документального оформления) включение расходов в состав себестоимости. </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ЭТАП 4. Завершение и оформление результатов аудита</w:t>
      </w:r>
    </w:p>
    <w:p>
      <w:pPr>
        <w:pStyle w:val="Style20"/>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 xml:space="preserve">Обобщение результатов аудита и формирование мнения о достоверности бухгалтерской отчетности. </w:t>
      </w:r>
      <w:r>
        <w:rPr>
          <w:rFonts w:cs="Times New Roman" w:ascii="Times New Roman" w:hAnsi="Times New Roman"/>
          <w:sz w:val="28"/>
          <w:szCs w:val="28"/>
        </w:rPr>
        <w:t>На заключительном этапе аудиторского процесса составляется и представляется клиенту аудиторское заключение как итог проделанной работы.</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проверки годовой бухгалтерской отчетности аудитор оценивает характер и достаточность собранных аудиторских доказательств, обобщает выводы, сделанные в результате отдельных проверочных процедур. При этом необходимо определить, содержит ли годовая бухгалтерская отчетность существенные искажения и неточности.</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 должен окончательно оценить и взвесить влияние ошибок на годовую бухгалтерскую отчетность, т.е. в какой степени отдельные ошибки или их совокупность искажают оценку показателей отчетности и фактического финансового положения организации или же нарушают действующее законодательство.</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ив всю полученную информацию, аудитор формирует свое мнение о достоверности отчетности и выражает его в форме аудиторского заключения – безусловно положительного, условно положительного или отрицательного, либо отказывается от выражения своего мнения в аудиторском заключении.</w:t>
      </w:r>
    </w:p>
    <w:p>
      <w:pPr>
        <w:pStyle w:val="Style20"/>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 xml:space="preserve">Подготовка письменной информации аудитора и аудиторского заключения. </w:t>
      </w:r>
      <w:r>
        <w:rPr>
          <w:rFonts w:cs="Times New Roman" w:ascii="Times New Roman" w:hAnsi="Times New Roman"/>
          <w:sz w:val="28"/>
          <w:szCs w:val="28"/>
        </w:rPr>
        <w:t>По итогам проведенной аудиторской проверки годовой бухгалтерской отчетности аудиторская фирма представляет «Письменную информацию аудитора руководству экономического субъекта по результатам аудита». В отличие от аудиторского заключения она имеет более ограниченный круг пользователей – руководство (собственников) экономического субъекта.</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ский отчет) – это результат работы аудитора, который предоставляется заказчику. Заказчик на основании аудиторского отчета оценивает качество его деятельности.</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аудиторские фирмы предоставляют заказчику первоначальный вариант аудиторского отчета для обсуждения содержания. Это предотвращает недоразумения в формулировках и содержании аудиторского отчета (п.4.4 и 4.5 Правила (стандарта) «Письменная информация аудитора руководству экономического субъекта по результатам аудита»).</w:t>
      </w:r>
    </w:p>
    <w:p>
      <w:pPr>
        <w:pStyle w:val="Style20"/>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9"/>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 xml:space="preserve"> </w:t>
      </w:r>
      <w:r>
        <w:rPr>
          <w:rFonts w:cs="Times New Roman" w:ascii="Times New Roman" w:hAnsi="Times New Roman"/>
          <w:sz w:val="28"/>
          <w:szCs w:val="40"/>
        </w:rPr>
        <w:t>Аудит в сфере окружающей сре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40"/>
        </w:rPr>
      </w:pPr>
      <w:r>
        <w:rPr>
          <w:rFonts w:cs="Times New Roman" w:ascii="Times New Roman" w:hAnsi="Times New Roman"/>
          <w:b w:val="false"/>
          <w:i w:val="false"/>
          <w:sz w:val="28"/>
          <w:szCs w:val="40"/>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щая модель экологического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экономические, экологические, информационные, организационные и другие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 проверка экономико-экологической отчётности; оценка природоохранной деятельности предприятия; оказание аудиторских услуг, в том числе выдача рекомендаций по повышению эффективности природоохра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 постановка проблемы; сбор данных, анкетирование, оценка информационных материалов,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 информационные, организационно-функциональные, корреспонденция аудитора, предприятия — клиента, государственных служб по охране окружающей среды, управления статистик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 системный анализ и системный подход, экономико-экологический анализ; сравнительный экономико-экологический анализ и оценка; логический анализ, метод экспертных оценок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ы — определение состояния объектов и его экологических подразделений; сопоставление; оц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 внутренний (зависимый) и внешний (независим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собственный; риск контроля; риск вы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 национальные (внутренние, внешние); международные (внутренние и внеш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 цель, задачи, субъекты, объекты, организация, методика, контрольная информ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аудит, как и всякий вид деятельности, следует рассматривать с точки зрения системного подхода и системного процесса, в центре которого имеется независимая экоаудиторская фирма или служба. Для того, чтобы созданная организация могла эффективно функционировать, она должна опираться на законы и правила современного экологического менеджмента. На основании системного подхода к процессу управления экологической аудиторской деятельностью разработан алгоритм, согласно которому все этапы управления в зависимости от выполняемых функций разделены на основные блоки: планирование, организация, операционная функция, контроль и мотивац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щие принципы аудита систем экологического управления и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ое аудирование системы экологического менеджмента в соответствии со стандартом ISO 14001 определяется как систематический и документированный процесс получения объективных доказательств для определения, соответствует ли система экологического менеджмента предприятия критериям, которые предъявляются к таким систе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должно развивать и поддерживать периодическое проведение аудитов систем экологического менеджмента. Во время проведения экологических аудитов определяется, соответствует или не соответствует действующая система экологического менеджмента требованиям Международного стандарта ISO 14001 (или его национального аналога), а также насколько обеспечивается и поддерживается ее функцион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экологического аудита системы экологического менеджмента должна быть основана на настоящей экологической деятельности предприятия и результатах предыдущих ауди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экологического аудирования должно быть выгодным руководству предприятия, так как результаты аудитов информируют его, работает ли система экологического управления и менеджмента так, как она должна работать в соответствии с заявленной экологической политикой и ц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может также заказывать проведение экологического аудита с иными целями, например, с целью сертификации системы экологического менеджмента третьей стороной в соответствии с национальным или международным стандар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и процедуры экологического аудирования должны учитывать: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е экологические аспекты деятельности предприятия;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аудитов;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планирование и эффективную организацию работы аудиторской "команды";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использование результатов аудита;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ю аудиторов;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ую методологию экологического аудирования и методику осуществления ауди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аудит систем экологического менеджмента может быть внутренним и/или внешним. В случае внутреннего аудита руководство предприятия поручает ответственным специалистам из числа персонала формирование аудиторской "команды", куда могут входить и специалисты со стороны. В случае внешнего аудита заключается договор со специализированной аудиторской фирмой или специалистом, имеющими лицензию на данный вид деятельности и формирующими аудиторскую "команду", в состав которой могут входить и представители предприятия. В любом случае, специалисты, осуществляющие экологический аудит, должны быть квалифицированными, беспристрастными и объектив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ть и обеспечить эффективное функционирование системы экологического менеджмента непросто, поэтому можно проводить экологическое аудирование с целью выявления тех направлений и аспектов деятельности, которые еще недостаточно развиты. Заключение экологического аудирования должно содержать квалифицированные рекомендации по развитию экологического менеджмента на предприятии и быть направлено на создание эффективной системы экологического менедж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редприятия может проводиться для представления информации государственным органам экологического контроля и управления в целях официальной сертификации системы экологического менеджмента. Такой аудит выполняется внешними независимыми аудиторами или аудиторскими фирмами, имеющими лицензию на данный вид деятельности. Также всегда является внешним экологическое аудит, который проводится для банков или инвесторов.</w:t>
      </w:r>
    </w:p>
    <w:p>
      <w:pPr>
        <w:pStyle w:val="Normal"/>
        <w:widowControl w:val="false"/>
        <w:tabs>
          <w:tab w:val="clear" w:pos="708"/>
          <w:tab w:val="left" w:pos="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9"/>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 xml:space="preserve"> </w:t>
      </w:r>
      <w:r>
        <w:rPr>
          <w:rFonts w:cs="Times New Roman" w:ascii="Times New Roman" w:hAnsi="Times New Roman"/>
          <w:sz w:val="28"/>
          <w:szCs w:val="40"/>
        </w:rPr>
        <w:t>Сопутствующие аудиту услуги</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основной аудиторской услуги - проведения проверки финансовой отчетности – выделяют обязательный и инициативный ауди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м обязательным аудиторским проверкам подлежат экономические субъекты, круг которых очерчен в Федеральном законе «Об аудиторской деятельности».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ый аудит проводится по инициативе экономического субъекта, и поэтому его цели могут быть более разнообразными, увязанными с сопутствующими аудиторскими услугами и стадиями развития аудита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системе аудиторских услуг занимает операционный аудит, который тесно связан с концепцией «аудит-контроллинг». В этом случае аудитор проверяет правильность организации учета конкретных хозяйственных операций, видов деятельности и помогает выработать наиболее правильную организацию учета, обосновать методологию учетной политики и т.п.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деление аудита на внешний и внутренний. Если внешний аудит проводится специализированными аудиторскими организациями, то внутренний - специально созданным подразделением в системе управления организации или внутренним аудитором, который выбирается высшим органом управления организации. Подразделения внутреннего контроля создаются, как правило, в крупных и многозвенных структурах, для которых характерно наличие обособленных подразделений. Их задачей является контроль над соблюдением учетной политики организации всеми подразделениями, правильностью ведения бухгалтерского учета и составления отчетности, обоснование стратегии развития финансовой, амортизационной, инвестиционной полити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компании, которые формировали отчетность в формате МСФО и составляли консолидированную отчетность, нуждались в постоянном консультировании со стороны высококвалифицированных аудиторов. В результате появился новый вид услуги – аудит с консультaциoнным сопровождением, при котором аудиторская фирма регулярно в течение каждого квартала проводила аудиторские проверки и консультировала работников бухгалтерско-финансовых служб, а по итогам годового отчета формировала аудиторское 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40"/>
        </w:rPr>
        <w:t>Аудит расчетов с бюдж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расчетов с бюджетом является высказывание аудитором мнения о соответствии этих расчетов по всем налогам и сборам, во всех существенных аспектах, нормативным документам, которые регламентируют порядок их начисления и уплаты соответствующим уровням бюджета.</w:t>
      </w:r>
    </w:p>
    <w:p>
      <w:pPr>
        <w:pStyle w:val="Normal"/>
        <w:widowControl w:val="false"/>
        <w:spacing w:lineRule="auto" w:line="360" w:before="0" w:after="0"/>
        <w:ind w:firstLine="709"/>
        <w:jc w:val="both"/>
        <w:rPr/>
      </w:pPr>
      <w:r>
        <w:rPr>
          <w:rFonts w:cs="Times New Roman" w:ascii="Times New Roman" w:hAnsi="Times New Roman"/>
          <w:sz w:val="28"/>
          <w:szCs w:val="28"/>
        </w:rPr>
        <w:t>На данном этапе предприятия и организации несут большое налоговое бремя. Предприятия платят обязательные общегосударственные налоги и сборы и местные налоги и сборы, определенные органами местного самоуправления. Общегосударственные налоги устанавливаются государством и является обяза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устанавливают и определяют порядок уплаты местных налогов и сборов соответственно перечню и в границах установленных предельных размеров ставок. Они имеют право вводить льготные налоговые ставки, полностью отменять отдельные местные налоги и сборы или освобождать от их уплаты определенные категории плательщиков и предоставлять отсрочки в уплате местных налогов и сборов. В связи с огромным налоговым давлением на предприятия, последние стараются оптимизировать налоги как законными, так и незаконными мет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числения на заработную плату составляют более 37%; начисления амортизации идет вразрез с порядком ее начисления в бухгалтерском учете (а бухгалтерский учет ведется за аналогом международных стандартов); налог на прибыль начисляется по схеме, далекой от порядка определения прибыли по данным бухгалтерского учета и финансовой отчетности, составленной согласно требованиям национальных и международных стандартов. </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часто бывает, что предприятие имея финансовые убытки платит налог на прибыль. Т.е., фискальная политика направлена лишь на пополнение государственной казны без учета интересов налогоплательщиков. Поэтому предприятия скрывают правдивую информацию относительно базы налогообложения, стараются снизить посредством обмана налоговое давление, а нестабильность налогового законодательства, частые нововведения в расчеты с бюджетом приводят к ошибкам в начислении и уплате налогов. В связи с этим возрастает риск не выявления и аудиторский риск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0"/>
        </w:tabs>
        <w:ind w:left="1605" w:hanging="525"/>
      </w:pPr>
      <w:rPr>
        <w:sz w:val="28"/>
        <w:b w:val="false"/>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789"/>
        </w:tabs>
        <w:ind w:left="178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900"/>
        </w:tabs>
        <w:ind w:left="900" w:hanging="360"/>
      </w:pPr>
      <w:rPr>
        <w:rFonts w:ascii="Wingdings" w:hAnsi="Wingdings" w:cs="Wingdings" w:hint="default"/>
        <w:sz w:val="28"/>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b w:val="false"/>
      <w:sz w:val="28"/>
      <w:szCs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азвание Знак"/>
    <w:qFormat/>
    <w:rPr>
      <w:rFonts w:ascii="Times New Roman" w:hAnsi="Times New Roman" w:cs="Times New Roman"/>
      <w:i/>
      <w:iCs/>
      <w:sz w:val="28"/>
      <w:szCs w:val="28"/>
    </w:rPr>
  </w:style>
  <w:style w:type="character" w:styleId="Style14">
    <w:name w:val="Основной текст Знак"/>
    <w:qFormat/>
    <w:rPr>
      <w:rFonts w:ascii="Bookman Old Style" w:hAnsi="Bookman Old Style" w:cs="Bookman Old Style"/>
      <w:i/>
      <w:iCs/>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Знак"/>
    <w:qFormat/>
    <w:rPr>
      <w:rFonts w:ascii="Courier New" w:hAnsi="Courier New" w:cs="Courier New"/>
      <w:sz w:val="20"/>
      <w:szCs w:val="20"/>
    </w:rPr>
  </w:style>
  <w:style w:type="character" w:styleId="21">
    <w:name w:val="Основной текст 2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i/>
      <w:iCs/>
      <w:sz w:val="28"/>
      <w:szCs w:val="28"/>
    </w:rPr>
  </w:style>
  <w:style w:type="paragraph" w:styleId="TextBody">
    <w:name w:val="Body Text"/>
    <w:basedOn w:val="Normal"/>
    <w:pPr>
      <w:spacing w:lineRule="auto" w:line="240" w:before="0" w:after="0"/>
      <w:jc w:val="both"/>
    </w:pPr>
    <w:rPr>
      <w:rFonts w:ascii="Bookman Old Style" w:hAnsi="Bookman Old Style" w:cs="Bookman Old Style"/>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T1">
    <w:name w:val="t1"/>
    <w:basedOn w:val="Normal"/>
    <w:qFormat/>
    <w:pPr>
      <w:spacing w:lineRule="auto" w:line="240" w:before="50" w:after="50"/>
      <w:ind w:left="70" w:right="70" w:hanging="0"/>
      <w:jc w:val="both"/>
      <w:textAlignment w:val="center"/>
    </w:pPr>
    <w:rPr>
      <w:rFonts w:ascii="Arial" w:hAnsi="Arial" w:cs="Arial"/>
      <w:sz w:val="16"/>
      <w:szCs w:val="16"/>
    </w:rPr>
  </w:style>
  <w:style w:type="paragraph" w:styleId="Style23">
    <w:name w:val="Цитата"/>
    <w:basedOn w:val="Normal"/>
    <w:qFormat/>
    <w:pPr>
      <w:spacing w:lineRule="auto" w:line="240" w:before="0" w:after="0"/>
      <w:ind w:left="284" w:right="284" w:hanging="0"/>
      <w:jc w:val="both"/>
    </w:pPr>
    <w:rPr>
      <w:rFonts w:ascii="Times New Roman" w:hAnsi="Times New Roman" w:cs="Times New Roman"/>
      <w:sz w:val="24"/>
      <w:szCs w:val="20"/>
    </w:rPr>
  </w:style>
  <w:style w:type="paragraph" w:styleId="22">
    <w:name w:val="Основной текст 2"/>
    <w:basedOn w:val="Normal"/>
    <w:qFormat/>
    <w:pPr>
      <w:spacing w:lineRule="auto" w:line="480" w:before="0" w:after="120"/>
    </w:pPr>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Обычный (веб)"/>
    <w:basedOn w:val="Normal"/>
    <w:qFormat/>
    <w:pPr>
      <w:spacing w:lineRule="auto" w:line="240" w:before="280" w:after="280"/>
      <w:ind w:firstLine="4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4:00Z</dcterms:created>
  <dc:creator>Старушка</dc:creator>
  <dc:description/>
  <cp:keywords/>
  <dc:language>en-US</dc:language>
  <cp:lastModifiedBy>SYSTEM</cp:lastModifiedBy>
  <dcterms:modified xsi:type="dcterms:W3CDTF">2011-09-26T14:24:00Z</dcterms:modified>
  <cp:revision>2</cp:revision>
  <dc:subject/>
  <dc:title/>
</cp:coreProperties>
</file>