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рян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“Экономика, организация производства, управление”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en-US" w:eastAsia="en-US"/>
        </w:rPr>
        <w:t>Правовая база анализа финансового состояния должника и установление размера требований кредиторов в ходе процедур банкротств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67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удент группы 06-АУ (2)</w:t>
      </w:r>
    </w:p>
    <w:p>
      <w:pPr>
        <w:pStyle w:val="Normal"/>
        <w:spacing w:lineRule="auto" w:line="360"/>
        <w:ind w:firstLine="567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ерныш С.Ю.</w:t>
      </w:r>
    </w:p>
    <w:p>
      <w:pPr>
        <w:pStyle w:val="Normal"/>
        <w:spacing w:lineRule="auto" w:line="360"/>
        <w:ind w:firstLine="567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ководитель Шарпан Л.С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рянск 2009 г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Анализ финансового состояния должник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Общие положе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 Правила проведения арбитражным управляющим финансового анализ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.1 Оценка финансово-хозяйственной деятельности должник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.2 Анализ хозяйственной, инвестиционной и финансовой деятельности должник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.3 Анализ активов и пассивов должник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.4 Анализ возможности безубыточной деятельности должник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3 Подготовка отчетов арбитражного управляющего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Установление размера требований кредиторо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Установление размера требований кредиторов при наблюдени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Установление размера требований кредиторов при внешнем управлени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3 Размер требований кредиторов первой, второй и третьей очереди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4 Анализ судебной практик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Финансовое состояние является важнейшей характеристикой деловой активности и надежности предприятия. Оно определяется имеющимся в распоряжении предприятия имуществом и источниками его финансир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рядок и правила проведения финансового анализа должника определены ПБУ от 25 июня 2003 г. № 367 «Об утверждении правил проведения арбитражным управляющим финансового анализа», ПБУ от 22 мая 2003 г. № 299 «Об утверждении общих правил подготовки отчётов (заключений) арбитражного управляющего», Приказом Министерства юстиции РФ от 14 августа 2003 г. N 195 «Об утверждении типовых форм отчётов арбитражных управляющи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з финансового состояния проводится арбитражными управляющими на основании бухгалтерского баланса и отчета о прибыли и убытках, данные которых могут быть скорректированы в соответствии с дополнительно полученной информацией (Отчеты оценщиков, информация приложений к бухгалтерскому балансу и др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оответствии с законодательством, финансовый анализ состояния должника проводится с целью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 xml:space="preserve">расчета коэффициентов финансово-хозяйственной деятельности должни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 xml:space="preserve">нахождения причины утраты платежеспособ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 xml:space="preserve">анализа активов и пассивов должни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 xml:space="preserve">выявления признаков фиктивного и преднамеренного банкрот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 xml:space="preserve">формирования вывода о возможности (невозможности) восстановления платежеспособности должни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 xml:space="preserve">формирования вывод о целесообразности введения соответствующей процедуры банкрот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>формирования вывод о возможности (невозможности) покрытия судебных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основании проведенного анализа арбитражным управляющим формируется вывод о возможности (невозможности) восстановления платежеспособности должника, о целесообразности введения соответствующей процедуры банкротства, о возможности (невозможности) покрытия судеб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змеры требований кредиторов устанавливаются в соответствии с ФЗ № 127 «О несостоятельности (банкротстве)». Возражения относительно требований кредиторов могут быть предъявлены в арбитражный суд. По результатам рассмотрения данных требований арбитражным судом выносится определение о включении или об отказе во включении указанных требований в реестр требований кредиторов. В определении арбитражного суда о включении требований в реестр требований кредиторов указываются размер и очередность удовлетворения таких требов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Анализ финансового состояния долж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Общие по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гласно ст. 70 ФЗ № 127 «О несостоятельности (банкротстве)» анализ финансового состояния должника проводится в целях определения достаточности принадлежащего должнику имущества для покрытия расходов в деле о банкротстве, в том числе расходов на выплату вознаграждения арбитражным управляющим, а также в целях определения возможности или невозможности восстановления платежеспособности должника в порядке и в сроки, которые установлены Федеральным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сли в соответствии с законодательством Российской Федерации ведение бухгалтерского учета и составление финансовой (бухгалтерской) отчетности должника подлежат обязательному аудиту, анализ финансового состояния проводится на основании документов бухгалтерского учета и финансовой (бухгалтерской) отчетности должника, достоверность которых подтверждена ауди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отсутствии документов бухгалтерского учета и финансовой (бухгалтерской) отчетности должника, достоверность которых подтверждена аудитором, в том числе в связи с неисполнением должником обязанности по проведению обязательного аудита, временный управляющий для проведения анализа финансового состояния должника привлекает аудитора, оплата услуг которого осуществляется за счет средств должн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енный управляющий на основе анализа финансового состояния должника, в том числе результатов инвентаризации имущества должника при их наличии, анализа документов, удостоверяющих государственную регистрацию прав собственности, осуществляет обоснование возможности или невозможности восстановления платежеспособности должника, обоснование целесообразности введения последующих применяемых в деле о банкротстве процедур. [1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 Правила проведения арбитражным управляющим финансового анали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БУ от 25 июня 2003 г. № 367 определены принципы и условия проведения арбитражным управляющим финансового анализа, а также состав сведений, используемых арбитражным управляющим при его проведении. При проведении финансового анализа арбитражный управляющий анализирует финансовое состояние должника на дату проведения анализа, его финансовую, хозяйственную и инвестиционную деятельность, положение на товарных и иных рынках. Документы, содержащие анализ финансового состояния должника, представляются арбитражным управляющим собранию (комитету) кредиторов, в арбитражный суд, в производстве которого находится дело о несостоятельности (банкротстве) должника, в порядке, установленном Федеральным законом "О несостоятельности (банкротстве)", а также саморегулируемой организации арбитражных управляющих, членом которой он является, при проведении проверки его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нансовый анализ проводится арбитражным управляющим в цел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подготовки предложения о возможности (невозможности) восстановления платежеспособности должника и обоснования целесообразности введения в отношении должника соответствующей процедуры банкрот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определения возможности покрытия за счет имущества должника судебных расх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подготовки плана внешнего упр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подготовки предложения об обращении в суд с ходатайством о прекращении процедуры финансового оздоровления (внешнего управления) и переходе к конкурсному производств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) подготовки предложения об обращении в суд с ходатайством о прекращении конкурсного производства и переходе к внешнему упр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проведении финансового анализа арбитражный управляющий, выступая как временный управляющий, использует результаты ежегодной инвентаризации, проводимой должником, как внешний (конкурсный) управляющий - результаты инвентаризации, которую он проводит при принятии в управление (ведение) имущества должника, как административный управляющий - результаты инвентаризации, проводимой должником в ходе процедуры финансового оздоровления, независимо от того, принимал ли он в ней учас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нансовый анализ проводится на основ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статистической отчетности, бухгалтерской и налоговой отчетности, регистров бухгалтерского и налогового учета, а также (при наличии) материалов аудиторской проверки и отчетов оценщ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учредительных документов, протоколов общих собраний участников организации, заседаний совета директоров, реестра акционеров, договоров, планов, смет, калькуля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положения об учетной политике, в том числе учетной политике для целей налогообложения, рабочего плана счетов бухгалтерского учета, схем документооборота и организационной и производственной структу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отчетности филиалов, дочерних и зависимых хозяйственных обществ, структурных подраздел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) материалов налоговых проверок и судебны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) нормативных правовых актов, регламентирующих деятельность долж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проведении финансового анализа арбитражный управляющий должен руководствоваться принципами полноты и достоверности, в соответствии с которы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документах, содержащих анализ финансового состояния должника, указываются все данные, необходимые для оценки его платежеспособ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ходе финансового анализа используются документально подтвержденные да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 заключения и выводы основываются на расчетах и реальных фак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В документах, содержащих анализ финансового состояния должника, указыв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дата и место его прове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фамилия, имя, отчество арбитражного управляющего, наименование и местонахождение саморегулируемой организации арбитражных управляющих, членом которой он явля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наименование арбитражного суда, номер дела, дата и номер судебного акта о введении в отношении должника процедуры банкротства, дата и номер судебного акта об утверждении арбитражного управляюще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полное наименование, местонахождение, коды отраслевой принадлежности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) коэффициенты финансово-хозяйственной деятельности должника и показатели, используемые для их расчета, рассчитанные поквартально не менее чем за 2-летний период, предшествующий возбуждению производства по делу о несостоятельности (банкротстве), а также за период проведения процедур банкротства в отношении должника, и динамика их изме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) причины утраты платежеспособности с учетом динамики изменения коэффициентов финансово-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) результаты анализа хозяйственной, инвестиционной и финансовой деятельности должника, его положения на товарных и иных рын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) результаты анализа активов и пассивов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) результаты анализа возможности безубыточной деятельности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) вывод о возможности (невозможности) восстановления платежеспособности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) вывод о целесообразности введения соответствующей процедуры банкрот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) вывод о возможности (невозможности) покрытия судебных расходов и расходов на выплату вознаграждения арбитражному управляющему (в случае если в отношении должника введена процедура наблюд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роведении финансового анализа арбитражным управляющим проверяется соответствие деятельности должника нормативным правовым актам, ее регламентирующим. Информация о выявленных нарушениях указывается в документах, содержащих анализ финансового состояния должника.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.1 Оценка финансово-хозяйственной деятельности долж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асчета коэффициентов финансово-хозяйственной деятельности должника используются следующие основные показат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совокупные активы (пассивы) - баланс активов (пассив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скорректированные внеоборотные активы - сумма стоимости нематериальных активов (без деловой репутации и организационных расходов), основных средств (без капитальных затрат на арендуемые основные средства), незавершенных капитальных вложений (без незавершенных капитальных затрат на арендуемые основные средства), доходных вложений в материальные ценности, долгосрочных финансовых вложений, прочих внеоборотных 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оборотные активы - сумма стоимости запасов (без стоимости отгруженных товаров), долгосрочной дебиторской задолженности, ликвидных активов, налога на добавленную стоимость по приобретенным ценностям, задолженности участников (учредителей) по взносам в уставный капитал, собственных акций, выкупленных у акцион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долгосрочная дебиторская задолженность - дебиторская задолженность, платежи по которой ожидаются более чем через 12 месяцев после отчетной д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) ликвидные активы - сумма стоимости наиболее ликвидных оборотных активов, краткосрочной дебиторской задолженности, прочих оборотных 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) наиболее ликвидные оборотные активы - денежные средства, краткосрочные финансовые вложения (без стоимости собственных акций, выкупленных у акционер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ж) краткосрочная дебиторская задолженнос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) потенциальные оборотные активы к возврату - списанная в убыток сумма дебиторской задолженности и сумма выданных гарантий и поручитель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) собственные средства - сумма капитала и резервов, доходов будущих периодов, резервов предстоящих расходов за вычетом капитальных затрат по арендованному имуществу, задолженности акционеров (участников) по взносам в уставный капитал и стоимости собственных акций, выкупленных у акцион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) обязательства должника - сумма текущих обязательств и долгосрочных обязательств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) долгосрочные обязательства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) текущие обязательства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) выручка нетто - выручка от реализации товаров, выполнения работ, оказания услуг за вычетом налога на добавленную стоимость, акцизов и других аналогичных обязательных платеж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) валовая выручка - выручка от реализации товаров, выполнения работ, оказания услуг без выче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) среднемесячная выруч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) чистая прибыль (убыт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характеристики платёжеспособности должника рассчитываются следующие коэффици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Коэффициент абсолютной ликви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эффициент абсолютной ликвидности показывает, какая часть краткосрочных обязательств может быть погашена немедленно, и рассчитывается как отношение наиболее ликвидных оборотных активов к текущим обязательствам долж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Коэффициент текущей ликви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Показатель обеспеченности обязательств должника его активами. Показатель обеспеченности обязательств должника его активами характеризует величину активов должника, приходящихся на единицу долга, и определяется как отношение суммы ликвидных и скорректированных внеоборотных активов к обязательствам долж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Степень платежеспособности по текущим обязательств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епень платежеспособности по текущим обязательствам определяет текущую платежеспособность организации, объемы ее краткосрочных заемных средств и период возможного погашения организацией текущей задолженности перед кредиторами за счет выручки. Степень платежеспособности определяется как отношение текущих обязательств должника к величине среднемесячной выруч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ы, характеризующие финансовую устойчивость долж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Коэффициент автономии (финансовой независимости). Коэффициент автономии (финансовой независимости) показывает долю активов должника, которые обеспечиваются собственными средствами, и определяется как отношение собственных средств к совокупным актив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Коэффициент обеспеченности собственными оборотными средствами (доля собственных оборотных средств в оборотных актива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обеспеченности собственными оборотными средствами определяет степень обеспеченности организации собственными оборотными средствами, необходимыми для ее финансовой устойчивости, и рассчитывается как отношение разницы собственных средств и скорректированных внеоборотных активов к величине оборотных а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Доля просроченной кредиторской задолженности в пассивах. Определяется в процентах как отношение просроченной кредиторской задолженности к совокупным пассив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Показатель отношения дебиторской задолженности к совокупным активам. Показатель отношения дебиторской задолженности к совокупным активам определяется как отношение суммы дебиторской задолженности к совокупным активам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ы, характеризующие деловую активность долж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Рентабельность активов. Рентабельность активов характеризует степень эффективности использования имущества организации, профессиональную квалификацию менеджмента предприятия и определяется в процентах как отношение чистой прибыли (убытка) к совокупным активам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Норма чистой прибыли. Норма чистой прибыли характеризует уровень доходности хозяйственной деятельности организации. Она измеряется в процентах и определяется как отношение чистой прибыли к выручке (нетто).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.2 Анализ хозяйственной, инвестиционной и финансовой деятельности долж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лиз хозяйственной, инвестиционной и финансовой деятельности должника, его положения на товарных и иных рынках включает в себя анализ внешних и внутренних условий деятельности должника и рынков, на которых она осуществл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з внешних услови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анализе внешних условий деятельности должника проводится анализ общеэкономических условий, региональных и отраслевых особенностей его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езультатам анализа внешних условий деятельности в документах, содержащих анализ финансового состояния должника, указыв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влияние государственной денежно-кредитной поли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особенности государственного регулирования отрасли, к которой относится должн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сезонные факторы и их влияние на деятельность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исполнение государственного оборонного зак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) наличие мобилизационных мощ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) наличие имущества ограниченного оборо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) необходимость осуществления дорогостоящих природоохра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ро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) географическое положение, экономические условия региона, налоговые условия реги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) имеющиеся торговые ограничения, финансовое стимул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з внутренних услови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анализе внутренних условий деятельности должника проводится анализ экономической политики и организационно-производственной структуры должника. По результатам анализа внутренних условий деятельности в документах, содержащих анализ финансового состояния должника, указ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основные направления деятельности, основные виды выпускаемой продукции, текущие и планируемые объемы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состав основного и вспомогательного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загрузка производственных мощ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) объекты непроизводственной сферы и затраты на их содерж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) основные объекты, не завершенные строитель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) перечень структурных подразделений и схема структуры управления предприят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ж) численность работников, включая численность каждого структурного подразделения, фонд оплаты труда работников предприятия, средняя заработная пл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) дочерние и зависимые хозяйственные общества с указанием доли участия должника в их уставном капитале и краткая характеристика их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) характеристика учетной политики должника, в том числе анализ учетной политики для целей налогооб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) характеристика систем документооборота, внутреннего контроля, страхования, организационной и производственной структ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л) все направления (виды) деятельности, осуществляемые должником в течение не менее чем двухлетнего периода, предшествующего возбуждению производства по делу о банкротстве, и периода проведения в отношении должника процедур банкротства, их финансовый результат, соответствие нормам и обычаям делового оборота, соответствие применяемых цен рыночным и оценка целесообразности продолжения осуществляемых направлений (видов)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лиз рынков, на которых осуществляется деятельность долж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лиз рынков, на которых осуществляется деятельность должника, представляет собой анализ данных о поставщиках и потребителях (контрагент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езультатам этого анализа в документах, содержащих анализа финансового состояния должника, указ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данные по основным поставщикам сырья и материалов и основным потребителям продукции (отдельно по внешнему и внутреннему рынку), а также объемам поставок в течение не менее чем 2-летнего периода, предшествующего возбуждению дела о банкротстве, и периода проведения в отношении должника процедур банкрот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данные по ценам на сырье и материалы в динамике и в сравнении с мировыми це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данные по ценам на продукцию в динамике и в сравнении с мировыми ценами на аналогичную продук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) данные по срокам и формам расчетов за поставленную продукц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) влияние на финансовое состояние должника доли на рынках выпускаемой им продукции, изменения числа ее потребителей, деятельности конкурентов, увеличения цены на используемые должником товары (работы, услуги), замены поставщиков и потребителей, динамики цен на акции должника, объемов, сроков и условий привлечения и предоставления денежных средств.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.3 Анализ активов и пассивов долж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рбитражный управляющий проводит анализ активов (имущества и имущественных прав) и пассивов (обязательств) должника, результаты которого указываются в документах, содержащих анализ финансового состояния долж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лиз активов проводится в целях оценки эффективности их использования, выявления внутрихозяйственных резервов обеспечения восстановления платежеспособности, оценки ликвидности активов, степени их участия в хозяйственном обороте, выявления имущества и имущественных прав, приобретенных на заведомо невыгодных условиях, оценки возможности возврата отчужденного имущества, внесенного в качестве финансовых в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лиз активов производится по группам статей баланса должника и состоит из анализа внеоборотных и оборотных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лиз внеоборотных активов включает в себя анализ нематериальных активов, основных средств, незавершенного строительства, доходных вложений в материальные ценности, долгосрочных финансовых вложений, прочих внеоборотных активов. Анализ оборотных активов включает в себя анализ запасов, налога на добавленную стоимость, дебиторской задолженности, краткосрочных финансовых вложений, прочих оборотных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езультатам анализа всех групп активов в документах, содержащих анализ финансового состояния должника, постатейно указываются поквартальные изменения их состава (приобретение, выбытие, списание, создание) и балансовой стоимости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 и их доля в совокупных активах на соответствующие отчетные д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езультатам анализа нематериальных активов, основных средств и незавершенного строительства в документах, содержащих анализ финансового состояния должника, дополнительно указ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балансовая стоимость активов, используемых в производственном процес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возможная стоимость активов, используемых в производственном процессе, при реализации на рыночных услов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балансовая стоимость активов, не используемых в производственном процес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) возможная стоимость активов, не используемых в производственном процессе, при реализации на рыночн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результатам анализа основных средств в документах, содержащих анализ финансового состояния должника, дополнительно указыв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наличие и краткая характеристика мобилизационных и законсервированных основ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степень износа основ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наличие и краткая характеристика полностью изношенных основ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наличие и краткая характеристика обремененных основных средств (в том числе год ввода в действие, возможный срок полезного действия, проведенные ремонт (текущий, капитальный), реконструкция, модернизация, частичная ликвидация, переоценка, амортизация, земельные участки, на которых находятся здания и сооружения, характеристика специализации (узкоспециализированное или нет), участие в производственном процессе (круглогодично или часть года), наличие предусмотренных законодательством Российской Федерации документов, источник приобрет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езультатам анализа незавершенного строительства в документах, содержащих анализ финансового состояния должника, дополнительно указыв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степень готовности объектов незавершенного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размер средств, необходимых для завершения строительных работ, и срок возможного пуска в эксплуатацию объ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необходимость или целесообразность завершения строительных работ либо консервации объектов незавершенного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) возможная стоимость объектов незавершенного строительства при реализации на рыноч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езультатам анализа доходных вложений в материальные ценности в документах, содержащих анализ финансового состояния должника, дополнительно указ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эффективность и целесообразность вложений в материальные ц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соответствие получаемого дохода рыночному уровн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возможность расторжения договоров и возврата имущества без возникновения штрафных санкций в отношении долж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езультатам анализа долгосрочных финансовых вложений в документах, содержащих анализ финансового состояния должника, дополнительно указыв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имущество, внесенное в долгосрочные финансовые в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эффективность и целесообразность долгосрочных финансовых вло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возможность возврата имущества, внесенного в качестве долгосрочных финансовых вло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) возможность реализации долгосрочных финансовых вложений на рыноч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езультатам анализа запасов в документах, содержащих анализ финансового состояния должника, дополнительно указ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степень готовности незавершенного производства, время и величина средств, необходимых для доведения его до готов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размер запаса сырья и материалов, ниже которого производственный процесс останавлива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размер запаса сырья и материалов, который может быть реализован без ущерба для производственн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) обоснованность цен, по которым приобретались сырье и матери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) причины задержки реализации готов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) обоснованность отражения в балансе расходов будущих пери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ж) возможность получения денежных средств за отгруженные това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) запасы, реализация которых по балансовой стоимости затруднитель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результатам анализа отражения в балансе налога на добавленную стоимость по приобретенным ценностям в документах, содержащих анализ финансового состояния должника, дополнительно указывается обоснованность сумм, числящихся как налог на добавленную стоимость по приобретенным ценност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езультатам анализа дебиторской задолженности в документах, содержащих анализ финансового состояния должника, дополнительно указывается сумма дебиторской задолженности, которая не может быть взыск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езультатам анализа краткосрочных финансовых вложений в документах, содержащих анализ финансового состояния должника, дополнительно указ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эффективность и целесообразность краткосрочных финансовых вло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имущество, внесенное в качестве краткосрочных финансовых вло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возможность возврата имущества, внесенного в качестве краткосрочных финансовых вло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возможность реализации краткосрочных финансовых в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результатам анализа прочих внеоборотных и оборотных активов в документах, содержащих анализ финансового состояния должника, дополнительно указывается эффективность их использования и возможность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езультатам анализа активов в документах, содержащих анализ финансового состояния должника, указываются следующие показатели, используемые для определения возможности восстановления его платежеспособ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балансовая стоимость активов, принимающих участие в производственном процессе, при выбытии которых невозможна основная деятельность должника (первая групп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налог на добавленную стоимость по приобретенным ценностям, а также активы, реализация которых затруднительна (вторая групп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балансовая стоимость имущества, которое может быть реализовано для расчетов с кредиторами, а также покрытия судебных расходов и расходов на выплату вознаграждения арбитражному управляющему (третья группа), определяемая путем вычитания из стоимости совокупных активов (итог баланса должника) суммы активов первой и второй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лиз пассивов проводится в целях выявления внутрихозяйственных резервов обеспечения восстановления платежеспособности, выявления обязательств, которые могут быть оспорены или прекращены, выявления возможности проведения реструктуризации сроков исполнения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лиз пассивов проводится по группам статей баланса должника и состоит из анализа капитала, резервов, долгосрочных и краткосрочных обяза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результатам анализа капитала и резервов в документах, содержащих анализ финансового состояния должника, указываются сведения о размере и правильности формирования уставного капитала, добавочного капитала, резервного капитала, фондов социальной сферы, целевого финансирования и поступлений, размере нераспределенной прибыли или непокрытого убытка прошлых лет и в отчетн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езультатам анализа долгосрочных и краткосрочных обязательств в документах, содержащих анализ финансового состояния должника, указ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поквартальные изменения состава и величины обязательств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 и их доля в совокупных пассивах на соответствующие отчетные д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обоснованность обязательств, в том числе обоснованность задолженности по обязательным платеж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обоснованность деления обязательств на основной долг и сан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обязательства, возникновение которых может быть оспоре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) обязательства, исполнение которых возможно осуществить в рассроч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) возможность реструктуризации обязательств по срокам исполнения путем заключения соответствующего соглашения с креди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окументах, содержащих анализ финансового состояния должника, кроме сведений об обязательствах, срок исполнения которых наступил, указываются сведения об обязательствах, срок исполнения которых наступит в ближайший месяц, 2 месяца, квартал, полугодие, год.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.4 Анализ возможности безубыточной деятельности долж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рбитражный управляющий проводит анализ возможности безубыточной деятельности должника, изменения отпускной цены и затрат на производство продукции, результаты которого указываются в документах, содержащих анализ финансового состояния долж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езультатам анализа возможности изменения отпускной цены продукции в документах, содержащих анализ финансового состояния должника, указ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возможность реализации товаров, выполнения работ, оказания услуг по более высокой цене (для прибыльных видов деятель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возможность реализации товаров, выполнения работ, оказания услуг по цене, обеспечивающей прибыльность и поступление денежных средств от реализации при существующем объеме производства (по каждому из убыточных видов деятель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езультатам анализа возможности изменения затрат на производство продукции в документах, содержащих анализ финансового состояния должника, указ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статьи расходов, которые являются необоснованными и непроизводительны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мероприятия по снижению расходов и планируемый эффект от их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затраты на содержание законсервированных объектов, мобилизационных мощностей и государственных резер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) сравнительная характеристика существующей структуры затрат и структуры затрат в календарном году, предшествующем году, в котором у должника возникли признаки неплатеже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целях определения возможности безубыточной деятельности должника арбитражный управляющий анализирует взаимосвязь следующих факторов: а) цены на товары, работы, услуги; б) объемы производства; в) производственные мощности; г) расходы на производство продукции; д) рынок продукции; е) рынок сырья и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езультатам анализа возможности безубыточной деятельности должника арбитражный управляющий обосновывает в документах, содержащих анализ финансового состояния должника,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если реализация товаров, работ, услуг по ценам, обеспечивающим безубыточную деятельность, невозможна в силу наличия на рынке товаров, работ, услуг других производителей, предлагаемых по более низким ценам, или увеличение объема выпуска продукции невозможно в силу насыщенности рынка или ограниченности производственных мощностей и рынка сырья, то данный вид деятельности или выпуск продукции данного вида (наименования) нецелесообразен и безубыточная деятельность невозмож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если реализация товаров, работ, услуг по ценам, обеспечивающим безубыточную деятельность, возможна и (или) возможно увеличение объема выпуска продукции, то данный вид деятельности или выпуск продукции данного вида (наименования) целесообразен и безубыточная деятельность возмож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если возможно достижение такого объема производства и реализации товаров, работ, услуг, при котором выручка от продажи превышает сумму затрат, и сумма доходов от основной деятельности, операционных доходов, внереализационных доходов превышает сумму расходов по основной деятельности, операционных расходов, внереализационных расходов, налога на прибыль и иных обязательных аналогичных платежей, то безубыточная деятельность возможна.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3 Подготовка отчетов арбитражного управляюще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щие правила подготовки отчётов арбитражного управляющего утверждены Постановлением Правительства РФ от 22 мая 2003 г. № 299. Данные Правила определяют общие требования к составлению арбитражным управляющим, осуществляющим свою деятельность в качестве временного, внешнего, конкурсного или административного управляющего, отчетов (заключений), представляемых арбитражному суду и собранию (комитету) кредиторов в случаях и в сроки, предусмотренные Федеральным законом "О несостоятельности (банкротстве)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рбитражный управляющий при проведении в отношении должника процедур банкротства - наблюдения, внешнего управления, конкурсного производства и финансового оздоровления - составляет следующие отчеты (заключения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отчет временного управляюще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отчет внешнего управляюще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отчеты конкурсного управляющего о своей деятельности, об использовании денежных средств должника, о результатах проведения конкурсного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) заключения административного управляющего о ходе и результатах выполнения плана финансового оздоровления, о соблюдении графика погашения задолженности и об удовлетворении требований кредиторов в соответствии со статьями 87 и 88 Федерального закона "О несостоятельности (банкротстве)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отчетах (заключениях) арбитражного управляющего указываются сведения, определенные настоящими Правилами, сведения, предусмотренные Федеральным законом "О несостоятельности (банкротстве)", и дополнительная информация, которая может иметь существенное значение для принятия решений арбитражным судом и собранием (комитетом) кред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тчет (заключение) арбитражного управляющего составляется по типовым формам, утвержденным Министерством юстиции Российской Федерации, подписывается арбитражным управляющим и представляется вместе с прилагаемыми документами в сброшюрованном ви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ждом отчете (заключении) арбитражного управляющего указыв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дата и место составления отчета (заключе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фамилия, имя и отчество арбитражного управляющ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наименование арбитражного суда, в производстве которого находится дело о банкротстве, номер дела, судебные акты о введении соответствующей процедуры банкротства и об утверждении арбитражного управляющ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) сведения о наличии и сроке действия договора о страховании ответственности арбитражного управляющего и наличии договора о дополнительном страховании ответственности арбитражного управляющего на случай причинения убытков лицам, участвующим в деле о банкротст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) полное наименование и адрес должника, его организационно-правовая фор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) сведения о лицах, привлеченных арбитражным управляющим для обеспечения своей деятельности, и источниках выплаты денежного вознаграждения указанным лиц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ж) информация о жалобах на действия (бездействие) арбитражного управляющего и результатах их рассмотр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) данные об арбитражном управляющем, о саморегулируемой организации арбитражных управляющих, членом которой он является, и должнике в соответствии с типовыми формами, утвержденными Министерством юстици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чет временного управляющего должен содержать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о мерах, принятых для обеспечения сохранности имущества должника и выявления кредиторов долж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о предъявлении в суды от имени временного управляющего исковых заявлений и ходатайств и сведения о результатах их рассмот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иные сведения о выполнении временным управляющим своих обязанностей и реализации им своих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отчету временного управляющего прилагаются коп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документа, содержащего анализ финансового состояния должника, и материалов, на основании которых он проводил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документа, содержащего анализ финансовой, хозяйственной и инвестиционной деятельности должника и его положения на соответствующем рынке, а также материалов, на основании которых проводился анали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заключения о наличии признаков преднамеренного и фиктивного банкротства и документов, на основании которых оно подготовле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реестра требований кредиторов на дату составления отч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) документов о надлежащем уведомлении кредиторов о введении в отношении должника процедуры наблю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) протокола первого собрания кредиторов (в случае если оно состоялось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) иных документов, свидетельствующих о выполнении временным управляющим своих обязанностей и реализации им своих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чет внешнего управляющего должен содерж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сведения о решениях органов управления должника, принятых в период проведения внешнего управления в отношении должника в соответствии с пунктом 2 статьи 94 Федерального закона "О несостоятельности (банкротстве)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баланс должника на последнюю отчетную да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отчет о движении денежных средств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отчет о прибылях и убытках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) отчет об итогах реализации плана внешнего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) сведения о наличии свободных денежных средств и иных активов должника, которые могут быть направлены на удовлетворение требований кредиторов по денежным обязательствам, и об уплате обязательных платежей долж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ж) расшифровку оставшейся дебиторской задолженности должника и сведения об оставшихся нереализованными правах требования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) сведения об удовлетворении требований кредиторов, включенных в реестр требований креди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) иные сведения о возможности погашения оставшейся кредиторской задолженности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) одно из следующих предлож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 прекращении внешнего управления в связи с восстановлением платежеспособности должника и переходе к расчетам с кредито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 продлении срока внешнего упр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 прекращении производства по делу в связи с удовлетворением всех требований кредиторов в соответствии с реестром требований креди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 прекращении внешнего управления и обращении в арбитражный суд с ходатайством о признании должника банкротом и открытии конкурсного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л) сведения о предъявлении в суды от имени внешнего управляющего исковых заявлений и ходатайств, результатах их рассмотрения, иные сведения о выполнении внешним управляющим своих обязанностей и реализации им своих пр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 отчету внешнего управляющего прилагается реестр требований кредиторов на дату составления от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тчеты конкурсного управляющего о своей деятельности и о результатах проведения конкурсного производства должны содержать сведения, предусмотренные пунктом 2 статьи 143 Федерального закона "О несостоятельности (банкротстве)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отчетам конкурсного управляющего о своей деятельности и о результатах проведения конкурсного производства прилагаются копии документов, подтверждающих указанные в них сведения. 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отчету о результатах проведения конкурсного производства дополнительно прилагаются документы, подтверждающие продажу имущества должника, реестр требований кредиторов с указанием размера погашенных требований кредиторов и документы, подтверждающие их пога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чет конкурсного управляющего об использовании денежных средств должника должен содерж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реквизиты основного счета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сведения о размере средств, поступивших на основной счет долж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сведения о каждом платеже (с обоснованием платежа) и об общем размере использованных денежных средств долж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 отчету конкурсного управляющего об использовании денежных средств должника прилагаются копии документов, подтверждающих указанные в нем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ключения административного управляющего о ходе и результатах выполнения плана финансового оздоровления, о соблюдении графика погашения задолженности и об удовлетворении требований кредиторов должны содержать следующи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данные о выполнении плана финансового оздоровления и соблюдении графика погашения задолженности, в том числе перечень выполненных мероприятий плана финансового оздоровления с указанием результатов, а также перечень невыполненных мероприятий плана финансового оздоровления с указанием причин их невыпол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перечень кредиторов с указанием сумм погашенных требований, в том числе текущих, в целом и по каждому кредитор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информация о несоблюдении сроков, установленных графиком погашения задолж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) предложение об обращении в арбитражный суд с ходатайством о введении в отношении должника внешнего управления либо о признании должника банкротом и об открытии конкурсного производства - при наличии оснований для досрочного прекращения финансового оздоровления либо в случае, если требования кредиторов, включенные в реестр требований кредиторов, не удовлетворены на дату рассмотрения отчета должника о результатах финансового оздоровления или отчета о досрочном окончании финансового оздоровления или указанные отчеты не представлены административному управляющему в срок, установленный пунктом 1 статьи 88 Федерального закона "О несостоятельности (банкротстве)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) сведения об истребовании от лиц, предоставивших обеспечение исполнения должником обязательств в соответствии с графиком погашения задолженности, исполнения обязанностей, вытекающих из предоставленного обеспечения, в случае неисполнения должником обязательств в соответствии с графиком погашения задолж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) сведения о предъявлении административным управляющим в суды от своего имени исковых заявлений и ходатайств, сведения о результатах их рассмотрения, иные сведения о выполнении административным управляющим своих обязанностей и реализации им своих пр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 заключениям административного управляющего о ходе и результатах выполнения плана финансового оздоровления, о соблюдении графика погашения задолженности и об удовлетворении требований кредиторов прилагаются перечень погашенных и непогашенных требований кредиторов, включенных в реестр требований кредиторов, а также коп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реестра требований кредиторов на дату составления отч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отчетов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иных документов, свидетельствующих о выполнении административным управляющим своих обязанностей и реализации им своих прав. [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Установление размера требований кредито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Установление размера требований кредиторов при наблюд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тридцатидневный срок предъявления кредиторами своих требований к должнику в целях участия в первом собрании кредиторов включаются нерабочие дни, и возможность его восстановления настоящим законом не предусмотрена. [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целей участия в первом собрании кредиторов кредиторы вправе предъявить свои требования к должнику в течение тридцати календарных дней с даты опубликования сообщения о введении наблюдения. Указанные требования направляются в арбитражный суд, должнику и временному управляющему с приложением судебного акта или иных документов, подтверждающих обоснованность этих требований. Указанные требования включаются в реестр требований кредиторов на основании определения арбитражного суда о включении указанных требований в реестр требований кред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зражения относительно требований кредиторов могут быть предъявлены в арбитражный суд в течение пятнадцати календарных дней со дня истечения срока для предъявления требований кредиторов должником, временным управляющим, кредиторами, предъявившими требования к должнику, представителем учредителей (участников) должника или представителем собственника имущества должника - унитарно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наличии возражений относительно требований кредиторов арбитражный суд проверяет обоснованность требований и наличие оснований для включения указанных требований в реестр требований кред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ребования кредиторов, по которым поступили возражения, рассматриваются в заседании арбитражного суда. По результатам рассмотрения выносится определение о включении или об отказе во включении указанных требований в реестр требований кредиторов. В определении арбитражного суда о включении требований в реестр требований кредиторов указываются размер и очередность удовлетворения таких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ребования кредиторов, по которым не поступили возражения, рассматриваются арбитражным судом для проверки их обоснованности и наличия оснований для включения в реестр требований кредиторов. По результатам такого рассмотрения арбитражный суд выносит определение о включении или об отказе во включении требований в реестр требований кредиторов. Указанные требования могут быть рассмотрены без привлечения лиц, участвующих в 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ение о включении или об отказе во включении требований кредиторов в реестр требований кредиторов вступает в силу немедленно и может быть обжаловано. Определение о включении или об отказе во включении требований кредиторов направляется арбитражным судом должнику, арбитражному управляющему, кредитору, предъявившему требования, и реестродержа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необходимости завершения рассмотрения требований кредиторов, предъявленных в установленный срок, арбитражный суд выносит определение об отложении рассмотрения дела, обязывающее временного управляющего отложить проведение первого собрания кред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ребования кредиторов, предъявленные по истечении предусмотренного пунктом 1 настоящей статьи срока для предъявления требований, подлежат рассмотрению арбитражным судом после введения процедуры, следующей за процедурой наблю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ования кредиторов, изложенные выше, рассматриваются судьей арбитражного суда единолично в течение месяца с даты истечения установленного пунктом 2 настоящей статьи срока предъявления возражений относительно требований кредито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Установление размера требований кредиторов при внешнем управл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редиторы вправе предъявить свои требования к должнику в любой момент в ходе внешнего управления. Указанные требования направляются в арбитражный суд и внешнему управляющему с приложением судебного акта или иных подтверждающих обоснованность этих требований документов. Указанные требования включаются внешним управляющим или реестродержателем в реестр требований кредиторов на основании определения арбитражного суда о включении указанных требований в реестр требований креди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едитор, предъявивший свои требования, обязан возместить внешнему управляющему расходы на уведомление кредиторов о предъявлении таких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нешний управляющий обязан в течение пяти дней с даты получения требований кредитора уведомить представителя учредителей (участников) должника или представителя собственника имущества должника - унитарного предприятия о получении требований кредитора и предоставить указанным лицам возможность ознакомиться с требованиями кредитора и прилагаемыми к ним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нешний управляющий в течение пяти дней с даты получения требований кредитора и возмещения расходов на уведомление кредиторов о предъявлении таких требований обязан уведомить кредиторов и уполномоченные органы о получении требований кредитора и предоставить указанным лицам возможность ознакомиться с требованиями кредитора и прилагаемыми к ним доку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течение пяти дней с даты направления уведомлений внешний управляющий представляет в арбитражный суд доказательства уведомления кредиторов о получении таких требова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зражения относительно требований кредиторов могут быть предъявлены в арбитражный суд внешним управляющим, представителем учредителей (участников) должника или представителем собственника имущества должника - унитарного предприятия, а также кредиторами, требования которых включены в реестр требований кредиторов. Такие возражения предъявляются в течение тридцати дней с даты направления внешним управляющим кредиторам и в уполномоченные органы уведомлений о получении требований кредито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наличии возражений относительно требований кредиторов арбитражный суд проверяет обоснованность соответствующих требований кредиторов и доказательства уведомления других кредиторов о предъявлении таких требований. По результатам рассмотрения выносится определение арбитражного суда о включении или об отказе во включении указанных требований в реестр требований кредиторов. В определении арбитражного суда о включении указываются размер и очередность удовлетворения таких требова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ребования кредиторов, по которым не поступили возражения, при наличии доказательств уведомления кредиторов о получении таких требований рассматриваются арбитражным судом для проверки их обоснованности и наличия оснований для включения в реестр требований кредиторов. По результатам рассмотрения арбитражный суд выносит определение о включении или об отказе во включении требований кредиторов в реестр требований кредиторов. Указанные требования могут быть рассмотрены арбитражным судом без привлечения лиц, участвующих в деле о банкротств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отказе кредитора, предъявившего требование, от возмещения расходов на уведомление кредиторов и уполномоченных органов, требования которых включены в реестр требований кредиторов, арбитражный суд возвращает указанное требова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ение о включении или об отказе во включении требований кредиторов в реестр требований кредиторов подлежит немедленному исполнению и может быть обжалова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лучае признания арбитражным судом причин незаявления требования в ходе наблюдения уважительными и невозможности заявления такого требования после прекращения внешнего управления арбитражный суд в определении о включении требования кредитора в реестр требований кредиторов вправе возложить на должника обязанность по возмещению расходов кредитора на уведомление кредиторов о предъявлении таких требов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ования кредиторов, предусмотренные настоящей статьей, рассматриваются судьей арбитражного суда в течение тридцати дней с даты истечения срока предъявления возра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3 Размер требований кредиторов первой, второй и третьей очеред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 требований кредиторов первой очере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ение размера требований граждан, перед которыми должник несет ответственность за причинение вреда жизни или здоровью, осуществляется путем капитализации соответствующих повременных платежей, установленных на дату принятия арбитражным судом решения о признании должника банкротом и об открытии конкурсного производства и подлежащих выплате гражданам до достижения ими возраста семидесяти лет, но не менее чем за десять лет. Порядок и условия капитализации соответствующих повременных платежей определяются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лучае, если возраст гражданина превышает семьдесят лет, период капитализации соответствующих повременных платежей составляет десять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выплатой капитализированных повременных платежей, размер которых определяется в порядке, предусмотренном пунктом 1 настоящей статьи, прекращается соответствующее обязательство долж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ования о компенсации морального вреда удовлетворяются в размере, установленном судебным а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 требований кредиторов второй очеред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определении размера требований о выплате выходных пособий и об оплате труда лиц, работающих или работавших по трудовому договору, о выплате вознаграждений авторам результатов интеллектуальной деятельности принимается во внимание непогашенная задолженность, образовавшаяся на дату принятия арбитражным судом заявления о признании должника банкротом, а также проценты за нарушение установленного срока выплаты заработной платы, оплаты отпуска, выплат при увольнении и других причитающихся работнику выплат в размере и в порядке, которые устанавливаются в соответствии с трудовым законодательств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лучае, если должником в период после вынесения определения о принятии арбитражным судом заявления о признании должника банкротом и до признания должника банкротом и открытия конкурсного производства не в полном объеме выполнены обязательства по оплате труда лиц, работающих или работавших по трудовому договору, по выплате вознаграждений авторам результатов интеллектуальной деятельности, суммы, не выплаченные до принятия арбитражным судом решения о признании должника банкротом и об открытии конкурсного производства, подлежат удовлетворению в составе текущих требо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змер требований кредиторов третьей очеред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пределении размера требований кредиторов третьей очереди учитываются требования конкурсных кредиторов и уполномочен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лучае, если должником в период после вынесения арбитражным судом определения о принятии заявления о признании должника банкротом и до открытия конкурсного производства не в полном объеме уплачены обязательные платежи, требования, не погашенные до принятия арбитражным судом решения о признании должника банкротом и об открытии конкурсного производства, погашаются вне очере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ребования кредиторов третьей очереди по возмещению убытков в форме упущенной выгоды, взысканию неустоек (штрафов, пеней) и иных финансовых санкций, в том числе за неисполнение или ненадлежащее исполнение обязанности по уплате обязательных платежей, учитываются отдельно в реестре требований кредиторов и подлежат удовлетворению после погашения основной суммы задолженности и причитающихся проц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обенности учета и удовлетворения требований кредиторов третьей очереди по обязательствам, обеспеченным залогом имущества должника, определяются статьей 138 Федерального закона «О несостоятельности (банкротстве)» [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4 Анализ судебной прак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з судебной практики показывает, что Арбитражный суд Вологодской области в основном правильно, с соблюдением требований статей 71 и 100 Федерального закона «О несостоятельности (банкротстве)», положений гражданского, налогового, бюджетного законодательства Российской Федерации рассматривает дела, связанные с установлением размеров требований креди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 истекший период суд отказал в удовлетворении требований о включении в реестр требований кредиторов по 20 заявлениям, на основании того, что заявленные требования являлись текущими обязатель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д, рассматривая заявленные требования конкурсных кредиторов и уполномоченного органа по текущим платежам, исходит из того, что к последним относятся требования, возникшие в ходе процедур несостоятельности, то есть после принятия заявления о признании должника банкротом, и требования, возникшие до принятия заявления о банкротстве, срок исполнения которых наступает после введения соответствующей процедуры банкрот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, при рассмотрении заявления Молоткова В.Л. о включении в реестр требований кредиторов ООО «Спектрум» задолженности в размере 40 000 рублей, суд отказал в удовлетворении заявленных требований, ссылаясь на то, что указанные требования являются текущими, поскольку вытекают из обязательства, возникшего после принятия заявления о банкротстве должника. Как следует, из материалов дела между Молотковым В.Л. и ООО «Спектрум» был заключен договор на оказание услуг 19.10.2006, тогда как определением суда от 10.07.2006 в отношении ООО «Спектрум» возбуждено дело о банкротстве и введена процедура наблюдения. Поскольку указанное обязательство возникло после принятия заявления о признании должника банкротом, то заявленные требования судом отнесены к категории текущих, которые в соответствии со статьей 5 Закона о банкротстве не подлежат включению в реестр требований креди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казанные требования являются текущими для всех последующих процедур банкротства ООО «Спектрум» независимо от срока их исполнения, так как они вытекают из обязательства, возникшего после принятия заявления о банкротстве, и должны быть заявлены в общем исковом порядке (Дело № А13-4735/2006-2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о втором случае, отказывая заявителю - ООО «Бизнес-Софт» во включении в реестр требований кредиторов ООО «Лесное предприятие «Нюксеница» с суммой задолженности в размере 7 747 рублей 88 копеек, вытекающей из договора на информационное обслуживание, заключенного между заявителем и должником 12.10.2005, суд указал на то, что срок исполнения обязательств, на заявленную сумму у должника наступил 30.06.2006, то есть после принятия арбитражным судом 26.06.2006 решения о признании должника банкротом и введении в отношении него процедуры конкурсного производства. Таким образом, указанное требование, несмотря на то, что обязательство по нему возникло до возбуждения дела о банкротстве, является текущим для целей процедуры конкурсного производства, так как срок его исполнения наступил после введения процедуры конкурсного производств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лиз финансового состояния должника проводится в целях определения достаточности принадлежащего должнику имущества для покрытия расходов в деле о банкротстве, в том числе расходов на выплату вознаграждения арбитражным управляющим, а также в целях определения возможности или невозможности восстановления платежеспособности должника в порядке и в сроки, которые установлены ФЗ № 127 «О несостоятельности (банкротстве)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рядок и правила проведения финансового анализа должника также определены ПБУ от 25 июня 2003 г. № 367 «Об утверждении правил проведения арбитражным управляющим финансового анализа», ПБУ от 22 мая 2003 г. № 299 «Об утверждении общих правил подготовки отчётов (заключений) арбитражного управляющего», Приказом Министерства юстиции РФ от 14 августа 2003 г. N 195 «Об утверждении типовых форм отчётов арбитражных управляющи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проведении финансового анализа арбитражный управляющий анализирует финансовое состояние должника на дату проведения анализа, его финансовую, хозяйственную и инвестиционную деятельность, положение на товарных и иных рынках. Документы, содержащие анализ финансового состояния должника, представляются арбитражным управляющим собранию кредиторов, в арбитражный суд, в производстве которого находится дело о несостоятельности (банкротстве) должника, в порядке, установленном законом "О несостоятельности (банкротстве)", а также саморегулируемой организации арбитражных управляющих, членом которой он является, при проведении проверки его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змеры требований кредиторов устанавливаются в соответствии с ФЗ № 127 «О несостоятельности (банкротстве)». Возражения относительно требований кредиторов могут быть предъявлены в арбитражный суд. По результатам рассмотрения данных требований арбитражным судом выносится определение о включении или об отказе во включении указанных требований в реестр требований кредиторов. В определении арбитражного суда о включении требований в реестр требований кредиторов указываются размер и очередность удовлетворения таких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редиторы вправе предъявить свои требования к должнику в любой момент в ходе внешнего управления. Указанные требования направляются в арбитражный суд и внешнему управляющему с приложением судебного акта или иных подтверждающих обоснованность этих требований документов. Указанные требования включаются внешним управляющим или реестродержателем в реестр требований кредиторов на основании определения арбитражного суда о включении указанных требований в реестр требований кред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ение размера требований граждан, перед которыми должник несет ответственность за причинение вреда жизни или здоровью, осуществляется путем капитализации соответствующих повременных платежей, установленных на дату принятия арбитражным судом решения о признании должника банкротом и об открытии конкурсного производства и подлежащих выплате гражданам до достижения ими возраста семидесяти лет, но не менее чем за десять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определении размера требований о выплате выходных пособий и об оплате труда лиц, работающих или работавших по трудовому договору, о выплате вознаграждений авторам результатов интеллектуальной деятельности принимается во внимание непогашенная задолженность, образовавшаяся на дату принятия арбитражным судом заявления о признании должника банкротом, а также проценты за нарушение установленного срока выплаты заработной платы, оплаты отпуска, выплат при увольнении и других причитающихся работнику выпл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пределении размера требований кредиторов третьей очереди учитываются требования конкурсных кредиторов и уполномоченных орган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ый закон РФ № 127 «О несостоятельности (банкротстве)» (ред. от 30.12.200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ПБУ от 25 июня 2003 г. № 367 «Об утверждении правил проведения арбитражным управляющим финансового анализ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ПБУ от 22 мая 2003 г. № 299 «Об утверждении общих правил подготовки отчётов (заключений) арбитражного управляющег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казом Министерства юстиции РФ от 14 августа 2003 г. N 195 «Об утверждении типовых форм отчётов арбитражных управляющи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формационное письмо Президиума ВАС РФ от 26.07.2005 N 93 "О некоторых вопросах, связанных с исчислением отдельных сроков по делам о банкротстве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Юн Г,Б. и др. Конкурсное производство: Учеб.-практ. пособ. М.: «Дело», 2004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9:00Z</dcterms:created>
  <dc:creator>Черныш С.Ю.</dc:creator>
  <dc:description/>
  <cp:keywords/>
  <dc:language>en-US</dc:language>
  <cp:lastModifiedBy>SYSTEM</cp:lastModifiedBy>
  <dcterms:modified xsi:type="dcterms:W3CDTF">2011-09-26T13:19:00Z</dcterms:modified>
  <cp:revision>2</cp:revision>
  <dc:subject/>
  <dc:title/>
</cp:coreProperties>
</file>