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АЯ АКАДЕМИЯ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ЖДУНАРОДНОГО БИЗНЕС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ДОКУМЕНТАЦИОННОЕ ОБЕСПЕЧЕНИЯ УПРАВЛЕНИЯ»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III «Работа с кадровыми документами»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Набережные Чел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5103" w:leader="none"/>
          <w:tab w:val="left" w:pos="5812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284"/>
          <w:tab w:val="left" w:pos="5103" w:leader="none"/>
          <w:tab w:val="left" w:pos="5812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</w:t>
      </w:r>
    </w:p>
    <w:p>
      <w:pPr>
        <w:pStyle w:val="Normal"/>
        <w:tabs>
          <w:tab w:val="clear" w:pos="284"/>
          <w:tab w:val="left" w:pos="510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елопроизводство по личному составу </w:t>
      </w:r>
    </w:p>
    <w:p>
      <w:pPr>
        <w:pStyle w:val="Normal"/>
        <w:tabs>
          <w:tab w:val="clear" w:pos="284"/>
          <w:tab w:val="left" w:pos="5103" w:leader="none"/>
          <w:tab w:val="left" w:pos="5812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елопроизводство по письмам граждан и устным обращениям</w:t>
      </w:r>
    </w:p>
    <w:p>
      <w:pPr>
        <w:pStyle w:val="Normal"/>
        <w:tabs>
          <w:tab w:val="clear" w:pos="284"/>
          <w:tab w:val="left" w:pos="5103" w:leader="none"/>
          <w:tab w:val="left" w:pos="5812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оменклатура, формирование и текущее хранение дел</w:t>
      </w:r>
    </w:p>
    <w:p>
      <w:pPr>
        <w:pStyle w:val="Normal"/>
        <w:tabs>
          <w:tab w:val="clear" w:pos="284"/>
          <w:tab w:val="left" w:pos="5103" w:leader="none"/>
          <w:tab w:val="left" w:pos="5812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 Современное деловое письмо</w:t>
      </w:r>
    </w:p>
    <w:p>
      <w:pPr>
        <w:pStyle w:val="Normal"/>
        <w:tabs>
          <w:tab w:val="clear" w:pos="284"/>
          <w:tab w:val="left" w:pos="510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284"/>
          <w:tab w:val="left" w:pos="510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олько человек научился писать, он начал создавать документы. Что же такое документ?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Документом называется все то, что служит для регистрации, передачи и сохранении информации о каком-нибудь предмете" - определение Поля Отле из книги "Руководство к администрированию"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появлением документов началась регламентация работы с ними, которую сегодня принято называть делопроизводством. Сегодня под делопроизводством понимается деятельность по созданию документов и дел в соответствии с государственными стандартами и организации работы с ними, то есть создание условий для движения, поиска и хранения документо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данного исследования очевидна, так как практически все предприятия в большей или меньшей степени ведут делопроизводство по личному составу, работу с кадровыми документам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й работы осветить правила работы с кадровыми документам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я в виду это определение, можно сказать, что задачи работы с кадровыми документами заключаются следующем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кументов по личному составу в соответствии с требованиями стандартов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елопроизводство по письмам граждан и устным обращениям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условиями хранения документов, формирования дел и создание их номенклатуры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ть составление делового письма;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литературы по изучаемой теме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остаточное количество учебников и пособий по ведению делопроизводства. В данной работе были использованы материалы из учебников М.В. Кирсановой, Т.Д. Быковой, а так же источники ГОСТ 6.30-2001.</w:t>
      </w:r>
      <w:r>
        <w:br w:type="page"/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ПРОИЗВОДСТВО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лопроизводство по личному составу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адровых документов определяется тем, что в них фиксируются сведения, необходимые для осуществления гражданами права на труд, образование и т.д. Документы, создаваемые при оформлении приема, увольнения и перемещения сотрудников, предоставлении отпуска, поощрения составляют группу документов по личному составу. Это приказы по личному составу, заявления, резюме, характеристики, трудовые книжки, личные карточки, а так же все документы, входящие в личное дело. По правилам эти документы должны храниться в отдельном помещении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едения документации необходимо знать не только делопроизводство, но и законодательную базу, а именно законодательно-правовые акты и труде и постоянно руководствоваться ими. Основным законодательным документом является Трудовой кодекс РФ. Так же используются положения и постановления Правительства РФ, указы Президента, законы и иные нормативные документы. Организация сама так же создает нормативные документы: коллективные договора, соглашения, трудовые договоры. Для правильного оформления также необходимо правильно оформить кадровые документы, создать пакет законодательных правовых актов, затрагивающих трудовые отношения в организации (государственной, общественной, коммерческой, ООО, ЗАО и т.д.) К пакету добавляют еще инструкцию о порядке ведения трудовых книжек.</w:t>
      </w:r>
    </w:p>
    <w:p>
      <w:pPr>
        <w:pStyle w:val="T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поступлении на работу пишется заявление. Заявление является личным документом, оформляется на чистом листе бумаги А4 и подписывается лично человеком, подающим заявление. На заявлении оформляются следующие реквизиты: адресат, данные об авторе заявления - фамилия, имя, отчество, занимаемая должность (если автор уже является сотрудником предприятия), или полный домашний адрес и телефон (если автор не является сотрудником предприятия, к руководителю которого он обращается с заявлением), наименование вида документа, дата, текст, отметка о наличии приложения (если имеются прилагающиеся документы), подпись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ожительном решении вопроса о приеме на работу с поступающим заключается трудовой договор и издается приказ о приеме на работу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удовой договор – это один из документов, отражающих условия трудовых взаимоотношение сотрудника с администрацией. В содержании указывается ФИО работника и работодателя, место работы, дата начала работы, должность, права и обязанности работника и работодателя, режим работы и отдыха, условия оплаты, вид социального страхования и т.д. Определение трудового договора дается в ст. 56 ТК РФ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висимости от содержания различают приказы по основной деятельности и приказы по личному составу (о кадрах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по основной деятельности приказы издаются (при создании, реорганизации или ликвидации структурных подразделений, при утверждении положений о структурных подразделениях и должностных инструкций, при введении новых стандартов, при изменении графика работы предприятия)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личному составу (при назначении работников на должность, при освобождении от должности, при перемещении по службе, о поощрениях или взысканиях, при уходе сотрудников предприятия в очередной отпуск)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Приказы оформляются на общем бланке, а формуляр приказа включает с себя следующие реквизиты: название вида документа (ПРИКАЗ), дата (датой приказа является дата его подписания), порядковый номер приказа, место издания приказа, индекс документа, заголовок к тексту, текст, подпись руководителя, отметка о согласовании, фамилия и телефон исполнителя. Текст приказа излагается кратко в повелительной форме и состоит из двух частей - констатирующей и распорядительной (см. так же примеры в приложении 3 и 8). Приказы по личному составу хранятся в отделе кадров, приказы по производственной деятельности в канцелярии.</w:t>
      </w:r>
    </w:p>
    <w:p>
      <w:pPr>
        <w:pStyle w:val="T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дним из основных документов по учету личного состава в учреждениях является личная карточка рабочих и служащих (Форма Т-2). В ней указываются документально обоснованные данные из паспорта и трудовой книжки. При увольнении проставляется дата и номер приказа об увольнении. Эти сведения необходимо особенно тщательно заполнять, так как карточка является основанием для подтверждения пенсионного стажа. По краям карточки указывается кодирования для удобства поиска.</w:t>
      </w:r>
    </w:p>
    <w:p>
      <w:pPr>
        <w:pStyle w:val="T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документооборот отдела кадров так же входит характеристика как отзыв о служебной и общественной деятельности работника, оценка его деловых и моральных качеств. Она состоит в основном из анкетных данных, данных о трудовой деятельности, собственно характеристика, вывод, в котором указывается назначение характеристики. (Пример характеристики в Приложении 6)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Все документы по личному составу (заявления, копии документов об образовании, копии приказов по работнику и т.д.) группируются в личные дела, которые, как и личные карточки, хранятся в учреждениях до достижения человеком 75 летнего возраста, что дает возможность наведения справок. Личные дела складывают в папки, на обложке указывают номер дела, ФИО работника, дату поступления на работу. За правильное ведение папок несут ответственность работники, ведущие кадровую документацию. Он обязан своевременно вносить записи об изменениях, приобщать к делу полученные документы. Рекомендуется составлять опись личного дела.</w:t>
      </w:r>
    </w:p>
    <w:p>
      <w:pPr>
        <w:pStyle w:val="T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ногие документы по личному делу имеют длительный срок хранения и подлежат особому учету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Делопроизводство по письмам граждан и устным обращения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Ф все граждане Российской Федерации имеют право направлять личные и коллективные обращения в государственные органы и должностным лицам, которые в пределах своей компетенции обязаны рассмотреть эти обращения, принять по ним решения и дать мотивированный ответ в установленный срок. Порядок рассмотрения данных обращений определяется Федеральным законом «О порядке рассмотрения обращений граждан» от 02.05.2006 г. №59-ФЗ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ри основных вида обращений: предложение, заявление и жалоб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устанавливает порядок, в соответствии с которым обращения граждан подаются в органы, компетентные в разрешении данного вопроса. Во многих случаях предложения, заявления или жалобы поступают редко, т.е. в самом их содержании имеются признаки обращения только одного определенного вида. Например, в одном обращении идет речь об освобождении от налога и жалоба на некорректные действия работника финансового органа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обращениями граждан строится на базе Типового положения о ведении делопроизводства по предложениям, заявлениям и жалобам граждан в государственных органах, на предприятия и в организациях и законов краев, областей. Норматив устанавливает порядок, согласно которому обращения подаются в компетентные для решения данного вопроса органы. Обращения подаются в органы, которым подчинены лица, подающие жалобу, и органы, на которых подают жалобу. Запрещено направлять жалобы граждан для разрешения тем лицам или в те органы, на которые подана жалоб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государственных и общественных органов обязаны прорабатывать обращения и в письменной или устной форме сообщать о принятых по обращениям решениях. Так же должностные лица должны проводить прием граждан по личным вопросам в определенные дни и часы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не согласен с обжалуемым решением, он имеет право в течение месяца со дня регистрации подать на обжалование в вышестоящие органы, которым подчинены должностные лица, принявшие решени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обращениями имеет свои особенности и ведется отдельно от общего делопроизводства. Существует отдельный регламентирующий документ «Типовое положение о ведении делопроизводства по предложениям, заявлениям и жалобам граждан в государственных органах, на предприятиях, учреждениях и организациях», где прописан четкий порядок работы с обращениями, не зависимо от категории и специфики обращения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 дней заявление должно быть зарегистрировано. По ГОСТ Р 6.30-2003 обращению присваивается номер, состоящий и первой буквы фамилии и порядкого номера заявления, и указывается дата например, А-321 от 27.09.2010. Данный номер ставится в определенное место. Если заявление повторное, то ему присваивается очередной номер, а в карточке регистрации прописывается предыдущий номер. В правом верхнем углу карточки и самого заявления делается отметка «Повторно». Если от лица поступило одно заявление, направленное нескольким должностным лицам, то ему присваивается номер через дробь А-321/1, А-321/2 и т.д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исьма берутся на особый контроль, то на них проставляется отметка «К». Должностные лица, ведущие делопроизводство по предложениям и жалобам, обобщают все обращения и в виде аналитических справок и предоставляют их своим руководителям. Затем формируется дело, куда подшивается все документация по делу, и хранится в течение 5 лет в хронологическом или алфавитном порядке. По мере необходимости экспертная комиссия с согласования руководителя может продлить этот срок хранения. Дела постоянного срока хранения и временного передаются в архив государственного учреждения через после завершения. Существуют нормы по срокам хранений обращений. После десяти лет хранения руководитель может передать в архив или уничтожить документы.</w:t>
      </w:r>
      <w:r>
        <w:br w:type="page"/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оменклатура, формирование и текущее хранение дел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ое внимание следует уделять организации текущего хранения документов, чтобы не допустить их утраты. Приказы по личному составу формируются в отдельное дело. Внутри дела приказы располагаются по номерам (хронология). Приказы формируются за один календарный год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включают только первые подлинные экземпляры приказов, подписанные руководителем предприятия. Документы-основания для приказов формируются в отдельное дело по хронологии. Эти документы хранятся 5 лет. Отдельно формируется дело с приказами об отпусках и взысканиях. Служебные записки и приказы о кратковременном командировании работника так же формируются в отдельное дело. Срок хранения таких дел так же составляет 5 лет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чные карточки на уволенных и работающих сотрудников формируются отдельно в алфавитном порядке. Особого внимания требует хранение личных дел. Дело не должно содержать более 250 листов, поэтому, если документов больше, то их формируют в несколько томов, при этом на обложке дела указывают номер тома. На обложке дела оформляют: полное название предприятия, индекс дела по номенклатуре дел и порядковый номер тома, если дело состоит из нескольких томов, наименование дела в соответствии с номенклатурой дел, документационный год, количество листов, срок хранения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того, чтобы документы потом можно было быстро отыскать в делах и оперативно использовать для управленческих целей, составляется ориентировочный список заголовков дел, который называется номенклатурой дел. Номенклатура дел составляется в соответствии с правилами, изложенными в единой государственной системе делопроизводства. В результате, документы по мере их исполнения будут попадать только в те дела, которые заранее для них предусмотрены номенклатурой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ают два типа номенклатур дел - типовую номенклатуру и конкретную номенклатуру дел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повая номенклатура дел устанавливает список наименований дел для учреждений с однотипным характером деятельности. Типовые номенклатуры дел составляются в ведомствах, но основе многолетнего анализа документопотоков подведомственных учреждений. Например, Министерство образования составляет и рассылает в ВУЗы типовую номенклатуру дел для учреждений высшего образования. Типовые номенклатуры дел являются источником информации для создания конкретных номенклатур дел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кретная номенклатура дел представляет собой список наименований дел, которые возникают в результате деловой деятельности одного конкретного учреждения или предприятия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начала составляются номенклатуры дел структурных подразделений, причем в номенклатуре определяются не только названия дел, но и устанавливаются сроки их хранения в архиве, затем заведующая канцелярией предприятия составляет сводную номенклатуру дел. После утверждения сводной номенклатуры дел в учреждении этот документ направляется во все подразделения предприятия и становится обязательным для исполнения. Ведение дел вне номенклатуры не допускается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разделов, которые дают наиболее общие характеристики относимых к ним документов, в типовой номенклатуре существуют подразделы, в названиях которых указываются конкретные наименования документов, размещаемых в этих подразделах. Например, для раздела 2. Логистика в типовой номенклатуре дел рекомендуются такие подразделы как 2.1 Внешняя логистика, 2.2 Внутренняя логистика, а для подраздела 2.1. Планирование и заказы предусмотрено деление на 2.1.1 Поставщик ЦФ Бутеон, Франция и 2.1.2. Поставщик ЦФ Фридрихсхафен, Германия.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Подготовка исполненных документов к хранению является завершающим этапом процесса делопроизводства. Отбор документов на хранение в архиве или на уничтожение проводится </w:t>
      </w:r>
      <w:r>
        <w:rPr>
          <w:bCs/>
          <w:sz w:val="28"/>
          <w:szCs w:val="28"/>
        </w:rPr>
        <w:t>ежегодно по окончании делопроизводственного года</w:t>
      </w:r>
      <w:r>
        <w:rPr>
          <w:sz w:val="28"/>
          <w:szCs w:val="28"/>
        </w:rPr>
        <w:t>.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Экспертиза научной и практической ценности документов проводится </w:t>
      </w:r>
      <w:r>
        <w:rPr>
          <w:bCs/>
          <w:sz w:val="28"/>
          <w:szCs w:val="28"/>
        </w:rPr>
        <w:t>специальной экспертной комиссией учреждения</w:t>
      </w:r>
      <w:r>
        <w:rPr>
          <w:sz w:val="28"/>
          <w:szCs w:val="28"/>
        </w:rPr>
        <w:t xml:space="preserve">, назначенной руководителем. Цель комиссии - отобрать документы на хранение и установить сроки их хранения, а также отобрать на уничтожение документы, не представляющие научно-исторической ценности и утратившие практическое значение. В состав комиссии включаются наиболее квалифицированные сотрудники структурных подразделений, делопроизводственных служб и архивов. </w:t>
      </w:r>
    </w:p>
    <w:p>
      <w:pPr>
        <w:pStyle w:val="T"/>
        <w:spacing w:lineRule="auto" w:line="360" w:before="0" w:after="0"/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Главными руководящими документами для экспертных комиссий, которыми они руководствуются при назначения сроков хранения документам, являются перечни документов с указанием сроков хранения. С 2000 г. действует новый типовой перечень, который называется </w:t>
      </w:r>
      <w:r>
        <w:rPr>
          <w:bCs/>
          <w:sz w:val="28"/>
          <w:szCs w:val="28"/>
        </w:rPr>
        <w:t>«Перечень типовых управленческих документов, образующихся в деятельности организаций, с указанием сроков хранения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миссия может назначить документам следующие сроки хранения: кратковременные сроки хранения (менее 10 лет), долговременные (более 10 лет), постоянное хранение (например, 10 лет, 30 лет); некоторые документы не хранят (они подлежат уничтожению).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Вот примеры сроков хранения, назначаемых некоторым документам, в соответствии с перечнем типовых управленческих документов:</w:t>
      </w:r>
    </w:p>
    <w:p>
      <w:pPr>
        <w:pStyle w:val="25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75 лет хранятся журналы регистрации несчастных случаев на производстве; </w:t>
      </w:r>
    </w:p>
    <w:p>
      <w:pPr>
        <w:pStyle w:val="25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личных дел сотрудников сроки хранения назначаются так 75 л - возраст сотрудника;</w:t>
      </w:r>
    </w:p>
    <w:p>
      <w:pPr>
        <w:pStyle w:val="25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антийные письма - 3 года</w:t>
      </w:r>
    </w:p>
    <w:p>
      <w:pPr>
        <w:pStyle w:val="25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проверок финансово-хозяйственной деятельности - 5 лет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акты проверок кассы - 3 года и т.д.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Срок хранения документов исчисляется </w:t>
      </w:r>
      <w:r>
        <w:rPr>
          <w:bCs/>
          <w:sz w:val="28"/>
          <w:szCs w:val="28"/>
        </w:rPr>
        <w:t>с 1 января года, следующего за годом окончания их делопроизводством.</w:t>
      </w:r>
      <w:r>
        <w:rPr>
          <w:sz w:val="28"/>
          <w:szCs w:val="28"/>
        </w:rPr>
        <w:t xml:space="preserve"> Например, если документ проходил в мае 2001 года, то срок его хранения будет исчисляться с 1 января 2002 года. </w:t>
      </w:r>
    </w:p>
    <w:p>
      <w:pPr>
        <w:pStyle w:val="Style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ие дел долговременного хранения (свыше 10 лет и постоянного хранения) включает в себя комплекс работ по описанию на обложке наименования учреждения, номера дела, заголовок дела в соответствии с номенклатурой дел, года, количества листов, сроков хранения и работы по составлению описи дела, в которой перечисляют наименование документов, их даты, указывают количество листов в каждом документе. Опись подписывают члены экспертной комиссии и утверждает руководитель предприятия. Составляется заверительная надпись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ел кратковременного хранения процедура оформления дел документы оставляют в делах скоросшивателях, листы не нумеруются, описи не составляются.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На отобранные комиссией и </w:t>
      </w:r>
      <w:r>
        <w:rPr>
          <w:bCs/>
          <w:sz w:val="28"/>
          <w:szCs w:val="28"/>
        </w:rPr>
        <w:t>уничтоженные документы составляется акт</w:t>
      </w:r>
      <w:r>
        <w:rPr>
          <w:sz w:val="28"/>
          <w:szCs w:val="28"/>
        </w:rPr>
        <w:t xml:space="preserve">, в котором перечисляются </w:t>
      </w:r>
      <w:r>
        <w:rPr>
          <w:bCs/>
          <w:sz w:val="28"/>
          <w:szCs w:val="28"/>
        </w:rPr>
        <w:t>названия, индексы и заголовки к тексту</w:t>
      </w:r>
      <w:r>
        <w:rPr>
          <w:sz w:val="28"/>
          <w:szCs w:val="28"/>
        </w:rPr>
        <w:t xml:space="preserve"> уничтоженных документов. Использование документов, отобранных к уничтожению, для хозяйственных нужд запрещается. Запрещается также сжигать их. Документы измельчают в специальных машинах и затем сырье сдают в макулатуру.</w:t>
      </w:r>
    </w:p>
    <w:p>
      <w:pPr>
        <w:pStyle w:val="T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 момента заведения и до передачи в федеральный архив дела хранятся на предприятии. Руководители структурных подразделений и сотрудники, отвечающие за делопроизводство, обязаны обеспечивать сохранность документов и дел. 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Выемка документов из дел допускается в исключительных случаях с устного или письменного разрешения руководителя, например, по требованию судебно-следственных органов изъять документ из дела. В этом случае составляют акт о выдаче документа во временное пользование, и этот акт вкладывают на место изъятого документа и еще в деле оставляют точную заверенную копию и акт о причинах изъятия подлинника. Акт о выдачи должен быть скреплен гербовыми печатями предприятия, выдавшего документ во временное пользование. Акт хранится в деле до возвращения подлинника документа.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В архив предприятия дела постоянного и временного хранения передаются через год после их окончания. Например, дело, законченное в 1998 году должно поступить в архив предприятия не позднее 2000 года. Архив принимает дела по описям, вместе с делами передаются регистрационные карточки на документы для пополнения справочного аппарата архива. </w:t>
      </w:r>
    </w:p>
    <w:p>
      <w:pPr>
        <w:pStyle w:val="T"/>
        <w:spacing w:lineRule="auto" w:line="360" w:before="0" w:after="0"/>
        <w:ind w:left="0" w:right="0" w:firstLine="709"/>
        <w:rPr/>
      </w:pPr>
      <w:r>
        <w:rPr>
          <w:bCs/>
          <w:sz w:val="28"/>
          <w:szCs w:val="28"/>
        </w:rPr>
        <w:t>В архивах предприятий и учреждений документы хранятся не более 15 лет</w:t>
      </w:r>
      <w:r>
        <w:rPr>
          <w:sz w:val="28"/>
          <w:szCs w:val="28"/>
        </w:rPr>
        <w:t xml:space="preserve"> (в зависимости от подчиненности предприятия), </w:t>
      </w:r>
      <w:r>
        <w:rPr>
          <w:bCs/>
          <w:sz w:val="28"/>
          <w:szCs w:val="28"/>
        </w:rPr>
        <w:t>кроме материалов по личному составу.</w:t>
      </w:r>
      <w:r>
        <w:rPr>
          <w:sz w:val="28"/>
          <w:szCs w:val="28"/>
        </w:rPr>
        <w:t xml:space="preserve"> После истечения указанных сроков дела передаются из архивов предприятий в федеральные архивы. </w:t>
      </w:r>
    </w:p>
    <w:p>
      <w:pPr>
        <w:pStyle w:val="T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овременное деловое письмо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переписка – важнейшая часть взаимоотношений между партнерами, клиентами, заказчиками, работодателями и сотрудниками. 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ременное деловое письмо — это служебное послание в виде официального документа, а также в форме всевозможных подтверждений, предложений, просьб, запросов, напоминаний, поручений, претензий, поздравлений, соболезнований и ответов на них. Казалось бы, нет ничего проще, чем написать деловое письмо. Но существуют определенные каноны написания таких писем, несоблюдение которых может не только отразиться на престиже вашей фирмы, но и помешать заключению выгодных контрактов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ловое письмо – это своего рода визитная карточка компании. Поэтому грамотно составленное деловое письмо – залог формирования позитивного имиджа компании. Современное деловое письмо – это, прежде всего, служебное послание в виде официального документа. 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ловое письмо должно быть безукоризненным во всех отношениях: даже незначительное отступление от правил может сделать его неправомерным с юридической точки зрения. Правильно оформленное, написанное хорошим языком на фирменном бланке, однозначное по смыслу деловое письмо – один из залогов успеха вашего дела. </w:t>
      </w:r>
      <w:r>
        <w:rPr>
          <w:bCs/>
          <w:sz w:val="28"/>
          <w:szCs w:val="28"/>
        </w:rPr>
        <w:t>Официальные письма пишутся на специальных бланках, соответствующих стандарту. Для таких бланков установлен комплекс обязательных элементов (реквизитов), которые должны располагаться в определенном порядке. Бланк официального письма представляет собой лист бумаги с воспроизведенными типографским способом постоянными элементами. Можно сказать, что официальное письмо состоит из «рамы» письма и основного текста и содержит помимо основного текста информацию об адресанте: полное и сокращенное название организации-отправителя, ее почтовый и телеграфный адреса, номера телефона, факса и телетайпа, номер того письма или телеграммы, которые послужили поводом для переписки, и многое другое. Бланки могут быть как с угловым, так и с продольным расположением реквизитов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тандарты на формуляры-образцы устанавливают форматы и размеры полей документов, входящих в состав унифицированной системы документации, а также требования к построению конструкционной сетки формуляра-образца, реквизиты и правила их расположения. Документы, входящие в состав унифицированных систем документации, состоят из трех основных частей, которые располагаются в пределах четко разграниченных зон. Такая «геометрия» документа обеспечивает необходимую быстроту восприятия его текста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еквизиты — это обязательные признаки, установленные законом или положениями для отдельных видов документов. Состав и расположение реквизитов на бланках организационно-распорядительных документов должны соответствовать ГОСТ Р 6.30-97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Установление стандарта на формуляр-образец, который, в свою очередь, определяет требования к бланку официального письма, вызвано необходимостью унифицировать процесс его оформления, что позволяет: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рганизовать централизованное изготовление бланков для писем;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кратить трудозатраты на составление и оформление писем;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легчить визуальный поиск необходимой информации;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яр-образец является основой для конструирования формуляров и бланков всех видов управленческой документации. 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огласно ГОСТ Р 6.30-97 документы могут содержать (в зависимости от назначения) до 29 реквизитов, однако ни один документ не оформляется полным их набором. Для каждого вида документа определен состав реквизитов в зависимости от назначения документа. Так, для официального письма рекомендуется следующий состав реквизитов: 1) Государственный герб Российской Федерации или герб субъекта Федерации (для государственных предприятий); 2) эмблема организации (если не государственное); 3) код предприятия по ОКПО (для внутриреспубликанской переписки), если он есть; 4) код документа по ОКУД (если есть); 5) наименование организации (полное и сокращенное); 6) справочные данные об организации; 7) дата; 8) регистрационный номер документа; 9) ссылка на индекс и дату входящего документа; 10) адресат; 11) заголовок к тексту; 12)текст; 13) подпись; 14) фамилия (или фамилия, имя, отчество) и телефон исполнителя; 15) идентификатор электронной копии документа. 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именование организации—адресанта документа дается в полном и сокращенном виде. Следует помнить, что сокращать названия организаций произвольно нельзя. Названия учреждений сокращаются только в том случае, если сокращенное название указано в официальном документе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 обязательным реквизитам официального письма относятся почтовый и телеграфный адреса. Порядок и форма записи сведений о почтовом и телеграфном адресах организации должны соответствовать Почтовым правилам. На бланке письма необходимо указывать также номера телефона, факса, номер счета в банке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язательным реквизитом письма является дата, которая проставляется в левом верхнем углу. Датой письма считается дата его подписании. Даты в письме должны оформляться цифровым способом. Например, дату 30 сентября 2010 года следует записать так: 30.09.10 (допускается и иная запись: 30.09.2010). Если число или месяц обозначаются одной цифрой, то перед ней ставится ноль. Например, дату 1 января 1998 года записывают следующим образом: 01.01.98. После двух цифр, обозначающих число и месяц, ставятся точки, после двух цифр, обозначающих год, точка не ставится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егистрационный номер исходящего документа - номер письма и его условное обозначение - обычно состоит из нескольких частей: индекса структурного подразделения, индекса по номенклатуре дел классификатора корреспондентов, исполнителей, а последней частью будет порядковый номер исходящего письма. Например: № 3/61-9856 или 34/009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сылка на номер и дату входящего документа включает регистрационный номер и дату письма, на которое дается ответ, и располагается ниже индекса и даты исходящего документа. При ссылке на входящий документ слова «наш», «ваш» употреблять не рекомендуется. Наиболее рациональна следующая форма этого реквизита: На №___________ от_____________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ка письма, которая содержит обращение к адресату, обычно оформляется так: должность и ФИО адресата пишутся в верхнем правом углу письма. В тексте следует в вежливой форме обращаться к адресату, кратко и четко сформулировать основную цель делового письма, причину, по которой отправляется данное письмо. Следующий раздел – основная часть, где излагается основная идея и суть делового письма. Потом идет краткое резюме, подведение итогов. Заканчивается деловое письмо вежливой подписью: «С уважением,… (должность адресанта), (ФИО адресанта)». Информация о приложениях должна содержаться в теле основного письма перед подписью.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зык деловой переписки характеризуется частой повторяемостью и единообразием речевых средств. Поэтому в нем много речевых клише (штампов), которые помогают конкретнее, лаконичнее и понятнее выразить мысль, полностью исключить различное понимание конкретного текста. Отсюда установка на стандартизацию языка при отображении типовых ситуаций делового общения и сужение диапазона используемых речевых средств. 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им образом, задача деловой переписки - обеспечить объективное отношение к излагаемым фактам, лишить эмоциональности и субъективности взгляда на вещи, а также отразить строго логическую последовательность изложения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работе я постаралась осветить основную работу с кадровыми документами, составление современных деловых писем, делопроизводство по письмам граждан и устным обращениям, хранению документов, деловой переписке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, поставленные в начале работы были достигнуты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бота с кадровыми документами, делопроизводство по личному составу и по письменным и устным обращениям так же была проанализирована. Стандартизация документов, номенклатура и формирование дел в соответствии с Гостами упрощает и упорядочивает документационное обеспечение управления предприятием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</w:t>
      </w:r>
      <w:r>
        <w:rPr>
          <w:bCs/>
          <w:sz w:val="28"/>
          <w:szCs w:val="28"/>
        </w:rPr>
        <w:t xml:space="preserve">имание я уделила в своей работе деловому письму. Написание делового письма - это своего рода искусство. Деловое письмо должно быть безукоризненным во всех отношениях: даже незначительное отступление от правил может сделать его неправомочным с юридической точки зрения. Правильно оформленное юридически, написанное хорошим языком на фирменном бланке, однозначное по смыслу деловое письмо - один из залогов успеха вашего дела. Следует отметить, что деловое письмо с давних пор и по сей день помогает человеку осуществлять предпринимательскую и коммерческую деятельность, являясь мощным и гибким инструментом проведения экономической стратегии и тактики предприятий, компаний и фирм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вильное оформление документов является важнейшей частью обеспечения деятельности предприятия, создания соответствующего мнения о предприятия, которое также помогает правильно позиционироваться на современном рынке.</w:t>
      </w:r>
      <w:r>
        <w:br w:type="page"/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284"/>
          <w:tab w:val="left" w:pos="567" w:leader="none"/>
        </w:tabs>
        <w:snapToGrid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284"/>
          <w:tab w:val="left" w:pos="567" w:leader="none"/>
        </w:tabs>
        <w:overflowPunct w:val="false"/>
        <w:autoSpaceDE w:val="false"/>
        <w:snapToGrid w:val="true"/>
        <w:spacing w:lineRule="auto" w:line="360" w:before="0" w:after="0"/>
        <w:textAlignment w:val="baseline"/>
        <w:rPr/>
      </w:pPr>
      <w:r>
        <w:rPr>
          <w:sz w:val="28"/>
          <w:szCs w:val="28"/>
        </w:rPr>
        <w:t>1. ГОСТ 6.30-2003 УСД. Унифицированная система организационно-распорядительной документации. Требования к оформлению документов. – М.: ГОССАНДАРТ РОССИИ, 2003.</w:t>
      </w:r>
    </w:p>
    <w:p>
      <w:pPr>
        <w:pStyle w:val="Normal"/>
        <w:tabs>
          <w:tab w:val="clear" w:pos="284"/>
          <w:tab w:val="left" w:pos="720" w:leader="none"/>
        </w:tabs>
        <w:overflowPunct w:val="false"/>
        <w:autoSpaceDE w:val="false"/>
        <w:snapToGrid w:val="true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overflowPunct w:val="false"/>
        <w:autoSpaceDE w:val="false"/>
        <w:snapToGrid w:val="true"/>
        <w:spacing w:lineRule="auto" w:line="360" w:before="0" w:after="0"/>
        <w:textAlignment w:val="baseline"/>
        <w:rPr/>
      </w:pPr>
      <w:r>
        <w:rPr>
          <w:sz w:val="28"/>
          <w:szCs w:val="28"/>
        </w:rPr>
        <w:t>Андреева В.И. Делопроизводство – М.: 1998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overflowPunct w:val="false"/>
        <w:autoSpaceDE w:val="false"/>
        <w:snapToGrid w:val="true"/>
        <w:spacing w:lineRule="auto" w:line="360" w:before="0" w:after="0"/>
        <w:textAlignment w:val="baseline"/>
        <w:rPr/>
      </w:pPr>
      <w:r>
        <w:rPr>
          <w:sz w:val="28"/>
          <w:szCs w:val="28"/>
        </w:rPr>
        <w:t>Быкова Т.Д., Емышева Е.М., Мосягина О.В. Подготовка документов к последующему хранению и использованию: Учебно-методическое пособие. – М.: МИФИ, 1996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overflowPunct w:val="false"/>
        <w:autoSpaceDE w:val="false"/>
        <w:snapToGrid w:val="true"/>
        <w:spacing w:lineRule="auto" w:line="360" w:before="0" w:after="0"/>
        <w:textAlignment w:val="baseline"/>
        <w:rPr/>
      </w:pPr>
      <w:r>
        <w:rPr>
          <w:sz w:val="28"/>
          <w:szCs w:val="28"/>
        </w:rPr>
        <w:t xml:space="preserve">Кирсанова М.В., Аксенов Ю.М. Курс делопроизводства: Документационное обеспечение управления: Учебное пособие. – 6-е изд., испр. и доп. – М.:ИНФРА-М, 2010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ind w:firstLine="567"/>
      <w:jc w:val="both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1z0">
    <w:name w:val="WW8Num31z0"/>
    <w:qFormat/>
    <w:rPr>
      <w:rFonts w:cs="Times New Roman"/>
      <w:b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Franklin Gothic Medium Cond" w:hAnsi="Franklin Gothic Medium Cond" w:cs="Franklin Gothic Medium Cond"/>
      <w:b/>
      <w:bCs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Franklin Gothic Medium Cond" w:hAnsi="Franklin Gothic Medium Cond" w:cs="Franklin Gothic Medium Cond"/>
      <w:spacing w:val="-1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Подзаголовок Знак"/>
    <w:qFormat/>
    <w:rPr>
      <w:rFonts w:cs="Times New Roman"/>
      <w:b/>
      <w:sz w:val="28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cs="Courier New"/>
      <w:b/>
      <w:bCs/>
      <w:kern w:val="2"/>
      <w:sz w:val="28"/>
      <w:szCs w:val="28"/>
      <w:lang w:val="ru-RU" w:eastAsia="zh-CN" w:bidi="ar-SA"/>
    </w:rPr>
  </w:style>
  <w:style w:type="character" w:styleId="PageNumber">
    <w:name w:val="Page Number"/>
    <w:rPr>
      <w:rFonts w:cs="Times New Roman"/>
    </w:rPr>
  </w:style>
  <w:style w:type="character" w:styleId="22">
    <w:name w:val="Цитата 2 Знак"/>
    <w:qFormat/>
    <w:rPr>
      <w:i/>
      <w:iCs/>
      <w:color w:val="000000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acktext1">
    <w:name w:val="black_text1"/>
    <w:qFormat/>
    <w:rPr>
      <w:rFonts w:cs="Times New Roman"/>
      <w:color w:val="000000"/>
      <w:sz w:val="20"/>
      <w:szCs w:val="20"/>
    </w:rPr>
  </w:style>
  <w:style w:type="character" w:styleId="Style19">
    <w:name w:val="Основной текст Знак"/>
    <w:qFormat/>
    <w:rPr>
      <w:sz w:val="24"/>
    </w:rPr>
  </w:style>
  <w:style w:type="character" w:styleId="23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1620" w:leader="none"/>
      </w:tabs>
      <w:snapToGrid w:val="true"/>
      <w:spacing w:before="0" w:after="0"/>
      <w:ind w:left="36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284"/>
        <w:tab w:val="right" w:pos="10195" w:leader="dot"/>
      </w:tabs>
      <w:snapToGrid w:val="true"/>
      <w:spacing w:before="0" w:after="0"/>
      <w:ind w:firstLine="567"/>
      <w:jc w:val="both"/>
    </w:pPr>
    <w:rPr>
      <w:sz w:val="28"/>
      <w:szCs w:val="28"/>
    </w:rPr>
  </w:style>
  <w:style w:type="paragraph" w:styleId="Style20">
    <w:name w:val="Текст"/>
    <w:basedOn w:val="Normal"/>
    <w:qFormat/>
    <w:pPr>
      <w:snapToGrid w:val="true"/>
      <w:spacing w:before="0" w:after="0"/>
    </w:pPr>
    <w:rPr>
      <w:rFonts w:ascii="Courier New" w:hAnsi="Courier New" w:cs="Courier New"/>
      <w:sz w:val="20"/>
    </w:rPr>
  </w:style>
  <w:style w:type="paragraph" w:styleId="FR2">
    <w:name w:val="FR2"/>
    <w:qFormat/>
    <w:pPr>
      <w:widowControl w:val="false"/>
      <w:autoSpaceDE w:val="false"/>
      <w:bidi w:val="0"/>
      <w:spacing w:before="860" w:after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napToGrid w:val="true"/>
      <w:spacing w:before="0" w:after="0"/>
      <w:ind w:firstLine="709"/>
      <w:jc w:val="center"/>
    </w:pPr>
    <w:rPr>
      <w:b/>
      <w:sz w:val="28"/>
    </w:rPr>
  </w:style>
  <w:style w:type="paragraph" w:styleId="Style21">
    <w:name w:val="Обычный (веб)"/>
    <w:basedOn w:val="Normal"/>
    <w:qFormat/>
    <w:pPr>
      <w:snapToGrid w:val="true"/>
      <w:spacing w:before="280" w:after="280"/>
    </w:pPr>
    <w:rPr>
      <w:szCs w:val="24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napToGrid w:val="true"/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napToGrid w:val="true"/>
      <w:spacing w:before="0" w:after="0"/>
    </w:pPr>
    <w:rPr>
      <w:szCs w:val="24"/>
    </w:rPr>
  </w:style>
  <w:style w:type="paragraph" w:styleId="Footnote">
    <w:name w:val="Footnote Text"/>
    <w:basedOn w:val="Normal"/>
    <w:pPr>
      <w:snapToGrid w:val="true"/>
      <w:spacing w:before="0" w:after="0"/>
    </w:pPr>
    <w:rPr>
      <w:sz w:val="20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0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0" w:after="120"/>
    </w:pPr>
    <w:rPr>
      <w:sz w:val="20"/>
    </w:rPr>
  </w:style>
  <w:style w:type="paragraph" w:styleId="33">
    <w:name w:val="Основной текст 3"/>
    <w:basedOn w:val="Normal"/>
    <w:qFormat/>
    <w:pPr>
      <w:snapToGrid w:val="true"/>
      <w:spacing w:before="0" w:after="120"/>
    </w:pPr>
    <w:rPr>
      <w:sz w:val="16"/>
      <w:szCs w:val="16"/>
    </w:rPr>
  </w:style>
  <w:style w:type="paragraph" w:styleId="Style22">
    <w:name w:val="РГИУ"/>
    <w:basedOn w:val="Normal"/>
    <w:qFormat/>
    <w:pPr>
      <w:snapToGrid w:val="true"/>
      <w:spacing w:lineRule="auto" w:line="360" w:before="0" w:after="0"/>
      <w:ind w:right="-6" w:hanging="0"/>
      <w:jc w:val="both"/>
    </w:pPr>
    <w:rPr>
      <w:b/>
      <w:sz w:val="28"/>
      <w:szCs w:val="24"/>
    </w:rPr>
  </w:style>
  <w:style w:type="paragraph" w:styleId="12">
    <w:name w:val="заголовок 1"/>
    <w:basedOn w:val="Normal"/>
    <w:next w:val="Normal"/>
    <w:qFormat/>
    <w:pPr>
      <w:keepNext w:val="true"/>
      <w:keepLines/>
      <w:suppressAutoHyphens w:val="true"/>
      <w:autoSpaceDE w:val="false"/>
      <w:snapToGrid w:val="true"/>
      <w:spacing w:lineRule="auto" w:line="360" w:before="0" w:after="0"/>
      <w:jc w:val="center"/>
      <w:outlineLvl w:val="0"/>
    </w:pPr>
    <w:rPr>
      <w:rFonts w:cs="Courier New"/>
      <w:b/>
      <w:bCs/>
      <w:kern w:val="2"/>
      <w:sz w:val="28"/>
      <w:szCs w:val="28"/>
      <w:lang w:eastAsia="zh-CN"/>
    </w:rPr>
  </w:style>
  <w:style w:type="paragraph" w:styleId="T">
    <w:name w:val="t"/>
    <w:basedOn w:val="Normal"/>
    <w:qFormat/>
    <w:pPr>
      <w:snapToGrid w:val="true"/>
      <w:spacing w:before="280" w:after="280"/>
      <w:ind w:left="454" w:right="284" w:firstLine="737"/>
      <w:jc w:val="both"/>
    </w:pPr>
    <w:rPr>
      <w:szCs w:val="24"/>
    </w:rPr>
  </w:style>
  <w:style w:type="paragraph" w:styleId="25">
    <w:name w:val="Цитата 2"/>
    <w:basedOn w:val="Normal"/>
    <w:qFormat/>
    <w:pPr>
      <w:snapToGrid w:val="true"/>
      <w:spacing w:before="280" w:after="280"/>
      <w:ind w:left="567" w:hanging="0"/>
    </w:pPr>
    <w:rPr>
      <w:color w:val="003366"/>
      <w:sz w:val="18"/>
      <w:szCs w:val="18"/>
    </w:rPr>
  </w:style>
  <w:style w:type="paragraph" w:styleId="26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szCs w:val="24"/>
    </w:rPr>
  </w:style>
  <w:style w:type="paragraph" w:styleId="34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1:00Z</dcterms:created>
  <dc:creator>Виталий</dc:creator>
  <dc:description/>
  <cp:keywords/>
  <dc:language>en-US</dc:language>
  <cp:lastModifiedBy>SYSTEM</cp:lastModifiedBy>
  <dcterms:modified xsi:type="dcterms:W3CDTF">2011-09-26T12:51:00Z</dcterms:modified>
  <cp:revision>2</cp:revision>
  <dc:subject/>
  <dc:title>ФЕДЕРАЛЬНОЕ АГЕНТСТВО ПО ОБРАЗОВАНИЮ</dc:title>
</cp:coreProperties>
</file>