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Делопроизводство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Современная организация и технология документационного обеспечения управлен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кументационное обеспечение – основа технологи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делопроизводство включает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воевременного и правильного создания документов (документирование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ю работы с документами (получение, передача, обработка, учет, регистрация, контроль, хранение, систематизация, подготовка документов для сдачи в архив, уничтож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ллельно с термином «делопроизводство» в последние десятилетия используется термин </w:t>
      </w:r>
      <w:r>
        <w:rPr>
          <w:iCs/>
          <w:sz w:val="28"/>
          <w:szCs w:val="28"/>
        </w:rPr>
        <w:t>документационное обеспечение управления.</w:t>
      </w:r>
      <w:r>
        <w:rPr>
          <w:sz w:val="28"/>
          <w:szCs w:val="28"/>
        </w:rPr>
        <w:t xml:space="preserve"> Его появление связано с внедрением в управление компьютерных систем. Термины «делопроизводство» и «ДОУ» являются синонимами и применяются для обозначения одной и той ж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в управленческой практике преобразующим способом документирования является машинописная или компьютерная печать. Однако, ряд документов, таких, например, как заявление, объяснительные записки, создаются обычно рукопис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документирование является обязательным, оно предписывается законами и актами государственного управления. Так, федеральный закон об информации, информации и защите информации (ст.5) указывает: «Документирование информации является обязательным условием включения информации в информационные ресурсы. Документирование информации осуществляется в порядке, устанавливаемом органами государственной власти, ответственными за организацию делопроизводства, стандартизацию документов и их массивов, безопасность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делопроизводства определяется нормативно-методической базой на осно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х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ая база делопроизводства включает в себ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онодательные акты РФ в сфере информации и документаци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казы и распоряжения Президента РФ, постановления и распоряжения правительства РФ, регламентирующие вопросы документационного обеспечения на федеральном уровне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овые акты федеральных органов исполнительной власти субъектов РФ (министерств, комитетов, служб и др.) как общеролевого, так и ведомственного характера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овые акты нормативного и инструктивного характера, методические документы по делопроизводству учреждений, организаций, предприятий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тандарты на документацию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фикационные системы документаци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ероссийские классификаторы технико-экономической и социальн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тодические документы регламентирую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ологию создания, обработки, хранения, использования документов в организ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лужбы делопроизводства (ее структуру, функцию, штамп, технические обеспечения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существует государственная система документационного обеспечения управления (ГСДОУ). Основные требования к документам и службам ДОУ приведены в нормативных документах по организаци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ого труда и охраны труда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ого хранения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документирования деятельности организации создается </w:t>
      </w:r>
      <w:r>
        <w:rPr>
          <w:bCs/>
          <w:iCs/>
          <w:sz w:val="28"/>
          <w:szCs w:val="28"/>
        </w:rPr>
        <w:t>документ</w:t>
      </w:r>
      <w:r>
        <w:rPr>
          <w:sz w:val="28"/>
          <w:szCs w:val="28"/>
        </w:rPr>
        <w:t xml:space="preserve"> – зафиксированная на материальном носителе информация с реквизитами, по которым можно ее идентифицировать. Все официальные документы имеют общие и специальны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е функции официальных документов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формационная (документ создают для сохранения информации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циальная (документ является социально значимым объектом, т.к. связан с определенной социальной потребностью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муникативная (документ выступает средством связи между организациями и другими общественными структурами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ультурная (документ закрепляет и передает культурные традиции, в частности, уровень научного и технического развития обще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альные функции официальных документ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правленческая (документ является инструментом управления, поскольку специально создан для этой цели; примером могут служить плановые, отчетные, организационно-распорядительные и другие документы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овая (документ является средством закрепления и изменения правовых норм и правоотношений в обществе; примером является законодательные и правовые нормативные акты, документы, приобретающие на время правовую функцию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торическая (документ – это источник исторических сведений о развитии общества после выполнения своих оперативных функций, чему помогает его поступление на хранение в архи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фициальные документы подразделяют н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документы составляют основу документации организации и являются объектом делопроизводства. </w:t>
      </w:r>
      <w:r>
        <w:rPr>
          <w:bCs/>
          <w:iCs/>
          <w:sz w:val="28"/>
          <w:szCs w:val="28"/>
        </w:rPr>
        <w:t>В состав управленческой документации входят следующ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ьна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справочна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чному составу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 документов в организации зависит о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рядка принятия решений (единоначалие или коллегиальность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а и характера взаимосвязей в организ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арактера взаимоотношений с другими организациями и государственными орга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внедрение системы автоматизации делопроизводства и документооборота (САДД) преследует достижение следующих ц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обработки документ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ение повышения оперативности и качества работы с документами, упорядочение документооборота, обеспечение контроля исполне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условий для перехода от традиционного бумажного документооборота к электронной безбумажной технологи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необходимых условий для повышения доли интеллектуального производительного труда по содержательной и смысловой работе с документами и снижения трудозатрат на рутинные операци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ение повышение качества документов, создаваемых в организаци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ключение дублирования работы по вводу информации о документе на различных участках работы с ни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бласти контроля за исполнительской дисциплин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ение автоматизированного контроля за прохождением документов в подразделениях организации с момента их получения или создания до завершения исполнения отправки или оформления в дело, своевременное информирование сотрудников и руководства о поступивших и создаваемых документах, исключение потерь докуме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ение автоматизированного упреждающего контроля за своевременным исполнением документов, поручений высших органов государственной власти и управления, поручений и указаний руководства организации, оперативное получение информации о состоянии исполнения и месте нахождения любого докумен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сроков прохождения и исполнения докум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организации доступа к информ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ение централизованного хранения текстов документов, подготовленных в электронной форме, и их графических образов, а также всех сопутствующих материалов (регистрационных карточек документов, резолюций, сопроводительных документов) с возможностью организации логического связывания документов, относящихся к одному вопросу, и оперативного поиска (подборки) документов по тематическому набору реквизи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рганизация службы ДО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ационное обеспечение управления организации выполняет специальное структурное подраз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ые названия специального структурного подразделения ДО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тде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целяр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и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ях, где объем документов невелик, работу с документами выполняет секретарь. Структура службы ДОУ и задачи соответствуют технологической цепочке операции, проводимых с документами (от приема до сдачи документов в архив орган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службы ДОУ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документационным потоком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видов работ с документам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следовательностью работы с документам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работ по документационному обеспечению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службы ДО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с документа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единого порядка документир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единого порядка работы с документа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окумен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докумен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фикация форм докумен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кращение, по возможности, документооборо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бота по совершенствованию документационного обеспечения в организ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дрение прогрессивных технологий на базе применения вычислительной и организационной тех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ункции службы ДО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ка, внедрение альбома унифицированных форм документов организации, внесение в них измен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работка, регистрация документов, учетно-справочная рабо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лад руководству о документах, контроль правильности оформления документов, представленных на подпись руководств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за прохождением, исполнением и оформлением документов в намеченные сро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и размножение докумен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менклатуры дел, хранение де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за работой с документами в структурных подраздел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архи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работников службы ДО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выработала три формы организации работы с документами в любом управленческом аппарат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Централизованная фор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 сосредоточение всех технологических операций по работе с документами в ведении одного специализированного структурного подразделения (канцелярии, общего отдела) или одного сотрудника (секретаря). В этом подразделении выполняется полный цикл технологических операций по обработке документов от момента их получения или создания до сдачи в архив: прием и обработка поступающих документов, их регуляция, контроль за пополнением, справочно-информационная работа, систематизация и хранение документов, отправка документов, обработка документов для их передачи в архив – т.е. происходит полный цикл обработки док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централизация работы с документами возможна только в небольших организациях с объемом документооборота до 10 тыс. документов в год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Децентрализованная форма</w:t>
      </w:r>
      <w:r>
        <w:rPr>
          <w:sz w:val="28"/>
          <w:szCs w:val="28"/>
        </w:rPr>
        <w:t xml:space="preserve"> организации документационного обслуживания представляет собой полную противоположность централизованной службы. Каждое структурное подразделение одной организации создает свою собственную службу для работы с документами, в которой автономно выполняется весь цикл операций по созданию, хранению, систематизации документов данного структурного подразделе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мешанная форма</w:t>
      </w:r>
      <w:r>
        <w:rPr>
          <w:sz w:val="28"/>
          <w:szCs w:val="28"/>
        </w:rPr>
        <w:t xml:space="preserve"> организации работ с документа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операций сосредотачивается в центральной службе делопроизводства, а в каждом структурном подразделении выполняются операции по созданию документов, их систематизации, хранению дел, их предархивной обработке. Чаще всего в структурных подразделениях регистрируют внутренние документы – по месту их создания. Например, в бухгалтерии – бухгалтерские документы, в отделе кадров – документы по личному составу и т.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труктурных подразделений службы дело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ретариат – структурное подразделение, создаваемое для обслуживания руководства организации. В его составе работают помощник руководителя, секретарь-референт, технические секретар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выполняет функции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варительное рассмотрение и подготовка к докладу руководителю поступающих на его имя документ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и по указанию руководителя проектов отдельных документов и их согласование с функциональными структурными подразделениями организаций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и документационное обслуживание совещаний, проводимых руководителе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ирование деятельности коллегиальных органов управления (составление проектов планов заседаний, подготовка материалов к заседанию: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здокументное обслуживание руководителей (организационно-техническое обеспечение, подготовка командировок, телефонное обслуживание, прием посетителей, организация работы приемной и т.д.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окольная группа создается в органах местного самоуправления в составе учреждений, имеющих в своей структуре постоянно действующий коллегиальный орг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ет следующие функции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проектов нормативно-распорядительных документов для руководства органа местного управления, писем, справок, их согласование со структурными подразделениями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справок и документов структурных подразделений, подготовка заключений по ним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и проведение заседаний органа управления, документирование их деятельности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ем, регистрация, организация хранения и справочно-информационной работы, рассылка принятых документов и их доведение до управляемых объект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дел рационализации делопроизводства (центр совершенствования документации (ДОУ), бюро НОТ или НОУТ, методический сектор и др.)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мероприятий по совершенствованию технологии делопроизводства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документ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и проведение мероприятий по совершенствованию квалификации работников службы делопроизводства и специалистов аппарата управл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спедиция – специализированный участок, осуществляющий прием и отправку поступающих по почте и курьерской связи документации и корреспонденц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е по учету и регистрации документов выполняет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ю входящих, исходящих и внутренних документ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и ведение справочно-информационного материала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за оформлением и составление исходящих внутренних документ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контроля (бюро, отдел, инструкция) выполняет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за сроками исполнения документов и за сроками исполнения устных распоряжений руководителя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сполнительной дисциплины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формирование руководства о ходе выполнения документов и поруч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уппа писем (бюро жалоб, отдел обращений населения) ведет прием и учет предложений, заявлений и жалоб граждан, анализ и обобщение результатов рассмотрения документов в организации и причин обращения и осуществляет организацию приема граждан по личным вопросам руководством организац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писное бюро выполняет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ечатку документов с черновик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у и правку текстов документ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ыполняемой рабо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ровально-множительное бюро выполняет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ечатку документов с черновик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ражирование документ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у рекламной продукции, буклетов, брошюр и т.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 осуществляет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ем от структурных подразделений обработанных и подготовленных к хранению дел, оказание им методической помощи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ет, систематизацию, хранение и организацию использования документов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дел к передаче на государственное хране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лужба делопроизводства берет на себя весь комплекс работы по информационно-документационному обслуживанию управленческ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сновным нормативным документом, регламентирующим наименование должностей работников службы делопроизводства, является общероссийский классификатор профессий рабочих, должностей руководителей, специалистов и служащих. Эти же наименования включены в Квалификационный справочн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этим нормативным документам по характеру труда работники службы делопроизводства делятся на три категории: руководители, специалисты и технические исполните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гламентации деятельности делопроизводственной службы значительную роль играет Устав организации – правовой акт, определяющий порядок образования, компетенцию организации, ее функции, задачи, порядок работы. Положение о службе делопроизводства создается с той же целью, что и положения других структурных подразделений. Они разрабатывается на основе типовых положений, которые содержат максимальный набор функци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окумент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документа с момента их получения или создания до завершения исполнения решений по ним, отправки или сдачи в дело образует документооборот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движения документов в организации закрепляется в схемах прохождения документов, которые разрабатываются службой документационного обеспечения и утверждается руководством организации. При функционировании системы автоматизированной обработки информации в схемы должны быть включены вычислительные центры и все пункты обработки документов с помощью средств вычислитель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документооборота в условиях применения средств вычислительной техники должна обеспечивать совместимость ручной и автоматизированной обработк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рганизация документооборота </w:t>
      </w:r>
      <w:r>
        <w:rPr>
          <w:sz w:val="28"/>
          <w:szCs w:val="28"/>
        </w:rPr>
        <w:t>– это правила, в соответствии, с которыми происходит движение документов в учре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документооборота предусматривает рациональное движение документов, включающее как операции с документами, так и все их перемещения в аппарате управления, т.е. их получение, рассмотрение, передачу на исполнение, организацию исполнения, удостоверения, оформления и отпр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правило документооборота – оперативное движение документов по наиболее короткому пути с минимальными затратами времени 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ые положения ГСДОУ включены правила приема и обработки поступающих и отправляемых документов, их передачи и учета. Направления движения документов и инстанции закрепляются в схемах прохождения документопоков или отдельных категорий документов, которые включают все пункты обработки документов. Схемы разрабатываются службой делопроизводства и утверждаются руководством организации. Эти схемы могут существовать как приложение и инструкции по работе с документами или в виде приказа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и организации движения документов необходимо выполнение следующих правил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симальное сокращение инстанций прохождения документов (за счет исключения технологических операций и обработке документов и управленческих звеньев, не обусловленных деловой необходимость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ключение или максимальное ограничение возвратных движений документов (при их обработке – регистрация и доставка, при их подготовке – визирование и согласование и т.д.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симальное единообразие в порядке прохождения и процессах обработки основных категорий документов, исходя из того, что каждое перемещение документа должно быть оправдан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этих правил позволяет реализовать основной организационный принцип службы делопроизводства – специализацию, возможность централизованного выполнения однородных технологических операций, эффективного использования средств оргтехники 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делопроизводства периодически (ежеквартально, ежегодно) составляет сводки данных об объеме документооборота, где помимо количественных данных приводится анализ объема документооборота. Такие сведения позволяют установить определенные закономерности роста и состояния документооборота, его изменений. Установлено, что плотность существенно меняется в пределах года, квартала, месяца, недели. В начале этих временных отрезков резко возрастает количество поступающих документов, в конце отправля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Учет документооборота позволя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 загрузку организации в целом, ее структурных подразделений и отдельных исполнител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 соответствие маршрутов движения тех или иных документов задачам и функциям структурных подразделений или должностных лиц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ть мероприятия по совершенствованию процессов обработки документов в целом или их отдельных операц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ь оптимальное количество информации, необходимой и достаточной для функционирования аппарата управл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численность службы делопроизводств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истрация документов и организация справочно-информационного обслуж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, поступающие в организацию, проходят первичную обработку, предварительное рассмотрение, регистрацию, рассмотрение руководством и доставляются исполн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лученном документе проставляется регистрационный штамп. Документы с грифом «лично» или адресованные общественным организациям в экспедиции не вскрываются, а передаются по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рассмотрение документов проводится с целью распределения поступивших документов на не требующие обязательного рассмотрения руководством и направляемые непосредственно в структурные подразделения и ответственным исполн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, заявления и жалобы граждан передаются в подразделения по рассмотрению писем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ссмотрение руководства передаются документы, полученные из правительственных органов, содержащие информацию по принципиальным вопросам деятельности организации и требующие решения руководства. Остальные документы после предварительного рассмотрения службой ДОУ направляются исполнителям. Документы, решения по которым исполняются несколькими структурными подразделениями, передаются им поочередно или одновременно в копиях. Подлинник передается ответственному исполнителю, названному в резолюции первым. Необходимость размножения документов и количество копий определяются лицом, организующим ис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безотлагательного решения по поступившему документу допускается ознакомление исполнителя с его содержанием до рассмотрения документа руководство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должен производиться в комплексе с другими мероприятиями по совершенствованию работы с документами. Осуществляется как полный, так и выборочный учет документов организации (по структурным подразделениям или группам документов). Отдельно учитываются предложения, заявления и жалобы граждан. При подсчете количества документов за единицу учета принимается каждый экземпляр, в том числе размноженный и машинопис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учета документов обобщается службой документационного обеспечения, и представляются руководству организации для выработки мер по совершенствованию работы с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ОСТ Р.6.30-97 учету подлежат полиграфически исполненные бланки документов с воспроизведением Государственного герба РФ и гербов субъектов РФ. На гербовых бланках типографским способом или нумератором проставляют порядковые номера. Учет бланков ведется отдельно по всем видам (в карточке или журна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изготовлением и использованием гербовых бланков возлагается на службу документационного обеспечения управления. Регистрационно-учетные формы включают в номенклатуру дел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тся тиражирование документов на бланках для рассылки, при условии заверения каждой копии печатью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сроками исполнения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онтроль за документами осуществляю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ужба ДОУ (следит за временем исполнения документа, соответствием экземпляров, подписе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уководители всех рангов (отвечают за содержание документ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документов (работают над структурой текста, формой бланк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классифицируют на подлежащие контролю за исполнением и на те, контроль которых необязателен. Руководство организации, исходя из специфики и опыта работы, составляет и утверждает перечень документов, подлежащих контролю и методику его организации. К документам, подлежащим обязательному контролю, относя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вышестоящих органов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ьные документы данной организаци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е специфические документы, свойственные этой системе управления, с конкретными сроками ис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нятие документов с контроля состоит из следующих этап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ятие руководителем решения о снятии документа с контроля и передача распоряжения об этом службе ДО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ановки отметки об исполнении в РКК (регистрационно-контрольной карточке) и на документе информирования контрольной службы организации об исполнении документа, находящегося на централизованном контрол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становка РКК из контрольной картотеки (раздела) в справочную карточку (раздел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вка документа, имеющего отметку об исполнении, в де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считают выполненными и снимаются с контроля после исполнения предписанных заданий, поручений. Снять документ с контроля может должностное лицо, которое поставило его на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роки исполнения документов бывают типовыми и индивидуаль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иповые сроки </w:t>
      </w:r>
      <w:r>
        <w:rPr>
          <w:sz w:val="28"/>
          <w:szCs w:val="28"/>
        </w:rPr>
        <w:t>устанавливают с помощью законов РФ и других стран, указами Президента, правительственными нормативными актами. Это касается рассмотрения жалоб, заявлений и предложений граждан, депутатских запросов. Сюда относятся подписанные документы, дожидающиеся окончательного введения в силу через заранее оговоренный срок, а также документы, подготовленные к переходу в архив и т.п. Некоторые сроки исполнения документов зафиксированы в Государственной системе документного обеспечения управления (ГСДО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Индивидуальные сроки </w:t>
      </w:r>
      <w:r>
        <w:rPr>
          <w:sz w:val="28"/>
          <w:szCs w:val="28"/>
        </w:rPr>
        <w:t>исполнения указываются в тексте документа или в резолюции. Срок исполнения может быть продлен только организацией или должностным лицом, которые его установили. Для этого нужно сразу после получения документа или не менее чем за 2-3 дня до истечения срока исполнения оформить новый срок. Продление срока должно быть мотивировано серьезными обстоятель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ый аппарат представляет собой картотеку, которая используется для контроля за исполнением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картотека делится на 33 ячейки. Из них 31 ячейка соответствует количеству дней в месяце, 32 ячейка предназначена для документа, сроки исполнения которого наступают в следующем месяце, а в 33 располагают карточки на неисполненные в срок документы. По ячейкам картотеки располагают РКК в соответствии с установленными датами окончания исполнения документов. Внутри ячеек РКК могут размещаться по структурным подразделениям или по фамилиям специалистов, ответственных за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делопроизводства по обращениям гражд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исьменные обращения граждан регистрируются в день их по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м нижнем углу первой страницы обращения или на другом свободном от текста месте первой страницы ставится регистрационный штамп, в котором указываются дата регистрации и регистрационный инд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ждому обращению присваивается регистрационный индекс, состоящий из номера по номенклатуре дел, начальной буквы фамилии автора и порядкового номера поступившего обращения, который может быть дополнен другими обозначениями, обеспечивающими систематизацию и сохранность обра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ация обращений граждан производится на регистрационно-контрольных карточках обращений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ступившее обращение сопровождается письмом или поручением, то в регистрационно-контрольную карточку вносятся его реквиз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ращения граждан передаются на рассмотрение руководству в день их поступления и рег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писка по обращениям граждан учитывается и хранится в отделе по работе с обращениями граждан, с соблюдением режима секретности и контроля, соответствующей службе подведомственной организации, отдельно от других документов. Обращения граждан, ответы на них и другие документы, связанные с их рассмотрением, формируются в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в делах располагаются в хронологическом порядке и подшиваются в последовательности решения вопроса, то есть документ-ответ должен быть подшит за документом-запросом. Каждое обращение и все документы, относящиеся к его рассмотрению и разрешению, составляют в деле самостоятельную группу. В случае получения повторного обращения или появления дополнительных документов они подшиваются к данной группе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дел проверяется правильность оформления документов в деле. Запрещается формирование и хранение дел у исполнителей после окончания производства по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заявителю дают руководители или другие уполномоченные на то должностные лица с указанием принятых по обращению мер или доводов отклонения обращения. Ответ может быть дан в устной или письменной форме. В случае устного ответа в регистрационно-контрольной карточке делается соответствующая зап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устных обращений гражд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ем устных обращений может быть осуществлен по телефону. Обращения от граждан, поступившие в диспетчерские службы, регистрируются в журнале и передаются в течение дня для исполнения в соответствующие службы по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ема гражд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сутствия по уважительной причине должностных лиц, проводящих прием граждан, прием осуществляют лица, исполняющие их обяза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обращение заявителя не может быть решено непосредственно во время приема, оно излагается им в письменной форме. Дальнейший его учет, регистрация и рассмотрение ведутся в установленном порядке, определенном для письменных обращений. На таких обращениях делается пометка: «С личного прием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е принимаются в назначенный для приема день в порядке очередности. При осуществлении приема граждан для обеспечения квалифицированного решения поставленных посетителем вопросов могут привлекаться к их рассмотрению работники соответствующих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о, проводящее прием граждан, руководствуясь нормативными правовыми актами, в пределах своей компетенции вправе принять одно из следующих реш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устное разъяс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овлетворить просьбу, сообщив посетителю порядок и срок исполнения принятого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азать в удовлетворении просьбы, разъяснив мотивы отказа и порядок обжалования принятого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письменное заявление, если поставленные посетителем вопросы требуют дополнительного изучения или проверки, разъяснив ему причины, по которым просьба не может быть разрешена в процессе приема, порядок и срок ее рассмот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журнале учета приема граждан делается отметка о результатах рассмотрения, разрешения или движения обращения с последующим контролем его ис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зрешение вопроса, с которым обратился посетитель, не входит в компетенцию организации, то должностное лицо, ведущее прием, разъясняет ему, в какую организацию следует обратиться, и по возможности оказывает содействие в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рмирование и хранение дел в дело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ело</w:t>
      </w:r>
      <w:r>
        <w:rPr>
          <w:sz w:val="28"/>
          <w:szCs w:val="28"/>
        </w:rPr>
        <w:t xml:space="preserve"> – совокупность документов или документ, относящихся к одному вопросу или участку деятельности, помещенных в отдельную обложку. (ГОСТ Р51141-98 – делопроизводство и архивное дел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ные документы в соответствии с номенклатурой группируют в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оменклатура дел</w:t>
      </w:r>
      <w:r>
        <w:rPr>
          <w:sz w:val="28"/>
          <w:szCs w:val="28"/>
        </w:rPr>
        <w:t xml:space="preserve"> – систематизированный перечень наименований дел, заводимых в организации, с указанием сроков их хранения, оформленный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содержит в себе пять граф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дела;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 дела (тома, части);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л (томов, частей);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ок хранения дела (тома, части) и номера статей по «Перечню»;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 можно формировать в организации централизованно, т.е. только в службе документационного обеспечения, и децентрализовано – в документационной службе и в структурных подразделениях. При формировании дел необходимо соблюдать следующие прав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мещать в дело документы, оформленные в соответствии с государственными стандартами; запрещается оставлять в делах черновые и дублетные экземпляры докум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ать в дело только исполненные докумен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ть в дело по одному экземпляру каждого докумен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уппировать в отдельные дела документы постоянного и временного хра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уппировать в дела документы одного календарного года, за исключением переходящих дел, которые формируют в течении ряда лет или какого-либо периода по вопросам, решение которых происходит в течение ряда лет (например; личные дела, которые формируют в течение всего периода работы сотрудников организации; судебные дела, истории болезней и т.п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я к документам, независимо от дат их подписания или утверждения, присоединяют к документам, к которым они относятся; объемные приложения могут составлять отдельный том данного де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уставы, положения, инструкции, утвержденные распорядительными документами, являются приложениями к ним,то их группируют вместе; если они утверждены как самостоятельные документы, их формируют как самостоятельные де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амостоятельными делами являются утвержденные планы, отчеты, сметы и т.п.; их группируют отдельно от их проектов; приложения к ним, если они имеют достаточный объем, составляют отдельный 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ложения, заявления и жалобы граждан, касающиеся работы организации, формируют отдельно от заявлений по личным вопрос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писка формируется в пределах каждого года, учебного года, срока созыва и т.п.; при этом документ-ответ помещается за документом-запрос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ть дела по принципу: «Входящие письма», «Исходящие письма» не рекоменд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 не должно превышать 250 листов при толщине не более 4 см, что является наиболее оптимальным условием, как при оформлении, так и при использовании и хранении дел. Внутри дела документы располагают в хронологическом порядке. Приказы по основной деятельности группируют отдельно от приказов по личному сост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в личных делах располагают в хронологической последовательности по мере их поступления, начиная с заявления о приме на работу и заканчивая заявлением об увольнении, переводе в другую орган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ые карточки группируют на уволившихся в данном году в порядке алфавита по фамил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вые счета по заработной плате рабочих и служащих располагают в деле в порядке алфавита по фамилиям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организации. В небольшой форме дела хранятся секретар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 должны размещаться в запирающихся шкафах, сейфах, что обеспечивает их сохранность и защиту от пыли и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 располагаются на полках вертикально в последовательности, которая соответствует последовательности их расположения в номенклатуре. Номенклатура дел прикрепляется на внутренней дверце шка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ыстрого поиска документа сначала находят нужный номер дела по номенклатуре, а затем по номеру дела, нужную папку с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документов определенных категорий дел постоянного и временного (свыше 10 лет) хранения составляется внутренняя о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нутренняя опись дела</w:t>
      </w:r>
      <w:r>
        <w:rPr>
          <w:sz w:val="28"/>
          <w:szCs w:val="28"/>
        </w:rPr>
        <w:t xml:space="preserve"> – это учетный документ, содержащий перечень документов дела с указанием порядковых номеров документов, их индексов, названий, дат, номеров 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опись составляется для дел, содержащих особо ценные документы, документы ограниченного доступа, для личных дел, а также дел, сформированные по видам документов и сложных по содержанию. Необходимость ее составления определяется инструкцией по делопроизводству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, уже включенные в дело, могут в течение года потребоваться работнику организации. В этом случае они могут быть вынуты из дела только ответственным за формирование и хранение дел. На их место закладывается лист-заместитель, в котором указывается, когда, кому и какой срок выдан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вершения делопроизводственного года выдача отдельных документов из дела не допускается. При необходимости во временное пользование может быть выдано дело целиком. Если требуется выдать целиком все дело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а-заместитель помещается на месте выданного дела. Разрешение на выдачу дел в другие организации может быть дано только руководителем предприятия. Изъятие документов из дел по требованию компетентных органов (например, прокуратуры) может производиться только на основании письменного распоряжения этих органов, с разрешения руководства. В этом случае обязательно составляется акт об изъятии подлинника документа, а на его место в дело подшивается заверенная коп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готовка и передача дел в архи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щим этапом процесса делопроизводства является подготовка исполненных документов к хранению и использованию. Основная цель упорядочения и хранения исполненных документов – создание условий для их использования в справочной работе учреждений и пополнение Государственного архивного фонд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сполненных документов к хранению и использованию включ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у (оценку) научной и практической ценности докум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де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документов постоянного и долговременного хран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х сохра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у дел в архив учреждения, т.е. в ведомственный архи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ие дела – это комплекс работ по его переучету, нумерации листов, составлению заверительной надписи, внутренней описи документов; начинается оно с момента заверения дела в делопроизводстве и завершается в процессе подготовки его к передаче в ведомственный архив после окончания календарного года, в течение которого дело было заведено. Оформление дел проводится работниками службы делопроизводства. В зависимости от сроков хранения производится полное или частичное оформление дел. Полному оформлению подлежат дела постоянного, долговременного (свыше 10 лет) хранения и по личному составу. Дела временного (до 10 лет включительно) хранения подлежат частичному оформлению, их допускается хранить в скоросшивателях, без внутренней пересистематизации документов, без нумерации листов, а также без составления заверительной над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формлении обложек дел постоянного, долговременного (свыше 10 лет) хранения и по личному составу должны указываться следующие реквизиты: наименование учреждения и его непосредственная подчиненность; наименование структурного подразделения, индекс дела; аннотация к документам дела (для дел постоянного хранения, содержащих особо ценные документы); дата дела (тома, части); количество листов в деле; срок хранения дела; архивный шифр дела. Кроме того, на обложках дел постоянного хранения предусматривается место для наименования государственного архива и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момента заведения и до сдачи в ведомственный архив дела хранятся в рабочих комнатах или в специально отведенных для этой цели помещениях. Дела помещают в закрывающиеся шкафы, которые должны обеспечивать сохранность документов, и ставят корешками наруж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ымать и выдавать документы из дел постоянного хранения можно лишь в исключительных случаях (например по требованию судебно-следственных органов) с разрешения руководителя учреждения. При этом в дело обязательно вкладывают точную заверенную копию документа и акт о причинах изъятия подлинника. Копии и выписки из документов для использования в работе учреждения или в интересах отдельных граждан делают с разрешения руководства или должностных лиц, которым такое право предоставлено соответствующими ведомственными инстр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делопроизводственного года из дела разрешается выдавать документы для работы сотрудникам учреждения. При выдаче документа на его место помещают лист-заместитель, на котором указывают, какой документ, кому и на какое время выдан. После завершения делопроизводственного года документы из дел не выдаются. При необходимости выдают дело, в котором находится документ. На выданное дело заполняют карточку-заместитель, и ней указывают структурное подразделение, в которое выдано дело, номер дела, дату выдачи и возвращения, фамилию и должность лица, получившего дело, а также предусматриваются графы для расписок в получении и приеме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правления совершенствования Д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компьютерных технологий открывает новые перспективы для высокопроизводительного документационного обеспечения в сфере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компьютерных технолог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в создании документ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документа на расстоян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документ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окумент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документа с помощью электронного арх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ПК не меняет задачи и принципы делопроизводства, а только снижает трудоемкость работы и повышает эффективность работы с документами. С помощью ПК происходит сосредоточение информации в форме, удобной не только для работы делопроизводителя, но для владения ей и анализа руководством. В любой момент руководитель организации может получить по ПК любую деловую информацию, касающуюся документационного обеспечения управления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5:00Z</dcterms:created>
  <dc:creator>Чакински</dc:creator>
  <dc:description/>
  <cp:keywords/>
  <dc:language>en-US</dc:language>
  <cp:lastModifiedBy>SYSTEM</cp:lastModifiedBy>
  <dcterms:modified xsi:type="dcterms:W3CDTF">2011-09-26T12:15:00Z</dcterms:modified>
  <cp:revision>2</cp:revision>
  <dc:subject/>
  <dc:title>Раздел 1</dc:title>
</cp:coreProperties>
</file>