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МСКАЯ ГОСУДАРСТВЕНН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ЭКОНОМИЧЕСКАЯ АКАДЕМ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нансов и бухгалтерского уч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Бухгалтерский уч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Выполнил: студентка</w:t>
      </w:r>
    </w:p>
    <w:p>
      <w:pPr>
        <w:pStyle w:val="Normal"/>
        <w:spacing w:lineRule="auto" w:line="360"/>
        <w:ind w:left="4820" w:hanging="0"/>
        <w:rPr/>
      </w:pPr>
      <w:r>
        <w:rPr>
          <w:sz w:val="28"/>
          <w:szCs w:val="28"/>
        </w:rPr>
        <w:t>Группы 4249 А-в Шамгунова Е. А.</w:t>
      </w:r>
    </w:p>
    <w:p>
      <w:pPr>
        <w:pStyle w:val="Normal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left="4820" w:hanging="0"/>
        <w:rPr/>
      </w:pPr>
      <w:r>
        <w:rPr>
          <w:sz w:val="28"/>
          <w:szCs w:val="28"/>
        </w:rPr>
        <w:t>д.э.н. Ермакова Н. 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Набережные Челны 2009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 к контрольной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Составить бухгалтерский баланс малого предприятия «Интел» на 31.03.200х, используя данные расчетов по заработной плате за январь, февраль, март меся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выполнения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извести все расчёты по заработной плате, ЕСН и взносам на социальное страхование и обеспечение, в том числе средств по обязательному социальному страхованию от несчастных случаев на производстве, работников предприятия за январь, февраль, март месяцы 200Х года в отдельных регистр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журнале хозяйственных операций отметить корреспонденцию счетов, первичные документы и разнести информацию по соответствующим учётным регистр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Составить бухгалтерский баланс малого предприятия на 31.03.200Х и представить в установленной форме отчё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Список работников предприятия</w:t>
      </w:r>
    </w:p>
    <w:tbl>
      <w:tblPr>
        <w:tblW w:w="8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"/>
        <w:gridCol w:w="1478"/>
        <w:gridCol w:w="1359"/>
        <w:gridCol w:w="1635"/>
        <w:gridCol w:w="1164"/>
        <w:gridCol w:w="2265"/>
      </w:tblGrid>
      <w:tr>
        <w:trPr>
          <w:trHeight w:val="306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 №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ем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клад, руб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ждивенцев</w:t>
            </w:r>
          </w:p>
        </w:tc>
      </w:tr>
      <w:tr>
        <w:trPr>
          <w:trHeight w:val="283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О.М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6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В.Р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4" w:hRule="exact"/>
        </w:trPr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С.К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8" w:hRule="exact"/>
        </w:trPr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 В.И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3" w:hRule="exact"/>
        </w:trPr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Л.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4" w:hRule="exact"/>
        </w:trPr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Н.Н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.(0,5 ст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4" w:hRule="exact"/>
        </w:trPr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 К.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е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</w:t>
      </w:r>
      <w:r>
        <w:rPr/>
        <w:t>Остатки по счетам на 1.03.200…</w:t>
      </w:r>
    </w:p>
    <w:tbl>
      <w:tblPr>
        <w:tblW w:w="4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344"/>
        <w:gridCol w:w="988"/>
        <w:gridCol w:w="1294"/>
      </w:tblGrid>
      <w:tr>
        <w:trPr>
          <w:trHeight w:val="6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руб.</w:t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0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8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</w:t>
            </w:r>
          </w:p>
        </w:tc>
      </w:tr>
      <w:tr>
        <w:trPr>
          <w:trHeight w:val="70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 0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8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 08.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8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5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8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6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1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6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4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6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69*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 5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69/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 6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69/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 7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69/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 7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7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7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0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 Журнал регистрации хозяйственных операций МП «Интел» за март месяц.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35"/>
        <w:gridCol w:w="5547"/>
        <w:gridCol w:w="1664"/>
      </w:tblGrid>
      <w:tr>
        <w:trPr>
          <w:trHeight w:val="54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554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166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</w:t>
            </w:r>
          </w:p>
        </w:tc>
      </w:tr>
      <w:tr>
        <w:trPr>
          <w:trHeight w:val="5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.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вид)</w:t>
            </w:r>
          </w:p>
        </w:tc>
        <w:tc>
          <w:tcPr>
            <w:tcW w:w="5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приходованы материалы, поступившие от поставщик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чтены транспортно- заготовительные расходы по доставке материалов, выполненные сторонней организацией.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 в т.ч. НДС76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 в т.ч. НДС3050</w:t>
            </w:r>
          </w:p>
        </w:tc>
      </w:tr>
      <w:tr>
        <w:trPr>
          <w:trHeight w:val="501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03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Получены денежные средства с расчетного счета в кассу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0000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ыданы денежные средства на командировочные расходы Петрову С.К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62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03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еречислен в бюджет налог на доходы физических лиц за февраль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</w:t>
            </w:r>
          </w:p>
        </w:tc>
      </w:tr>
      <w:tr>
        <w:trPr>
          <w:trHeight w:val="27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03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еречислены авансовые платежи по единому социальному налогу и взносы на социальное страхование и обеспечение за февраль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03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Выдана наличными начисленная заработная плата за февраль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</w:t>
            </w:r>
          </w:p>
        </w:tc>
      </w:tr>
      <w:tr>
        <w:trPr>
          <w:trHeight w:val="55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03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.Выдано в подотчет Орловой Н.Н. на административно- хозяйственные нужды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51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03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Сдан сверхлимитный остаток денежных средств касс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Принят авансовый отчёт Орловой Н. . Материалы оприходованы на склад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48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олучены средства от покупателей в погашение дебиторской задолженности и зачислены на расчётный счё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еречислен аванс поставщикам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48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.03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Приобретено оборудование от поставщик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Перечислены средства в погашение задолженности поставщика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Учтены затраты по доставке оборудования, выполненные сторонней организацией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0000 в т.ч. НДС137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 в т.ч. НДС3508</w:t>
            </w:r>
          </w:p>
        </w:tc>
      </w:tr>
      <w:tr>
        <w:trPr>
          <w:trHeight w:val="48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.03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Материалы отпущены в производство по учётной цене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>
          <w:trHeight w:val="48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.03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Принят авансовый отчет Петрова С.К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300</w:t>
            </w:r>
          </w:p>
        </w:tc>
      </w:tr>
      <w:tr>
        <w:trPr>
          <w:trHeight w:val="48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.03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Внесены Петровым С.К. неиспользованные подотчетные суммы в кассу предприятия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</w:t>
            </w:r>
          </w:p>
        </w:tc>
      </w:tr>
      <w:tr>
        <w:trPr>
          <w:trHeight w:val="48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.03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. Получен аванс от покупателей и зачислен на расчетный сче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48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.03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.Погашен краткосрочный банковский креди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000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6.03.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Начислена амортизация основных средств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</w:t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.03.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2. Начислена заработная плата работникам предприятия за март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</w:t>
            </w:r>
          </w:p>
        </w:tc>
      </w:tr>
      <w:tr>
        <w:trPr>
          <w:trHeight w:val="48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.03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Произведены удержания из начисленной заработной платы работников предприятия за мар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</w:t>
            </w:r>
          </w:p>
        </w:tc>
      </w:tr>
      <w:tr>
        <w:trPr>
          <w:trHeight w:val="48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.03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Удержан налог на доходы с физических лиц – работников предприятия за март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</w:t>
            </w:r>
          </w:p>
        </w:tc>
      </w:tr>
      <w:tr>
        <w:trPr>
          <w:trHeight w:val="48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Начислен единый социальный налог и взносы на социальное страхование и обеспечение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</w:t>
            </w:r>
          </w:p>
        </w:tc>
      </w:tr>
      <w:tr>
        <w:trPr>
          <w:trHeight w:val="48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6.Начислены средства по обязательному социальному страхованию от несчастных случаев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</w:t>
            </w:r>
          </w:p>
        </w:tc>
      </w:tr>
      <w:tr>
        <w:trPr>
          <w:trHeight w:val="48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Списаны ТЗР на отпущенные в производство материалы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</w:t>
            </w:r>
          </w:p>
        </w:tc>
      </w:tr>
      <w:tr>
        <w:trPr>
          <w:trHeight w:val="48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Выполнены услуги и предъявлены счета покупателям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 в т.ч. НДС 38125</w:t>
            </w:r>
          </w:p>
        </w:tc>
      </w:tr>
      <w:tr>
        <w:trPr>
          <w:trHeight w:val="48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9. Списана себестоимость выполненных услу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Выявлен финансовый результа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Справоч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МП «Интел» - производственно – коммерческая фирма . Основной вид деятельности- оказание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Нормативы отчислений по единому социальному налогу и взносам на социальное страхование и обеспечение для всех работников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енсионный фонд (ПФ) – 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онд социального страхования (ФСС) – 2,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онд социального медицинского страхования (ФОМС) – 3,1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Нормативы отчислений по социальному страхованию от несчастных случаев на производстве- 0,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оизводственный календар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нварь – 20 раб. дней. Февраль -20 раб.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т -22 раб.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бочие дни работниками были отработаны полностью, за исключением Симонова К.А., который работал 1 месяц – янва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 марте месяце начислена премия в размере 15% к окладу всем работникам и отнесена на себе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В марте месяце удержан из заработной платы Орловой Н.Н. перерасход по подотчетным суммам (см. журнал) и удержаны из заработной платы Титова Л. М. средства в возмещение материального ущерба 2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При расчете налога на доходы физических лиц уче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ьготы в виде стандартных вычетов не имеют совместители и работники, выполняющие работы по договорам подряда, пору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ог на доходы физических лиц исчисляется в полных руб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При определении сумм подлежащих перечислению в фонды социального страхования и бюджет учесть, что все начисленные средства перечисляются полностью в полных руб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Учёт других налогов, кроме НДС , ЕСН и налога на доходы физических лиц не предусматр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езавершенное производство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ОСНОВНЫЕ СРЕД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борудование А-стоимость 250000руб. – срок полезного использования 10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борудование В-стоимость 100000руб. и Н*1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Амортизация начисляется линейным спосо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Лимит кассы -30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Материалы учитываются с использованием сч.10 и сч.10/ТЗ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В качестве учётной цены материалов принята стоимость их приобрет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.10:Сн- 4500 руб.; Сч.10/ТЗР: Сн-5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Признание доходов – по методу «отгрузки» и предъявления документов покупателям для о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.</w:t>
      </w:r>
      <w:r>
        <w:rPr/>
        <w:t xml:space="preserve"> Расчетно-платежная ведомость за январь месяц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38"/>
        <w:gridCol w:w="900"/>
        <w:gridCol w:w="720"/>
        <w:gridCol w:w="900"/>
        <w:gridCol w:w="1440"/>
        <w:gridCol w:w="720"/>
        <w:gridCol w:w="900"/>
        <w:gridCol w:w="869"/>
        <w:gridCol w:w="567"/>
      </w:tblGrid>
      <w:tr>
        <w:trPr>
          <w:trHeight w:val="51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о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 выдач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48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О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В.Р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С.К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 В.И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Л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Н.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 К.А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3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гота на работника (103) – 400руб. (з/плата до 20000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гота на иждивенца (101) – 600руб. (з/плата до 40000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ДФ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(8100-400)х0,13=1001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(6000-400)х0,13=72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(5400-400-600х3)х0,13=41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(4500-400)х0,13=53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(4200-400-600х2)х0,13=33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1840х0,13=23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3600х0,13=46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  <w:r>
        <w:rPr/>
        <w:t>. Расчетно-платежная ведомость за февраль месяц.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5"/>
        <w:gridCol w:w="708"/>
        <w:gridCol w:w="426"/>
        <w:gridCol w:w="850"/>
        <w:gridCol w:w="1134"/>
        <w:gridCol w:w="709"/>
        <w:gridCol w:w="850"/>
        <w:gridCol w:w="993"/>
        <w:gridCol w:w="567"/>
      </w:tblGrid>
      <w:tr>
        <w:trPr>
          <w:trHeight w:val="51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 выдач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4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О.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В.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С.К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 В.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Л.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Н.Н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.</w:t>
      </w:r>
      <w:r>
        <w:rPr/>
        <w:t xml:space="preserve"> Расчетно-платежная ведомость за март месяц.</w:t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38"/>
        <w:gridCol w:w="900"/>
        <w:gridCol w:w="720"/>
        <w:gridCol w:w="900"/>
        <w:gridCol w:w="810"/>
        <w:gridCol w:w="709"/>
        <w:gridCol w:w="709"/>
        <w:gridCol w:w="992"/>
        <w:gridCol w:w="567"/>
      </w:tblGrid>
      <w:tr>
        <w:trPr>
          <w:trHeight w:val="51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222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 выдач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48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О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В.Р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С.К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 В.И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Л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Н.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- 15% к окладу; Орлова Н. Н. – удержан перерасход по подотчетным суммам – 500руб.; Титов Л. М. – удержаны 2000руб. в возмещение материального ущер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ДФ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ьгота на работника не применяется: 9315х0,13=1211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(6900-400)х0,13=845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(6210-400-3х600)х0,13=521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(5175-400)х0,13=621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(4830-400-2х600)х0,13=42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2116х0,13=27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.</w:t>
      </w:r>
      <w:r>
        <w:rPr/>
        <w:t xml:space="preserve"> Ведомость о начисленных средствах ЕСН и взносов по социальному страхованию и обеспечению.</w:t>
      </w:r>
    </w:p>
    <w:tbl>
      <w:tblPr>
        <w:tblW w:w="89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096"/>
        <w:gridCol w:w="1466"/>
        <w:gridCol w:w="1572"/>
        <w:gridCol w:w="1305"/>
      </w:tblGrid>
      <w:tr>
        <w:trPr>
          <w:trHeight w:val="525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(руб.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(руб.)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(руб.)</w:t>
            </w:r>
          </w:p>
        </w:tc>
      </w:tr>
      <w:tr>
        <w:trPr>
          <w:trHeight w:val="525" w:hRule="atLeast"/>
        </w:trPr>
        <w:tc>
          <w:tcPr>
            <w:tcW w:w="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6</w:t>
            </w:r>
          </w:p>
        </w:tc>
      </w:tr>
      <w:tr>
        <w:trPr>
          <w:trHeight w:val="48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ы средства в: - ПФ - ФСС - ФОМ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СС от несчастных случаев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48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числены средства - ПФ - ФСС - ФОМ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СС от несчастных случае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нварь меся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Ф: 33640х0,2=6728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СС: 33640х0,029=97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МС: 33640х0,031=104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СС от несчастных случаев: 33640х0,002=6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враль меся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Ф: 30040х0,2=6008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СС: 30040х0,029=871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МС: 30040х0,031=93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СС от несчастных случаев: 30040х0,002=6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т меся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Ф: 34546х0,2=6909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СС: 34546х0,029=100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МС: 34546х0,031=1071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СС от несчастных случаев: 34546х0,002=6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регистрации хозяйственных операций МП «Интел» за март месяц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83"/>
        <w:gridCol w:w="1048"/>
        <w:gridCol w:w="515"/>
        <w:gridCol w:w="1275"/>
        <w:gridCol w:w="311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ы материалы, поступившие от поставщик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; накладная; приходный ордер (М-17); карточка учета материалов ( М-17); ведомость учета материалов на складе; журнал-ордер № 03 (05, 05-с) или журнал-ордер № 6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поступившим материала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; акт выполненных услуг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ы ТЗР по доставке материал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(ТЗР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; накладна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транспортно-заготовительным расхода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; накладна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денежные средства в кассу с расчетного сче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шок денежного чека; приходный кассовый ордер (форма КО-1), журнал-ордер № 01 или № 2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ы из кассы денежные средства на командировочные расход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 (форма № КО-2);заявление работника (рапорт); командировочное удостоверение; приказ; журнал-ордер № 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 в бюджет НДФЛ за феврал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, выписка банк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взносы на социальное страхование (ФСС и ФСС от несчастных случаев на производстве) за феврал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, выписка банк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авансовые платежи в ПФ за феврал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, выписка банк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авансовые платежи в ФОМ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, выписка банк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из кассы з/плата за феврал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ая ведомость (Т-53), расходный кассовый ордер (форма № КО-2); кассовая книга (КО-4); журнал-ордер № 01; расчетно-платежная ведомость (Т-49)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ы в подотчет из кассы денежные средства на административно-хозяйственные нужд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работника; расходный кассовый ордер; кассовая книга; журнал-ордер № 01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сверхлимитный остаток денежных средств кассы для сдачи в бан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учета сумм, числящихся на счете 57; расходный кассовый ордер (форма КО-2); квитанции учреждения банка на сдачу денежных средств инкассатору банка; журнал-ордер № 01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н сверхлимитный остаток денежных средств кассы в бан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и банка; расчетно-платежный документ (платежное поручение); копии сопроводительных документов; расходный ордер (форма КО-2); кассовая книга (форма КО-4); ордер к объявлению на взнос наличными (форма № 0402001); ведомость № 2 к счету 51; журнал-ордер № 01 или журнал-ордер № 03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ы материалы, закупленные подотчетным лицом, на сумму 3500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ет (форма № АО-1) и подтверждающие расчетно-платежные документы (товарный чек, фискальный чек); приходный ордер; карточка учета материало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на расчетный счет поступила сумма в погашение дебиторской задолженн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банка, платежное поручение, журнал-ордер № 11; ведомость № 2 по счету 51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 аванс поставщика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; выписка банка; журнал-ордер № 2; ведомость № 01 аналитического учета расчетов с поставщиками и подрядчиками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 оборудование от поставщик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08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риеме-передаче объекта основных средств (форма ОС-1); журнал-ордер № 03 ил журнал-ордер № 6; счет-фактура; накладна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ы в эксплуатацию приобретенные основные сред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риеме-передаче объекта основных средств (ОС-1)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приобретенному оборудовани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; накладна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а задолженность перед поставщика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; выписка банка; журнал-ордер № 2; ведомость № 01 аналитического учета расчетов с поставщиками и подрядчиками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ы затраты по поставке оборуд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; накладна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 НДС по затратам на поставку оборуд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; накладна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ы материалы в производ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но-заборная карта (М-8) или требование-накладная (М-11); ведомость движения материальных ценностей в денежном выражении; ведомость учета себестоимости продукции основного производства; карточка учета материалов (М-17); журнал-ордер № 05 или журнал-ордер № 10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 авансовый отч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ет (форма АО-1) и подтверждающие расчетно-платежные документы (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ы неиспользованные подотчетные суммы в кассу предприят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 (форма КО-1); кассовая книга (КО-4) авансовый отчет (форма АО-1); журнал-ордер № 3 (7); ведомость № 1 к счету 50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сверхлимитный остаток денежных средств кассы для сдачи в бан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учета сумм, числящихся на счете 57; расходный кассовый ордер (форма КО-2); квитанции учреждения банка на сдачу денежных средств инкассатору банка; журнал-ордер № 01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дан сверхлимитный остаток денежных средств кассы в бан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и банка; расчетно-платежный документ (платежное поручение); копии сопроводительных документов; расходный ордер (форма КО-2); кассовая книга (форма КО-4); ордер к объявлению на взнос наличными (форма № 0402001); ведомость № 2 к счету 51; журнал-ордер № 01 или журнал-ордер № 03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 аванс от покупателей и зачислен на расчетный сч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банка; платежное поручение; журнал-ордер № 8 или журнал-ордер № 03; ведомость № 2 к счету 51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 краткосрочный кредит банк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й договор; выписка банка; расчетно-платежный документ; журнал-ордер № 01 (02) или журнал-ордер № 4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основных средств (А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-ордер № 05 (05-с) или журнал-ордер № 10 (10/1, 10а, 10-с, 10-н); разработочная таблица или бухгалтерская справк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основных средств (В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-ордер № 05 (05-с) или журнал-ордер № 10 (10/1, 10а, 10-с, 10-н); разработочная таблица или бухгалтерская справк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з/плата за мар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платежная ведомость (форма № Т-49); расчетная ведомость (форма № Т-51); табель учета рабочего времени и расчета оплаты труда (форма № Т-12); табель учета рабочего времени (Т-13); лицевой счет (форма № Т-54); наряд; ведомость учета затрат на производство и себестоимости готовой продукции (работ, услуг) основного производства; журнал-ордер № 05 (05-с) или журнал-ордер № 10 (10/1, 10а, 10-с, 10-н); бухгалтерская справк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з/платы подотчетного лица Орловой Н. Н. удержана сумма невозвращенных аванс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ет; лицевой счет; распоряжение или приказ; расчетно-платежная ведомость (форма № Т-49); расчетная ведомость (форма № Т-51); бухгалтерская справк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сумма в возмещение материального ущерб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1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онная опись основных средств; приказ или распоряжение; лицевой счет; расчетно-платежная ведомость (форма № Т-49); расчетная ведомость (форма № Т-51); бухгалтерская справк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а из з/платы сумма в возмещение материального ущерб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 НДФЛ за мар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карточка по учету доходов и НДФЛ; лицевой счет (форма Т-54); расчетно-платежная ведомость (форма № Т-49); расчетная ведомость (форма № Т-51); бухгалтерская справк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взносы в ФС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арточки учета; сводные карточки учета; журнал-ордер № 05 (05-с) или журнал-ордер № 10 (10/1, 10а, 10-с, 10-н); ведомость (№ 12) учета затрат цехов; ведомость учета затрат на производство и себестоимости готовой продукции (работ, услуг) основного производства; бухгалтерская справка или расче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взносы в ПФ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взносы в ФОМ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средства в ФСС от несчастных случае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ТЗР на отпущенные в производство материал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; бухгалтерская справка, ведомость списания ТМЦ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выручка от выполненных услу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риемке выполненных работ (оказанных услуг); счет-фактура; счета, выставленные покупателям и заказчикам; журнал-ордер № 6 или № 11; бухгалтерская справк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сумма НД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; акт выполненных рабо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себестоимость выполненных услу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-ордер № 10; бухгалтерская справк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себестоимость общехозяйственных расход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урнал-ордер № 9; бухгалтерская справк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Закрытие счета 90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ая справк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90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ая справк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прибыль от реализации товаров (продукции), выполнения работ (оказания услуг) за мар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-ордер № 10; журнал-ордер № 15; бухгалтерская справк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прибыль по прочим доходам за мар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1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учета прочих доходов и расходов; журнал-ордер № 15; бухгалтерская справк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Сальдо начальное на 01.03.200хг. составило 3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03.200хг. получены денежные средства в сумме 70000 руб. в касс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03.200хг выданы из кассы денежные средства в сумме 15000руб. на командировочны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03.200хг. выдана из кассы з/плата за февраль в сумме 26785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03.200хг. выданы в подотчет из кассы денежные средства на сумму 40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кассы на 05.03.200хг.: 3000+70000-15000-26785-4000=27215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 кассы 3000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1) Оборудование А – стоимость 250000руб. – срок полезного использования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за месяц: 250000руб/120мес.=2083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В – стоимость 100000руб., норма амортизации – 1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за месяц: 100000х0,12=12000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7) Согласно операции № 1 Д 10 К 60 – оприходованы материалы на сумму 42375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операции № 2 Д 10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К 60 - учтены транспортно-заготовительные расходы по доставке материалов на сумму 16950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операции № 10 Д 10 К 71 – оприходованы материалы, закупленные подотчетным лицом на сумму 35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перации № 16 Д 20 К 10 – отпущены материалы в производство на сумму 52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за месяц оприходовано материалов на сумму 45875руб., а ТЗР на сумму 1695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00 х (16950/45875)=1921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9) Операции за март месяц по 20 и 26 счет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Д 20 К 10 – отпущены материалы в производство на сумму 52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Д 26 К 71 – принят авансовый отчет на сумму 123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Д 20 К 02 – начислена амортизация основных средств (А – 2083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0 К 02 – начислена амортизация основных средств (В – 12000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Д 20 К 70 – начислена з/плата за март – 34546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5) Д 20 К 69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ачислены взносы в ФСС – 1002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 20 К 69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начислены взносы в ПФ – 6909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 20 К 69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начислены взносы в ФОМС – 1071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6) Д 20 К 69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ачислены средства в ФСС от несчастных случаев–69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7) Д 20 К 10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списаны ТЗР на отпущенные в производство материалы в сумме 1921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читаем обороты за март месяц и остатки на конец месяца по счетам бухгалтерского учета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15110</wp:posOffset>
                </wp:positionH>
                <wp:positionV relativeFrom="paragraph">
                  <wp:posOffset>156845</wp:posOffset>
                </wp:positionV>
                <wp:extent cx="2209800" cy="1384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4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000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) 7627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) 1949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=9576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9576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09pt;mso-wrap-distance-left:9pt;mso-wrap-distance-right:9pt;mso-wrap-distance-top:0pt;mso-wrap-distance-bottom:0pt;margin-top:12.35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420"/>
                        <w:gridCol w:w="126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0000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) 7627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) 19492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=95767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95767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86910</wp:posOffset>
                </wp:positionH>
                <wp:positionV relativeFrom="paragraph">
                  <wp:posOffset>109855</wp:posOffset>
                </wp:positionV>
                <wp:extent cx="2209800" cy="1384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4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3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) 20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) 1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=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=140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3140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09pt;mso-wrap-distance-left:9pt;mso-wrap-distance-right:9pt;mso-wrap-distance-top:0pt;mso-wrap-distance-bottom:0pt;margin-top:8.65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420"/>
                        <w:gridCol w:w="126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) 208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) 1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=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=140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140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15110</wp:posOffset>
                </wp:positionH>
                <wp:positionV relativeFrom="paragraph">
                  <wp:posOffset>53975</wp:posOffset>
                </wp:positionV>
                <wp:extent cx="2209800" cy="11785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4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230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) 7627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) 762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=7627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=762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230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92.8pt;mso-wrap-distance-left:9pt;mso-wrap-distance-right:9pt;mso-wrap-distance-top:0pt;mso-wrap-distance-bottom:0pt;margin-top:4.25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420"/>
                        <w:gridCol w:w="126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300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) 76275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) 762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=76275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=762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300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87475</wp:posOffset>
                </wp:positionH>
                <wp:positionV relativeFrom="paragraph">
                  <wp:posOffset>-194945</wp:posOffset>
                </wp:positionV>
                <wp:extent cx="2209800" cy="11785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4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5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) 1695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) 19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=1695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=19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552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92.8pt;mso-wrap-distance-left:9pt;mso-wrap-distance-right:9pt;mso-wrap-distance-top:0pt;mso-wrap-distance-bottom:0pt;margin-top:-15.35pt;mso-position-vertical-relative:text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420"/>
                        <w:gridCol w:w="126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50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) 1695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) 19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=1695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=19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5529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54150</wp:posOffset>
                </wp:positionH>
                <wp:positionV relativeFrom="paragraph">
                  <wp:posOffset>-42545</wp:posOffset>
                </wp:positionV>
                <wp:extent cx="2209800" cy="18237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4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60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) 76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) 30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) 137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) 350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=2790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390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43.6pt;mso-wrap-distance-left:9pt;mso-wrap-distance-right:9pt;mso-wrap-distance-top:0pt;mso-wrap-distance-bottom:0pt;margin-top:-3.35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420"/>
                        <w:gridCol w:w="126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600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 76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) 305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) 137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) 3508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=27908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3908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511300</wp:posOffset>
                </wp:positionH>
                <wp:positionV relativeFrom="paragraph">
                  <wp:posOffset>94615</wp:posOffset>
                </wp:positionV>
                <wp:extent cx="2209800" cy="115062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4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) 123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) 12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=123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=12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90.6pt;mso-wrap-distance-left:9pt;mso-wrap-distance-right:9pt;mso-wrap-distance-top:0pt;mso-wrap-distance-bottom:0pt;margin-top:7.45pt;mso-position-vertical-relative:text;margin-left:119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420"/>
                        <w:gridCol w:w="126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) 1230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) 12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=1230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=12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416050</wp:posOffset>
                </wp:positionH>
                <wp:positionV relativeFrom="paragraph">
                  <wp:posOffset>39370</wp:posOffset>
                </wp:positionV>
                <wp:extent cx="2209800" cy="290830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90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4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) 52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) 20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) 12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) 3454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) 10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) 69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) 107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) 6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) 192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) 648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=6480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=648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29pt;mso-wrap-distance-left:9pt;mso-wrap-distance-right:9pt;mso-wrap-distance-top:0pt;mso-wrap-distance-bottom:0pt;margin-top:3.1pt;mso-position-vertical-relative:text;margin-left:111.5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420"/>
                        <w:gridCol w:w="126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) 52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) 208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) 12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) 3454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) 100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) 69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) 107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) 6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) 1921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) 648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=64801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=648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035425</wp:posOffset>
                </wp:positionH>
                <wp:positionV relativeFrom="paragraph">
                  <wp:posOffset>513715</wp:posOffset>
                </wp:positionV>
                <wp:extent cx="2209800" cy="204343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4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30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) 7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) 27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) 15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) 267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) 4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) 242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) 2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=727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=72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30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60.9pt;mso-wrap-distance-left:9pt;mso-wrap-distance-right:9pt;mso-wrap-distance-top:0pt;mso-wrap-distance-bottom:0pt;margin-top:40.45pt;mso-position-vertical-relative:text;margin-left:317.75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420"/>
                        <w:gridCol w:w="126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00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) 70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) 270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) 15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) 2678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) 4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) 2421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) 2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=7270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=72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00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435100</wp:posOffset>
                </wp:positionH>
                <wp:positionV relativeFrom="paragraph">
                  <wp:posOffset>321310</wp:posOffset>
                </wp:positionV>
                <wp:extent cx="2209800" cy="270256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70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4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650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) 242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) 4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) 27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) 3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) 7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) 32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) 9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) 600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) 9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) 1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) 13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) 1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=6091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=120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057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12.8pt;mso-wrap-distance-left:9pt;mso-wrap-distance-right:9pt;mso-wrap-distance-top:0pt;mso-wrap-distance-bottom:0pt;margin-top:25.3pt;mso-position-vertical-relative:text;margin-left:113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420"/>
                        <w:gridCol w:w="126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6500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) 2421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) 4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) 27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) 30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) 70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) 325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) 93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) 600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) 93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) 10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) 13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) 1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=60915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=120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0579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930650</wp:posOffset>
                </wp:positionH>
                <wp:positionV relativeFrom="paragraph">
                  <wp:posOffset>109855</wp:posOffset>
                </wp:positionV>
                <wp:extent cx="2209800" cy="138430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4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0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) 2500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) 4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) 3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=2500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=3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2200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09pt;mso-wrap-distance-left:9pt;mso-wrap-distance-right:9pt;mso-wrap-distance-top:0pt;mso-wrap-distance-bottom:0pt;margin-top:8.65pt;mso-position-vertical-relative:text;margin-left:309.5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420"/>
                        <w:gridCol w:w="126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00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) 25000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) 4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) 3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=25000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=3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2000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873500</wp:posOffset>
                </wp:positionH>
                <wp:positionV relativeFrom="paragraph">
                  <wp:posOffset>50800</wp:posOffset>
                </wp:positionV>
                <wp:extent cx="2209800" cy="248285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48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4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) 1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) 130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) 4237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) 76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) 169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) 30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) 7627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) 137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) 194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=230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=18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7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95.5pt;mso-wrap-distance-left:9pt;mso-wrap-distance-right:9pt;mso-wrap-distance-top:0pt;mso-wrap-distance-bottom:0pt;margin-top:4pt;mso-position-vertical-relative:text;margin-left:305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420"/>
                        <w:gridCol w:w="126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) 10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) 1300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 4237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 76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) 1695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) 305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) 7627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) 137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) 194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=2300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=18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7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292225</wp:posOffset>
                </wp:positionH>
                <wp:positionV relativeFrom="paragraph">
                  <wp:posOffset>-15875</wp:posOffset>
                </wp:positionV>
                <wp:extent cx="2209800" cy="138430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4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) 325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) 389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) 38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=325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=4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37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09pt;mso-wrap-distance-left:9pt;mso-wrap-distance-right:9pt;mso-wrap-distance-top:0pt;mso-wrap-distance-bottom:0pt;margin-top:-1.25pt;mso-position-vertical-relative:text;margin-left:101.75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420"/>
                        <w:gridCol w:w="126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) 3255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) 389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) 38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=3255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=4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37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248285</wp:posOffset>
                </wp:positionV>
                <wp:extent cx="2209800" cy="137033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4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) 242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) 27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) 242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) 2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=2691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=269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07.9pt;mso-wrap-distance-left:0pt;mso-wrap-distance-right:9pt;mso-wrap-distance-top:0pt;mso-wrap-distance-bottom:0pt;margin-top:19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420"/>
                        <w:gridCol w:w="126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) 2421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) 270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) 2421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) 2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=26915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=269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3730625</wp:posOffset>
                </wp:positionH>
                <wp:positionV relativeFrom="paragraph">
                  <wp:posOffset>165100</wp:posOffset>
                </wp:positionV>
                <wp:extent cx="2209800" cy="139827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39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4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) 93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) 10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) 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=93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=10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41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10.1pt;mso-wrap-distance-left:9pt;mso-wrap-distance-right:9pt;mso-wrap-distance-top:0pt;mso-wrap-distance-bottom:0pt;margin-top:13pt;mso-position-vertical-relative:text;margin-left:293.75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420"/>
                        <w:gridCol w:w="126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4000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) 931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) 100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) 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=931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=10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41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254125</wp:posOffset>
                </wp:positionH>
                <wp:positionV relativeFrom="paragraph">
                  <wp:posOffset>182245</wp:posOffset>
                </wp:positionV>
                <wp:extent cx="2209800" cy="1164590"/>
                <wp:effectExtent l="0" t="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4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6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) 160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=160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8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91.7pt;mso-wrap-distance-left:9pt;mso-wrap-distance-right:9pt;mso-wrap-distance-top:0pt;mso-wrap-distance-bottom:0pt;margin-top:14.35pt;mso-position-vertical-relative:text;margin-left:98.75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420"/>
                        <w:gridCol w:w="126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6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) 1600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=1600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8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358900</wp:posOffset>
                </wp:positionH>
                <wp:positionV relativeFrom="paragraph">
                  <wp:posOffset>96520</wp:posOffset>
                </wp:positionV>
                <wp:extent cx="2209800" cy="1178560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4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) 600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) 69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=600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=69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09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92.8pt;mso-wrap-distance-left:9pt;mso-wrap-distance-right:9pt;mso-wrap-distance-top:0pt;mso-wrap-distance-bottom:0pt;margin-top:7.6pt;mso-position-vertical-relative:text;margin-left:107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420"/>
                        <w:gridCol w:w="126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) 6008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) 69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=6008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=69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09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3816350</wp:posOffset>
                </wp:positionH>
                <wp:positionV relativeFrom="paragraph">
                  <wp:posOffset>37465</wp:posOffset>
                </wp:positionV>
                <wp:extent cx="2209800" cy="1178560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0"/>
                              <w:gridCol w:w="4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) 93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) 10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=93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=10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21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92.8pt;mso-wrap-distance-left:9pt;mso-wrap-distance-right:9pt;mso-wrap-distance-top:0pt;mso-wrap-distance-bottom:0pt;margin-top:2.95pt;mso-position-vertical-relative:text;margin-left:300.5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0"/>
                        <w:gridCol w:w="420"/>
                        <w:gridCol w:w="126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) 931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) 10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=931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=10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1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им оборотную ведомость по счетам синтетического учета за март месяц. Сверим итог оборотов оборотной ведомости с итогом журнала регистрации операц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375"/>
        <w:gridCol w:w="1858"/>
        <w:gridCol w:w="1375"/>
        <w:gridCol w:w="1123"/>
        <w:gridCol w:w="1375"/>
        <w:gridCol w:w="12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начало периода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за период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конец период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7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8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27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1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7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7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9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9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1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16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789"/>
        <w:gridCol w:w="1470"/>
        <w:gridCol w:w="1224"/>
      </w:tblGrid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ВНЕОБОРОТНЫЕ АКТИВ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 (04, 05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: патенты, лицензии, товарные знаки (знаки обслуживания), иные аналогичные с перечисленными права и актив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репутация организ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(01, 02, 03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: земельные участки и объекты природополь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машины и оборудова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 (07, 08, 16, 61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 (03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: имущество для передачи в лизин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, предоставляемое по договору прока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 (06, 82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: инвестиции в дочерние обще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зависимые обще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другие организ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, предоставленные организациям на срок более 12 месяце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финансовые влож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789"/>
        <w:gridCol w:w="1470"/>
        <w:gridCol w:w="1224"/>
      </w:tblGrid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ОБОРОТНЫЕ АКТИВ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: сырье, материалы и др. аналогичные ценности (10, 12, 13, 16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04</w:t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 (11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траты в незавершенном производстве (издержках обращения) (20, 21, 23, 29, 30, 36, 44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для перепродажи (16, 40, 41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 (45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 (31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 (19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08</w:t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: покупатели и заказчики (62, 76, 82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5</w:t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к получению (62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дочерних и зависимых обществ (78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выданные (61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битор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: покупатели и заказчики (62, 76, 82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к получению (62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дочерних и зависимых обществ (78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участников (учредителей) по взносам в уставный капитал (75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выданные (61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битор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 (56, 58, 82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: займы, предоставленные организациями на срок менее 12 месяце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финансовые влож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: касса (50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счета (51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9</w:t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е счета (52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средства (55, 56, 57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02</w:t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 (сумма строк 190 + 290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,0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 О НАЛИЧИИ ЦЕННОСТЕЙ, УЧИТЫВАЕМЫХ НА ЗАБАЛАНСОВЫХ СЧЕТАХ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  <w:gridCol w:w="1134"/>
        <w:gridCol w:w="155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ванные основные средства (00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лизин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о-материальные ценности, принятые на ответственное хранение (00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, принятые на комиссию (00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ная в убыток задолженность неплатежеспособных дебиторов (00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обязательств и платежей полученные (00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обязательств и платежей выданные (00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жилищного фонда (0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бъектов внешнего благоустройства и других аналогичных объектов (0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м оборотную ведомость по счетам синтетического учета за квартал.</w:t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375"/>
        <w:gridCol w:w="1858"/>
        <w:gridCol w:w="1375"/>
        <w:gridCol w:w="1196"/>
        <w:gridCol w:w="1375"/>
        <w:gridCol w:w="137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начало периода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за период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конец период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6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76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8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4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6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1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3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1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19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7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1175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402"/>
        <w:gridCol w:w="1039"/>
        <w:gridCol w:w="978"/>
        <w:gridCol w:w="1240"/>
        <w:gridCol w:w="2639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себестоимость выполненных услу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6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-ордер № 10; бухгалтерская справка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себестоимость выполненных услу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-ордер № 10; бухгалтерская справка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прибыль от реализации товаров (продукции), выполнения работ (оказания услуг) за кварта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3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-ордер № 10; журнал-ордер № 15; бухгалтерская справк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10 000 и одна проводка / Под ред. Г. Ю. Касьяновой (3-е изд., перераб. И доп.).-М.: ИД «Аргумент», 2007 – 872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ский учет в организациях / Е. П. Козлова, Т. Н. Бабченко, Е. Н. Галанина – 3-е изд., перераб. и доп. – М.: Финансы и статистика, 2003.- 752с.:и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се положения по бухгалтерскому учету. – М.: ООО ИИА «Налог Инфо», ООО «Статус-Кво 97», 2006. – 264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ндраков Н. П. Бухгалтеский учет: Учебник. – М.: ИНФРА-М, 2005. – 592 с. – (Высшее образование).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09:00Z</dcterms:created>
  <dc:creator>Lena</dc:creator>
  <dc:description/>
  <cp:keywords/>
  <dc:language>en-US</dc:language>
  <cp:lastModifiedBy>SYSTEM</cp:lastModifiedBy>
  <cp:lastPrinted>2008-12-25T10:31:00Z</cp:lastPrinted>
  <dcterms:modified xsi:type="dcterms:W3CDTF">2011-09-26T12:09:00Z</dcterms:modified>
  <cp:revision>2</cp:revision>
  <dc:subject/>
  <dc:title>Контрольная работа                                                                           по дисциплине « Бухгалтерский фин</dc:title>
</cp:coreProperties>
</file>