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. Правовое регулирование судебно-экспертной деятельности в Росс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Можно классиф. по двум уровн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1.Зак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-</w:t>
      </w:r>
      <w:r>
        <w:rPr>
          <w:sz w:val="28"/>
          <w:szCs w:val="14"/>
        </w:rPr>
        <w:t xml:space="preserve">Конституция РФ, составляет исходную правовую баз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едеральные конституционные законы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-Уголовн. кодекс РФ - закреплен порядок назначения и производства экспертизы по уголовным делам, а также права и обязанности эксперта-бухгалте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Гражд.кодекс РФ - регулируется порядок проведения экспертизы по гражданским де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Налог. кодекс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</w:t>
      </w:r>
      <w:r>
        <w:rPr>
          <w:b/>
          <w:sz w:val="28"/>
          <w:szCs w:val="14"/>
        </w:rPr>
        <w:t>ФЗ«О гос. судебно-экспертной деятельности в РФ»</w:t>
      </w:r>
      <w:r>
        <w:rPr>
          <w:sz w:val="28"/>
          <w:szCs w:val="14"/>
        </w:rPr>
        <w:t xml:space="preserve"> - определяющий правовую основу, принципы организации и основные на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ФЗ «О бухгалтерском учете»- устанавливающим единые правовые и методологические основы организации и ведения бухгалтерского у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З « Об аудитор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другие законодательные акты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2. Подзаконные акты: </w:t>
      </w:r>
      <w:r>
        <w:rPr>
          <w:sz w:val="28"/>
          <w:szCs w:val="14"/>
        </w:rPr>
        <w:t>акты судебной власти,</w:t>
      </w:r>
      <w:r>
        <w:rPr>
          <w:sz w:val="28"/>
          <w:szCs w:val="14"/>
          <w:u w:val="single"/>
        </w:rPr>
        <w:t xml:space="preserve"> </w:t>
      </w:r>
      <w:r>
        <w:rPr>
          <w:sz w:val="28"/>
          <w:szCs w:val="14"/>
        </w:rPr>
        <w:t>постановления , ПБУ, БФО, учетная политика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Концентрирует в наст. время основную массу нормат.-правовых мат-ов, относящихся к БУи судебной бухгалтерии. Они издаются только в предусмотренных законод-ом случаях, детализируют законод. уровень, но не могут изменять или дополнять законодательство.</w:t>
      </w:r>
      <w:r>
        <w:br w:type="page"/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. Основные приемы исследования учетно-бухгалтерских документов при выявлении правонарушений в сфере экономики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 xml:space="preserve">1) Методы проверки отдельного док-та </w:t>
      </w:r>
      <w:r>
        <w:rPr>
          <w:sz w:val="28"/>
          <w:szCs w:val="14"/>
        </w:rPr>
        <w:t>(устанавл. противоречия в содерж. отдельного док-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Формальная пров</w:t>
      </w:r>
      <w:r>
        <w:rPr>
          <w:sz w:val="28"/>
          <w:szCs w:val="14"/>
        </w:rPr>
        <w:t>ерка– это внешн. осмотр учетного док-та, изучение и взаимное сопост-ие его реквизи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Нормативная проверка</w:t>
      </w:r>
      <w:r>
        <w:rPr>
          <w:sz w:val="28"/>
          <w:szCs w:val="14"/>
        </w:rPr>
        <w:t>-изучение соответствия действующим на момент сост-ия док-та законам, норм. актам и т. п., а т.ж. целесообр-ти отраженной в нем хоз. операции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Арифмет. проверка</w:t>
      </w:r>
      <w:r>
        <w:rPr>
          <w:sz w:val="28"/>
          <w:szCs w:val="14"/>
        </w:rPr>
        <w:t>- проверка правильности итоговых числовых показателей по горизонт.строкам и вертик. графам, либо выполнение экспертом самостоят. расчетов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2)Методы проверки взаимосвяз. док-ов</w:t>
      </w:r>
      <w:r>
        <w:rPr>
          <w:sz w:val="28"/>
          <w:szCs w:val="14"/>
        </w:rPr>
        <w:t>(устанавл. противоречия между содержанием нескольких взаимосвяз. док-ов):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стречная проверка- это сопоставл. разных экземпляров одного и того же док-та или его ча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Метод взаимного контроля закл. в использ-ии в любом сочетании различных док-тов, прямо или косвенно отображающих исследуемую хоз. операцию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3)Методы проверки док-ов, отображ. однородные операции</w:t>
      </w:r>
      <w:r>
        <w:rPr>
          <w:sz w:val="28"/>
          <w:szCs w:val="14"/>
        </w:rPr>
        <w:t xml:space="preserve"> (устанавл. отклонения от обычного порядка движения ценностей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осстановление учетных записей по док-ам (имеет два частных случая – восстановление колич.-суммового учета и контрольное сли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Обратная калькуляция– контрольный пересчет готовых изделий в сырье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Хронологический анализ –аналитич. работа по группировке данных, отраж. движение, какого либо вида ценностей по заранее определ. промежутка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Сравнительный анализ закл.во взаимном сопоставлении и содержании разных (по одинаковой форме) док-в, отображ. аналог.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3. Бухгалтерская экспертиза внеоборотных активов хозяйствующего субъек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производстве СБЭ ВА руководствуются общими правилами и принципами проведения СБЭ. При производстве данной эксп-зы необходимо необходимо исследовать следующие документы и хоз. операци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учетную политику орг-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документооборот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операции по поступлению (движению, хранению) ВА (первичную документацию, акты инвентаризации, гражданско-правовые договора с ответственными лицами и контрагентам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операции по выбытию (списанию) ВА (первичную документацию, акты инвентаризации, гражданско-правовые договора с ответственными лицами и контрагентами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полноту и правильность начисления амортизации по В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операции по вложениям во внеоборотные актив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и прочие смежные участки БУ при наличии необходимой документ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Заключение по СБЭ ВА составляется по обычным правилам и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lang w:val="en-US"/>
        </w:rPr>
      </w:pPr>
      <w:r>
        <w:rPr>
          <w:b/>
          <w:sz w:val="28"/>
          <w:szCs w:val="14"/>
        </w:rPr>
        <w:t>4. Приемы исследования отдельного бухгалтерского документа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Устанавл.противоречия в содерж. отдельного док-т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Формальная пров</w:t>
      </w:r>
      <w:r>
        <w:rPr>
          <w:sz w:val="28"/>
          <w:szCs w:val="14"/>
        </w:rPr>
        <w:t>ерка– это внешн. осмотр учетного док-та, изучение и взаимное сопост-ие его реквизи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Нормативная проверка</w:t>
      </w:r>
      <w:r>
        <w:rPr>
          <w:sz w:val="28"/>
          <w:szCs w:val="14"/>
        </w:rPr>
        <w:t>-изучение соответствия действующим на момент сост-ия док-та законам, норм. актам и т. п., а т.ж. целесообр-ти отраженной в нем хоз. операции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Арифмет. проверка</w:t>
      </w:r>
      <w:r>
        <w:rPr>
          <w:sz w:val="28"/>
          <w:szCs w:val="14"/>
        </w:rPr>
        <w:t>- проверка правильности итоговых числовых показателей по горизонт.строкам и вертик. графам, либо выполнение экспертом самостоят.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2"/>
        </w:rPr>
      </w:pPr>
      <w:r>
        <w:rPr>
          <w:b/>
          <w:sz w:val="28"/>
          <w:szCs w:val="12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5. Особенности назначения экспертизы по налоговым правонарушениям</w:t>
      </w:r>
    </w:p>
    <w:p>
      <w:pPr>
        <w:pStyle w:val="Style19"/>
        <w:tabs>
          <w:tab w:val="clear" w:pos="709"/>
          <w:tab w:val="left" w:pos="0" w:leader="none"/>
          <w:tab w:val="left" w:pos="72" w:leader="none"/>
        </w:tabs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14"/>
          <w:u w:val="single"/>
        </w:rPr>
      </w:pPr>
      <w:r>
        <w:rPr>
          <w:b/>
          <w:bCs/>
          <w:sz w:val="28"/>
          <w:szCs w:val="14"/>
          <w:u w:val="single"/>
        </w:rPr>
      </w:r>
    </w:p>
    <w:p>
      <w:pPr>
        <w:pStyle w:val="Style19"/>
        <w:tabs>
          <w:tab w:val="clear" w:pos="709"/>
          <w:tab w:val="left" w:pos="0" w:leader="none"/>
          <w:tab w:val="left" w:pos="72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14"/>
          <w:u w:val="single"/>
        </w:rPr>
        <w:t>Порядок назначения и проведения СБЭ налоговыми органами</w:t>
      </w:r>
      <w:r>
        <w:rPr>
          <w:sz w:val="28"/>
          <w:szCs w:val="14"/>
        </w:rPr>
        <w:t xml:space="preserve"> регламентируется ст. 95 НК. Основные отличия организации ее проведения от орг. проведения экспертизы по требованию следствия, суда и прокуратуры закл. в следующем: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эксперты привлекаются для участия только в выездных налоговых проверках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результаты экспертизы прилаг. к актам выездных налог.проверок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на экспертное рассмотрение ставятся узкие, сугубо специальные вопросы БУ, так как должностные лица налог. органов в силу своей компетенции должны обладать профес. познаниями в области БУ и решать подавляющее число этих вопросов самостоятельно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согласно п. 2 ст. 95 НК привлечение к сотрудничеству эксперта осущ. на договорной основе путем заключения гражд.-правового договора на оказание услуг между эксп. или эксп. учреждением и налоговым органом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отказ эксперта от заключения с налог. органом договора (ввиду принципа свободы его заключения) не может служить основанием для привлечения эксперта к ответств-ти за отказ в проведении экспертизы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экспертиза назнач. постан-ем должн. лица налог. органа, осущ. налоговую проверку;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0" w:leader="none"/>
          <w:tab w:val="left" w:pos="72" w:leader="none"/>
          <w:tab w:val="left" w:pos="43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об ознакомлении эксперта с постановл. о назначении эксп. и разъяснении ему своих прав составляется протоко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Фед. служба налог. полиции РФ проводит суд.-экон. и связанные с исследованием док-в криминалист. экспертизы для решения возлож. на нее задач (выявление, предупрежд. и пресеч. налог. преступлений и правонаруш. и т.д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6. Приемы исследования учетно-бухгалтерских документов, отражающих однородные факты хозяйственной деятельности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Относятся к документальным приемам.Устанавл. отклонения от обычного порядка движения ценностей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осстановление учетных записей по док-ам (имеет два частных случая – восстановление колич.-суммового учета и контрольное сли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Обратная калькуляция– контрольный пересчет готовых изделий в сырье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Хронологический анализ –аналитич. работа по группировке данных, отраж. движение, какого либо вида ценностей по заранее определ. промежутка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Сравнительный анализ закл.во взаимном сопоставлении и содержании разных (по одинаковой форме) док-в, отображ. аналог.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7. Методологические принципы судебно-бухгалтерской экспертизы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1) </w:t>
      </w:r>
      <w:r>
        <w:rPr>
          <w:sz w:val="28"/>
          <w:szCs w:val="14"/>
          <w:u w:val="single"/>
        </w:rPr>
        <w:t>аналитический подход</w:t>
      </w:r>
      <w:r>
        <w:rPr>
          <w:sz w:val="28"/>
          <w:szCs w:val="14"/>
        </w:rPr>
        <w:t xml:space="preserve"> к хоз. операциям. Анализ хоз. ситуации позволяет эксперту выбрать необход. приемы контроля: логическая проверка; арифмет. подсчет; балансовая увязка движения ден. и тов.-мат. ценностей; сравнение записей; прослеживание; инвент-ия; пересчет; встречная проверка и др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 xml:space="preserve">2) </w:t>
      </w:r>
      <w:r>
        <w:rPr>
          <w:sz w:val="28"/>
          <w:szCs w:val="14"/>
          <w:u w:val="single"/>
        </w:rPr>
        <w:t>определение степени соответствия</w:t>
      </w:r>
      <w:r>
        <w:rPr>
          <w:sz w:val="28"/>
          <w:szCs w:val="14"/>
        </w:rPr>
        <w:t xml:space="preserve"> хозяйственных операций, являющихся предметом экспертизы, соответствующим положениям, инструкциям и нормативным актам. Должно проводиться по следующему алгоритму:Определяется круг лиц, ответственных за проведение хоз. операции, ее отражение в док-и, на счетах бухг. учета и в отчетности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)проверка правильности документ. и бухг. отображения хоз. операций в системе учета и отчетности организаций и их подраздел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звана дать конкретные док-ва о наличии или отсутствии правонаруш. по рассматриваемому делу. В широком плане эта проверка решает вопрос о степени адекватности бухг. записей и док. оформления экон. сущности и правовой обоснованности хоз. опера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8. Предмет СБЭ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u w:val="single"/>
          <w:lang w:val="en-US"/>
        </w:rPr>
      </w:pPr>
      <w:r>
        <w:rPr>
          <w:b/>
          <w:sz w:val="28"/>
          <w:szCs w:val="14"/>
          <w:u w:val="single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  <w:u w:val="single"/>
        </w:rPr>
        <w:t>предметом</w:t>
      </w:r>
      <w:r>
        <w:rPr>
          <w:sz w:val="28"/>
          <w:szCs w:val="14"/>
        </w:rPr>
        <w:t xml:space="preserve"> судебно – бухгалтерской экспертизы являются хозяйственные операции, отраженные в учетных документах и финансовой отчетности, ставшие объектами предварительного расследования и судебного разбирательства и относительно которых эксперт – бухгалтер дает заключение по вопросам, поставленным на его разрешение следователем, прокурором и судом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Сущность предмета характеризуется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" w:leader="none"/>
          <w:tab w:val="left" w:pos="34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связью с текущей, финансовой и инвестиционной деятельностью организаци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" w:leader="none"/>
          <w:tab w:val="left" w:pos="342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отражением финансово – хозяйственной деятельности в бухгалтерском учете и финансовой отчетно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" w:leader="none"/>
          <w:tab w:val="left" w:pos="342" w:leader="none"/>
        </w:tabs>
        <w:suppressAutoHyphens w:val="true"/>
        <w:spacing w:lineRule="auto" w:line="360"/>
        <w:ind w:left="0"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кругом вопросов, поставленных следователем или судом эксперту-бухгалтер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4.</w:t>
      </w:r>
      <w:r>
        <w:rPr>
          <w:sz w:val="28"/>
          <w:szCs w:val="14"/>
        </w:rPr>
        <w:t xml:space="preserve"> наличием заключения, сделанного экспертом-бухгалтером или другим специалистом в области бухгалтерского учета</w:t>
      </w:r>
      <w:r>
        <w:br w:type="page"/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9. Организация СБЭ и стадии (этапы) ее проведения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Первый этап (организационный)</w:t>
      </w:r>
      <w:r>
        <w:rPr>
          <w:sz w:val="28"/>
          <w:szCs w:val="14"/>
        </w:rPr>
        <w:t xml:space="preserve"> вкл.: принятие постановления о назначении эксп-зы, изучение содержания и полноты мат-ов, представл. на исслед-е, изучение поставленых вопросов, разработку методики проведения экспертизы. </w:t>
      </w:r>
      <w:r>
        <w:rPr>
          <w:sz w:val="28"/>
          <w:szCs w:val="14"/>
          <w:u w:val="single"/>
        </w:rPr>
        <w:t xml:space="preserve">Второй этап (исследовательский): </w:t>
      </w:r>
      <w:r>
        <w:rPr>
          <w:sz w:val="28"/>
          <w:szCs w:val="14"/>
        </w:rPr>
        <w:t>осущ-ся выполнение экспертных процедур путем исследования док-ов БУ и иных мат-ов дела по поставленным вопросам. На данном этапе описывается процесс исслед-ия и его рез-ты, а также дается научное объяснение установленным факт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Третий этап (сравнительное</w:t>
      </w:r>
      <w:r>
        <w:rPr>
          <w:sz w:val="28"/>
          <w:szCs w:val="14"/>
        </w:rPr>
        <w:t xml:space="preserve"> исслед-ие) - эксперт изучает выявленные несоответствия эк. значимой инф-ии спец-ым правилам в сфере бухг. и налог. учета. Выбор и построение необходимых для бухг. исследования в каждом конкретном случае предполагает умение видеть и оценивать те признаки счетных записей, по кот. можно судить о характ. искажения экон.информ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 случае если таковые несоответствия экспертом не выявлены, то он делает вывод о соответствии исследуемой экон. деят-ти спец-ым правилам сферы бухг. и налог. учета (отсутствие экон-ой дезинформации) и формулирует ответы на поставленные вопрос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10. Объекты судебно-бухгалтерской экспертизы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определ. предмет, поступающий на исследование эксперту-бухг. (напр., счет-фактура), т. е. это веществ. док-ва, необходимость изучения кот. в процессе расслед-я требует использование спец. познаний и проведения эксп.исследования. Классиф-ся на простые (сумма недостачи)</w:t>
      </w:r>
      <w:r>
        <w:rPr>
          <w:b/>
          <w:sz w:val="28"/>
          <w:szCs w:val="14"/>
        </w:rPr>
        <w:t xml:space="preserve"> </w:t>
      </w:r>
      <w:r>
        <w:rPr>
          <w:sz w:val="28"/>
          <w:szCs w:val="14"/>
        </w:rPr>
        <w:t xml:space="preserve">и сложные (система налогообл. орг-ии). На общие (первич. и сводные бухг.док-ты) и специальные (акты ревизий, протоколы допросов). Объекты СБЭ можно разделить на </w:t>
      </w:r>
      <w:r>
        <w:rPr>
          <w:sz w:val="28"/>
          <w:szCs w:val="14"/>
          <w:u w:val="single"/>
        </w:rPr>
        <w:t>четыре групп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" w:leader="none"/>
          <w:tab w:val="left" w:pos="1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Основные (бухг. док-ты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" w:leader="none"/>
          <w:tab w:val="left" w:pos="1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>Вспомогательные (док-ты операт. и неофиц. кадры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" w:leader="none"/>
          <w:tab w:val="left" w:pos="162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>Факультативные (акты ревизий, заключения экспертов и аудиторов)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" w:leader="none"/>
          <w:tab w:val="left" w:pos="1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Смешанные (протоколы обысков и изъятий, док-ты банков и контрагентов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объектами СБЭ явл. также качество проведения ревиз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11. Особенности судебно-бухгалтерской экспертизы на стадии предварительного следствия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В стадии предварит. расслед. экспертиза назнач. следоват-м, прокур., дознавателем сразу же, как только возникнет необход-ть, выносится мотивир-ое постан-ие, кот. явл. процесс-ым основан. для ее проведения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Если принято решение о производстве СБЭ в экспертном учреждении, следователь направляет руковод-лю этого учрежд-я постановление о назнач. суд. эксп. и мат-лы, необход. для ее производства Рук-ль эксп. учрежд-я после получения постан-ия поручает производство конкр. эксперту – бухг. или нескольким экспертам и уведомляет об этом следователя. Рук-ль разъясняет эксперту его права и ответственность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Если СБЭ производится вне эксп. учреждения, то постановление и необходимые материалы вручаются непосредств. эксперту – бухг. с разъясн-ем ему прав и ответствен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 соотв. со ст. 206 УПК РФ заключения эксперта – бухгалтера или его сообщение о невозм. дать заключение, а также протокол допроса эксперта предъявл. следователем подозреваемому, обвиняемому, его защитнику, кот. разъясняется при этом право ходатайствовать о назначении дополн. либо повт. СБЭ. Протокол ознакомления с заключением сост. в соотв. с законод. формой.</w:t>
      </w:r>
      <w:r>
        <w:br w:type="page"/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2. Приемы и способы судебно-бухгалтерской экспертизы и их применение в экспертном исследовании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емы можно разделить на общие и специальные. К общим относятся общенаучные методы: анализ, синтез, индукция, дедукция, аналогия, моделирование, абстрагирование, конкретизация, системный, анализ, функционально-стоимостной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К </w:t>
      </w:r>
      <w:r>
        <w:rPr>
          <w:iCs/>
          <w:sz w:val="28"/>
          <w:szCs w:val="14"/>
        </w:rPr>
        <w:t xml:space="preserve">специальным </w:t>
      </w:r>
      <w:r>
        <w:rPr>
          <w:sz w:val="28"/>
          <w:szCs w:val="14"/>
        </w:rPr>
        <w:t>методам судебно-бухгалтерской экспертизы относятся расчетно-аналитические (позволяет установить общее состояние объектов, подвергающихся экспертному исследованию) и документальные мет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 процессе проведения судебно-бухгалтерской экспертизы экспертом – бухгалтером могут применяться и специфические приемы. К их числу принято относить формальную проверку, арифметическую проверку, нормативную проверку документов, встречную проверку документов, взаимный контроль (сопоставление), контрольное сличение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3. Права, обязанности и ответственность эксперта-бухгалтера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  <w:u w:val="single"/>
        </w:rPr>
        <w:t>С</w:t>
      </w:r>
      <w:r>
        <w:rPr>
          <w:sz w:val="28"/>
          <w:szCs w:val="14"/>
          <w:u w:val="single"/>
        </w:rPr>
        <w:t>удебный эксперт</w:t>
      </w:r>
      <w:r>
        <w:rPr>
          <w:sz w:val="28"/>
          <w:szCs w:val="14"/>
        </w:rPr>
        <w:t xml:space="preserve"> – бухг.– это лицо, обладающее спец. знаниями в области БУ и назначенное следователем (судом) в порядке, установленном процессуальным законод-ом для производства суд. экспертизы и дачи заключения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СБЭ производятся экспертами госуд. и негосуд. экспертных учреждений, сотрудниками неэкспертных учреждений, частными экспертами либо иными специалист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  <w:u w:val="single"/>
        </w:rPr>
        <w:t>Права</w:t>
      </w:r>
      <w:r>
        <w:rPr>
          <w:sz w:val="28"/>
          <w:szCs w:val="14"/>
          <w:u w:val="single"/>
        </w:rPr>
        <w:t>: -</w:t>
      </w:r>
      <w:r>
        <w:rPr>
          <w:sz w:val="28"/>
          <w:szCs w:val="14"/>
        </w:rPr>
        <w:t xml:space="preserve"> знакомиться с мат-ми дела, относящимися к предмету СБЭ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ходатайствовать о предоставлении ему дополнительных материало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участвовать с разрешения следователя в процессуальных действиях и задавать вопросы, относящиеся к предмету СБЭ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приносить жалобы на действия (бездействие) следователя, огранич-ие права и интересы экспер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давать заключение в пределах своей компетен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отказаться от дачи заключения по вопросам, выходящим за пределы его спец. знаний и при недостаточности объектов исслед-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  <w:u w:val="single"/>
        </w:rPr>
        <w:t>Обязанности: -</w:t>
      </w:r>
      <w:r>
        <w:rPr>
          <w:sz w:val="28"/>
          <w:szCs w:val="14"/>
        </w:rPr>
        <w:t xml:space="preserve"> дать объективное и обоснов. закл-ие на основании всестор. и полного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составить при необходимости мотивиров. письм. сообщение о невозможности дачи заклю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провести исследование представл. объектов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явиться по вызову следователя (суда) для разъяснения или дополнения данного им заключе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заявить самоотвод в случаях, предусмотренных законом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обеспечить сохран. полученных для исслед. материалов дел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не разглашать данные предвар. следствия без разрешения следователя (суд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Эксперт – бухг. может быть привлечен </w:t>
      </w:r>
      <w:r>
        <w:rPr>
          <w:sz w:val="28"/>
          <w:szCs w:val="14"/>
          <w:u w:val="single"/>
        </w:rPr>
        <w:t>к угол. ответств-ти</w:t>
      </w:r>
      <w:r>
        <w:rPr>
          <w:sz w:val="28"/>
          <w:szCs w:val="14"/>
        </w:rPr>
        <w:t xml:space="preserve"> за разглашение данных предварит. расслед-ия, разглаш. или использ. сведений, составл. коммерч.или банк. тайну, за дачу ложного заклю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4. Расчетно-аналитические методические приемы в исследовании СБ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Относится к специальным методам и сочетаются с док-ми метод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озволяют установить общее состояние объектов, подвергающихся экспертному исследованию. </w:t>
      </w:r>
      <w:r>
        <w:rPr>
          <w:sz w:val="28"/>
          <w:szCs w:val="14"/>
          <w:u w:val="single"/>
        </w:rPr>
        <w:t>Прием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Экономический анализ</w:t>
      </w:r>
      <w:r>
        <w:rPr>
          <w:i/>
          <w:iCs/>
          <w:sz w:val="28"/>
          <w:szCs w:val="14"/>
        </w:rPr>
        <w:t xml:space="preserve"> </w:t>
      </w:r>
      <w:r>
        <w:rPr>
          <w:sz w:val="28"/>
          <w:szCs w:val="14"/>
        </w:rPr>
        <w:t>– опред-ся отклонения фактич. показателей от плановых, факты приписок значений, необоснованной экономии ресурсов, влияние факторов на результативный показател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Статистические расчеты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- методы статист. науки, кот. позволяют определить колич. величины и качеств. хар-ки исслед-ых объектов, отсутствующие в бухг. док-ах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Экономико-мат.</w:t>
      </w:r>
      <w:r>
        <w:rPr>
          <w:iCs/>
          <w:sz w:val="28"/>
          <w:szCs w:val="14"/>
        </w:rPr>
        <w:t xml:space="preserve"> метод</w:t>
      </w:r>
      <w:r>
        <w:rPr>
          <w:i/>
          <w:iCs/>
          <w:sz w:val="28"/>
          <w:szCs w:val="14"/>
        </w:rPr>
        <w:t xml:space="preserve"> </w:t>
      </w:r>
      <w:r>
        <w:rPr>
          <w:sz w:val="28"/>
          <w:szCs w:val="14"/>
        </w:rPr>
        <w:t>применяется при установлении интенсивности влияния факторов на результаты фин.-хоз.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Метод </w:t>
      </w:r>
      <w:r>
        <w:rPr>
          <w:iCs/>
          <w:sz w:val="28"/>
          <w:szCs w:val="14"/>
          <w:u w:val="single"/>
        </w:rPr>
        <w:t>проверки</w:t>
      </w:r>
      <w:r>
        <w:rPr>
          <w:iCs/>
          <w:sz w:val="28"/>
          <w:szCs w:val="14"/>
        </w:rPr>
        <w:t xml:space="preserve"> соблюдения правил учета отдельных хоз.операций </w:t>
      </w:r>
      <w:r>
        <w:rPr>
          <w:sz w:val="28"/>
          <w:szCs w:val="14"/>
        </w:rPr>
        <w:t>(инспектирование) позволяет эксперту-бухг. проконтрол. порядок организации учетных работ в орг-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Подтверждение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представл. собой ответ на запрос об информации, содержащейся в бухг.запис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Прослеживание</w:t>
      </w:r>
      <w:r>
        <w:rPr>
          <w:iCs/>
          <w:sz w:val="28"/>
          <w:szCs w:val="14"/>
        </w:rPr>
        <w:t xml:space="preserve"> </w:t>
      </w:r>
      <w:r>
        <w:rPr>
          <w:sz w:val="28"/>
          <w:szCs w:val="14"/>
        </w:rPr>
        <w:t>предст.собой процедуру, в ходе кот. эксперт-бухг. проверяет некоторые первичные док-ты, отражение их данных в регистрах синтет. и аналит. учета, соответствие типовой корреспонденции счетов плану счетов и положениям по Б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Cs/>
          <w:sz w:val="28"/>
          <w:szCs w:val="14"/>
          <w:u w:val="single"/>
        </w:rPr>
        <w:t>Устный опрос</w:t>
      </w:r>
      <w:r>
        <w:rPr>
          <w:iCs/>
          <w:sz w:val="28"/>
          <w:szCs w:val="14"/>
        </w:rPr>
        <w:t xml:space="preserve"> лиц, участвующих в деле</w:t>
      </w:r>
      <w:r>
        <w:rPr>
          <w:i/>
          <w:iCs/>
          <w:sz w:val="28"/>
          <w:szCs w:val="14"/>
        </w:rPr>
        <w:t xml:space="preserve">, </w:t>
      </w:r>
      <w:r>
        <w:rPr>
          <w:sz w:val="28"/>
          <w:szCs w:val="14"/>
        </w:rPr>
        <w:t>может осуществляться на протяжении всего экспертного производ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15. Материалы, необходимые для производства СБ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Необходимыми являются </w:t>
      </w:r>
      <w:r>
        <w:rPr>
          <w:sz w:val="28"/>
          <w:szCs w:val="14"/>
          <w:u w:val="single"/>
        </w:rPr>
        <w:t>материалы дела и бухгалт.е документы</w:t>
      </w:r>
      <w:r>
        <w:rPr>
          <w:sz w:val="28"/>
          <w:szCs w:val="14"/>
        </w:rPr>
        <w:t xml:space="preserve"> орг-и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ервичные документы, Регистры учета, бухгалтерская и налоговая отчетность, Иные документы, характеризующие исследуемую экономическую деятельность лиц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 процессе судебно-бухгалтерской экспертизы могут быть использованы сведения, содержащиеся в актах документальной ревизии, предварительно совершенной по требованию следователя или суда. Могут быть использованы протоколы очных ставок, заключения экспертов других специальностей, показания обвиняемых, обвинителей и другие материалы дела, если они представляются в качестве исходных данных для исследования бухгалтерских документов. Показания свидетелей и обвиняемых в этом случае должны быть оформлены протоколом следовате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Неофициальная учетная документ-ия д</w:t>
      </w:r>
      <w:r>
        <w:rPr>
          <w:sz w:val="28"/>
          <w:szCs w:val="14"/>
        </w:rPr>
        <w:t>олжна исследоваться экспертом-бухг. в пределах ее количества (объема), изъятого и приобщенного к делу. Для эксперта-бухгалтера большое значение имеют заключения экспертов других специальностей.При недостатке материалов эксперт вправе ходатайствовать о предоставлении ему дополнительных материалов, необходимых для дачи заклю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6. Документальные методические приемы и их применение в судебно-бухгалтерской экспертизе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1)Методы проверки отдельного док-та</w:t>
      </w:r>
      <w:r>
        <w:rPr>
          <w:sz w:val="28"/>
          <w:szCs w:val="14"/>
        </w:rPr>
        <w:t>(устанавл.противоречия в содерж. отдельного док-та)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Формальная пров</w:t>
      </w:r>
      <w:r>
        <w:rPr>
          <w:sz w:val="28"/>
          <w:szCs w:val="14"/>
        </w:rPr>
        <w:t>ерка– это внешн. осмотр учетного док-та, изучение и взаимное сопост-ие его реквизито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Нормативная проверка</w:t>
      </w:r>
      <w:r>
        <w:rPr>
          <w:sz w:val="28"/>
          <w:szCs w:val="14"/>
        </w:rPr>
        <w:t>-изучение соответствия действующим на момент сост-ия док-та законам, норм. актам и т. п., а т.ж. целесообр-ти отраженной в нем хоз. операции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- Арифмет. проверка</w:t>
      </w:r>
      <w:r>
        <w:rPr>
          <w:sz w:val="28"/>
          <w:szCs w:val="14"/>
        </w:rPr>
        <w:t>- проверка правильности итоговых числовых показателей по горизонт.строкам и вертик. графам, либо выполнение экспертом самостоят. расчетов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2)Методы проверки взаимосвяз. док-ов</w:t>
      </w:r>
      <w:r>
        <w:rPr>
          <w:sz w:val="28"/>
          <w:szCs w:val="14"/>
        </w:rPr>
        <w:t>(устанавл. противоречия между содержанием нескольких взаимосвяз. док-ов):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стречная проверка- это сопоставл. разных экземпляров одного и того же док-та или его ча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Метод взаимного контроля закл. в использ-ии в любом сочетании различных док-тов, прямо или косвенно отображающих исследуемую хоз. операцию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3)Методы проверки док-ов, отображ. однородные операции</w:t>
      </w:r>
      <w:r>
        <w:rPr>
          <w:sz w:val="28"/>
          <w:szCs w:val="14"/>
        </w:rPr>
        <w:t xml:space="preserve"> (устанавл. отклонения от обычного порядка движения ценностей)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осстановление учетных записей по док-ам (имеет два частных случая – восстановление колич.-суммового учета и контрольное сличение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Обратная калькуляция– контрольный пересчет готовых изделий в сырье.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Хронологический анализ –аналитич. работа по группировке данных, отраж. движение, какого либо вида ценностей по заранее определ. промежуткам време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-Сравнительный анализ закл.во взаимном сопоставлении и содержании разных (по одинаковой форме) док-в, отображ. аналог.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17. Правовая классификация документов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С правовой позиции все документы классиф. на доброкачественные (обеспеч-ие доказательную силу), и недоброкач. не обеспеч-ие доказывание истины). Эксперт – бухгалтер использует только те документы, которые признаны следователем, судом, доказательствами, т.е. должны отвечать требованию допустимости и относимости доказательств. Допустимость означает строгое соблюдение процессуальных правил при сборе док-тв, а именно: законность доказ-ва, законность способов получения факт- данных уполномоченными на то лицами. Относимость характ. содержание док-в и означает внутреннее свойство, присущее док-ву, в силу кот. фактические данные использ. для выяснения обстоятельств, подлежащих доказыванию (сопоставимость данных относит. текущего периода, цены, спроса, предложения, переоценк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Недоброкач. док-ты могут быть таковыми по форме (недооформл. или неправильно оформл.), содержанию (содерж-е случ. ошибки, недооформл. аперации или подложные) и комбинир-е. Подлог мож. быть интеллект-м, матер-м и комбинир</w:t>
      </w:r>
      <w:r>
        <w:br w:type="page"/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18. Бухгалтерская экспертиза финансовых результа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Методы проведения СБЭ финансовых результатов деят-ти пр-ия 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документальные (соответствие отображенных операций требованиям действующего законод-ва; формальная и арифметическая испытание документов, в которых отображается осуществление хозяйственных операций, регистров аналитич. и синтетич. учета, фин. отчетность; встречная испытание документов; логический контроль правильности отображения взаимосвязанных операций и т.д.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расчетно-аналитические (эк. анализ; аналитич. и статистич. расчеты; экономико- математические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приемы обобщение, оценивание и реализации результатов экспертизы (обобщение рез-тов исследования и составления вывода эксперта; разработка предложений из профилактики правонарушений; вручение вывода бухгалтера-эксперта правоохранительным органам; действие рез-тов экспертизы в суде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органолептические (контрольные ожидание работ; технологические экспертизы; сплошные (непрерывные) наблюдение и тому подобное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У бухгалтера-эксперта задание выяснить правильность отображения и сравнение доходов и расходов.Финансовый итог может быть искажен в результате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неправильного определения с/с реализов. продукции; неполноты отображения полученных предприятием доход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ошибок в расчете налога на прибыль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неточного отображения полученных штрафов, пени неустойки;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неправомерного списания дебиторской задолженности по завершению сро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исковой давности; завышение расходов (оплачены штрафы, фин расходы, расходы вследствие инвестиционной деятельности, чрезвыч. событий и тому подобное).</w:t>
      </w:r>
      <w:r>
        <w:br w:type="page"/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19. Различия между судебно-бухгалтерской экспертизой, аудитом и ревизией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Юридическая приро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>1. Ревизия (докум. проверка).</w:t>
      </w:r>
      <w:r>
        <w:rPr>
          <w:sz w:val="28"/>
          <w:szCs w:val="14"/>
        </w:rPr>
        <w:t xml:space="preserve"> Основания назначения – приказ рук-ля хоз. субъекта или матер. компании на основании сущ-его плана проверок службой внутреннего контрол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>2. Аудитор. проверка.</w:t>
      </w:r>
      <w:r>
        <w:rPr>
          <w:sz w:val="28"/>
          <w:szCs w:val="14"/>
        </w:rPr>
        <w:t xml:space="preserve"> Основание проведения – соблюдение норм и требований ФЗ «Об аудиторской деят-ти»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3. СБЭ. </w:t>
      </w:r>
      <w:r>
        <w:rPr>
          <w:sz w:val="28"/>
          <w:szCs w:val="14"/>
        </w:rPr>
        <w:t>Осн. назн. – наличие обстоятельств дела, для прав. оценки кот. следователю, суду необход. закл-е эксперта-бухг. Правовые осн.опред. Ф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  <w:u w:val="single"/>
        </w:rPr>
        <w:t>Управленческий аспек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Явл. методом управления хозяйствующим субъект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Степень достоверности БФО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3. </w:t>
      </w:r>
      <w:r>
        <w:rPr>
          <w:sz w:val="28"/>
          <w:szCs w:val="14"/>
        </w:rPr>
        <w:t>Явл. способом собирания доказательст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Цели и задачи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Проверка законности ФХД, осуществленных в течение проверяемого периода, соблюдение финансовой дисципли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Выражен. мнения о достовер.БФО и аудируемых ли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3. </w:t>
      </w:r>
      <w:r>
        <w:rPr>
          <w:sz w:val="28"/>
          <w:szCs w:val="14"/>
        </w:rPr>
        <w:t>Способств. получ. доказ-в по угол., гражд. и админ. дел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Объем работ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Зависит от задания, данного ревизор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Опред. программой аудит. провер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>3.</w:t>
      </w:r>
      <w:r>
        <w:rPr>
          <w:sz w:val="28"/>
          <w:szCs w:val="14"/>
        </w:rPr>
        <w:t>Огранич. вопросами поставленными экспер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Субъекты проведе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Ревизионная комис., ревизор (проверяющий). Явл-ся должностн лицам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Аудитор. фирмы или самостоятельно практикующие аудиторы при наличии лиценз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3. </w:t>
      </w:r>
      <w:r>
        <w:rPr>
          <w:sz w:val="28"/>
          <w:szCs w:val="14"/>
        </w:rPr>
        <w:t>Эксперт-бухг. не явл. должностным лицом, он – самостоятельное процессуальное лиц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Методы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4"/>
        </w:rPr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Как документальные, так и методы фактической прове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4"/>
        </w:rPr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Общенаучные, и конкретные методы проверки документов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4"/>
        </w:rPr>
      </w:pPr>
      <w:r>
        <w:rPr>
          <w:b/>
          <w:i/>
          <w:sz w:val="28"/>
          <w:szCs w:val="14"/>
        </w:rPr>
        <w:t xml:space="preserve">3. </w:t>
      </w:r>
      <w:r>
        <w:rPr>
          <w:sz w:val="28"/>
          <w:szCs w:val="14"/>
        </w:rPr>
        <w:t>Ее вправе применять методы фактической провер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Оформление результатов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1. </w:t>
      </w:r>
      <w:r>
        <w:rPr>
          <w:sz w:val="28"/>
          <w:szCs w:val="14"/>
        </w:rPr>
        <w:t>Оформляется актом документ. проверки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14"/>
        </w:rPr>
        <w:t xml:space="preserve">2. </w:t>
      </w:r>
      <w:r>
        <w:rPr>
          <w:sz w:val="28"/>
          <w:szCs w:val="14"/>
        </w:rPr>
        <w:t>Аудиторским заключение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4"/>
        </w:rPr>
      </w:pPr>
      <w:r>
        <w:rPr>
          <w:b/>
          <w:i/>
          <w:sz w:val="28"/>
          <w:szCs w:val="14"/>
        </w:rPr>
        <w:t xml:space="preserve">3. </w:t>
      </w:r>
      <w:r>
        <w:rPr>
          <w:sz w:val="28"/>
          <w:szCs w:val="14"/>
        </w:rPr>
        <w:t>Заключением эксперта-бухгал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14"/>
        </w:rPr>
      </w:pPr>
      <w:r>
        <w:rPr>
          <w:b/>
          <w:i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20. Методика экспертного исследования как инструмент бухгалтерской экспертизы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  <w:u w:val="single"/>
        </w:rPr>
        <w:t>Методика экспертизы</w:t>
      </w:r>
      <w:r>
        <w:rPr>
          <w:sz w:val="28"/>
          <w:szCs w:val="14"/>
        </w:rPr>
        <w:t xml:space="preserve"> - это программа использования комплекса методов, приемов и технических средств, применяемых в определенной последовательности для решения эксперт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выделяются два вида экспертных методи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Общая </w:t>
      </w:r>
      <w:r>
        <w:rPr>
          <w:sz w:val="28"/>
          <w:szCs w:val="14"/>
        </w:rPr>
        <w:t>- выражение обобщенного опыта решения типовых экспертных задач. Применяется экспертом независимо от характера преступления, отрасли эк-ки и специфики той организации, в кот. совершено данное преступление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Частная методика</w:t>
      </w:r>
      <w:r>
        <w:rPr>
          <w:sz w:val="28"/>
          <w:szCs w:val="14"/>
        </w:rPr>
        <w:t xml:space="preserve"> - способ решения конкретной экспертной задачи, являющийся результатом приспособления, изменения общей методики либо плодом творческого подхода к решению экспертной задачи.Применяется в завис. от особенностей преступлений , места их совершения, документирования и учета операций, применяемых в конкретной организации, поскольку многие способы совершения преступлений (правонарушений) в отдельных отраслях экономики имеют специфику и своеобразно отражаются в уче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1. Заключение судебно-бухгалтерской экспертизы, его структура и методика сост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Заключение – это письм. мотивиров. ответ, полученный в рез. всесторон. и объективн. исслед-ия представл. мат-ов на поставленные правоохр.. органами или судом вопросы, сведущего в области БУ и налогообл. лица, привлеченного к участию в деле в качестве экспер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На осн. проведенных исслед. и с учетом их рез-тов эксперт-бухг. от своего имени или комиссия эксп. дают письм. закл-ие и подписывают его. Подписи эксперта или комиссии экспертов должны удостов-ся печатью гос. суд.-эксп. учреж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Исходя из рекомендаций Минюста РФ и сложившейся эксп.практики, заключение сост. из </w:t>
      </w:r>
      <w:r>
        <w:rPr>
          <w:sz w:val="28"/>
          <w:szCs w:val="14"/>
          <w:u w:val="single"/>
        </w:rPr>
        <w:t>вводной части</w:t>
      </w:r>
      <w:r>
        <w:rPr>
          <w:sz w:val="28"/>
          <w:szCs w:val="14"/>
        </w:rPr>
        <w:t xml:space="preserve">, </w:t>
      </w:r>
      <w:r>
        <w:rPr>
          <w:sz w:val="28"/>
          <w:szCs w:val="14"/>
          <w:u w:val="single"/>
        </w:rPr>
        <w:t>исследоват-кой части (</w:t>
      </w:r>
      <w:r>
        <w:rPr>
          <w:sz w:val="28"/>
          <w:szCs w:val="14"/>
        </w:rPr>
        <w:t>описывается процесс исслед-я и его рез-ты, а также дается обоснование установл. фактам. Каждому разрешаемому вопросу, должен соотв-ть определенный раздел исслед-ой части.</w:t>
      </w:r>
      <w:r>
        <w:rPr>
          <w:sz w:val="28"/>
          <w:szCs w:val="14"/>
          <w:u w:val="single"/>
        </w:rPr>
        <w:t>)</w:t>
      </w:r>
      <w:r>
        <w:rPr>
          <w:sz w:val="28"/>
          <w:szCs w:val="14"/>
        </w:rPr>
        <w:t xml:space="preserve"> и </w:t>
      </w:r>
      <w:r>
        <w:rPr>
          <w:sz w:val="28"/>
          <w:szCs w:val="14"/>
          <w:u w:val="single"/>
        </w:rPr>
        <w:t xml:space="preserve">заключит. части </w:t>
      </w:r>
      <w:r>
        <w:rPr>
          <w:sz w:val="28"/>
          <w:szCs w:val="14"/>
        </w:rPr>
        <w:t>(Выводы излагаются в виде ответов на поставл. вопросы в той последоват., в кот. вопросы изложены в вводной части заключения.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Все части заключения должны быть согласованы. Степень достоверности доказательств, которыми обосновывает эксперт-бухгалтер свое заключение – одно из важных условий определяющих качество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22. Метод судебно-бухгалтерской эксперт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 xml:space="preserve">Методом СБЭ явл. совокупность способов и приемов, применяемых к изучению и познанию предмета СБЭ, использ. экспертом-бухгалтером при исследовании им первичных и сводных док-ов, регистров бухг. и налогового учета и фин. отчетности, а также других материалов дел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Методы можно разделить на общие и специальные. К общим относятся общенаучные методы : анализ, синтез, индукция, дедукция, аналогия, моделирование, абстрагирование, конкретизация, системный, анализ, функционально-стоимостной анализ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К </w:t>
      </w:r>
      <w:r>
        <w:rPr>
          <w:iCs/>
          <w:sz w:val="28"/>
          <w:szCs w:val="14"/>
        </w:rPr>
        <w:t xml:space="preserve">специальным </w:t>
      </w:r>
      <w:r>
        <w:rPr>
          <w:sz w:val="28"/>
          <w:szCs w:val="14"/>
        </w:rPr>
        <w:t>методам судебно-бухгалтерской экспертизы относятся расчетно-аналитические (позволяет установить общее состояние объектов, подвергающихся экспертному исследованию) и документальные методы (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В процессе проведения судебно-бухгалтерской экспертизы экспертом – бухгалтером могут применяться и специфические приемы. К их числу принято относить формальную проверку, арифметическую проверку, нормативную проверку документов, встречную проверку документов, взаимный контроль (сопоставление), контрольное сличение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23. Реализация заключения эксперта-бухгалтера в судебном процесс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Процессуальным правом предусматривается использование в системе доказательств по уголовным и гражданским делам заключений бухгалтерской экспертизы. При расследовании уголовных дел бухгалтерская экспертиза в основном проводится на стадии предварительного следствия. Если же рассматривается гражданское дело, эксперт-бухгалтер делает свое заключение непосредственно в судебном процессе. Независимо от того, на какой стадии расследования привлекается эксперт-бухгалтер, завершающей стадией его участия в правоохранительной деятельности является реализация заключения в судебном процессе.</w:t>
      </w:r>
      <w:r>
        <w:br w:type="page"/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4"/>
          <w:lang w:val="en-US"/>
        </w:rPr>
      </w:pPr>
      <w:r>
        <w:rPr>
          <w:rFonts w:cs="Times New Roman" w:ascii="Times New Roman" w:hAnsi="Times New Roman"/>
          <w:b/>
          <w:sz w:val="28"/>
          <w:szCs w:val="14"/>
        </w:rPr>
        <w:t>24. Место судебно-бухгалтерской экспертизы в уголовном судопроизводстве</w:t>
      </w:r>
    </w:p>
    <w:p>
      <w:pPr>
        <w:pStyle w:val="HTML1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4"/>
          <w:lang w:val="en-US"/>
        </w:rPr>
      </w:pPr>
      <w:r>
        <w:rPr>
          <w:rFonts w:cs="Times New Roman" w:ascii="Times New Roman" w:hAnsi="Times New Roman"/>
          <w:b/>
          <w:sz w:val="28"/>
          <w:szCs w:val="14"/>
          <w:lang w:val="en-US"/>
        </w:rPr>
      </w:r>
    </w:p>
    <w:p>
      <w:pPr>
        <w:pStyle w:val="HTML1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14"/>
        </w:rPr>
        <w:t xml:space="preserve">Назначение СБЭ явл. важным следственным действием. От четкого и правильного проведения СБЭ во многом зависят качество и сроки расследования по уголовному (гражданскому) делу. СБЭ назначается, когда перед следователем (судом) после проведения им ряда следств. действий возникли конкретные вопросы, разрешение кот. возможно лишь специалистом, и в деле имеются достаточное кол-во следств. и док-ого мат-ла, необход. для исследования экспертом-бухг.. Вопрос о назначении СБЭ решается в каждом отдельном случае в зависимости от обстоятельств дел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14"/>
        </w:rPr>
      </w:pPr>
      <w:r>
        <w:rPr>
          <w:rFonts w:cs="Times New Roman"/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5. Применение экспертом-бухгалтером частной методики при производстве судебно-бухгалтерской эксперт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  <w:u w:val="single"/>
        </w:rPr>
        <w:t>Методика экспертизы</w:t>
      </w:r>
      <w:r>
        <w:rPr>
          <w:sz w:val="28"/>
          <w:szCs w:val="14"/>
        </w:rPr>
        <w:t xml:space="preserve"> - это программа использования комплекса методов, приемов и технических средств, применяемых в определенной последовательности для решения эксперт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выделяются два вида экспертных методик: Общая и частна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Частная методика</w:t>
      </w:r>
      <w:r>
        <w:rPr>
          <w:sz w:val="28"/>
          <w:szCs w:val="14"/>
        </w:rPr>
        <w:t xml:space="preserve"> - способ решения конкретной экспертной задачи, являющийся результатом приспособления, изменения общей методики либо плодом творческого подхода к решению экспертной задачи.Применяется в завис. от особенностей преступлений , места их совершения, документирования и учета операций, применяемых в конкретной организации, поскольку многие способы совершения преступлений (правонарушений) в отдельных отраслях экономики имеют специфику и своеобразно отражаются в учете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6. Назначение и порядок производства исследований по судебно-бухгалтерской экспертиз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 соответствии с приказом Минюста РФ основаниями производства судебной экспертизы в судебно-экспертных учреждениях (далее - СЭУ) являются: определения и постановления суда, судьи, органа дознания, лица, производящего дознание, следователя или прокурора. Орган или лицо, назначившее судебную экспертизу, предоставляет в СЭУ объекты исследований и материалы дела, необходимые для проведения исследований и дачи заключения эксперта. Эксперт определяет достаточность объектов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На исследоват-м этапе осущ. выполнение экспертных процедур путем исследования док-ов БУ и иных мат-ов дела по поставленным на разрешение эксп.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Эксперт формирует исходные данные в форме таблиц по видам данных; Результат оценки конкр. объектов имущества лица, его конкр. обязательств и конкретных хоз. операций эксперт указывает в таблицах, кот. он начал составлять в ходе пред. этапа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На этапе сравнит-го исслед-я эксперт изучает выявленные несоответствия эк. значимой информации спец. правилам в сфере бухг. и налог.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7. Основания назначения дополнительной и повторной СБ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Дополнительной:</w:t>
      </w:r>
      <w:r>
        <w:rPr>
          <w:sz w:val="28"/>
          <w:szCs w:val="14"/>
        </w:rPr>
        <w:t xml:space="preserve"> 1)возникновение у следователя (суда, судьи) новых вопросов в связи с заключением эксперта;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2) необходимость разъяснения и дополнения заключения эксперта, требующего проведения исследов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) выявление в ходе расследования или представление участниками процесса новых бухгалтерских докуме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Повторной</w:t>
      </w:r>
      <w:r>
        <w:rPr>
          <w:sz w:val="28"/>
          <w:szCs w:val="14"/>
        </w:rPr>
        <w:t>: 1) нарушены процессуальные нормы при проведении первичной экспертизы (первичное исследование проводил эксперт, подлежащий отводу или оказавшийся некомпетентным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) эксперт в ходе первоначальной экспертизы не произвел необходимые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3) при первоначальной экспертизе исследованы не все предъявленные объекты (документы и материалы дела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4) у следователя (суда, судьи) появились новые бухгалтерские документы, противоречащие ранее предъявленным при первоначальной экспертиз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8. Определение достаточности сведений, относящихся к СБЭ, имеющихся в материалах де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Проводится коллич-ый и качеств-й анализ достаточности док-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Этапы определ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ыясняется, какая система бухг. и (или) налог. учета применялись лицом, эк. деят-ть кот. исследуетс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виды представленных объектов исследования сравниваются с нормативным перечнем тех видов, кот. необходимы для дачи категоричных ответов на вопросы, поставлен. на разреш.экспертиз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определяются виды объектов исследований, недостающих для дачи категоричных ответов, и перечень конкретных недостающих объектов исследования внутри тех видов, которые есть в наличии. Далее эксперт вправе в соотв-ии с устан-ым законод. порядком предпринять след. меры к получению недост. объектов иссл-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1. ходат-ть о предоставлении ему дополнительных материалов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2. участвовать с разрешения дознавателя, следователя, и суда в процесс-ных действиях и задавать вопросы, относящиеся к предмету судебн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При получении недостающих объектов исслед-ия эксперт повторно проводит оценку достат-ти объектов для разрешения вопросов и дачи эксп-го заключ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29. Оценка заключения эксперта-бухгалтера следователем, судо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Под оценкой заключения понимают процесс установления достоверности, относимости и допустимости заключения, определения форм и путей его использования и доказывания. Суд, прокурор, следователь оценивают закл-е по своему внутр. убеждению, основанному на всестор., полном и объективн. рассмотрении всех обстоятельств. Закл-е не явл. особым доказ-ом и оценивается по общим правилам оценки доказат-тв. Однако к его оценке требуется специфич. подход, поскольку это док-во основано на использ. для его получения спец. знаний, кот. не располаг. суд, следоват., прокур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 xml:space="preserve">Стадии оценки экспертного заключения: </w:t>
      </w:r>
      <w:r>
        <w:rPr>
          <w:sz w:val="28"/>
          <w:szCs w:val="14"/>
        </w:rPr>
        <w:t>1. проверка соблюд. треб-й закона при назнач. эксп-зы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2. проверка и оценка полноты и всесторонность заключ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. оценка логической обоснов. хода и рез-ов экспертного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. проверка относимости рез. эксп. исслед. к данному делу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5. проверка соответствия выводов эксперта имеющимся по делу док-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После проведенной оценки правоприменитель решает, признается ли заключение доказательством, либо нужд-ся в уточнении и дополне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30. Судебно-бухгалтерская экспертиза, ее цели и задач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u w:val="single"/>
        </w:rPr>
      </w:pPr>
      <w:r>
        <w:rPr>
          <w:b/>
          <w:sz w:val="28"/>
          <w:szCs w:val="14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СБЭ </w:t>
      </w:r>
      <w:r>
        <w:rPr>
          <w:sz w:val="28"/>
          <w:szCs w:val="14"/>
        </w:rPr>
        <w:t xml:space="preserve">– это процессуальное действие, состоящее из проведения исследования материалов дела и дачи заключения экспертом – бухгалтером по вопросам, поставленным следователем, дознавателем, прокурором или судом, которые относятся к явлениям хозяйственной жизни, получившим отражение в бухгалтерском учете, с целью установления обстоятельств, имеющих существенное значение для правильного решения дел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Гл. целью</w:t>
      </w:r>
      <w:r>
        <w:rPr>
          <w:sz w:val="28"/>
          <w:szCs w:val="14"/>
        </w:rPr>
        <w:t xml:space="preserve"> исследований, СБЭ становится установление наличия (отсутствия) фактов искажений экономически значимой информации на любой стадии процесса бухгалтерского учета, механизма их образования, места, времени, качественной и количественной характеристик, степени влияния на финансовые показатели деятельности хозяйствующего субъек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iCs/>
          <w:sz w:val="28"/>
          <w:szCs w:val="14"/>
          <w:u w:val="single"/>
        </w:rPr>
        <w:t>Осн. задачей</w:t>
      </w:r>
      <w:r>
        <w:rPr>
          <w:i/>
          <w:iCs/>
          <w:sz w:val="28"/>
          <w:szCs w:val="14"/>
        </w:rPr>
        <w:t xml:space="preserve"> </w:t>
      </w:r>
      <w:r>
        <w:rPr>
          <w:sz w:val="28"/>
          <w:szCs w:val="14"/>
        </w:rPr>
        <w:t>СБЭ явл. Способств. получению доказательственной информации по уголовному, гражданскому и административному делу, используя при этом все современные возможности, предоставляемые специальными знаниями в области бухучета и отчет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31. Вопросы, поставлен. следователем, судом эксперту-бухг. и требования предъявляемые к их содержанию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  <w:u w:val="single"/>
        </w:rPr>
        <w:t xml:space="preserve">Требования: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-</w:t>
      </w:r>
      <w:r>
        <w:rPr>
          <w:sz w:val="28"/>
          <w:szCs w:val="14"/>
        </w:rPr>
        <w:t>не должны выходить за пределы компетенции эксперта – бухг.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эксперт отвечает только на те вопросы, которые требуют проведения исследова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эксперт – бухгалтер отвечает на вопросы, относящиеся к предмету бухгалтерской экспертиз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В формулировке</w:t>
      </w:r>
      <w:r>
        <w:rPr>
          <w:sz w:val="28"/>
          <w:szCs w:val="14"/>
        </w:rPr>
        <w:t xml:space="preserve"> вопроса, должно быть четко указано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- лицо (группа лиц), по док-ам кот. требуется провести эксп. исслед-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- экон. содержание сделки (сделок) или операц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- временные рамки эксп. исследован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 виды налог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- первичная распоряд. и оправдат. документация, относящаяся к данной сделке с обязательным указанием реквизитов данной документаци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- контрагенты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Таким образом, вопросы, выходящие за пределы компетенции эксперта – бухгалтера, не требующие проведения исследования, не относящиеся к предмету бухгалтерской экспертизы, экспертом – бухгалтером не исследуютс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32. Правовые основы СБ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авовую основу СБЭ составляют, прежде всего, источники самого БУ, а также источники разл. отраслей права, взаимод. с судебной бухг-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Ее можно классиф. по двум уровн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1.Зак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-</w:t>
      </w:r>
      <w:r>
        <w:rPr>
          <w:sz w:val="28"/>
          <w:szCs w:val="14"/>
        </w:rPr>
        <w:t xml:space="preserve">Конституция РФ, составляет исходную правовую баз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едеральные конституционные законы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Уголовн. кодекс РФ</w:t>
      </w:r>
    </w:p>
    <w:p>
      <w:pPr>
        <w:pStyle w:val="Normal"/>
        <w:tabs>
          <w:tab w:val="clear" w:pos="709"/>
          <w:tab w:val="left" w:pos="162" w:leader="none"/>
          <w:tab w:val="left" w:pos="71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Гражд.кодекс РФ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Налог. кодекс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ФЗ«О гос. судебно-экспертной деятельности в РФ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З «О бухгалтерском учете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З « Об аудитор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другие законодательные акты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2. Подзаконные акты: </w:t>
      </w:r>
      <w:r>
        <w:rPr>
          <w:sz w:val="28"/>
          <w:szCs w:val="14"/>
        </w:rPr>
        <w:t>акты судебной власти,</w:t>
      </w:r>
      <w:r>
        <w:rPr>
          <w:sz w:val="28"/>
          <w:szCs w:val="14"/>
          <w:u w:val="single"/>
        </w:rPr>
        <w:t xml:space="preserve"> </w:t>
      </w:r>
      <w:r>
        <w:rPr>
          <w:sz w:val="28"/>
          <w:szCs w:val="14"/>
        </w:rPr>
        <w:t>постановления , ПБУ, БФО, учетная политика и т.п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Концентрирует в наст. время основную массу нормат.-правовых мат-ов, относящихся к БУи судебной бухгалтерии. Они издаются только в предусмотренных законод-ом случаях, детализируют законод. уровень, но не могут изменять или дополнять законодательство.</w:t>
      </w:r>
      <w:r>
        <w:br w:type="page"/>
      </w:r>
    </w:p>
    <w:p>
      <w:pPr>
        <w:pStyle w:val="Normal"/>
        <w:tabs>
          <w:tab w:val="clear" w:pos="709"/>
          <w:tab w:val="left" w:pos="98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33. Основания для назначения судебно-бухгалтерской экспертизы</w:t>
      </w:r>
    </w:p>
    <w:p>
      <w:pPr>
        <w:pStyle w:val="Normal"/>
        <w:tabs>
          <w:tab w:val="clear" w:pos="709"/>
          <w:tab w:val="left" w:pos="98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989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Основаниями для назначения СБЭ является определение суда, постановления судьи, лица, производящего дознание, следователя или прокурора. Суд. эксп. считается назначенной со дня вынесения соотв. постановления или определения. Экспертиза в стадии предварит. следствия может назначаться как органом дознания, так и следователем. Однако после возбуждения дела органы дознания обязаны провести лишь неотложные следственные действия по выявлению и закреплению следов преступления, после чего передают дело следователю. Поэтому в</w:t>
      </w:r>
      <w:r>
        <w:rPr>
          <w:sz w:val="28"/>
          <w:szCs w:val="14"/>
          <w:lang w:val="en-US"/>
        </w:rPr>
        <w:t xml:space="preserve"> </w:t>
      </w:r>
      <w:r>
        <w:rPr>
          <w:sz w:val="28"/>
          <w:szCs w:val="14"/>
        </w:rPr>
        <w:t xml:space="preserve">подавляющем числе случаев СБЭ назначается именно следователем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Если принято решение о производстве СБЭ в экспертном учреждении, следователь направляет руковод-лю этого учрежд-я постановление о назнач. суд. эксп и мат-лы, необход. для ее производства.В определении суда о назначении экспертизы (как и в постановлении следователя) по уголовным делам должны быть указаны конкретные основания назначения экспертизы, вопросы, которые требуется разрешить, материалы и обстоятельства дела, подлежащие исследова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35. Требования, предъявл. к заключению эксперта-бухгалтер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) Законность - в - когда в законе указаны реквизиты процесс-го док-та, их вкл. в сост-й док-нт обяз-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) Обоснованность - заключение должно основываться на фактах, установл. в ходе производства СБЭ, причем важно, чтобы эти факты соотв. мат-ам дела. Обоснов-ть закл-ия неотделима от его законн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) Убедительность – явл. следствием его обоснов-ти и законности. Это означает соответствие сформулир. в нем вывода тому, что имело место в действитель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4) логичность, краткость и послед-сть изложения материал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5) Грамотность - заключение д/б экон. и юридически грамотным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14"/>
        </w:rPr>
        <w:t>6) Ясность - эксперт – бухг. обязан указывать на определенные факты, и объяснять их, в целях наглядности иллюстр. заключение различными таблицами, схемами и т.д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14"/>
        </w:rPr>
        <w:t>7) Полность – полнота ответов и исследования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14"/>
        </w:rPr>
        <w:t>8) Правильность- сомнения в прав-ти заключения могут возникнуть по двум основаниям: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sz w:val="28"/>
          <w:szCs w:val="14"/>
        </w:rPr>
        <w:t>- при наличии в нем внутренних противоречи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- в случае неоправданных несоответствий между выводами и остальными материалами дела.</w:t>
      </w:r>
    </w:p>
    <w:p>
      <w:pPr>
        <w:pStyle w:val="Normal"/>
        <w:tabs>
          <w:tab w:val="clear" w:pos="709"/>
          <w:tab w:val="left" w:pos="98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989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36. Экспертное исследование производства и выпуска готовой продукц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Относительно материальных ценностей судебно-бухгалтерская экспертиза устанавливает:</w:t>
      </w:r>
    </w:p>
    <w:p>
      <w:pPr>
        <w:pStyle w:val="Normal"/>
        <w:numPr>
          <w:ilvl w:val="0"/>
          <w:numId w:val="9"/>
        </w:numPr>
        <w:tabs>
          <w:tab w:val="clear" w:pos="709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олностью ли оприходованы материальные ценности, исходя из первичных документов бухгалтерского учета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правильно ли списаны материальные ценности в связи с данной деятельностью (на производство, порчу и т.д.)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в каком количестве и сумме в учетном периоде имели место завышения списанных материалов с учетом заключения по результатам технологической экспертизы о должном списан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37. Экономическая природа судебно-бухгалтерской экспертиз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СБЭ явл. высшей формой экон.-правового контроля</w:t>
      </w:r>
      <w:r>
        <w:rPr>
          <w:b/>
          <w:sz w:val="28"/>
          <w:szCs w:val="14"/>
        </w:rPr>
        <w:t>.</w:t>
      </w:r>
      <w:r>
        <w:rPr>
          <w:sz w:val="28"/>
          <w:szCs w:val="14"/>
        </w:rPr>
        <w:t xml:space="preserve"> Ее специфические особенности заключаются в том, что объектами экспертного исследования выступают документальные данные, содержащие информацию в виде системы различных логических признаков и экон. параметров. Более того, исследуемые экспертом-бухг. явления и ситуации выражаются системой экон. и бухг. категорий, понятий, специальных терминов, графических и табличных построений.</w:t>
      </w:r>
      <w:r>
        <w:rPr>
          <w:b/>
          <w:sz w:val="28"/>
          <w:szCs w:val="14"/>
        </w:rPr>
        <w:t xml:space="preserve"> </w:t>
      </w:r>
      <w:r>
        <w:rPr>
          <w:sz w:val="28"/>
          <w:szCs w:val="14"/>
        </w:rPr>
        <w:t>Многие уголовные, гражд.дела о хищениях и хоз. злоупотреблениях связаны с нарушением установленных правил ведения бухгалтерского учета и составления бухгалтерской (финансовой) отчетности, запутыванием и вуалированием товарно-денежных операций и подлогами в документах. Это обусловлено тем, что хоз. и произв. операции, движение товарно-мат. ценностей и ден.средств оформляются соответствующими док-ми и бухг. записями. Поэтому должностные лица, совершая подлоги, хищения и другие нарушения и злоупотребления, как бы вынуждены оставлять свой "след" в учетных и отчетн. документа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tabs>
          <w:tab w:val="clear" w:pos="709"/>
          <w:tab w:val="left" w:pos="16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38. Бухг.документы, их значение и роль при производстве СБЭ</w:t>
      </w:r>
    </w:p>
    <w:p>
      <w:pPr>
        <w:pStyle w:val="Normal"/>
        <w:tabs>
          <w:tab w:val="clear" w:pos="709"/>
          <w:tab w:val="left" w:pos="16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tabs>
          <w:tab w:val="clear" w:pos="709"/>
          <w:tab w:val="left" w:pos="16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Документ — это письм.акт, содержащий опред. реквизиты и отражающий хоз. операции и др. факты, с кот. закон связывает наступление экономико-правовых последствий. Док-ты служат средством исслед-я СБЭ, так как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в БУ осущ-ся док-ая регистрация хоз-операций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в хоз. деят. док-ты служат средством проверки исполнения и анализа хоз. 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9"/>
          <w:tab w:val="left" w:pos="802" w:leader="none"/>
        </w:tabs>
        <w:suppressAutoHyphens w:val="true"/>
        <w:autoSpaceDE w:val="fals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в уголовном и арбитражном и др. процессуальном законод-ве док-ты явл. источниками доказательст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 xml:space="preserve">Исследуя док-ты, эксп–бухг. должен руководств-ься статьей 9 ФЗ «О БУ», и определить, что применяемые первич. док. содержат следующие обязат. реквизиты: 1)наименование док-та; </w:t>
      </w:r>
      <w:r>
        <w:rPr>
          <w:b/>
          <w:sz w:val="28"/>
          <w:szCs w:val="14"/>
        </w:rPr>
        <w:t>2)</w:t>
      </w:r>
      <w:r>
        <w:rPr>
          <w:sz w:val="28"/>
          <w:szCs w:val="14"/>
        </w:rPr>
        <w:t>дату составл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3)наименование орг-ии, от имени кот. составлен документ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4)содержание хоз. операции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5)измерители хоз. операции в натур. и денежном выражении;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6)наимен. должностей лиц, ответств. за совершение хоз. операции и правильность ее оформлени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7)личные подписи указанных лиц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39. Экспертиза учетной полити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производстве СБЭ Учетн. Пол-ки руководствуются общими правилами и принципами проведения СБЭ.Для озн акомления с учет. политикой при проведении эксп. изучаются и оцениваются осн. принципы орг-ии БУ и документооборота предприятия. При этом устанавл. наличие и состав распорядительных док-ов, определ. уч. политику.Информ-ой базой для ознакомл. с содерж. уч.политик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1) приказ (распоряжение и т.п.) об уч. политике проверяемой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2) рабочий план счетов бухг. учета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3) перечень утвержденных форм перв.док-в и форм документов для внутр. бухгалтерской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4) правила документооборота и технологии обработки уч. информаци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5) утвержденные методики учета отдельных показателей и другие приложения к приказу об учетной политике проверяемой организаци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6) пояснительная запис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Эксперт должен проверить, соблюдается ли установленный ПБУ 1/98 порядок принятия учетной политики, внесения изменений и допол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14"/>
        </w:rPr>
        <w:t>40. Методика и техника проведения исследований</w:t>
      </w:r>
      <w:r>
        <w:rPr>
          <w:sz w:val="28"/>
          <w:szCs w:val="14"/>
        </w:rPr>
        <w:t>.</w:t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  <w:lang w:val="en-US"/>
        </w:rPr>
      </w:pPr>
      <w:r>
        <w:rPr>
          <w:sz w:val="28"/>
          <w:szCs w:val="14"/>
          <w:u w:val="single"/>
          <w:lang w:val="en-US"/>
        </w:rPr>
      </w:r>
    </w:p>
    <w:p>
      <w:pPr>
        <w:pStyle w:val="Normal"/>
        <w:tabs>
          <w:tab w:val="clear" w:pos="709"/>
          <w:tab w:val="left" w:pos="72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  <w:u w:val="single"/>
        </w:rPr>
        <w:t>Методика экспертизы</w:t>
      </w:r>
      <w:r>
        <w:rPr>
          <w:sz w:val="28"/>
          <w:szCs w:val="14"/>
        </w:rPr>
        <w:t xml:space="preserve"> - это программа использования комплекса методов, приемов и технических средств, применяемых в определенной последовательности для решения экспертных задач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Выделяются два вида экспертных методик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Общая </w:t>
      </w:r>
      <w:r>
        <w:rPr>
          <w:sz w:val="28"/>
          <w:szCs w:val="14"/>
        </w:rPr>
        <w:t>- выражение обобщенного опыта решения типовых экспертных задач. Применяется экспертом независимо от характера преступления, отрасли эк-ки и специфики той организации, в кот. совершено данное преступление 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Частная методика</w:t>
      </w:r>
      <w:r>
        <w:rPr>
          <w:sz w:val="28"/>
          <w:szCs w:val="14"/>
        </w:rPr>
        <w:t xml:space="preserve"> - способ решения конкретной экспертной задачи, являющийся результатом приспособления, изменения общей методики либо плодом творческого подхода к решению экспертной задачи. Применяется в завис. от особенностей преступлений , места их совершения, документирования и учета операций, применяемых в конкретной организации, поскольку многие способы совершения преступлений (правонарушений) в отдельных отраслях экономики имеют специфику и своеобразно отражаются в учет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На исследоват-м этапе осущ. выполнение экспертных процедур путем исследования док-ов БУ и иных мат-ов дела по поставленным на разрешение эксп. вопроса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Эксперт формирует исходные данные в форме таблиц по видам данных; Результат оценки конкр. объектов имущества лица, его конкр. обязательств и конкретных хоз. операций эксперт указывает в таблицах, кот. он начал составлять в ходе пред. этапа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На этапе сравнит-го исслед-я эксперт изучает выявленные несоответствия эк. значимой информации спец. правилам в сфере бухг. и налог.о учет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41. Процедуры СБЭ и их примен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Под </w:t>
      </w:r>
      <w:r>
        <w:rPr>
          <w:rStyle w:val="StrongEmphasis"/>
          <w:sz w:val="28"/>
          <w:szCs w:val="14"/>
        </w:rPr>
        <w:t>процедурой СБЭ</w:t>
      </w:r>
      <w:r>
        <w:rPr>
          <w:sz w:val="28"/>
          <w:szCs w:val="14"/>
        </w:rPr>
        <w:t xml:space="preserve"> понимают совокупность </w:t>
      </w:r>
      <w:r>
        <w:rPr>
          <w:sz w:val="28"/>
          <w:szCs w:val="14"/>
          <w:u w:val="single"/>
        </w:rPr>
        <w:t>приемов,</w:t>
      </w:r>
      <w:r>
        <w:rPr>
          <w:sz w:val="28"/>
          <w:szCs w:val="14"/>
        </w:rPr>
        <w:t xml:space="preserve"> кот. применяются при экспертном исследовании операций, отраженных в системе учета. В бух. экспертизе применяют как общие научные приемы (анализ, синтез, индукция, дедукция, моделирование, абстрагирован), так и специальные методы, кот. можно подразделить на расчетно-аналитич, документальные и обобщения и реализации результатов экспертизы. Наиболее распространенными процедурами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ормальная проверка – это внешний осмотр учетного документа, изучение и взаимное сопоставление его реквизи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Нормативная проверка содержания отдельного документа предусматривает его изучение с точки зрения соответствия действующим на момент составления документа закона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Арифметическая проверка отдельного документа заключается в проверке правильности итоговых числовых показателей по горизонтальным строкам и вертикальным графам, либо выполнение экспертом самостоятельных расче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Встречная проверка – это сопоставление разных экземпляров одного и того же документа или его част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Метод взаимного контроля заключается в использовании в любом сочетании самых различных документов, прямо или косвенно отображающих исследуемую хозяйственную операцию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Сущность метода контрольного сличения заключается в том, что данные об остатке товара по инвентаризационной описи на конец исследуемого периода сопоставляется с итоговыми данными о движении этого товара за весь период, начиная от предыдущей инвентариз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Обратная калькуляция – контрольный пересчет готовых изделий в сырь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Сравнительный анализ, заключается во взаимном сопоставлении и содержании разных (по одинаковой форме) документов, отображающих аналогичные опер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4</w:t>
      </w:r>
      <w:r>
        <w:rPr>
          <w:b/>
          <w:sz w:val="28"/>
          <w:szCs w:val="14"/>
          <w:lang w:val="en-US"/>
        </w:rPr>
        <w:t>2</w:t>
      </w:r>
      <w:r>
        <w:rPr>
          <w:b/>
          <w:sz w:val="28"/>
          <w:szCs w:val="14"/>
        </w:rPr>
        <w:t>. Бухгалтерская экспертиза МП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Состоит из трех участков: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4"/>
        </w:rPr>
        <w:t xml:space="preserve">1.В ходе проверки </w:t>
      </w:r>
      <w:r>
        <w:rPr>
          <w:sz w:val="28"/>
          <w:szCs w:val="14"/>
          <w:u w:val="single"/>
        </w:rPr>
        <w:t>наличия и сохранности</w:t>
      </w:r>
      <w:r>
        <w:rPr>
          <w:sz w:val="28"/>
          <w:szCs w:val="14"/>
        </w:rPr>
        <w:t xml:space="preserve"> МПЗ осущ. ряд процедур: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роверяет отсутствие искажений в начальном сальдо по МПЗ, правильность перенесения остатков по счетам учета из пред. периода на начало анализируемого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сопоставляет данные фин. отч. и БУ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анализирует правильность синтет. и аналитического учета МПЗ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удостовер., что к исполнению принимаются лишь надлеж. образом оформл. документы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роверяет установление порядка нормирования МПЗ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роверяет своевр. и полное отражение операций в регистрах БУ, проведение периодической сверки синт. учета с данными карточек складского учета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устанавливает правильность определения и списания стоимости израсходованных МПЗ на себестоимость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анализирует организацию контроля за закупками, сам процесс закупок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роверяет сроки и периодичность проведения инвент. и отражения ее результатов в учете.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4"/>
        </w:rPr>
        <w:t xml:space="preserve">2.При проверке </w:t>
      </w:r>
      <w:r>
        <w:rPr>
          <w:sz w:val="28"/>
          <w:szCs w:val="14"/>
          <w:u w:val="single"/>
        </w:rPr>
        <w:t>движения МПЗ</w:t>
      </w:r>
      <w:r>
        <w:rPr>
          <w:sz w:val="28"/>
          <w:szCs w:val="14"/>
        </w:rPr>
        <w:t xml:space="preserve"> изучается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документальное оформление операций по движению МПЗ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равильность оприходования МПЗ при покупке, безвозмездном получении, прочем поступлении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верность списания и отражения прибыли при продаже, прочем выбытии МПЗ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равильность оприходования мат-ов, полученных при ликвидации ОС;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правильность забалансового учета МПЗ, принятых на ответственное хранение, а также товаров, взятых на комиссию; </w:t>
      </w:r>
    </w:p>
    <w:p>
      <w:pPr>
        <w:pStyle w:val="Style19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14"/>
        </w:rPr>
        <w:t xml:space="preserve">3.Для определения правильности </w:t>
      </w:r>
      <w:r>
        <w:rPr>
          <w:sz w:val="28"/>
          <w:szCs w:val="14"/>
          <w:u w:val="single"/>
        </w:rPr>
        <w:t>налогообложения</w:t>
      </w:r>
      <w:r>
        <w:rPr>
          <w:sz w:val="28"/>
          <w:szCs w:val="14"/>
        </w:rPr>
        <w:t xml:space="preserve"> МПЗ проверяется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равомерность отражения в учете НДС при приобретении МПЗ, применение налогового выче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верность начисления в учете НДС при реализации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равильность и полноту формир. первонач. стоимости МПЗ для целей налогового уче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14"/>
        </w:rPr>
        <w:t xml:space="preserve">правильность включения в расходы израсходованных МПЗ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 xml:space="preserve">списание МПЗ по методам, закрепленным в учетной политике для целей налогового учета;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" w:leader="none"/>
          <w:tab w:val="left" w:pos="127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14"/>
        </w:rPr>
      </w:pPr>
      <w:r>
        <w:rPr>
          <w:sz w:val="28"/>
          <w:szCs w:val="14"/>
        </w:rPr>
        <w:t>правильность формирования доходов и расходов при продаже МПЗ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  <w:t>43. Методика проведения бухг. эксп. собственного капита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производстве СБЭ СК руководствуются общими правилами и принципами проведения СБЭ. Необходимо провести след.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Проверка полноты и точности раскрытия информации о нераспределенной прибыли (убытка) в отчетности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Изучение состава расходов, произведенных за счет собственных средств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Источники направления собственных средств соглано решению общего собрания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 Включение суммы переоценки выбывающего имущества в состав нераспределенной прибы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Заключение по СБЭ ВА составляется по обычным правилам и нор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</w:rPr>
        <w:t>4</w:t>
      </w:r>
      <w:r>
        <w:rPr>
          <w:b/>
          <w:sz w:val="28"/>
          <w:szCs w:val="14"/>
          <w:lang w:val="en-US"/>
        </w:rPr>
        <w:t>4</w:t>
      </w:r>
      <w:r>
        <w:rPr>
          <w:b/>
          <w:sz w:val="28"/>
          <w:szCs w:val="14"/>
        </w:rPr>
        <w:t>. Информационное обеспечение СБЭ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  <w:lang w:val="en-US"/>
        </w:rPr>
      </w:pPr>
      <w:r>
        <w:rPr>
          <w:b/>
          <w:sz w:val="28"/>
          <w:szCs w:val="14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Можно классиф. по двум уровня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1.Закон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u w:val="single"/>
        </w:rPr>
      </w:pPr>
      <w:r>
        <w:rPr>
          <w:sz w:val="28"/>
          <w:szCs w:val="14"/>
          <w:u w:val="single"/>
        </w:rPr>
        <w:t>-</w:t>
      </w:r>
      <w:r>
        <w:rPr>
          <w:sz w:val="28"/>
          <w:szCs w:val="14"/>
        </w:rPr>
        <w:t xml:space="preserve">Конституция РФ, составляет исходную правовую базу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едеральные конституционные законы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 xml:space="preserve">-Уголовн. кодекс РФ - закреплен порядок назначения и производства экспертизы по уголовным делам, а также права и обязанности эксперта-бухгалтер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Гражд.кодекс РФ - регулируется порядок проведения экспертизы по гражданским дел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Налог. кодекс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</w:t>
      </w:r>
      <w:r>
        <w:rPr>
          <w:b/>
          <w:sz w:val="28"/>
          <w:szCs w:val="14"/>
        </w:rPr>
        <w:t>ФЗ«О гос. судебно-экспертной деятельности в РФ»</w:t>
      </w:r>
      <w:r>
        <w:rPr>
          <w:sz w:val="28"/>
          <w:szCs w:val="14"/>
        </w:rPr>
        <w:t xml:space="preserve"> - определяющий правовую основу, принципы организации и основные направления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-ФЗ «О бухгалтерском учете»- устанавливающим единые правовые и методологические основы организации и ведения бухгалтерского учет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ФЗ « Об аудиторской деятельност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-другие законодательные акты РФ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 xml:space="preserve">2. Подзаконные акты: </w:t>
      </w:r>
      <w:r>
        <w:rPr>
          <w:sz w:val="28"/>
          <w:szCs w:val="14"/>
        </w:rPr>
        <w:t>акты судебной власти,</w:t>
      </w:r>
      <w:r>
        <w:rPr>
          <w:sz w:val="28"/>
          <w:szCs w:val="14"/>
          <w:u w:val="single"/>
        </w:rPr>
        <w:t xml:space="preserve"> </w:t>
      </w:r>
      <w:r>
        <w:rPr>
          <w:sz w:val="28"/>
          <w:szCs w:val="14"/>
        </w:rPr>
        <w:t>постановления , ПБУ, БФО, учетная политика и т.п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sz w:val="28"/>
          <w:szCs w:val="14"/>
        </w:rPr>
        <w:t>Концентрирует в наст. время основную массу нормат.-правовых мат-ов, относящихся к БУи судебной бухгалтерии. Они издаются только в предусмотренных законод-ом случаях, детализируют законод. уровень, но не могут изменять или дополнять законодательст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14"/>
        </w:rPr>
      </w:pPr>
      <w:r>
        <w:rPr>
          <w:b/>
          <w:sz w:val="28"/>
          <w:szCs w:val="14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14"/>
          <w:lang w:val="en-US"/>
        </w:rPr>
      </w:pPr>
      <w:r>
        <w:rPr>
          <w:b/>
          <w:sz w:val="28"/>
          <w:szCs w:val="14"/>
        </w:rPr>
        <w:t>45. Понятие фиктивного и подложного документа</w:t>
      </w:r>
    </w:p>
    <w:p>
      <w:pPr>
        <w:pStyle w:val="Articletext"/>
        <w:suppressAutoHyphens w:val="true"/>
        <w:spacing w:lineRule="auto" w:line="360" w:before="0" w:after="0"/>
        <w:ind w:firstLine="709"/>
        <w:jc w:val="both"/>
        <w:rPr>
          <w:sz w:val="28"/>
          <w:szCs w:val="14"/>
          <w:lang w:val="en-US"/>
        </w:rPr>
      </w:pPr>
      <w:r>
        <w:rPr>
          <w:sz w:val="28"/>
          <w:szCs w:val="14"/>
          <w:lang w:val="en-US"/>
        </w:rPr>
      </w:r>
    </w:p>
    <w:p>
      <w:pPr>
        <w:pStyle w:val="Articletext"/>
        <w:suppressAutoHyphens w:val="true"/>
        <w:spacing w:lineRule="auto" w:line="360" w:before="0" w:after="0"/>
        <w:ind w:firstLine="709"/>
        <w:jc w:val="both"/>
        <w:rPr>
          <w:sz w:val="28"/>
          <w:szCs w:val="14"/>
        </w:rPr>
      </w:pPr>
      <w:r>
        <w:rPr>
          <w:sz w:val="28"/>
          <w:szCs w:val="14"/>
        </w:rPr>
        <w:t>Фиктивным является документ содержащий заведомо ложные сведения. Фиктивные документы относятся к подложны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  <w:u w:val="single"/>
        </w:rPr>
        <w:t>Подложный документ</w:t>
      </w:r>
      <w:r>
        <w:rPr>
          <w:sz w:val="28"/>
          <w:szCs w:val="14"/>
        </w:rPr>
        <w:t xml:space="preserve"> является Недоброкачественным. Он никогда не имеет юрид. силы, поскольку его форма, реквизиты, содержание хоз.операции не соответствуют действительности. Различают два вида подлога: интеллектуальный и материальный. 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Интеллектуальный подлог выражается в составлении и выдаче документа правильно оформленного с внешней стороны (правильно заполнены все реквизиты, на надлежащем бланке, с подписями уполномоченных лиц), но по содержанию хозяйственной операции указаны заведомо ложные данные (например, бестоварная накладная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14"/>
        </w:rPr>
        <w:t>При материальном подлоге изменено содержание подлинного документа путем подчистки, исправления, дописки, включая и неоговоренные исправления. Документы со следами материального подлога называются поддельными частично или полностью. Материальный подлог устанавливается, как правило, путем технико-криминалистического исследования документа и визуального осмотр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>
      <w:rFonts w:cs="Times New Roman"/>
      <w:sz w:val="13"/>
      <w:szCs w:val="13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i w:val="false"/>
    </w:rPr>
  </w:style>
  <w:style w:type="character" w:styleId="WW8Num43z1">
    <w:name w:val="WW8Num43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22z0">
    <w:name w:val="WW8NumSt22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sz w:val="28"/>
      <w:szCs w:val="28"/>
    </w:rPr>
  </w:style>
  <w:style w:type="character" w:styleId="6">
    <w:name w:val="Заголовок 6 Знак"/>
    <w:qFormat/>
    <w:rPr>
      <w:rFonts w:cs="Times New Roman"/>
      <w:b/>
      <w:bCs/>
      <w:sz w:val="22"/>
      <w:szCs w:val="22"/>
    </w:rPr>
  </w:style>
  <w:style w:type="character" w:styleId="Style13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Style14">
    <w:name w:val="Основной текст с отступом Знак"/>
    <w:qFormat/>
    <w:rPr>
      <w:rFonts w:cs="Times New Roman"/>
    </w:rPr>
  </w:style>
  <w:style w:type="character" w:styleId="Sz12">
    <w:name w:val="sz12"/>
    <w:qFormat/>
    <w:rPr>
      <w:rFonts w:cs="Times New Roman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hd w:fill="FFFFFF" w:val="clear"/>
      <w:tabs>
        <w:tab w:val="clear" w:pos="709"/>
        <w:tab w:val="left" w:pos="180" w:leader="none"/>
      </w:tabs>
    </w:pPr>
    <w:rPr>
      <w:bCs/>
      <w:sz w:val="1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Jus">
    <w:name w:val="jus"/>
    <w:basedOn w:val="Normal"/>
    <w:qFormat/>
    <w:pPr>
      <w:spacing w:before="280" w:after="280"/>
    </w:pPr>
    <w:rPr>
      <w:rFonts w:eastAsia="SimSun;§­§°§®§Ц"/>
      <w:sz w:val="24"/>
      <w:szCs w:val="24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тиль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Articletext">
    <w:name w:val="article_text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1:56:00Z</dcterms:created>
  <dc:creator>Alex</dc:creator>
  <dc:description/>
  <cp:keywords/>
  <dc:language>en-US</dc:language>
  <cp:lastModifiedBy>SYSTEM</cp:lastModifiedBy>
  <cp:lastPrinted>2007-01-14T19:29:00Z</cp:lastPrinted>
  <dcterms:modified xsi:type="dcterms:W3CDTF">2011-09-26T11:56:00Z</dcterms:modified>
  <cp:revision>2</cp:revision>
  <dc:subject/>
  <dc:title>Организационные формы и программные средства, используемые при компьютерной обработке бухгалтерского учета в малых коммерческих организациях</dc:title>
</cp:coreProperties>
</file>