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ind w:left="0" w:firstLine="709"/>
        <w:jc w:val="center"/>
        <w:textAlignment w:val="baseline"/>
        <w:rPr/>
      </w:pPr>
      <w:r>
        <w:rPr>
          <w:b/>
          <w:bCs/>
          <w:color w:val="000000"/>
          <w:sz w:val="28"/>
          <w:szCs w:val="28"/>
        </w:rPr>
        <w:t>1 Система хозяйственного учета</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Хозяйственный учет – это система сплошного и непрерывного отражения и регистрации осуществления хоз операций с целью их дальнейшей обработки и передачи информации про хоз деятельность необходимую для одобрения управленческих и финансовых решений связанных с основным видом деятельности субъектов хозяйствования. Виды хоз учета: 1.Оперативный учет – осущ на местах выполнения работ и его ведомости ограничиваются рамками предпринимательства. Данные этого учета использ для повседневного текущего руководства предпринимательства. 2. Статистический учет – изучает явления, которые носят массовый характер в разных областях хозяйства, экономики и т. д. 3. Бухгалтерский (финансовый) учет – основан на безпрерывном во времени и сплошном отражении и регистрации всех хоз операций и явлений в единственном денежном измерении. 4. Управленческий учет явл составной частью БУ и предназначен для сбора информации необходимой руководству предприятий. 5. Налоговый учет – он регламентирован налоговым хоз украины и основывается на данных первичных документов и учетных регистров БУ.</w:t>
      </w:r>
    </w:p>
    <w:p>
      <w:pPr>
        <w:pStyle w:val="Normal"/>
        <w:overflowPunct w:val="false"/>
        <w:autoSpaceDE w:val="false"/>
        <w:spacing w:lineRule="auto" w:line="360"/>
        <w:ind w:left="0" w:firstLine="709"/>
        <w:jc w:val="both"/>
        <w:textAlignment w:val="baseline"/>
        <w:rPr>
          <w:color w:val="000000"/>
          <w:sz w:val="28"/>
          <w:szCs w:val="28"/>
          <w:u w:val="single"/>
        </w:rPr>
      </w:pPr>
      <w:r>
        <w:rPr>
          <w:color w:val="000000"/>
          <w:sz w:val="28"/>
          <w:szCs w:val="28"/>
          <w:u w:val="single"/>
        </w:rPr>
      </w:r>
    </w:p>
    <w:p>
      <w:pPr>
        <w:pStyle w:val="Normal"/>
        <w:overflowPunct w:val="false"/>
        <w:autoSpaceDE w:val="false"/>
        <w:spacing w:lineRule="auto" w:line="360"/>
        <w:ind w:left="0" w:firstLine="709"/>
        <w:jc w:val="center"/>
        <w:textAlignment w:val="baseline"/>
        <w:rPr/>
      </w:pPr>
      <w:r>
        <w:rPr>
          <w:b/>
          <w:bCs/>
          <w:color w:val="000000"/>
          <w:sz w:val="28"/>
          <w:szCs w:val="28"/>
        </w:rPr>
        <w:t>2 Учетные единицы измерения</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рименяемые в учете единицы измерения, при помощи которых производятся измерение и исчисление хозяйственных средств, и операций, называются учетным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Используются три вида измерителей: натуральные, трудовые и денежные. Натуральный - для учета предметов в их натуральном виде. В зависимости от свойств предметов он выражается по весу (тонны, килограммы, граммы), длине (метрах, сантиметрах), счету (количество штук, экземпляров), объему (кубометры, декалитры, литры и т. п.). В натуральных измерителях ведут учет материальных ценностей, энергии, выполненной работы. Промышленные изделия чаще всего учитываются в штуках, тоннах, декалитрах. Для количественной характеристики сложных явлений применяют натурально-условные измерители. Например, потребление электрической энергии учитывается в киловатт-часах, работа транспорта - в тонно-километрах, некоторые продукты химической, пищевой и других отраслей промышленности - в пересчете на стопроцентное содержание основного вещества. Использование этого измерителя ограничено, так как невозможно обобщать разные предметы. Натуральные измерители можно использовать только для учета однородных объектов. Трудовой - предназначен для измерения и исчисления рабочего времени. Он выражается в разных единицах времени - рабочих часах, минутах, рабочих днях и т. п. Большое значение трудовой измеритель имеет для правильного расчета заработной платы, а также для расчета количества затраченного труда на изготовление единицы изделия. В соединении с натуральным измерителем можно рассчитать производительность и качество труда. Денежный измеритель (ценностной) - универсальный. Используется для обобщения учитываемых хозяйственных операций, имущества в единой стоимостной оценке (денежном выражении). В основе денежного измерителя лежат натуральные и трудовые измерители, с которыми он тесно связан. Тем самым достигается отражение в учете всех средств предприятия не только по их видам, но и в обобщенной совокупности, а хозяйственной деятельности - не только по отдельным процессам, но и в целом. Денежный измеритель, как обобщающий, имеет важное значение. Он обеспечивает использование учета для планирования, управления и контроля хозяйственной деятельност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3 Предмет и метод бухгалтерского учета</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Бухгалтерский учет как экономическая наука имеет свой предмет и метод. Содержание предмета раскрывается в экономической сущности учитываемых объектов. Бухгалтерский учет изучает хозяйственную деятельность предприятия, которая состоит из трех процессов: процесс снабжения - состоит в том, что предприятие обеспечивается оборудованием, материалом, запчастями, топливом и т.д.; процесс производства - состоит в том, что предприятие производит готовую продукцию, оказывает услуги, выполняет работу; процесс реализации - предприятие продает готовую продукцию покупателям, сбывает услуги и работы заказчикам. Все три процесса постоянно сменяют друг друга, создают непрерывный кругооборот хозяйственных средств. Таким образом предметом бухгалтерского учета являются хозяйственные средства и хозяйственные процессы. Предметом бухгалтерского учета является упорядоченная и регламентированная информационная система, которая отражает совокупность имущества по составу и размещению обязательства (собственные и заемные), хозяйственные операции и результаты деятельности организации в денежном выражении с целью выполнения намеченных планов. Метод бухгалтерского учета - ряд приемов и способов, применяемых в учете при помощи которых изучается предмет бухгалтерского учета. Метод бухгалтерского учета включает в себя следующие элементы: документация - письменное свидетельство о совершенной хозяйственной операции, которое придает юридическую силу данным бухгалтерского учета; инвентаризация - уточнение фактического наличия имущества и финансовых обязательств путем сопоставления их с данными бухгалтерского учета на определенную дату; счета бухгалтерского учета - способ текущего, взаимосвязанного отражения и группировки имущества по составу и размещению и источникам образования, а также хозяйственных операций по качественно-однородным признаком в денежном выражении, а также натуральным и трудовым показателем; двойная запись на счетах - взаимосвязанное отражение хозяйственной операции на счетах бухгалтерского учета, когда каждая операция одновременно отражается по дебету одного счета и кредиту другого на одну сумму;</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енежная оценка - денежное выражение имущества, обязательств и хозяйственных операций для получения обобщенных данных за текущий период организации в целом; калькуляция - группировка затрат и определение себестоимости отдельных видов продукции, работ и услуг; бухгалтерский баланс - источник информации, который представляет собой способ экономической группировки и обобщения имущества организации по составу и размещению и источникам формирования, выраженным в денежной оценке и составленным на определенную дату (баланс состоит из двух частей: актив и пассив); бухгалтерская отчетность - единая система данных об имущественном финансовом положении организации и результатах ее хозяйственной деятельности, составляемой на основе данных бухгалтерского учета по установленным формам.</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4 Задачи бухгалтерского учета</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xml:space="preserve">В бухгалтерском учете подлежат отражению имущество, собственный капитал, обязательства предприятия и осуществляемые им хозяйственные операции. Хозяйственные операции должны быть отражены на счетах бухгалтерского учета в том отчетном периоде, в котором они совершались. Основными задачами бухгалтерского учета являются: · обеспечение контроля за собственностью, имущественными правами и обязательствами;· формирование на счетах бухгалтерского учета полных и достоверных данных для составления финансовой и налоговой отчетности, необходимой собственникам, инвесторам, кредиторам, государственным органам и другим пользователям;· предоставление администрации предприятия информации, позволяющей контролировать использование экономических ресурсов в соответствии с действующими нормативными актами, установленными сметами и нормами, а также эффективно управлять хозяйственно-финансовой деятельностью;· своевременное предупреждение негативных явлений в хозяйственно-финансовой деятельности;· выявление внутрихозяйственных резервов, их мобилизация и эффективное использование; · оценка фактического использования выявленных резервов. </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t>Требования, предъявляемые к бухгалтерскому учету</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Бухгалтерский учет должен соответствовать определенным требованиям. К их числу относятся: достоверность, своевременность, сопоставимость, доступность, экономичность. Достоверность означает, что учет должен давать правдивую и объективную информацию о состоянии дел на предприятии, не допуская искаженных учетных данных, так как в этом случае виновные должностные лица несут ответственность по закону. Своевременность состоит в том, что учет должен предоставить информацию пользователям в нужный момент, а не спустя какое-то время, когда она уже не нужна, так как по истечении времени учетная информация теряет свое практическое значение. Своевременная учетная информация помогает принимать правильные управленческие решения, быстро реагировать на различные упущения в деятельности предприятия и вовремя их устранять. Сопоставимость учетных данных означает, что учетная информация может быть сравнима по временным периодам (месяц, квартал, год) с плановыми данными, а также с аналогичной информацией других предприятий. Сопоставимость учетной информации повышается в результате относительной стабильности политики в области учета, которая определяет методы оценки, сбора и систематизации экономических событий (операций) в бухгалтерских книгах предприяти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оступность означает, что учетная информация должна быть четкой, недвусмысленной, без лишних деталей, то есть обладать такими качествами, которые позволяют пользователям постигать ее характер и смысл, быть доступной для понимания не только специалистов, но и широких масс.</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Экономичность учета состоит в том, что затраты на получение, обработку и предоставление учетной информации должны соизмеряться с выгодами, которые могут получить при ее использовании составители и пользователи.</w:t>
      </w:r>
      <w:r>
        <w:br w:type="page"/>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5 Метод бухгалтерского учета и его элементы</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ля учета кругооборота капитала применяются различные приемы и способы. Совокупность этих приемов и способов представляет собой метод бухгалтерского учет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аждый отдельный прием или способ является элементом метода бухгалтерского учета. К ним относятся: бухгалтерский баланс, счета и двойная запись, документация и инвентаризация, оценка и калькуляция, отчетность. Бухгалтерский баланс является способом обобщения и группировки хозяйственных средств предприятия (по видам, размещению и источникам образования) в денежном измерителе на определенный момент времени. Он содержит информацию о финансовом положении предприятия. Бухгалтерский счет – это специальный прием, который позволяет осуществлять группировку хозяйственных средств и текущий учет однородных хозяйственных операций. Бухгалтерский счет открывается на каждый отдельный объект учета: вид хозяйственных средств или их источников, или хозяйственный процесс. Например: для учета наличности открывается специальный счет «Касса», для учета материальных ценностей – счет «Материалы», для учета товарных ценностей – счет «Товары» и т.д.</w:t>
      </w:r>
    </w:p>
    <w:p>
      <w:pPr>
        <w:pStyle w:val="Normal"/>
        <w:overflowPunct w:val="false"/>
        <w:autoSpaceDE w:val="false"/>
        <w:spacing w:lineRule="auto" w:line="360"/>
        <w:ind w:left="0" w:firstLine="709"/>
        <w:jc w:val="both"/>
        <w:textAlignment w:val="baseline"/>
        <w:rPr/>
      </w:pPr>
      <w:r>
        <w:rPr>
          <w:color w:val="000000"/>
          <w:sz w:val="28"/>
          <w:szCs w:val="28"/>
        </w:rPr>
        <w:t>Совокупность счетов представляет собой систему формирования и сохранения информации, необходимой для принятия управленческих решений. Система двойной записи на счетах основывается на принципе двойственности и состоит в том, что каждая хозяйственная операция должна быть зарегистрирована как минимум дважды: по дебету одного и по кредиту другого счета в одной и той же сумме. Документация – это способ первичного отражения объектов бухгалтерского учета путем их документального оформления. На каждую хозяйственную операцию или группу операций составляют документ, который является материальным носителем первичной учетной информации и служит в дальнейшем основанием для регистрации хозяйственных операций на счетах.</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Инвентаризация – проверка фактического наличия имущества и финансовых обязательств предприятия и сопоставление полученных данных с данными бухгалтерских счетов с целью установления достоверности учетных показателей и их уточнения в случае выявления расхождений. Она проводится путем пересчета, перемеривания, взвешивания, а также путем сверки расчетов на основании документов. Инвентаризация позволяет установить явления, по тем или иным причинам не зафиксированные на счетах бухгалтерского учета (естественная убыль товаров, ошибки при приемке и отпуске материалов, хищения и пр.). Оценка – это способ выражения имущества предприятия в денежном измерителе путем суммирования фактически произведенных расходов по его приобретению и созданию. Основные средства предприятия отражаются в бухгалтерском учете по полной первоначальной или восстановленной стоимости, а в отчетности – по остаточной стоимости; сырье, материалы – по фактической себестоимости; готовая продукция – по фактической или нормативной (плановой) себестоимости; товары на предприятиях торговли, снабжения и сбыта отражаются по розничным (продажным) или покупным ценам. Калькуляция представляет собой способ группировки затрат и определения себестоимости приобретенных материальных ценностей, изготовленной продукции, выполненных работ, оказанных услуг. Бухгалтерская отчетность является завершающим этапом учетного процесса и представляет собой совокупность показателей учета за определенный период. В ней отражаются нарастающим итогом имущественное и финансовое положение предприятия, результаты хозяйственной деятельности за отчетный период (квартал, год). Она включает бухгалтерский баланс, отчет о финансовых результатах и их использовании, а также дополняется другими отчетными данными с пояснениями в соответствии с требованиями стандартов бухгалтерского учет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r>
        <w:br w:type="page"/>
      </w:r>
    </w:p>
    <w:p>
      <w:pPr>
        <w:pStyle w:val="Heading1"/>
        <w:keepNext w:val="false"/>
        <w:widowControl w:val="false"/>
        <w:ind w:left="0" w:firstLine="709"/>
        <w:rPr>
          <w:lang w:val="uk-UA"/>
        </w:rPr>
      </w:pPr>
      <w:r>
        <w:rPr>
          <w:lang w:val="uk-UA"/>
        </w:rPr>
        <w:t>6 Понятие о бухгалтерском балансе</w:t>
      </w:r>
    </w:p>
    <w:p>
      <w:pPr>
        <w:pStyle w:val="Normal"/>
        <w:overflowPunct w:val="false"/>
        <w:autoSpaceDE w:val="false"/>
        <w:spacing w:lineRule="auto" w:line="360"/>
        <w:ind w:left="0" w:firstLine="709"/>
        <w:jc w:val="both"/>
        <w:textAlignment w:val="baseline"/>
        <w:rPr>
          <w:b/>
          <w:b/>
          <w:bCs/>
          <w:i/>
          <w:i/>
          <w:iCs/>
          <w:color w:val="000000"/>
          <w:sz w:val="28"/>
          <w:szCs w:val="28"/>
          <w:lang w:val="uk-UA"/>
        </w:rPr>
      </w:pPr>
      <w:r>
        <w:rPr>
          <w:b/>
          <w:bCs/>
          <w:i/>
          <w:iCs/>
          <w:color w:val="000000"/>
          <w:sz w:val="28"/>
          <w:szCs w:val="28"/>
          <w:lang w:val="uk-UA"/>
        </w:rPr>
      </w:r>
    </w:p>
    <w:p>
      <w:pPr>
        <w:pStyle w:val="Normal"/>
        <w:overflowPunct w:val="false"/>
        <w:autoSpaceDE w:val="false"/>
        <w:spacing w:lineRule="auto" w:line="360"/>
        <w:ind w:left="0" w:firstLine="709"/>
        <w:jc w:val="both"/>
        <w:textAlignment w:val="baseline"/>
        <w:rPr>
          <w:color w:val="000000"/>
          <w:sz w:val="28"/>
          <w:szCs w:val="28"/>
        </w:rPr>
      </w:pPr>
      <w:r>
        <w:rPr>
          <w:b/>
          <w:bCs/>
          <w:i/>
          <w:iCs/>
          <w:color w:val="000000"/>
          <w:sz w:val="28"/>
          <w:szCs w:val="28"/>
        </w:rPr>
        <w:t>Баланс</w:t>
      </w:r>
      <w:r>
        <w:rPr>
          <w:color w:val="000000"/>
          <w:sz w:val="28"/>
          <w:szCs w:val="28"/>
        </w:rPr>
        <w:t xml:space="preserve"> – отчет о финансовом состоянии предприятия, отражающий на определенную дату его активы, обязательства и собственный капитал. Целью составления баланса является предоставление пользователям полной, правдивой и непредвзятой информации о финансовом состоянии предприятия, при этом нужно знать, какими средствами располагает предприятия, из каких источников эти средства поступают и т.д. Для изучения состава и назначения средств необходима их экономическая группировка, все эти сведения получают при помощи бухгалтерских балансов. Отчетный год – с 1 января до 31 декабря. Бухгалтерский баланс отражает состояние средств на 1 число каждого месяца. Баланс построен по принципу двухсторонней таблицы. </w:t>
      </w:r>
      <w:r>
        <w:rPr>
          <w:color w:val="000000"/>
          <w:sz w:val="28"/>
          <w:szCs w:val="28"/>
          <w:u w:val="single"/>
        </w:rPr>
        <w:t>Левая часть</w:t>
      </w:r>
      <w:r>
        <w:rPr>
          <w:color w:val="000000"/>
          <w:sz w:val="28"/>
          <w:szCs w:val="28"/>
        </w:rPr>
        <w:t xml:space="preserve"> таблицы – актив, показывающий ресурсы, контролируемые предприятием в результате происшедших событий, исполнение которых, как ожидается, приведет к экономической выгоде в будущем. </w:t>
      </w:r>
      <w:r>
        <w:rPr>
          <w:color w:val="000000"/>
          <w:sz w:val="28"/>
          <w:szCs w:val="28"/>
          <w:u w:val="single"/>
        </w:rPr>
        <w:t>Правая часть</w:t>
      </w:r>
      <w:r>
        <w:rPr>
          <w:color w:val="000000"/>
          <w:sz w:val="28"/>
          <w:szCs w:val="28"/>
        </w:rPr>
        <w:t xml:space="preserve"> таблицы – пассив, отражает обязательства и собственный капитал предприятия. Сумма итогов пассива и актива баланса должны быть равны, так как наличие средств должно соответствовать сумме обязательств собственного каптала. На этом и основано название «баланс», так как баланс означает равенство или равновесие, следовательно, итоги актива и пассива баланса также означаются словом «баланс». Каждый элемент средств актива и пассива называется </w:t>
      </w:r>
      <w:r>
        <w:rPr>
          <w:color w:val="000000"/>
          <w:sz w:val="28"/>
          <w:szCs w:val="28"/>
          <w:u w:val="single"/>
        </w:rPr>
        <w:t>статьей баланса</w:t>
      </w:r>
      <w:r>
        <w:rPr>
          <w:color w:val="000000"/>
          <w:sz w:val="28"/>
          <w:szCs w:val="28"/>
        </w:rPr>
        <w:t xml:space="preserve">. </w:t>
      </w:r>
      <w:r>
        <w:rPr>
          <w:b/>
          <w:bCs/>
          <w:i/>
          <w:iCs/>
          <w:color w:val="000000"/>
          <w:sz w:val="28"/>
          <w:szCs w:val="28"/>
        </w:rPr>
        <w:t>Виды балансов</w:t>
      </w:r>
      <w:r>
        <w:rPr>
          <w:color w:val="000000"/>
          <w:sz w:val="28"/>
          <w:szCs w:val="28"/>
        </w:rPr>
        <w:t xml:space="preserve">: по форме собственности (государственные, кооперативные, коллективные, совместных предприятий, общественных организаций); по времени составления (вступительные – составляются на момент возникновения; текущие – составляются в установленный сроки, периодически на протяжении всего времени работы предприятия (начальные – на начало года; промежуточные – в течение года; заключительные – на конец отчетного года); разделительный – при дроблении предприятия; объединительный; ликвидационный); по объему информации (индивидуальный – составляется на основе текущего бухгалтерского учета отдельного самостоятельного юридического лица; сводный – составляется по статьям индивидуального баланса с подведением итогов равенства по активу и пассиву баланса; консолидированный – отражает активы, пассивы деятельности юридических лица и его дочерних предприятий как единой единицы); по источникам составления (инвентарный – на основании описи хозяйственных средств предприятия; нижний – только на основании бухгалтерского учета без предварительного контроля средств, путем их инвентаризации). Баланс построен по принципу двухсторонней таблицы. </w:t>
      </w:r>
      <w:r>
        <w:rPr>
          <w:color w:val="000000"/>
          <w:sz w:val="28"/>
          <w:szCs w:val="28"/>
          <w:u w:val="single"/>
        </w:rPr>
        <w:t>Левая часть</w:t>
      </w:r>
      <w:r>
        <w:rPr>
          <w:color w:val="000000"/>
          <w:sz w:val="28"/>
          <w:szCs w:val="28"/>
        </w:rPr>
        <w:t xml:space="preserve"> таблицы – актив, показывающий ресурсы, контролируемые предприятием в результате происшедших событий, исполнение которых, как ожидается, приведет к экономической выгоде в будущем. </w:t>
      </w:r>
      <w:r>
        <w:rPr>
          <w:color w:val="000000"/>
          <w:sz w:val="28"/>
          <w:szCs w:val="28"/>
          <w:u w:val="single"/>
        </w:rPr>
        <w:t>Правая часть</w:t>
      </w:r>
      <w:r>
        <w:rPr>
          <w:color w:val="000000"/>
          <w:sz w:val="28"/>
          <w:szCs w:val="28"/>
        </w:rPr>
        <w:t xml:space="preserve"> таблицы – пассив, отражает обязательства и собственный капитал предприятия. Сумма итогов пассива и актива баланса должны быть равны, так как наличие средств должно соответствовать сумме обязательств собственного каптала. На этом и основано название «баланс», так как баланс означает равенство или равновесие, следовательно, итоги актива и пассива баланса также означаются словом «баланс». Каждый элемент средств актива и пассива называется </w:t>
      </w:r>
      <w:r>
        <w:rPr>
          <w:color w:val="000000"/>
          <w:sz w:val="28"/>
          <w:szCs w:val="28"/>
          <w:u w:val="single"/>
        </w:rPr>
        <w:t>статьей баланса</w:t>
      </w:r>
      <w:r>
        <w:rPr>
          <w:color w:val="000000"/>
          <w:sz w:val="28"/>
          <w:szCs w:val="28"/>
        </w:rPr>
        <w:t xml:space="preserve">. Собственный капитал отражается в балансе одновременно с отражением обязательств, которые привели к изменениям. Инвесторы (собственники) в отличие от кредиторов обладают правом остаточного иска, т.е. объектом их иска могут быть все средства, остающиеся после платежей по обязательствам предприятия, поэтому все активы предприятия могут быть востребованы либо кредиторами, либо владельцами, а поскольку общая сумма всех претензий не может превышать суммы востребованных активов, то из этого вытекает равенство актива и пассива, которое в бухгалтерском учете называют балансовым уравнением. </w:t>
      </w:r>
      <w:r>
        <w:rPr>
          <w:color w:val="000000"/>
          <w:sz w:val="28"/>
          <w:szCs w:val="28"/>
          <w:u w:val="single"/>
        </w:rPr>
        <w:t>Собственный капитал + обязательства = балансовое уравнение</w:t>
      </w:r>
      <w:r>
        <w:rPr>
          <w:color w:val="000000"/>
          <w:sz w:val="28"/>
          <w:szCs w:val="28"/>
        </w:rPr>
        <w:t xml:space="preserve">. Собственный капитал – часть в активах, которая остается после вычета его обязательств. Задолженность предприятия, которая возникла в результате прошлых событий и погашение которых, как ожидается, приведет к уменьшению ресурсов предприятия, воплощает в себе экономическую выгоду. </w:t>
      </w:r>
      <w:r>
        <w:rPr>
          <w:color w:val="000000"/>
          <w:sz w:val="28"/>
          <w:szCs w:val="28"/>
          <w:u w:val="single"/>
        </w:rPr>
        <w:t>Статьи баланса</w:t>
      </w:r>
      <w:r>
        <w:rPr>
          <w:color w:val="000000"/>
          <w:sz w:val="28"/>
          <w:szCs w:val="28"/>
        </w:rPr>
        <w:t xml:space="preserve"> сгруппированы в разделах, из них </w:t>
      </w:r>
      <w:r>
        <w:rPr>
          <w:color w:val="000000"/>
          <w:sz w:val="28"/>
          <w:szCs w:val="28"/>
          <w:u w:val="single"/>
        </w:rPr>
        <w:t>активны</w:t>
      </w:r>
      <w:r>
        <w:rPr>
          <w:color w:val="000000"/>
          <w:sz w:val="28"/>
          <w:szCs w:val="28"/>
        </w:rPr>
        <w:t xml:space="preserve">: необоротные активы; оборотные активы; расходы будущих периодов. В </w:t>
      </w:r>
      <w:r>
        <w:rPr>
          <w:color w:val="000000"/>
          <w:sz w:val="28"/>
          <w:szCs w:val="28"/>
          <w:u w:val="single"/>
        </w:rPr>
        <w:t>первом разделе</w:t>
      </w:r>
      <w:r>
        <w:rPr>
          <w:color w:val="000000"/>
          <w:sz w:val="28"/>
          <w:szCs w:val="28"/>
        </w:rPr>
        <w:t xml:space="preserve"> отражены все необходимые активы предприятия, а именно: основные средства, нематериальные активы, незавершенное строительство. Во </w:t>
      </w:r>
      <w:r>
        <w:rPr>
          <w:color w:val="000000"/>
          <w:sz w:val="28"/>
          <w:szCs w:val="28"/>
          <w:u w:val="single"/>
        </w:rPr>
        <w:t>втором разделе</w:t>
      </w:r>
      <w:r>
        <w:rPr>
          <w:color w:val="000000"/>
          <w:sz w:val="28"/>
          <w:szCs w:val="28"/>
        </w:rPr>
        <w:t xml:space="preserve"> отражены денежные средства и их эквивалент, а также прочие финансы, предназначенные для реализации или потребления в течение операционного цикла или в течение 12 месяцев с даты баланса. Операционный цикл – промежуток времени между приобретением запаса для осуществления деятельности и получение денежных средств от реализации изготовленной из них продукции. В </w:t>
      </w:r>
      <w:r>
        <w:rPr>
          <w:color w:val="000000"/>
          <w:sz w:val="28"/>
          <w:szCs w:val="28"/>
          <w:u w:val="single"/>
        </w:rPr>
        <w:t>третьем разделе</w:t>
      </w:r>
      <w:r>
        <w:rPr>
          <w:color w:val="000000"/>
          <w:sz w:val="28"/>
          <w:szCs w:val="28"/>
        </w:rPr>
        <w:t xml:space="preserve"> отражены расходы, которые имели место в течение текущего и предыдущего отчетных периодов, но относятся к последующим отчетным периодам.</w:t>
      </w:r>
    </w:p>
    <w:p>
      <w:pPr>
        <w:pStyle w:val="Normal"/>
        <w:overflowPunct w:val="false"/>
        <w:autoSpaceDE w:val="false"/>
        <w:spacing w:lineRule="auto" w:line="360"/>
        <w:ind w:left="0" w:firstLine="709"/>
        <w:jc w:val="both"/>
        <w:textAlignment w:val="baseline"/>
        <w:rPr/>
      </w:pPr>
      <w:r>
        <w:rPr>
          <w:color w:val="000000"/>
          <w:sz w:val="28"/>
          <w:szCs w:val="28"/>
          <w:u w:val="single"/>
        </w:rPr>
        <w:t>Статьи пассива баланса</w:t>
      </w:r>
      <w:r>
        <w:rPr>
          <w:color w:val="000000"/>
          <w:sz w:val="28"/>
          <w:szCs w:val="28"/>
        </w:rPr>
        <w:t xml:space="preserve"> сгруппированы в разделы: собственный капитал; обеспечение предстоящих расходов в платежах; долгосрочные обязательства; текущие обязательства; доходы будущих периодов. Статьи </w:t>
      </w:r>
      <w:r>
        <w:rPr>
          <w:color w:val="000000"/>
          <w:sz w:val="28"/>
          <w:szCs w:val="28"/>
          <w:u w:val="single"/>
        </w:rPr>
        <w:t>первого раздела</w:t>
      </w:r>
      <w:r>
        <w:rPr>
          <w:color w:val="000000"/>
          <w:sz w:val="28"/>
          <w:szCs w:val="28"/>
        </w:rPr>
        <w:t xml:space="preserve"> пассива баланса характеризуют собственный капитал предприятия, представленные уставным капиталом, паевым капиталом, добавочным капиталом и т.д. Статьи </w:t>
      </w:r>
      <w:r>
        <w:rPr>
          <w:color w:val="000000"/>
          <w:sz w:val="28"/>
          <w:szCs w:val="28"/>
          <w:u w:val="single"/>
        </w:rPr>
        <w:t>второго раздела</w:t>
      </w:r>
      <w:r>
        <w:rPr>
          <w:color w:val="000000"/>
          <w:sz w:val="28"/>
          <w:szCs w:val="28"/>
        </w:rPr>
        <w:t xml:space="preserve"> пассива баланса отражают начисленные в отчетном периоде предстоящие расходы и платежи (расходы на оплату будущих отпусков, гарантийные обязательства), величина которых может быть определена только путем предварительных прогнозных оценок, а также остатки средств целевого финансирования и целевых поступлений, полученных из бюджета и других источников. Статьи </w:t>
      </w:r>
      <w:r>
        <w:rPr>
          <w:color w:val="000000"/>
          <w:sz w:val="28"/>
          <w:szCs w:val="28"/>
          <w:u w:val="single"/>
        </w:rPr>
        <w:t>третьего и четвертого</w:t>
      </w:r>
      <w:r>
        <w:rPr>
          <w:color w:val="000000"/>
          <w:sz w:val="28"/>
          <w:szCs w:val="28"/>
        </w:rPr>
        <w:t xml:space="preserve"> раздела пассива баланса отражают заемный привлеченный капитал, в данных разделах дается характеристика долгосрочных обязательств, подлежащих погашению более чем через 12 месяцев после отчетной даты и текущих обязательств, подлежащих погашению в течение 12 месяцев после отчетной даты, а также кредиторской задолженности. Статьи пятого раздела пассива баланса включают доходы будущих периодов, т.е. доходы, полученные в течение текущего или предыдущего отчетных периодов которые относятся к предстоящим отчетным периодам. Отчетный год – с 1 января до 31 декабря. Бухгалтерский баланс отражает состояние средств на 1 число каждого месяца.</w:t>
      </w:r>
    </w:p>
    <w:p>
      <w:pPr>
        <w:pStyle w:val="Normal"/>
        <w:overflowPunct w:val="false"/>
        <w:autoSpaceDE w:val="false"/>
        <w:spacing w:lineRule="auto" w:line="360"/>
        <w:ind w:left="0" w:firstLine="709"/>
        <w:jc w:val="both"/>
        <w:textAlignment w:val="baseline"/>
        <w:rPr>
          <w:b/>
          <w:b/>
          <w:bCs/>
          <w:color w:val="000000"/>
          <w:kern w:val="2"/>
          <w:sz w:val="28"/>
          <w:szCs w:val="28"/>
          <w:u w:val="single"/>
        </w:rPr>
      </w:pPr>
      <w:r>
        <w:rPr>
          <w:b/>
          <w:bCs/>
          <w:color w:val="000000"/>
          <w:kern w:val="2"/>
          <w:sz w:val="28"/>
          <w:szCs w:val="28"/>
          <w:u w:val="single"/>
        </w:rPr>
      </w:r>
    </w:p>
    <w:p>
      <w:pPr>
        <w:pStyle w:val="Heading1"/>
        <w:keepNext w:val="false"/>
        <w:widowControl w:val="false"/>
        <w:ind w:left="0" w:firstLine="709"/>
        <w:rPr>
          <w:lang w:val="uk-UA"/>
        </w:rPr>
      </w:pPr>
      <w:r>
        <w:rPr>
          <w:lang w:val="uk-UA"/>
        </w:rPr>
        <w:t>7 Изменения в балансе под влиянием хозяйственных операций</w:t>
      </w:r>
    </w:p>
    <w:p>
      <w:pPr>
        <w:pStyle w:val="Normal"/>
        <w:overflowPunct w:val="false"/>
        <w:autoSpaceDE w:val="false"/>
        <w:spacing w:lineRule="auto" w:line="360"/>
        <w:ind w:left="0" w:firstLine="709"/>
        <w:jc w:val="both"/>
        <w:textAlignment w:val="baseline"/>
        <w:rPr>
          <w:color w:val="000000"/>
          <w:sz w:val="28"/>
          <w:szCs w:val="28"/>
          <w:lang w:val="uk-UA"/>
        </w:rPr>
      </w:pPr>
      <w:r>
        <w:rPr>
          <w:color w:val="000000"/>
          <w:sz w:val="28"/>
          <w:szCs w:val="28"/>
          <w:lang w:val="uk-UA"/>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аждая хоз. операция, происходящая на П, изменяет или размер имущества, или величину их источников. При этом изменения могут быть в сторону увеличения или уменьшения. Валюта баланса (общий итог актива и пассива) также изменяется. Хоз. операции на предприятии по признаку влияния на величину актива и пассива могут быть четырех типов. 1. Отражение хозяйственных операций изменяет размер отдельных статей актива баланса путем перемещения одной и той же суммы из одной статьи актива в другую статью без изменения итога актива баланса; эта хозяйственная операция затрагивает только активные статьи баланса, после чего итог актива баланса не изменится, равенство между активом и пассивом не изменится. 2. Вследствие этих операций изменяется размер отдельных статей пассива баланса за счет перегруппировки источников средств предприятия. За счет уменьшения одного источника увеличивается другой источник на одну и ту же сумму; эти операции затрагивают только пассивные статьи баланса, после чего итог пассива баланса не изменится, равновесие между активом и пассивом баланса также не нарушится. 3. Отражение хозяйственных операций увеличивает балансовые статьи хозяйственных средств предприятия и их источников на одинаковую сумму, а вследствие этого увеличивается итог актива и пассива баланса на одну и ту же сумму, но равенство между активом и пассивом не нарушится. 4. Вследствие хозяйственных операций уменьшаются балансовые статьи хозяйственных средств предприятия с одновременным уменьшением их источников на одинаковую сумму с одновременным уменьшением итога баланса по активу и пассиву. Равенство между активом и пассивом не нарушится.</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Heading1"/>
        <w:keepNext w:val="false"/>
        <w:widowControl w:val="false"/>
        <w:ind w:left="0" w:firstLine="709"/>
        <w:rPr>
          <w:lang w:val="uk-UA"/>
        </w:rPr>
      </w:pPr>
      <w:r>
        <w:rPr>
          <w:lang w:val="uk-UA"/>
        </w:rPr>
        <w:t>8 Система счетов бухгалтерского учета, строение счетов</w:t>
      </w:r>
    </w:p>
    <w:p>
      <w:pPr>
        <w:pStyle w:val="Normal"/>
        <w:overflowPunct w:val="false"/>
        <w:autoSpaceDE w:val="false"/>
        <w:spacing w:lineRule="auto" w:line="360"/>
        <w:ind w:left="0" w:firstLine="709"/>
        <w:jc w:val="both"/>
        <w:textAlignment w:val="baseline"/>
        <w:rPr>
          <w:color w:val="000000"/>
          <w:sz w:val="28"/>
          <w:szCs w:val="28"/>
          <w:lang w:val="uk-UA"/>
        </w:rPr>
      </w:pPr>
      <w:r>
        <w:rPr>
          <w:color w:val="000000"/>
          <w:sz w:val="28"/>
          <w:szCs w:val="28"/>
          <w:lang w:val="uk-UA"/>
        </w:rPr>
      </w:r>
    </w:p>
    <w:p>
      <w:pPr>
        <w:pStyle w:val="Normal"/>
        <w:overflowPunct w:val="false"/>
        <w:autoSpaceDE w:val="false"/>
        <w:spacing w:lineRule="auto" w:line="360"/>
        <w:ind w:left="0" w:firstLine="709"/>
        <w:jc w:val="both"/>
        <w:textAlignment w:val="baseline"/>
        <w:rPr/>
      </w:pPr>
      <w:r>
        <w:rPr>
          <w:color w:val="000000"/>
          <w:sz w:val="28"/>
          <w:szCs w:val="28"/>
        </w:rPr>
        <w:t>Бухгалтерские счета – символ учета, используемый для записи и обобщения увеличения или уменьшения определенного вида доходов, расходов, активов, обязательств и собственного капитала предприятия. Счета бухгалтерского учета представляют собой способ группировки и текущего отражения в денежной оценке хозяйственных операций, а результате которых изменяется состав средств или источников их формирования. В теории и практике бухгалтерского учета ведущая роль отводится практике, так как с ее применением реализуется проблем двойного отражения информации, ей накопления и обобщения. Каждый счет имеет наименование и кодовое обозначение. Система счетов строится по видам средств предприятия, по их составу и размещению по источникам их формирования. Для учета каждого вида средств, их источников и хозяйственных процессов открывается отдельных счет. Записи на счетах производятся только на основании документов, оформляющих производственную операцию. Движение хозяйственных средств приводит к увеличению или уменьшению соответственного счета. Увеличение средств как и их источников удобно показывать отдельно от их уменьшения для облегчения подсчета общей суммы счета. Поэтому счет делится на две части: левая – дебет; правая – кредит. Значения записей по дебиту и кредиту каждого счета различны, они зависят от содержания учитываемого объекта. Счета, на которых учитываются средства предприятия называются активными, активные счета всегда имеют дебетовое сальдо. Счета, на которых учитываются источники средств предприятия называются пассивными, эти счета имеют только кредитовое сальдо. При сопоставлении баланса остатки активных счетов показывают в активе а остатки пассивах счетов в пассиве баланса. В практике бухгалтерского учета применяются активно-пассивные счета, которые содержат в себе признаки активных и пассивных счетов. Итоги записей сумм операций по дебиту и кредиту счета называют оборотом. Разницу между суммами по оставленным на одной стороне и указанными на другой стороне называют остатками или сальдо. В оборот остаток не включается. В активных счетах сальдо по дебету на начало месяца плюс дебетовый оборот и минус кредитовый оборот. В пассивных счетах к остатку не начало месяца по кредиту прибавляется кредитовый оборот и отнимается дебетовый оборот. Если счет на конец отчетного периода не имеет конечного сальдо, то счет считается закрытым.</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Heading1"/>
        <w:keepNext w:val="false"/>
        <w:widowControl w:val="false"/>
        <w:ind w:left="0" w:firstLine="709"/>
        <w:rPr>
          <w:lang w:val="uk-UA"/>
        </w:rPr>
      </w:pPr>
      <w:r>
        <w:rPr>
          <w:lang w:val="uk-UA"/>
        </w:rPr>
        <w:t>9 Классификация счетов</w:t>
      </w:r>
    </w:p>
    <w:p>
      <w:pPr>
        <w:pStyle w:val="Normal"/>
        <w:overflowPunct w:val="false"/>
        <w:autoSpaceDE w:val="false"/>
        <w:spacing w:lineRule="auto" w:line="360"/>
        <w:ind w:left="0" w:firstLine="709"/>
        <w:jc w:val="both"/>
        <w:textAlignment w:val="baseline"/>
        <w:rPr>
          <w:color w:val="000000"/>
          <w:sz w:val="28"/>
          <w:szCs w:val="28"/>
          <w:lang w:val="uk-UA"/>
        </w:rPr>
      </w:pPr>
      <w:r>
        <w:rPr>
          <w:color w:val="000000"/>
          <w:sz w:val="28"/>
          <w:szCs w:val="28"/>
          <w:lang w:val="uk-UA"/>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ля получения информации о хозяйственной деятельности применяется большое число разнообразных счетов. В зависимости от того, какие экономические показатели получаются при помощи тех или иных счетов, они имеют различное назначение и структуру.</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u w:val="single"/>
        </w:rPr>
        <w:t>Классификация счетов</w:t>
      </w:r>
      <w:r>
        <w:rPr>
          <w:color w:val="000000"/>
          <w:sz w:val="28"/>
          <w:szCs w:val="28"/>
        </w:rPr>
        <w:t xml:space="preserve"> – предварительных бухгалтерский анализ хозяйства, выявление необходимой информации о возможности ее получения. Научная классификация счетов представляет собой метод исследования множества явлений и объектов путем их разделения на классы по определенным признакам. В процессе классификации происходит не только собирание отдельных счетов в научно обоснованные группы и подгруппы, но и осуществляется разделение всей системы информации о хозяйственной деятельности на части, формирующие структуру обобщающих показателей бухгалтерского учета. Т.о., классификация – это группировка счетов по наиболее существенным признакам, что позволяет обеспечить единообразие в отражении хозяйственных операций, сопоставимость и сводимость соответствующих показателей. Классификация счетов </w:t>
      </w:r>
      <w:r>
        <w:rPr>
          <w:color w:val="000000"/>
          <w:sz w:val="28"/>
          <w:szCs w:val="28"/>
          <w:u w:val="single"/>
        </w:rPr>
        <w:t>по назначению и структуре</w:t>
      </w:r>
      <w:r>
        <w:rPr>
          <w:color w:val="000000"/>
          <w:sz w:val="28"/>
          <w:szCs w:val="28"/>
        </w:rPr>
        <w:t xml:space="preserve"> облегчает изучение особенностей отдельных видов счетов и позволяет выяснить их свойства. По этому признаку счета подразделяются: основные; регулирующие; распределительные; калькуляционные; сопоставляющие. </w:t>
      </w:r>
      <w:r>
        <w:rPr>
          <w:color w:val="000000"/>
          <w:sz w:val="28"/>
          <w:szCs w:val="28"/>
          <w:u w:val="single"/>
        </w:rPr>
        <w:t>Основные счета</w:t>
      </w:r>
      <w:r>
        <w:rPr>
          <w:color w:val="000000"/>
          <w:sz w:val="28"/>
          <w:szCs w:val="28"/>
        </w:rPr>
        <w:t xml:space="preserve"> используются для учета движения и остатков хозяйственных средств по составу и источникам создания. Они подразделяются на: активные; пассивные; активно-пассивные. Счета, при помощи которых корректируются остатки основных счетов, называются </w:t>
      </w:r>
      <w:r>
        <w:rPr>
          <w:color w:val="000000"/>
          <w:sz w:val="28"/>
          <w:szCs w:val="28"/>
          <w:u w:val="single"/>
        </w:rPr>
        <w:t>регулирующими</w:t>
      </w:r>
      <w:r>
        <w:rPr>
          <w:color w:val="000000"/>
          <w:sz w:val="28"/>
          <w:szCs w:val="28"/>
        </w:rPr>
        <w:t>. Они делятся на: контрарные; дополнительные. Контрарные имеют своим назначением корректировку оценки в основных счетах путем вычитания. Они делятся на: контрактивные; контрпассивные. Дополнительные отличаются от контрарных тем, что учитываемые на них суммы подлежат сложению с суммами соответствующих основных счет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u w:val="single"/>
        </w:rPr>
        <w:t>Распределительные</w:t>
      </w:r>
      <w:r>
        <w:rPr>
          <w:color w:val="000000"/>
          <w:sz w:val="28"/>
          <w:szCs w:val="28"/>
        </w:rPr>
        <w:t xml:space="preserve"> служат для распределения различных расходов между теми субъектами, к которым они относятся. Выделяют: собирательно-распределительные; бюджетно-распределительные. Назначением собирательно-распределительных счетов является сбор каких-либо общих расходов с тем, чтобы затем в общей их сумме перенести эти расходы на другой счет, где и происходит их распределение между соответствующими объектами. Сальдо такие счета не имеют, после распределения всех расходов в конце месяца счет закрывается. К ним относятся: 91 – общепроизводственные расходы, 92 – административные расходы, 93 – расходы на сбыт. На дебете этих счетов записываются все произведенные расходы, а с кредита расходы списываются на соответствующие счета. Бюджетно-распределительные применяются для распределения расходов и доходов предприятия между смежными периодами. К ним относятся: активный счет 39 – расходы будущих периодов, пассивный счет 69 – доходы будущих период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u w:val="single"/>
        </w:rPr>
        <w:t>Калькуляционные счета</w:t>
      </w:r>
      <w:r>
        <w:rPr>
          <w:color w:val="000000"/>
          <w:sz w:val="28"/>
          <w:szCs w:val="28"/>
        </w:rPr>
        <w:t xml:space="preserve"> применяются для учета всех затрат на производство работ, продукции и услуг, т.е. для определению себестоимости. К ним относят: 23 – производство, 15 – капитальные инвестиции. Сальдо на таких счетах может быть только дебетовое.</w:t>
      </w:r>
    </w:p>
    <w:p>
      <w:pPr>
        <w:pStyle w:val="Normal"/>
        <w:overflowPunct w:val="false"/>
        <w:autoSpaceDE w:val="false"/>
        <w:spacing w:lineRule="auto" w:line="360"/>
        <w:ind w:left="0" w:firstLine="709"/>
        <w:jc w:val="both"/>
        <w:textAlignment w:val="baseline"/>
        <w:rPr/>
      </w:pPr>
      <w:r>
        <w:rPr>
          <w:color w:val="000000"/>
          <w:sz w:val="28"/>
          <w:szCs w:val="28"/>
          <w:u w:val="single"/>
        </w:rPr>
        <w:t>Сопоставляющие счета</w:t>
      </w:r>
      <w:r>
        <w:rPr>
          <w:color w:val="000000"/>
          <w:sz w:val="28"/>
          <w:szCs w:val="28"/>
        </w:rPr>
        <w:t xml:space="preserve"> используются для определения результата хозяйственной деятельности предприятия. Основной – 79 – финансовые результаты. По дебету 79 счета отражаются расходы, а по кредиту – доходы. Также в бухгалтерском учете применяются </w:t>
      </w:r>
      <w:r>
        <w:rPr>
          <w:color w:val="000000"/>
          <w:sz w:val="28"/>
          <w:szCs w:val="28"/>
          <w:u w:val="single"/>
        </w:rPr>
        <w:t>забалансовые счета</w:t>
      </w:r>
      <w:r>
        <w:rPr>
          <w:color w:val="000000"/>
          <w:sz w:val="28"/>
          <w:szCs w:val="28"/>
        </w:rPr>
        <w:t xml:space="preserve">, на них учитываются активы, не принадлежащие предприятию, условные обязательства, полученное или выданное обеспечение и т.д. Эти счета не используют двойную запись. В соответствии с </w:t>
      </w:r>
      <w:r>
        <w:rPr>
          <w:color w:val="000000"/>
          <w:sz w:val="28"/>
          <w:szCs w:val="28"/>
          <w:u w:val="single"/>
        </w:rPr>
        <w:t>экономическим содержанием</w:t>
      </w:r>
      <w:r>
        <w:rPr>
          <w:color w:val="000000"/>
          <w:sz w:val="28"/>
          <w:szCs w:val="28"/>
        </w:rPr>
        <w:t xml:space="preserve">, счета подразделяются на: счета хозяйственных средств; счета источников образования хозяйственных средств; счета учета хозяйственных процессов. </w:t>
      </w:r>
      <w:r>
        <w:rPr>
          <w:color w:val="000000"/>
          <w:sz w:val="28"/>
          <w:szCs w:val="28"/>
          <w:u w:val="single"/>
        </w:rPr>
        <w:t>Счета учета хозяйственных средств</w:t>
      </w:r>
      <w:r>
        <w:rPr>
          <w:color w:val="000000"/>
          <w:sz w:val="28"/>
          <w:szCs w:val="28"/>
        </w:rPr>
        <w:t xml:space="preserve"> – счета средств труда, счета предметов труда, продуктов труда, денежных средств, средств в расчетах. </w:t>
      </w:r>
      <w:r>
        <w:rPr>
          <w:color w:val="000000"/>
          <w:sz w:val="28"/>
          <w:szCs w:val="28"/>
          <w:u w:val="single"/>
        </w:rPr>
        <w:t>Счета источников образования хозяйственных средств</w:t>
      </w:r>
      <w:r>
        <w:rPr>
          <w:color w:val="000000"/>
          <w:sz w:val="28"/>
          <w:szCs w:val="28"/>
        </w:rPr>
        <w:t xml:space="preserve"> – счета источников собственных средств, счета источников заемных средств. </w:t>
      </w:r>
      <w:r>
        <w:rPr>
          <w:color w:val="000000"/>
          <w:sz w:val="28"/>
          <w:szCs w:val="28"/>
          <w:u w:val="single"/>
        </w:rPr>
        <w:t>Счета учета хозяйственных процессов</w:t>
      </w:r>
      <w:r>
        <w:rPr>
          <w:color w:val="000000"/>
          <w:sz w:val="28"/>
          <w:szCs w:val="28"/>
        </w:rPr>
        <w:t xml:space="preserve"> – на них учитывается приобретение материалов, производство продукции и ее реализации.</w:t>
      </w:r>
    </w:p>
    <w:p>
      <w:pPr>
        <w:pStyle w:val="Normal"/>
        <w:overflowPunct w:val="false"/>
        <w:autoSpaceDE w:val="false"/>
        <w:spacing w:lineRule="auto" w:line="360"/>
        <w:ind w:left="0" w:firstLine="709"/>
        <w:jc w:val="both"/>
        <w:textAlignment w:val="baseline"/>
        <w:rPr>
          <w:b/>
          <w:b/>
          <w:bCs/>
          <w:color w:val="000000"/>
          <w:kern w:val="2"/>
          <w:sz w:val="28"/>
          <w:szCs w:val="28"/>
          <w:u w:val="single"/>
        </w:rPr>
      </w:pPr>
      <w:r>
        <w:rPr>
          <w:b/>
          <w:bCs/>
          <w:color w:val="000000"/>
          <w:kern w:val="2"/>
          <w:sz w:val="28"/>
          <w:szCs w:val="28"/>
          <w:u w:val="single"/>
        </w:rPr>
      </w:r>
    </w:p>
    <w:p>
      <w:pPr>
        <w:pStyle w:val="Heading1"/>
        <w:keepNext w:val="false"/>
        <w:widowControl w:val="false"/>
        <w:ind w:left="0" w:firstLine="709"/>
        <w:rPr>
          <w:lang w:val="uk-UA"/>
        </w:rPr>
      </w:pPr>
      <w:r>
        <w:rPr>
          <w:lang w:val="uk-UA"/>
        </w:rPr>
        <w:t>10 Двойная запись, ее сущность и назначение</w:t>
      </w:r>
    </w:p>
    <w:p>
      <w:pPr>
        <w:pStyle w:val="Normal"/>
        <w:overflowPunct w:val="false"/>
        <w:autoSpaceDE w:val="false"/>
        <w:spacing w:lineRule="auto" w:line="360"/>
        <w:ind w:left="0" w:firstLine="709"/>
        <w:jc w:val="both"/>
        <w:textAlignment w:val="baseline"/>
        <w:rPr>
          <w:color w:val="000000"/>
          <w:sz w:val="28"/>
          <w:szCs w:val="28"/>
          <w:lang w:val="uk-UA"/>
        </w:rPr>
      </w:pPr>
      <w:r>
        <w:rPr>
          <w:color w:val="000000"/>
          <w:sz w:val="28"/>
          <w:szCs w:val="28"/>
          <w:lang w:val="uk-UA"/>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xml:space="preserve">Хозяйственные средства, их источники и операции отражаются на счетах бухгалтерского учета непрерывно, взаимосвязано и в определенной системе. Это достигается путем двойной записи каждой хозяйственной операции на дебите одного счета и на кредите другого. Между двумя счетами возникает взаимосвязь, которая называется </w:t>
      </w:r>
      <w:r>
        <w:rPr>
          <w:color w:val="000000"/>
          <w:sz w:val="28"/>
          <w:szCs w:val="28"/>
          <w:u w:val="single"/>
        </w:rPr>
        <w:t>корреспонденцией</w:t>
      </w:r>
      <w:r>
        <w:rPr>
          <w:color w:val="000000"/>
          <w:sz w:val="28"/>
          <w:szCs w:val="28"/>
        </w:rPr>
        <w:t>. Это объясняется тем, что смена форм и функциональной роли средств, происходящих в процессе их кругооборота имеет взаимосвязанный характер, следовательно, двойная запись выполняет контрольную функцию в бухгалтерском учете. Итог оборота по дебету всех счетов должен быть равен итогу оборотов по кредиту по всем счетам. Итоги оборотов по счетам проводятся по окончанию месяца. Если равенства нет, то значит допущена ошибка. Для контроля за полным отражением хозяйственных операций и обеспечения сохранности сведений о них с самого начала возникновения бухгалтерского учета был введен порядок, при котором все записи регистрировались в хронологическом порядке Регистрация записи осуществляется в журнале, где указывают даты, номер, сумму и корреспонденцию счетов. Для получения показателей хозяйственной деятельности необходима группировка операций по экономически однородным признакам. Такая группировка в бухгалтерском учете осуществляется при помощи счетов, записи на счетах ведутся по определенной системе, следовательно, отражение операций на счетах называется системной записью. Хронологическая и систематическая записи могут вестись и раздельно, и вместе. В первом случае данные сначала приводятся в хронологическую последовательность в регистрационном журнале, а затем в систематическом порядке по счета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Heading1"/>
        <w:keepNext w:val="false"/>
        <w:widowControl w:val="false"/>
        <w:ind w:left="0" w:firstLine="709"/>
        <w:rPr>
          <w:lang w:val="uk-UA"/>
        </w:rPr>
      </w:pPr>
      <w:r>
        <w:rPr>
          <w:lang w:val="uk-UA"/>
        </w:rPr>
        <w:t>11 Сущность бухгалтерских проводок. Корреспонденция счетов</w:t>
      </w:r>
    </w:p>
    <w:p>
      <w:pPr>
        <w:pStyle w:val="Normal"/>
        <w:overflowPunct w:val="false"/>
        <w:autoSpaceDE w:val="false"/>
        <w:spacing w:lineRule="auto" w:line="360"/>
        <w:ind w:left="0" w:firstLine="709"/>
        <w:jc w:val="both"/>
        <w:textAlignment w:val="baseline"/>
        <w:rPr>
          <w:color w:val="000000"/>
          <w:sz w:val="28"/>
          <w:szCs w:val="28"/>
          <w:lang w:val="uk-UA"/>
        </w:rPr>
      </w:pPr>
      <w:r>
        <w:rPr>
          <w:color w:val="000000"/>
          <w:sz w:val="28"/>
          <w:szCs w:val="28"/>
          <w:lang w:val="uk-UA"/>
        </w:rPr>
      </w:r>
    </w:p>
    <w:p>
      <w:pPr>
        <w:pStyle w:val="Normal"/>
        <w:overflowPunct w:val="false"/>
        <w:autoSpaceDE w:val="false"/>
        <w:spacing w:lineRule="auto" w:line="360"/>
        <w:ind w:left="0" w:firstLine="709"/>
        <w:jc w:val="both"/>
        <w:textAlignment w:val="baseline"/>
        <w:rPr/>
      </w:pPr>
      <w:r>
        <w:rPr>
          <w:color w:val="000000"/>
          <w:sz w:val="28"/>
          <w:szCs w:val="28"/>
        </w:rPr>
        <w:t xml:space="preserve">Хозяйственные средства, их источники и операции отражаются на счетах бухгалтерского учета непрерывно, взаимосвязано и в определенной системе. Это достигается путем двойной записи каждой хозяйственной операции на дебите одного счета и на кредите другого. Между двумя счетами возникает взаимосвязь, которая называется </w:t>
      </w:r>
      <w:r>
        <w:rPr>
          <w:color w:val="000000"/>
          <w:sz w:val="28"/>
          <w:szCs w:val="28"/>
          <w:u w:val="single"/>
        </w:rPr>
        <w:t>корреспонденцией</w:t>
      </w:r>
      <w:r>
        <w:rPr>
          <w:color w:val="000000"/>
          <w:sz w:val="28"/>
          <w:szCs w:val="28"/>
        </w:rPr>
        <w:t>. Это объясняется тем, что смена форм и функциональной роли средств, происходящих в процессе их кругооборота имеет взаимосвязанный характер, следовательно, двойная запись выполняет контрольную функцию в бухгалтерском учете. Двойное изменение всех объектов бухгалтерского учета представляется как корреспонденция счетов. Корреспонденция счетов с указанием суммы операций называется счетной формулой или проводкой. Прежде чем отразить хоз. операцию на соответствующих счетах, на основании первичных документов составляют Б проводку, под которой понимают указание дебетуемого, кредитуемого счета и суммы, отражаемой в учете хоз. операции. Взаимосвязь счетов, возникающая в результате отражения на них хозяйственных операций двойной записью, называется корреспонденцией четов, а сами счета - корреспондирующими. В зависимости от кол-ва корресп-х счетов различают простые и сложные Б проводки. Простой называют такую Б проводку, при кот. один счет дебетуется, а др. на эту же суму кредитуется, т.е. когда корресп-т только два счета. Сложной наз. такую б проводку, при кот. несколько счетов дебетуются, а на общую сумму записей по Дт кредитуется один счет или наоборот – несколько счетов кредитуются, а на общую сумму записей АО кредиту дебетуется один счет, т.е. когда корреспонд. м/у собой более чем два счет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Heading1"/>
        <w:keepNext w:val="false"/>
        <w:widowControl w:val="false"/>
        <w:ind w:left="0" w:firstLine="709"/>
        <w:rPr>
          <w:lang w:val="uk-UA"/>
        </w:rPr>
      </w:pPr>
      <w:r>
        <w:rPr>
          <w:lang w:val="uk-UA"/>
        </w:rPr>
        <w:t>12 Счета синтетического и аналитического учета, их назначение и взаимосвязь</w:t>
      </w:r>
    </w:p>
    <w:p>
      <w:pPr>
        <w:pStyle w:val="Normal"/>
        <w:overflowPunct w:val="false"/>
        <w:autoSpaceDE w:val="false"/>
        <w:spacing w:lineRule="auto" w:line="360"/>
        <w:ind w:left="0" w:firstLine="709"/>
        <w:jc w:val="both"/>
        <w:textAlignment w:val="baseline"/>
        <w:rPr>
          <w:color w:val="000000"/>
          <w:sz w:val="28"/>
          <w:szCs w:val="28"/>
          <w:lang w:val="uk-UA"/>
        </w:rPr>
      </w:pPr>
      <w:r>
        <w:rPr>
          <w:color w:val="000000"/>
          <w:sz w:val="28"/>
          <w:szCs w:val="28"/>
          <w:lang w:val="uk-UA"/>
        </w:rPr>
      </w:r>
    </w:p>
    <w:p>
      <w:pPr>
        <w:pStyle w:val="Normal"/>
        <w:overflowPunct w:val="false"/>
        <w:autoSpaceDE w:val="false"/>
        <w:spacing w:lineRule="auto" w:line="360"/>
        <w:ind w:left="0" w:firstLine="709"/>
        <w:jc w:val="both"/>
        <w:textAlignment w:val="baseline"/>
        <w:rPr/>
      </w:pPr>
      <w:r>
        <w:rPr>
          <w:color w:val="000000"/>
          <w:sz w:val="28"/>
          <w:szCs w:val="28"/>
        </w:rPr>
        <w:t xml:space="preserve">Счета бухгалтерского учета, в которых отражаются данные экономических группировок средств предприятия и хозяйственных операций в обобщенном виде называются </w:t>
      </w:r>
      <w:r>
        <w:rPr>
          <w:color w:val="000000"/>
          <w:sz w:val="28"/>
          <w:szCs w:val="28"/>
          <w:u w:val="single"/>
        </w:rPr>
        <w:t>синтетическими</w:t>
      </w:r>
      <w:r>
        <w:rPr>
          <w:color w:val="000000"/>
          <w:sz w:val="28"/>
          <w:szCs w:val="28"/>
        </w:rPr>
        <w:t xml:space="preserve">. Следовательно, синтетическими называют счета, предназначенные для учета экономически однородных групп средств, их источников, хоз. процессов и результатов деятельности в денежном измерителе. Учет, осуществляемый с помощью синтет. счетов наз. синтетическим учетом. Однако для управления необходимо иметь информацию об отдельных видах средств, их остатках и движению, а также количественных выразителях, следовательно, наряду с синтетическими данными очень важно иметь детали аналитических данных. Эти данные можно получить в </w:t>
      </w:r>
      <w:r>
        <w:rPr>
          <w:color w:val="000000"/>
          <w:sz w:val="28"/>
          <w:szCs w:val="28"/>
          <w:u w:val="single"/>
        </w:rPr>
        <w:t>аналитических</w:t>
      </w:r>
      <w:r>
        <w:rPr>
          <w:color w:val="000000"/>
          <w:sz w:val="28"/>
          <w:szCs w:val="28"/>
        </w:rPr>
        <w:t xml:space="preserve"> счетах. </w:t>
      </w:r>
      <w:r>
        <w:rPr>
          <w:i/>
          <w:iCs/>
          <w:color w:val="000000"/>
          <w:sz w:val="28"/>
          <w:szCs w:val="28"/>
        </w:rPr>
        <w:t xml:space="preserve">Аналитическими называются счета, предназначенные для учета наличия </w:t>
      </w:r>
      <w:r>
        <w:rPr>
          <w:color w:val="000000"/>
          <w:sz w:val="28"/>
          <w:szCs w:val="28"/>
        </w:rPr>
        <w:t xml:space="preserve">К </w:t>
      </w:r>
      <w:r>
        <w:rPr>
          <w:i/>
          <w:iCs/>
          <w:color w:val="000000"/>
          <w:sz w:val="28"/>
          <w:szCs w:val="28"/>
        </w:rPr>
        <w:t xml:space="preserve">изменений конкретных видов средств и их источников. </w:t>
      </w:r>
      <w:r>
        <w:rPr>
          <w:color w:val="000000"/>
          <w:sz w:val="28"/>
          <w:szCs w:val="28"/>
        </w:rPr>
        <w:t xml:space="preserve">Учет, осуществляемый с помощью аналитических счетов, называется </w:t>
      </w:r>
      <w:r>
        <w:rPr>
          <w:i/>
          <w:iCs/>
          <w:color w:val="000000"/>
          <w:sz w:val="28"/>
          <w:szCs w:val="28"/>
        </w:rPr>
        <w:t xml:space="preserve">аналитическим учетом. </w:t>
      </w:r>
      <w:r>
        <w:rPr>
          <w:color w:val="000000"/>
          <w:sz w:val="28"/>
          <w:szCs w:val="28"/>
        </w:rPr>
        <w:t xml:space="preserve">Количество аналитических счетов, открываемых к тому или иному синтетическому счету, определяется каждым предприятием в зависимости от количества объектов, подлежащих учету. В аналитическом учете, наряду с денежным, используют натуральные и трудовые измерители. Синтетические и аналитические счета </w:t>
      </w:r>
      <w:r>
        <w:rPr>
          <w:i/>
          <w:iCs/>
          <w:color w:val="000000"/>
          <w:sz w:val="28"/>
          <w:szCs w:val="28"/>
        </w:rPr>
        <w:t xml:space="preserve">тесно взаимосвязаны между собой, </w:t>
      </w:r>
      <w:r>
        <w:rPr>
          <w:color w:val="000000"/>
          <w:sz w:val="28"/>
          <w:szCs w:val="28"/>
        </w:rPr>
        <w:t xml:space="preserve">поскольку на них на основании одних и тех же документов отражаются одни и те же хозяйственные операции, но только с разной степенью детализации; на синтетическом счете — .общей суммой, а на аналитических счетах к нему — частными суммами. Когда дебетуется или кредитуется синтетический счет, то одновременно дебетуются или кредитуются со ответствующие аналитические счета к нему. Отсюда, </w:t>
      </w:r>
      <w:r>
        <w:rPr>
          <w:i/>
          <w:iCs/>
          <w:color w:val="000000"/>
          <w:sz w:val="28"/>
          <w:szCs w:val="28"/>
        </w:rPr>
        <w:t xml:space="preserve">обороты и остатки аналитических счетов в итоге должны равняться оборотам и остатку синтетического счета, их объединяющему. </w:t>
      </w:r>
      <w:r>
        <w:rPr>
          <w:color w:val="000000"/>
          <w:sz w:val="28"/>
          <w:szCs w:val="28"/>
        </w:rPr>
        <w:t xml:space="preserve">Отсутствие такого равенства свидетельствует о наличии ошибок в бухгалтерских записях. Счета аналитического учета могут объединяться непосредственно соответствующим синтетическим счетом (например, счета "Производство", "Расчеты с поставщиками" и др.). Однако в отдельных случаях возникает необходимость в дополнительной группировке однородных аналитических счетов в, пределах синтетического счета для получения обобщенных показаний (по группе аналитических счетов), необходимых для управления, составления баланса и других форм отчетности. Такая группировка осуществляется в помощью </w:t>
      </w:r>
      <w:r>
        <w:rPr>
          <w:i/>
          <w:iCs/>
          <w:color w:val="000000"/>
          <w:sz w:val="28"/>
          <w:szCs w:val="28"/>
        </w:rPr>
        <w:t xml:space="preserve">субсчетов. </w:t>
      </w:r>
      <w:r>
        <w:rPr>
          <w:color w:val="000000"/>
          <w:sz w:val="28"/>
          <w:szCs w:val="28"/>
        </w:rPr>
        <w:t xml:space="preserve">Дальнейшей детализацией субсчетов являются аналитические счета по наименованиям, сортам, размерам и т.д. Таким образом, </w:t>
      </w:r>
      <w:r>
        <w:rPr>
          <w:i/>
          <w:iCs/>
          <w:color w:val="000000"/>
          <w:sz w:val="28"/>
          <w:szCs w:val="28"/>
        </w:rPr>
        <w:t>субсчета объединяют соответствующие группы аналитических счетов и, в свою очередь, обобщаются синтетическим счетом.</w:t>
      </w:r>
    </w:p>
    <w:p>
      <w:pPr>
        <w:pStyle w:val="Normal"/>
        <w:overflowPunct w:val="false"/>
        <w:autoSpaceDE w:val="false"/>
        <w:spacing w:lineRule="auto" w:line="360"/>
        <w:ind w:left="0" w:firstLine="709"/>
        <w:jc w:val="both"/>
        <w:textAlignment w:val="baseline"/>
        <w:rPr>
          <w:i/>
          <w:i/>
          <w:iCs/>
          <w:color w:val="000000"/>
          <w:sz w:val="28"/>
          <w:szCs w:val="28"/>
        </w:rPr>
      </w:pPr>
      <w:r>
        <w:rPr>
          <w:i/>
          <w:iCs/>
          <w:color w:val="000000"/>
          <w:sz w:val="28"/>
          <w:szCs w:val="28"/>
        </w:rPr>
      </w:r>
    </w:p>
    <w:p>
      <w:pPr>
        <w:pStyle w:val="Heading1"/>
        <w:keepNext w:val="false"/>
        <w:widowControl w:val="false"/>
        <w:ind w:left="0" w:firstLine="709"/>
        <w:rPr>
          <w:lang w:val="uk-UA"/>
        </w:rPr>
      </w:pPr>
      <w:r>
        <w:rPr>
          <w:lang w:val="uk-UA"/>
        </w:rPr>
        <w:t>13 Оборотные ведомости и их значение</w:t>
      </w:r>
    </w:p>
    <w:p>
      <w:pPr>
        <w:pStyle w:val="Normal"/>
        <w:overflowPunct w:val="false"/>
        <w:autoSpaceDE w:val="false"/>
        <w:spacing w:lineRule="auto" w:line="360"/>
        <w:ind w:left="0" w:firstLine="709"/>
        <w:jc w:val="both"/>
        <w:textAlignment w:val="baseline"/>
        <w:rPr>
          <w:color w:val="000000"/>
          <w:sz w:val="28"/>
          <w:szCs w:val="28"/>
          <w:lang w:val="uk-UA"/>
        </w:rPr>
      </w:pPr>
      <w:r>
        <w:rPr>
          <w:color w:val="000000"/>
          <w:sz w:val="28"/>
          <w:szCs w:val="28"/>
          <w:lang w:val="uk-UA"/>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ля контроля за правильностью и соответствием записей по синтетическим и аналитическим счетам ежемесячно составляются оборотные ведомости, в которых отражаются начальные и итоговые остатки и операции по Дт и Кт данного синтетического счета, выполненные за данный отчетный период (месяц, квартал, год). Особенности оборотной ведомости: 1)Нач. остаток от ведомости по Д. должен равняться начальному остатку по К. 2)Итог оборотов по Д. равен итогу оборотов по К. 3)Итог конечного остатка по Д. равен кон. остатку по К. Основанием составления оборотной ведомости являются счета. Нач. остаток и обороты по Д. и по К. переписываются со счета; конечный остаток по каждому счету определяется расчетным путем. После составления этой ведомости конечный остаток в обор. ведомости сверяется с конеч. остатками по каждому соответствующему счету. Нед-ок обор. ведомости по синтетич. счетам – отсутствие в ней корреспонденции счет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14 Принципы учёта основных хозяйственных процессов</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роцесс снабжения является неотъемлемым условием обеспечения процесса производства. Он состоит из совокупности операций применительно обеспечению предприятия необходимыми для производства предметами труда (сырьем, материалами, топливом все др.). Фактическая себестоимость приобретенных предметов труда состоит из их покупательной стоимости и транспортно-заготовительных расход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 транспортно-заготовительным расходам принадлежат расходы для заготовку, погрузочно-разгрузочные работы, транспортировки запасов к месту их использования, включая расходы применительно страхованию груза и другие расходы, которые прямо связаны с приобретением запасов и доведением их к состоянию, в котором они пригодны к использованию в запланированных целях.</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Бухгалтерский учет процесса снабжения вынужден обеспечить информацию о выполнении плана объема снабжения (по количественным и качественным показателям) и себестоимости приобретенных предметов труда. Кроме этого, заданием учету является также действие контроля изза своевременностью расчетов с поставщиками и другими хозяйничающими субъектами применительно операциям, связанным с приобретением материальных ценностей и их транспортировко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ля этого в бухгалтерском учете используется преподавание синтетических и аналитических счет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перации применительно приобретению предметов труда .обликовуються прямо для счетах учета производственных запасов ("Материалы", "Топливо", "Запасные части" и ин). На дебете этих счетов отображают ежеминутно расходы - связанные с их приобретением, то есть покупательную достоинство и транспортно-заготовительные расходы, который дает дерзать определить их фактическую себестоимость. Информацию о количестве и стоимости отдельных видов производственных запасов получают применительно данным аналитических счетов, которые открывают к соответствующим синтетическим счетам материальных ценносте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д процессом производства понимают следствие хозяйственных операций, связанных с изготовлением продукции (выполнением работ, услуг). Он осуществляется около действием средств труда и самого труда для предметы труда. Это предопределяет соответствующие затраты предприятия для действие продукции: достоинство материалов, потраченных для выполнение продукции: заработной платы, начисленной рабочим; амортизацию средств труда (основных средств), занятых в производстве, все др. Кроме этого, затея осуществляет расходы, связанные с обслуживанием производства и управлением. Все эти расходы в совокупности составляют производственную себестоимость изготовленной продукции (выполненных работ, услуг).</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ледовательно, бухгалтерский учет процесса производства вынужден отобразить ежеминутно затраты для выполнение продукции, с одной стороны, и книга готовой продукции - из другого.</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 основным относят затраты, которые прямо связаны с производством продукции и составляют ее вещественную (материальную) основу (материалы, технологическое топливо, заработная гонорар рабочих все др.). К накладным относят расходы, связанные с обслуживанием производства и управлением (общепроизводственные расход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 способу включения к себестоимости продукции производственные затраты разделяют для прямые и непрямые. Прямые затраты прямо связаны с производством определенного вида продукции (работ, услуг), а потому к ее себестоимости они включаются прямо для основании соответствующих документов (материалы, комплектующие изделия, заработная гонорар рабочих все др.). Непрямые расходы, как правило, связанные из производством нескольких видов продукции, а потому прямо к себестоимости той разве новый продукции они не могут быть отнесены. Они включаются в себестоимость отдельных видов продукции применительно определенному условному признаку, какой дает дерзать определить, какая частица непрямых расходов должна быть отнесена для себестоимость той разве новый продукции (например, кстати главный заработной плате рабочих, материальным затратам и тому подобное).Затраты для действие учитывают в системе счетов, предназначенных для отображения процесса производства. Основным из них является счет "Производство", для котором отображают ежеминутно затраты применительно изготовлению продукции, с одной стороны, и книга из производства готовой продукции - из другого. Информацию о затратах для действие отдельных видов продукции получают из аналитических счетов, который открываются к счету "Производство".</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д процессом реализации понимают следствие операций применительно продаже готовой продукции потребителям. Продукция реализуется изза отпускными (продажными) ценами. Цены для продукцию устанавливаются с таким расчетом, дабы затея не единственно возместило затраты для действие продукции и ее реализацию, все и получило прибыль, необходимую для уплаты налога с прибыли и других обязательных платежей перед бюджета и расширения собственного производств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еализацией завершается действие круговорота средств, чем обеспечивается дерзать воссоздания производственных запасов и самого процесса производства действие расчетов предприятия изза своими обязательствами (перед бюджетом, работниками применительно оплате труда, поставщиками и другими хозяйничающими субъектами), а также оказывается финансовый следствие после реализаци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ля учета процесса реализации и расчетов с покупателями используют счета: "Себестоимость реализации", "Доходы после реализации", "Расходы для сбыт", "Расчеты из покупателями и заказчиками", "Расчеты применительно налогам и платежа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огласно законодательству датой реализации считается даты отгрузки продукции (товаров) покупателям, то есть дата передачи права собственности для продукцию покупателю.</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15 Калькуляция</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pPr>
      <w:r>
        <w:rPr>
          <w:color w:val="000000"/>
          <w:sz w:val="28"/>
          <w:szCs w:val="28"/>
        </w:rPr>
        <w:t>Способ определения себестоимости, произведенной продукции (работ, услуг) называется калькуляцией. В себестоимости продукции (работ, услуг) выражается уровень экономного использования материальных, трудовых ресурсов, технической вооруженности, организации производства и управления. Калькуляция оформляется в виде документа, в котором затраты показываются по объектам калькуляции и статьям затрат. Объектом калькуляции могут быть приобретаемые товарно-материальные запасы, изготовленная продукция, выполненные работы и услуги. Статья калькуляции - это затраты, образующие себестоимость, т.е. она служит основанием для денежной оценки соответствующих объектов бухгалтерского учета. Таким образом, в калькуляции отражаются сведения для контроля за осуществлением важнейших хозяйственных процесс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 зависимости от назначения и времени составления калькуляции бывают : плановые, нормативные и отчетные.</w:t>
      </w:r>
    </w:p>
    <w:p>
      <w:pPr>
        <w:pStyle w:val="Normal"/>
        <w:overflowPunct w:val="false"/>
        <w:autoSpaceDE w:val="false"/>
        <w:spacing w:lineRule="auto" w:line="360"/>
        <w:ind w:left="0" w:firstLine="709"/>
        <w:jc w:val="both"/>
        <w:textAlignment w:val="baseline"/>
        <w:rPr/>
      </w:pPr>
      <w:r>
        <w:rPr>
          <w:color w:val="000000"/>
          <w:sz w:val="28"/>
          <w:szCs w:val="28"/>
        </w:rPr>
        <w:t>Плановые калькуляции - устанавливают плановые задания в начале планируемого периода исходя из плановых норм затрат на этот период.</w:t>
      </w:r>
    </w:p>
    <w:p>
      <w:pPr>
        <w:pStyle w:val="Normal"/>
        <w:overflowPunct w:val="false"/>
        <w:autoSpaceDE w:val="false"/>
        <w:spacing w:lineRule="auto" w:line="360"/>
        <w:ind w:left="0" w:firstLine="709"/>
        <w:jc w:val="both"/>
        <w:textAlignment w:val="baseline"/>
        <w:rPr/>
      </w:pPr>
      <w:r>
        <w:rPr>
          <w:color w:val="000000"/>
          <w:sz w:val="28"/>
          <w:szCs w:val="28"/>
        </w:rPr>
        <w:t>Нормативная калькуляция составляется до начала изготовления продукции исходя из норм расходов, действующий на определенный период. Главное назначение ее установить контроль за отклонениями фактических расходов от установленных норм.</w:t>
      </w:r>
    </w:p>
    <w:p>
      <w:pPr>
        <w:pStyle w:val="Normal"/>
        <w:overflowPunct w:val="false"/>
        <w:autoSpaceDE w:val="false"/>
        <w:spacing w:lineRule="auto" w:line="360"/>
        <w:ind w:left="0" w:firstLine="709"/>
        <w:jc w:val="both"/>
        <w:textAlignment w:val="baseline"/>
        <w:rPr/>
      </w:pPr>
      <w:r>
        <w:rPr>
          <w:color w:val="000000"/>
          <w:sz w:val="28"/>
          <w:szCs w:val="28"/>
        </w:rPr>
        <w:t>Отчетная калькуляция - определяет фактическую себестоимость выпущенной продукции (выполненных работ, услуг). Сопоставляя фактическую себестоимость единицы продукции с плановой можно выявить качество работы предприяти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Таким образом, калькуляция является одним из элементов метода бухгалтерского учета и применяется для стоимостного измерения активов и процессов на каждой стадии хозяйственной деятельности предприятия, в частности : снабжение, производство, реализация.</w:t>
      </w:r>
    </w:p>
    <w:p>
      <w:pPr>
        <w:pStyle w:val="Normal"/>
        <w:overflowPunct w:val="false"/>
        <w:autoSpaceDE w:val="false"/>
        <w:spacing w:lineRule="auto" w:line="360"/>
        <w:ind w:left="0" w:firstLine="709"/>
        <w:jc w:val="both"/>
        <w:textAlignment w:val="baseline"/>
        <w:rPr/>
      </w:pPr>
      <w:r>
        <w:rPr>
          <w:color w:val="000000"/>
          <w:sz w:val="28"/>
          <w:szCs w:val="28"/>
        </w:rPr>
        <w:t>Снабжение. Для осуществления процесса производства предприятию необходимы средства труда (машины, оборудование, станки и др.) и предметы труда (сырье, материалы, топливо и др.).При помощи калькуляции на данной стадии хозяйственной деятельности определяется себестоимость заготовляемых товарно-материальных запасов (сырье, материалы, топливо и др.).</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роизводство. На данной стадии деятельности калькуляция служит для определения фабрично-заводской себестоимости выпущенной продукци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еализация. На этой стадии исчисляется полная себестоимость реализуемой готовой продукци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а каждой стадии хозяйственной деятельности калькуляция используется для контроля за выполнением плана по снижению себестоимости и соблюдения норм расхода на единицу продукци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Затраты хозяйствующего субъекта состоят из двух видов :</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затраты, включаемые в себестоимость товарно-материальных запасов (работ, услуг);</w:t>
      </w:r>
    </w:p>
    <w:p>
      <w:pPr>
        <w:pStyle w:val="Normal"/>
        <w:overflowPunct w:val="false"/>
        <w:autoSpaceDE w:val="false"/>
        <w:spacing w:lineRule="auto" w:line="360"/>
        <w:ind w:left="0" w:firstLine="709"/>
        <w:jc w:val="both"/>
        <w:textAlignment w:val="baseline"/>
        <w:rPr/>
      </w:pPr>
      <w:r>
        <w:rPr>
          <w:color w:val="000000"/>
          <w:sz w:val="28"/>
          <w:szCs w:val="28"/>
        </w:rPr>
        <w:t>затраты, не включаемые в себестоимость товарно-материальных запасов (работ, услуг) и признаваемые как расходы периода в разрезе : общие и административные расходы, расходы по процентам, расходы по реализаци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аучное построение калькулирования себестоимости товарно-материальных запасов продукции (работ, услуг) требует соблюдения следующих принципов :</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ключения в себестоимость продукции (работ, услуг) товарно-материальных запасов всех произведенных затрат;</w:t>
      </w:r>
    </w:p>
    <w:p>
      <w:pPr>
        <w:pStyle w:val="Normal"/>
        <w:overflowPunct w:val="false"/>
        <w:autoSpaceDE w:val="false"/>
        <w:spacing w:lineRule="auto" w:line="360"/>
        <w:ind w:left="0" w:firstLine="709"/>
        <w:jc w:val="both"/>
        <w:textAlignment w:val="baseline"/>
        <w:rPr/>
      </w:pPr>
      <w:r>
        <w:rPr>
          <w:color w:val="000000"/>
          <w:sz w:val="28"/>
          <w:szCs w:val="28"/>
        </w:rPr>
        <w:t>сбора и группировки затрат на производство по экономическому признаку (материальные затраты, затраты на оплату труда, отчисления по оплате труда, накладные расходы и др.), периодам времени, статьям калькуляции, местам производства и объектам калькулирования;</w:t>
      </w:r>
    </w:p>
    <w:p>
      <w:pPr>
        <w:pStyle w:val="Normal"/>
        <w:overflowPunct w:val="false"/>
        <w:autoSpaceDE w:val="false"/>
        <w:spacing w:lineRule="auto" w:line="360"/>
        <w:ind w:left="0" w:firstLine="709"/>
        <w:jc w:val="both"/>
        <w:textAlignment w:val="baseline"/>
        <w:rPr/>
      </w:pPr>
      <w:r>
        <w:rPr>
          <w:color w:val="000000"/>
          <w:sz w:val="28"/>
          <w:szCs w:val="28"/>
        </w:rPr>
        <w:t>использования данных бухгалтерского учета как основного источника для калькулирования себестоимости (6, с.104). Это достигается хорошо налаженной документацией, содержащей наименование объектов, к которым относятся затраты, а также правильной группировкой затрат в системе бухгалтерского учета, дающей возможность безошибочно устанавливать с каким объектом связаны эти затраты. В этом неоценимая роль принадлежит правильно организованному аналитическому учету затрат, так как данные для калькулирования себестоимости непосредственно берутся из аналитических счет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алькулирование себестоимости продукции (работ, услуг) считается завершенным, если разграничены затраты между законченной продукцией и незавершенным производством, исчислены затраты на брак в производстве, оценены отходы производства и побочная продукция, определены затраты по каждой статье калькуляции, относящихся к каждому калькулируемому объекту в отдельности.</w:t>
      </w:r>
    </w:p>
    <w:p>
      <w:pPr>
        <w:pStyle w:val="Normal"/>
        <w:overflowPunct w:val="false"/>
        <w:autoSpaceDE w:val="false"/>
        <w:spacing w:lineRule="auto" w:line="360"/>
        <w:ind w:left="0" w:firstLine="709"/>
        <w:jc w:val="both"/>
        <w:textAlignment w:val="baseline"/>
        <w:rPr/>
      </w:pPr>
      <w:r>
        <w:rPr>
          <w:color w:val="000000"/>
          <w:sz w:val="28"/>
          <w:szCs w:val="28"/>
        </w:rPr>
        <w:t>Оценка и калькуляция как важные элементы метода бухгалтерского более углублено изучаются при учете основных хозяйственных процесс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Heading1"/>
        <w:keepNext w:val="false"/>
        <w:widowControl w:val="false"/>
        <w:ind w:left="0" w:firstLine="709"/>
        <w:rPr>
          <w:lang w:val="uk-UA"/>
        </w:rPr>
      </w:pPr>
      <w:r>
        <w:rPr>
          <w:lang w:val="uk-UA"/>
        </w:rPr>
        <w:t>16 Роль и значение документов в бухгалтерском учете</w:t>
      </w:r>
    </w:p>
    <w:p>
      <w:pPr>
        <w:pStyle w:val="Normal"/>
        <w:overflowPunct w:val="false"/>
        <w:autoSpaceDE w:val="false"/>
        <w:spacing w:lineRule="auto" w:line="360"/>
        <w:ind w:left="0" w:firstLine="709"/>
        <w:jc w:val="both"/>
        <w:textAlignment w:val="baseline"/>
        <w:rPr>
          <w:b/>
          <w:b/>
          <w:bCs/>
          <w:i/>
          <w:i/>
          <w:iCs/>
          <w:color w:val="000000"/>
          <w:sz w:val="28"/>
          <w:szCs w:val="28"/>
          <w:lang w:val="uk-UA"/>
        </w:rPr>
      </w:pPr>
      <w:r>
        <w:rPr>
          <w:b/>
          <w:bCs/>
          <w:i/>
          <w:iCs/>
          <w:color w:val="000000"/>
          <w:sz w:val="28"/>
          <w:szCs w:val="28"/>
          <w:lang w:val="uk-UA"/>
        </w:rPr>
      </w:r>
    </w:p>
    <w:p>
      <w:pPr>
        <w:pStyle w:val="Normal"/>
        <w:overflowPunct w:val="false"/>
        <w:autoSpaceDE w:val="false"/>
        <w:spacing w:lineRule="auto" w:line="360"/>
        <w:ind w:left="0" w:firstLine="709"/>
        <w:jc w:val="both"/>
        <w:textAlignment w:val="baseline"/>
        <w:rPr/>
      </w:pPr>
      <w:r>
        <w:rPr>
          <w:b/>
          <w:bCs/>
          <w:i/>
          <w:iCs/>
          <w:color w:val="000000"/>
          <w:sz w:val="28"/>
          <w:szCs w:val="28"/>
        </w:rPr>
        <w:t>Документация</w:t>
      </w:r>
      <w:r>
        <w:rPr>
          <w:color w:val="000000"/>
          <w:sz w:val="28"/>
          <w:szCs w:val="28"/>
        </w:rPr>
        <w:t xml:space="preserve"> – способ сплошного непрерывного первичного отображения объектов бухгалтерского учета путем их документального оформления. </w:t>
      </w:r>
      <w:r>
        <w:rPr>
          <w:b/>
          <w:bCs/>
          <w:i/>
          <w:iCs/>
          <w:color w:val="000000"/>
          <w:sz w:val="28"/>
          <w:szCs w:val="28"/>
        </w:rPr>
        <w:t>Документы</w:t>
      </w:r>
      <w:r>
        <w:rPr>
          <w:color w:val="000000"/>
          <w:sz w:val="28"/>
          <w:szCs w:val="28"/>
        </w:rPr>
        <w:t xml:space="preserve"> – это письменные свидетельства об осуществлении хозяйственной операции, дающие юридическую силу данным бухгалтерского учета. Обязательным условием отражения хозяйственных операций в бухгалтерском учете является оформление их соответствующими документами</w:t>
      </w:r>
      <w:r>
        <w:rPr>
          <w:i/>
          <w:iCs/>
          <w:color w:val="000000"/>
          <w:sz w:val="28"/>
          <w:szCs w:val="28"/>
        </w:rPr>
        <w:t xml:space="preserve"> </w:t>
      </w:r>
      <w:r>
        <w:rPr>
          <w:color w:val="000000"/>
          <w:sz w:val="28"/>
          <w:szCs w:val="28"/>
        </w:rPr>
        <w:t xml:space="preserve">Документация является важным элементом метода бухгалтерского учета: она служит для первичного наблюдения за хозяйственными операциями и является обязательным условием для отражения их в учете. При помощи документов осуществляется первичная регистрация совершаемых хозяйственных операций. При составлении документов используют типовые бланки. Все операции, совершаемые на предприятии оформляются определенными документами. По документам можно установить сроки совершения операций и лиц, участвовавших в оформлении этой операции. На основании документов осуществляется контроль за работой отдельных подразделений и должностных лиц. По данным документов проводят аудиторские проверки и документальные ревизии. В учете отражается все то, что подтверждено бухгалтерскими документами. От своевременности составления и качества документов в значительной мере зависит качество самого учета и составляемой на его основе отчетности. Документация имеет важное значение </w:t>
      </w:r>
      <w:r>
        <w:rPr>
          <w:i/>
          <w:iCs/>
          <w:color w:val="000000"/>
          <w:sz w:val="28"/>
          <w:szCs w:val="28"/>
        </w:rPr>
        <w:t xml:space="preserve">в управлении деятельностью предприятий </w:t>
      </w:r>
      <w:r>
        <w:rPr>
          <w:color w:val="000000"/>
          <w:sz w:val="28"/>
          <w:szCs w:val="28"/>
        </w:rPr>
        <w:t xml:space="preserve">В форме соответствующих документов (платежных поручений, кассовых ордеров, нарядов, требований и др.) даются распоряжения на совершение хозяйственных операций (перечисление или выдачу денежных средств, отпуск материалов, выполнение работы и т.д.). Для работников, выполняющих эти распоряжения (кассиров, материально ответственных лиц, рабочих и др.), документы служат обоснованием осуществленных ими операций. Особенно велико значение </w:t>
      </w:r>
      <w:r>
        <w:rPr>
          <w:i/>
          <w:iCs/>
          <w:color w:val="000000"/>
          <w:sz w:val="28"/>
          <w:szCs w:val="28"/>
        </w:rPr>
        <w:t xml:space="preserve">документов для предварительного и последующего контроля </w:t>
      </w:r>
      <w:r>
        <w:rPr>
          <w:color w:val="000000"/>
          <w:sz w:val="28"/>
          <w:szCs w:val="28"/>
        </w:rPr>
        <w:t xml:space="preserve">за законностью и целесообразностью хозяйственных операций, соблюдением государственной дисциплины. </w:t>
      </w:r>
      <w:r>
        <w:rPr>
          <w:i/>
          <w:iCs/>
          <w:color w:val="000000"/>
          <w:sz w:val="28"/>
          <w:szCs w:val="28"/>
        </w:rPr>
        <w:t xml:space="preserve">Предварительный контроль </w:t>
      </w:r>
      <w:r>
        <w:rPr>
          <w:color w:val="000000"/>
          <w:sz w:val="28"/>
          <w:szCs w:val="28"/>
        </w:rPr>
        <w:t xml:space="preserve">осуществляют руководящие работники предприятия: подписывая .документ, они берут на себя ответственность за законность операции, оформленной этим документом. </w:t>
      </w:r>
      <w:r>
        <w:rPr>
          <w:i/>
          <w:iCs/>
          <w:color w:val="000000"/>
          <w:sz w:val="28"/>
          <w:szCs w:val="28"/>
        </w:rPr>
        <w:t xml:space="preserve">Последующий контроль </w:t>
      </w:r>
      <w:r>
        <w:rPr>
          <w:color w:val="000000"/>
          <w:sz w:val="28"/>
          <w:szCs w:val="28"/>
        </w:rPr>
        <w:t xml:space="preserve">осуществляют работники бухгалтерии при приемке и обработке документов, а также работники налоговых, финансовых и ревизионных органов. Важное значение документы имеют </w:t>
      </w:r>
      <w:r>
        <w:rPr>
          <w:i/>
          <w:iCs/>
          <w:color w:val="000000"/>
          <w:sz w:val="28"/>
          <w:szCs w:val="28"/>
        </w:rPr>
        <w:t xml:space="preserve">в обеспечении контроля за сохранностью имущества предприятия, </w:t>
      </w:r>
      <w:r>
        <w:rPr>
          <w:color w:val="000000"/>
          <w:sz w:val="28"/>
          <w:szCs w:val="28"/>
        </w:rPr>
        <w:t xml:space="preserve">рациональном его использовании. Строгое соблюдение порядка приемки и отпуска материальных ценностей и денежных средств, осуществление расчетных отношений только на основании, надлежаще оформленных документов предупреждает злоупотребления должностных лиц. Практика свидетельствует, что недостачи, растраты и бесхозяйственность, различные злоупотребления чаще всего бывают там, где документы оформляются несвоевременно и неправильно, учет ведется неудовлетворительно. Документы имеют и </w:t>
      </w:r>
      <w:r>
        <w:rPr>
          <w:i/>
          <w:iCs/>
          <w:color w:val="000000"/>
          <w:sz w:val="28"/>
          <w:szCs w:val="28"/>
        </w:rPr>
        <w:t xml:space="preserve">правовое (юридическое) значение </w:t>
      </w:r>
      <w:r>
        <w:rPr>
          <w:color w:val="000000"/>
          <w:sz w:val="28"/>
          <w:szCs w:val="28"/>
        </w:rPr>
        <w:t>как письменное доказательство осуществления хозяйственных операций, а поэтому используются судебными органами при рассмотрении хозяйственных исков. Судебные органы признают за документами доказательную, юридическую силу только в том случае, если они составлены своевременно и правильно оформлены.</w:t>
      </w:r>
    </w:p>
    <w:p>
      <w:pPr>
        <w:pStyle w:val="Normal"/>
        <w:overflowPunct w:val="false"/>
        <w:autoSpaceDE w:val="false"/>
        <w:spacing w:lineRule="auto" w:line="360"/>
        <w:ind w:left="0" w:firstLine="709"/>
        <w:jc w:val="both"/>
        <w:textAlignment w:val="baseline"/>
        <w:rPr/>
      </w:pPr>
      <w:r>
        <w:rPr>
          <w:color w:val="000000"/>
          <w:sz w:val="28"/>
          <w:szCs w:val="28"/>
        </w:rPr>
        <w:t xml:space="preserve">Документы классифицируются по следующим признакам: </w:t>
      </w:r>
      <w:r>
        <w:rPr>
          <w:color w:val="000000"/>
          <w:sz w:val="28"/>
          <w:szCs w:val="28"/>
          <w:u w:val="single"/>
        </w:rPr>
        <w:t>По назначению</w:t>
      </w:r>
      <w:r>
        <w:rPr>
          <w:color w:val="000000"/>
          <w:sz w:val="28"/>
          <w:szCs w:val="28"/>
        </w:rPr>
        <w:t xml:space="preserve">: 1. Распорядительные – содержат приказ, распоряжение или задание руководителя предприятия о совершении определенной операции, эти документы служат основанием для приема-выдачи денег и материальных ценностей. К таким документам относят: распоряжения о проведении инвентаризации; приказ об учетной политике; приказ о предоставлении отпуска. Распорядительные документы сами по себе не подтверждают того факта, что операция совершена, и, следовательно, не являются основанием для отражения в бухгалтерском учете. 2. Оправдательные (исполнительные) – удостоверяют факт совершения операции. Они составляются в момент совершения операции и свидетельствуют о ее выполнении. К ним относятся: письменные акты; акты ликвидации объектов основных средств; приходные и расходные кассовые ордера. Эти документы служат основанием для последующей бухгалтерской регистрации совершившихся операций. 3. Документы бухгалтерского оформления – составляются работниками бухгалтерии по данным распорядительных и оправдательных документов. На практике часто пользуются документами, сочетающими в себе признаки трех вышеперечисленных видов. Такие документы называются комбинированными. </w:t>
      </w:r>
      <w:r>
        <w:rPr>
          <w:color w:val="000000"/>
          <w:sz w:val="28"/>
          <w:szCs w:val="28"/>
          <w:u w:val="single"/>
        </w:rPr>
        <w:t>По порядку отражения в них операций</w:t>
      </w:r>
      <w:r>
        <w:rPr>
          <w:color w:val="000000"/>
          <w:sz w:val="28"/>
          <w:szCs w:val="28"/>
        </w:rPr>
        <w:t xml:space="preserve">. Все документы, кроме чисто распорядительных делятся на: 1. Первичные – составляются в момент совершения операции или сразу после нее: накладные, акты приемы и выбытия. 2. Вторичные (сводные) – отражают операции, уже зафиксированные в первичных документах. Они обобщают первичные документы: отчеты материально ответственных лиц, авансовые отчеты. </w:t>
      </w:r>
      <w:r>
        <w:rPr>
          <w:color w:val="000000"/>
          <w:sz w:val="28"/>
          <w:szCs w:val="28"/>
          <w:u w:val="single"/>
        </w:rPr>
        <w:t>По способу составления</w:t>
      </w:r>
      <w:r>
        <w:rPr>
          <w:color w:val="000000"/>
          <w:sz w:val="28"/>
          <w:szCs w:val="28"/>
        </w:rPr>
        <w:t xml:space="preserve"> первичные и сводные документы делятся на: 1. Разовые – составляются единовременно в один прием для отражения одной или нескольких операций. К их числу относятся большинство первичных документов. 2. Накопительные – их составляют постепенно для отражения систематически повторяющихся операций. Эти документы окончательно формируются лишь по истечении установленного срока и только после этого они служат основанием для бухгалтерских записей. К ним относятся: наряды на сдельную работу, лимитно-заборные карты. </w:t>
      </w:r>
      <w:r>
        <w:rPr>
          <w:color w:val="000000"/>
          <w:sz w:val="28"/>
          <w:szCs w:val="28"/>
          <w:u w:val="single"/>
        </w:rPr>
        <w:t>По месту составления</w:t>
      </w:r>
      <w:r>
        <w:rPr>
          <w:color w:val="000000"/>
          <w:sz w:val="28"/>
          <w:szCs w:val="28"/>
        </w:rPr>
        <w:t>: 1. Внутренние – документы, составляющиеся на данном предприятии. 2. Внешние – составляются на другом предприятии и поступают на данное.</w:t>
      </w:r>
      <w:r>
        <w:br w:type="page"/>
      </w:r>
    </w:p>
    <w:p>
      <w:pPr>
        <w:pStyle w:val="Normal"/>
        <w:tabs>
          <w:tab w:val="clear" w:pos="708"/>
          <w:tab w:val="left" w:pos="720" w:leader="none"/>
          <w:tab w:val="left" w:pos="765" w:leader="none"/>
        </w:tabs>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17 Требования к бух.документам</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pPr>
      <w:r>
        <w:rPr>
          <w:color w:val="000000"/>
          <w:sz w:val="28"/>
          <w:szCs w:val="28"/>
        </w:rPr>
        <w:t xml:space="preserve">Основным требованием, предъявляемым к представлению информации в финансовых отчетах, является правдивое отражение деятельности предприятия. Необходимым условием такого отражения является обеспечение качественной характеристики информации: достоверность, доходчивость, уместность и сопоставимость. </w:t>
      </w:r>
      <w:r>
        <w:rPr>
          <w:i/>
          <w:iCs/>
          <w:color w:val="000000"/>
          <w:sz w:val="28"/>
          <w:szCs w:val="28"/>
        </w:rPr>
        <w:t xml:space="preserve">Достоверность информации </w:t>
      </w:r>
      <w:r>
        <w:rPr>
          <w:color w:val="000000"/>
          <w:sz w:val="28"/>
          <w:szCs w:val="28"/>
        </w:rPr>
        <w:t xml:space="preserve">означает, что она не содержит ошибок и предвзятых суждений. Показатели отчетности должны быть объективными, обоснованы проверенными данными текущего учета и подтверждены соответствующими документами. </w:t>
      </w:r>
      <w:r>
        <w:rPr>
          <w:i/>
          <w:iCs/>
          <w:color w:val="000000"/>
          <w:sz w:val="28"/>
          <w:szCs w:val="28"/>
        </w:rPr>
        <w:t xml:space="preserve">.Доходчивость — </w:t>
      </w:r>
      <w:r>
        <w:rPr>
          <w:color w:val="000000"/>
          <w:sz w:val="28"/>
          <w:szCs w:val="28"/>
        </w:rPr>
        <w:t xml:space="preserve">информация, которая приводится в финансовых отчетах, должна быть доходчивой, рассчитана на понимание и однозначное толкование ее пользователями при условии, что они имеют достаточные знания и заинтересованы в восприятии этой информации. Финансовая отчетность должна полностью освещать все направления деятельности предприятия и вместе с тем содержать только </w:t>
      </w:r>
      <w:r>
        <w:rPr>
          <w:i/>
          <w:iCs/>
          <w:color w:val="000000"/>
          <w:sz w:val="28"/>
          <w:szCs w:val="28"/>
        </w:rPr>
        <w:t xml:space="preserve">уместную информацию, </w:t>
      </w:r>
      <w:r>
        <w:rPr>
          <w:color w:val="000000"/>
          <w:sz w:val="28"/>
          <w:szCs w:val="28"/>
        </w:rPr>
        <w:t xml:space="preserve">которая влияет на принятие решений пользователями, дает возможность своевременно оценить прошедшие, настоящие и будущие события, подтвердить и скорректировать их оценки, сделанные в прошлом. Для того чтобы финансовая отчетность была понятной пользователям, она должна содержать данные о: </w:t>
      </w:r>
      <w:r>
        <w:rPr>
          <w:i/>
          <w:iCs/>
          <w:color w:val="000000"/>
          <w:sz w:val="28"/>
          <w:szCs w:val="28"/>
        </w:rPr>
        <w:t xml:space="preserve">предприятии </w:t>
      </w:r>
      <w:r>
        <w:rPr>
          <w:color w:val="000000"/>
          <w:sz w:val="28"/>
          <w:szCs w:val="28"/>
        </w:rPr>
        <w:t xml:space="preserve">(название, организационно-правовую форму и место нахождения, краткое описание основной деятельности, название органа управления, в ведении которого находится предприятие, или название его материнской (холдинговой) компании и др.); </w:t>
      </w:r>
      <w:r>
        <w:rPr>
          <w:i/>
          <w:iCs/>
          <w:color w:val="000000"/>
          <w:sz w:val="28"/>
          <w:szCs w:val="28"/>
        </w:rPr>
        <w:t xml:space="preserve">дате отчетности или отчетном периоде. </w:t>
      </w:r>
      <w:r>
        <w:rPr>
          <w:color w:val="000000"/>
          <w:sz w:val="28"/>
          <w:szCs w:val="28"/>
        </w:rPr>
        <w:t xml:space="preserve">Если период, за который составлен финансовый отчет, отличается от отчетного периода, предусмотренного Положением (стандартом), то причины и последствия этого должны быть раскрыты в примечаниях к финансовой отчетности; </w:t>
      </w:r>
      <w:r>
        <w:rPr>
          <w:i/>
          <w:iCs/>
          <w:color w:val="000000"/>
          <w:sz w:val="28"/>
          <w:szCs w:val="28"/>
        </w:rPr>
        <w:t xml:space="preserve">валюте отчетности и единице измерения. </w:t>
      </w:r>
      <w:r>
        <w:rPr>
          <w:color w:val="000000"/>
          <w:sz w:val="28"/>
          <w:szCs w:val="28"/>
        </w:rPr>
        <w:t xml:space="preserve">Если валюта отчетности отличается от валюты, в которой ведется бухгадтерский учет, то предприятие должно раскрыть причины этого и методы, которые были использованы для перевода финансовых отчетов с одной валюты в другую; </w:t>
      </w:r>
      <w:r>
        <w:rPr>
          <w:i/>
          <w:iCs/>
          <w:color w:val="000000"/>
          <w:sz w:val="28"/>
          <w:szCs w:val="28"/>
        </w:rPr>
        <w:t xml:space="preserve">учетной политике предприятия и ее изменениях </w:t>
      </w:r>
      <w:r>
        <w:rPr>
          <w:color w:val="000000"/>
          <w:sz w:val="28"/>
          <w:szCs w:val="28"/>
        </w:rPr>
        <w:t xml:space="preserve">(принципов оценки статей отчетности, методов учета относительно отдельных статей отчетности); </w:t>
      </w:r>
      <w:r>
        <w:rPr>
          <w:i/>
          <w:iCs/>
          <w:color w:val="000000"/>
          <w:sz w:val="28"/>
          <w:szCs w:val="28"/>
        </w:rPr>
        <w:t xml:space="preserve">другой информации, </w:t>
      </w:r>
      <w:r>
        <w:rPr>
          <w:color w:val="000000"/>
          <w:sz w:val="28"/>
          <w:szCs w:val="28"/>
        </w:rPr>
        <w:t xml:space="preserve">раскрытие которой предусмотрено соответствующими положениями (стандартами). Информация, подлежащая, раскрытию, а также информация, которая не приведена непосредственно в финансовых отчетах, но является обязательной по соответствующим положениям (стандартам) или же содержащая дополнительный анализ статей отчетности, необходимый для обеспечения ее понятности и уместности, приводится в примечаниях к финансовым отчетам. </w:t>
      </w:r>
      <w:r>
        <w:rPr>
          <w:i/>
          <w:iCs/>
          <w:color w:val="000000"/>
          <w:sz w:val="28"/>
          <w:szCs w:val="28"/>
        </w:rPr>
        <w:t xml:space="preserve">Сопоставимость информации </w:t>
      </w:r>
      <w:r>
        <w:rPr>
          <w:color w:val="000000"/>
          <w:sz w:val="28"/>
          <w:szCs w:val="28"/>
        </w:rPr>
        <w:t xml:space="preserve">характеризует возможность пользователям отчетности сравнивать: финансовые отчеты предприятия за разные периоды; финансовые отчеты разных предприятий. Такое сравнение позволяет оценить динамику развития предприятия, определить его место на рынке. Предпосылками сопоставимости являются приведение соответствующей информации предыдущего периода и раскрытие информации об учетной политике предприятия и ее изменениях. Для обеспечения сопоставимости в каждом финансовом отчете необходимо приводить всю числовую информацию за предыдущий период способом, позволяющим сопоставить ее с данными за отчетный период. Если, например, классификация статей в финансовых отчетах изменилась, то соответствующие суммы за предыдущий период необходимо переквалифицировать для обеспечения их сопоставимости с отчетным периодом. При этом в примечаниях к финансовым отчетам следует пояснить характер любой переквалификации, указать ее сумму и причину. Неотъемлемым условием полезности финансовой отчетности является </w:t>
      </w:r>
      <w:r>
        <w:rPr>
          <w:i/>
          <w:iCs/>
          <w:color w:val="000000"/>
          <w:sz w:val="28"/>
          <w:szCs w:val="28"/>
        </w:rPr>
        <w:t xml:space="preserve">своевременность ее составления и представления. Самая </w:t>
      </w:r>
      <w:r>
        <w:rPr>
          <w:color w:val="000000"/>
          <w:sz w:val="28"/>
          <w:szCs w:val="28"/>
        </w:rPr>
        <w:t>достоверная информация теряет свое значение, если она представлена пользователям несвоевременно. Поэтому финансовые отчеты должны представляться пользователям в сроки, обеспечивающие их эффективное использование. Излишняя детализация усложняет составление отчетности и ее анализ, использование в управлении. Поэтому государственным и общественным органам запрещается требовать, а подчиненным предприятиям представлять отчетность по неутвержденным формам.</w:t>
      </w:r>
    </w:p>
    <w:p>
      <w:pPr>
        <w:pStyle w:val="Normal"/>
        <w:shd w:fill="FFFFFF" w:val="clear"/>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shd w:fill="FFFFFF" w:val="clear"/>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18 Виды учётных регистров и порядок записи в них</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се хоз.операции после проверки подсчета д.б. зарегистрированы в опред.последоват-ти на основании док-тов. Сов-ть спец.разграфленных листов бумаги, приспособленных для регистрации бух.проводок и записей по счетам наз.учетным регистром. В учетных регистрах осущ.группировка данных первичных док-тов по однородным признакам, к-е используются для ведения БУ и управления хоз.деят-тью предпр-я. Сущ.признаки группировки учетных регистров: 1)По хар-ру бух.записей выд-т:хронологич.и систематич.регистры. В регистрах хронологич.учета отраж.хоз.операции в опред.послед-ти по мере их совершения. Если в первичн.док-тах отражена корреспонденция счетов, то она находит отражение и в регистрах хронологич.учета. В систематич.регистрах группируются однородные по эк.содержанию операции. Такая систематич.гриппировка осущ.на счетах синтетич.и аналитич.учета. 2)По внешнему виду учетные регистры делятся на книги, карточки и свободные листы. Бух.книги-это скрепленные листы бумаги одного формата, на переплете к-х пишется наименование книги и название предпр-я. Книги испол-ся для ведения синтетич.и аналитич.учета. Страницы книги д.б. пронумерованы, книга д.б.прошнурована, на последней страницы указ-ся общее кол-во страниц и ставиться роспись гл.бухг.и печать предпр-я. Карточки –эта таблицы на бланках стандартных размеров. Применяются для отраж.аналитич.данных по каждой номенклатуре учета. Свободные листы-эта таблицы различн.формата со спец.графлением. На них ведутся различн.ведомости и журналы. 3)По объему содержания: 1.регистры сиететич.учета. Их стр-ра зависит от формы Б/у. 2.регистры аналитич.учета. Их стр-ра зависит от особенностей учитываемых на них объектов. 3.комбинированные.</w:t>
      </w:r>
    </w:p>
    <w:p>
      <w:pPr>
        <w:pStyle w:val="Normal"/>
        <w:shd w:fill="FFFFFF" w:val="clear"/>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shd w:fill="FFFFFF" w:val="clear"/>
        <w:overflowPunct w:val="false"/>
        <w:autoSpaceDE w:val="false"/>
        <w:spacing w:lineRule="auto" w:line="360"/>
        <w:ind w:left="0" w:firstLine="709"/>
        <w:jc w:val="center"/>
        <w:textAlignment w:val="baseline"/>
        <w:rPr/>
      </w:pPr>
      <w:r>
        <w:rPr>
          <w:b/>
          <w:bCs/>
          <w:color w:val="000000"/>
          <w:sz w:val="28"/>
          <w:szCs w:val="28"/>
        </w:rPr>
        <w:t>19 Способы исправления ошибок в учётных регистрах</w:t>
      </w:r>
    </w:p>
    <w:p>
      <w:pPr>
        <w:pStyle w:val="Normal"/>
        <w:shd w:fill="FFFFFF" w:val="clear"/>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shd w:fill="FFFFFF" w:val="clear"/>
        <w:overflowPunct w:val="false"/>
        <w:autoSpaceDE w:val="false"/>
        <w:spacing w:lineRule="auto" w:line="360"/>
        <w:ind w:left="0" w:firstLine="709"/>
        <w:jc w:val="both"/>
        <w:textAlignment w:val="baseline"/>
        <w:rPr>
          <w:color w:val="000000"/>
          <w:sz w:val="28"/>
          <w:szCs w:val="28"/>
        </w:rPr>
      </w:pPr>
      <w:r>
        <w:rPr>
          <w:color w:val="000000"/>
          <w:sz w:val="28"/>
          <w:szCs w:val="28"/>
        </w:rPr>
        <w:t>От своевременного нахождения ошибок и их исправления зависит достоверность бух.учета. В зав-ти от хар-ра допущенных ошибок опред.и способы их исправления: 1.Корректурный. 2.Дополнит-х проводок. 3.»Красное сторно». 1. Корректурный способ применяется в случае, если ошибка обнаружена до сост-я баланса и не требуется вносить изменения в корреспонденцию счетов. Неправильная запись зачеркивается одной чертой так, чтобы можно было прочитать зачеркиваемые слова. В случае необх-ти над зачеркнутым делается правильная запись. 2.Способ доп-х проводок применяется в том случае, если корреспонденция счетов указана правильно, но сумма хоз.операции занижена. В этом случае сост-ся лополнит.бух.проводка. 3.Способ «Красное сторно» исп-ся в том случае, если была допущена ошибка в корреспонденции счетов. Исправление производ-ся в той же сумме и в той же корреспонденции счетов, но красными чернилами. После чего делается правильная проводка. Все исправленные ошибки д.б.подтверждены подписью лица, осуществившего исправление.</w:t>
      </w:r>
    </w:p>
    <w:p>
      <w:pPr>
        <w:pStyle w:val="Normal"/>
        <w:shd w:fill="FFFFFF" w:val="clear"/>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shd w:fill="FFFFFF" w:val="clear"/>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20 Формы бухгалтерского учёта</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д формой БУ подразумевают технологию и организацию учетного процесса соотв.способами, техникой документирования и учетной регистрации. Основными .признаками форм бух.учета явл.: кол-во применяемых учетных регистров, их назначение, содержание, форма, внешний вид, последоват-ть записей, взаимосвязь синтетич.и аналитич.учета и т.д. В наст.время на Укр.применяются след.формы б/у: 1.Мемориально-ордерная. При ней на основании первич.д-тов сгруппированных по опред.признаку сост.мемориальные ордера, в к-х расставляется корреспонденция счетов. Эта форма учета исп-ся в бюджетных учреждениях. Ее недостатки: дублирование записей, большой объем мемор-х ордеров, слабая приспособленность регистров к составлению отчетности. 2.При журнально-ордерной форме учета осн.учетными регистрами явл.журналы-ордеры и вспомогат.ведомости. Все журналы ордера построены так, что в них постепенно накапливаются и подсчитываются данные для перенесения в отчетные формы. Ежемесячно журналы-ордера закрываются, их итоги переносятся в гл.книгу, открываемую на год. 3.Упращенная форма учета применяется для малых предпр-й и субъектов малого предпр-ва, т.к.они имеют простой хоз.процесс, незначит.кол-во хоз.операций и т.д. Эта форма б/у делится на: простую форму б/у и упрощенную форму с исп-нием регистра учета имущ.предпр-я. При простой форме б/у предпр-я исп.след.регистры: а)книга учета хоз.операций (К-1).б) ведомость учета осн.средств, начисленных аморт-х отчислений (В-1).в) ведомость учета произв-х запасов, готовой продукции и товаров (В-2).г) ведомость учета з/п (В-8). При упрощ.форме исп-ся: а)В-1.б)В-2.в)ведомость учета расходов на произв-во (В-3).г)ведомость учета ден.средств и фондов (В-4).д.) ведомость учета расчетов и др.операций (В-5).е)ведомость учета реализации (В-6).ж)ведомость учета расчетов с поставщиками (В-7).з)В-8.и)шахматная ведомость. 4.Автоматизированная форма учета позволяет вести одновременно взаимосвязанные участки учета, а руководство фирм имеет возможность оперативного доступа к информации для принятия управленческих решений. Классификация бух.программ по функциональным возможностям: 1)Мини-бухгалтерии-это сис-лич типа «проводка гл.книга-баланс». К этому классу относятся программы, предназнач.для малого бизнеса с огранич., но самым необх-м набором решаемых учетных задач. 2)Интегрированная бух.сис-ма исп-ся для среднего и малого бизнеса (1С Бухг.). 3)комплексная сис-ма б/у-разраб.для конкретных крупных предпр-й.</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p>
    <w:p>
      <w:pPr>
        <w:pStyle w:val="Normal"/>
        <w:overflowPunct w:val="false"/>
        <w:autoSpaceDE w:val="false"/>
        <w:spacing w:lineRule="auto" w:line="360"/>
        <w:ind w:left="0" w:firstLine="709"/>
        <w:jc w:val="center"/>
        <w:textAlignment w:val="baseline"/>
        <w:rPr>
          <w:color w:val="000000"/>
          <w:sz w:val="28"/>
          <w:szCs w:val="28"/>
        </w:rPr>
      </w:pPr>
      <w:r>
        <w:rPr>
          <w:b/>
          <w:bCs/>
          <w:color w:val="000000"/>
          <w:sz w:val="28"/>
          <w:szCs w:val="28"/>
        </w:rPr>
        <w:t>21 Сущность и значение бух отчётност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Завершающим этапом учетного процесса является бух. отч. В ней нарастающим итогом отражаются показатели, характеризующие имущественное и финансовое положение предприятия, а также результат хоз.деят-ти за отчетный период. Т.о. отчетность - это система показателей фин.- хоз.деят-ти предприятия. Для определения рез-тов хоз. и финансовой деят-ти П за отчётный период данные текущего учёта необходимо обобщить в определённой системе показателей. Это достигается путём составления отчётности. Правовые основы регул-я, организации, ведения БУ и составления финансовой отчётности определены ЗУ «О БУ и финансовой отчётности в У», а также принятыми П(С)БУ. БУ явл. обязательным видом учёта, который ведётся П. Данные бУ служат основанием для составления всех видов отчётности, использующих денежный измеритель – финансовой, налоговой и статистической. Бух.отчётность – отчётность, составляемая на основании данных БУ для удовлетворения информационных нужд определённых пользователей. В условиях формирования и развития рыночных отношений возрастает значение объективной и достоверной бух. отчетности. Анализ показателей отчетности позволяет определить общую ст-ть имущества предприятия, величину собств. капитала предприятия и заемных средств. Данные бух отчетности позволяют выявить фин. положение предприятия, его платежеспособность и доходность. 1 - Бух отчетность дает возможность более глубоко заглянуть во внутренние и внешние отношения хоз субъекта и предприятия, оценить его способность своевременно и полностью рассчитывать по обязательствам. 2 - Внешние пользователи бух информации по данным отчетности получают возможность оценить целесообразность приобретения имущества того или иного предприятия, избежать выдачи кредитов ненадежным клиентам, правильно построить отношения с имеющимися заказчиками, а также оценить фин. положение потенциальных партнеров. 3 - По данным отчетности руководитель предприятия отчитывается перед учредителями и прочими структурами управления и контроля. Тщательный анализ отчетности позволяет раскрыть причины недостатков в работе предприятия, выявить резервы и наметить пути улучшения его деятельности.</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p>
    <w:p>
      <w:pPr>
        <w:pStyle w:val="Normal"/>
        <w:overflowPunct w:val="false"/>
        <w:autoSpaceDE w:val="false"/>
        <w:spacing w:lineRule="auto" w:line="360"/>
        <w:ind w:left="0" w:firstLine="709"/>
        <w:jc w:val="center"/>
        <w:textAlignment w:val="baseline"/>
        <w:rPr>
          <w:color w:val="000000"/>
          <w:sz w:val="28"/>
          <w:szCs w:val="28"/>
        </w:rPr>
      </w:pPr>
      <w:r>
        <w:rPr>
          <w:b/>
          <w:bCs/>
          <w:color w:val="000000"/>
          <w:sz w:val="28"/>
          <w:szCs w:val="28"/>
        </w:rPr>
        <w:t>22 Состав и содержание отчётност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xml:space="preserve">отчетность - это система показателей фин.- хоз.деят-ти предприятия., она нелбходимадля принятия решений для правдивой и непредвзятой информации о финансовом состоянии, рез-тах деятельности и движении средств предприятия. </w:t>
      </w:r>
      <w:r>
        <w:rPr>
          <w:b/>
          <w:bCs/>
          <w:i/>
          <w:iCs/>
          <w:color w:val="000000"/>
          <w:sz w:val="28"/>
          <w:szCs w:val="28"/>
        </w:rPr>
        <w:t>Финансовая отчётность</w:t>
      </w:r>
      <w:r>
        <w:rPr>
          <w:color w:val="000000"/>
          <w:sz w:val="28"/>
          <w:szCs w:val="28"/>
        </w:rPr>
        <w:t xml:space="preserve"> состоит из: </w:t>
      </w:r>
      <w:r>
        <w:rPr>
          <w:b/>
          <w:bCs/>
          <w:i/>
          <w:iCs/>
          <w:color w:val="000000"/>
          <w:sz w:val="28"/>
          <w:szCs w:val="28"/>
        </w:rPr>
        <w:t>Баланс</w:t>
      </w:r>
      <w:r>
        <w:rPr>
          <w:color w:val="000000"/>
          <w:sz w:val="28"/>
          <w:szCs w:val="28"/>
        </w:rPr>
        <w:t xml:space="preserve"> – это отчёт о финансовом состоянии предприятия, отраженный на опред.дату его активы, обязательства и собственный капитал. Баланс предприятия составляется на конец последнего дня отчётного периода. </w:t>
      </w:r>
      <w:r>
        <w:rPr>
          <w:b/>
          <w:bCs/>
          <w:i/>
          <w:iCs/>
          <w:color w:val="000000"/>
          <w:sz w:val="28"/>
          <w:szCs w:val="28"/>
        </w:rPr>
        <w:t>Отчёт о фин-х рез-тах</w:t>
      </w:r>
      <w:r>
        <w:rPr>
          <w:color w:val="000000"/>
          <w:sz w:val="28"/>
          <w:szCs w:val="28"/>
        </w:rPr>
        <w:t xml:space="preserve"> – это отчёт о доходах, расходах и фин-х рез-тах деят-ти предприятия. </w:t>
      </w:r>
      <w:r>
        <w:rPr>
          <w:b/>
          <w:bCs/>
          <w:i/>
          <w:iCs/>
          <w:color w:val="000000"/>
          <w:sz w:val="28"/>
          <w:szCs w:val="28"/>
        </w:rPr>
        <w:t>Отчёт о движении денежных средств</w:t>
      </w:r>
      <w:r>
        <w:rPr>
          <w:color w:val="000000"/>
          <w:sz w:val="28"/>
          <w:szCs w:val="28"/>
        </w:rPr>
        <w:t xml:space="preserve"> – это отчёт, отражающий поступление и расходование денежных средств в рез-те деят-ти предприятия в отчётный период. </w:t>
      </w:r>
      <w:r>
        <w:rPr>
          <w:b/>
          <w:bCs/>
          <w:i/>
          <w:iCs/>
          <w:color w:val="000000"/>
          <w:sz w:val="28"/>
          <w:szCs w:val="28"/>
        </w:rPr>
        <w:t>Отчёт о собственном капитале</w:t>
      </w:r>
      <w:r>
        <w:rPr>
          <w:color w:val="000000"/>
          <w:sz w:val="28"/>
          <w:szCs w:val="28"/>
        </w:rPr>
        <w:t xml:space="preserve"> – это отчёт, отражающий изменения в собственном капитале предприятия в течении отчётного периода. Формы фин-й отчетности и их </w:t>
      </w:r>
      <w:r>
        <w:rPr>
          <w:i/>
          <w:iCs/>
          <w:color w:val="000000"/>
          <w:sz w:val="28"/>
          <w:szCs w:val="28"/>
        </w:rPr>
        <w:t>порядок ус</w:t>
      </w:r>
      <w:r>
        <w:rPr>
          <w:color w:val="000000"/>
          <w:sz w:val="28"/>
          <w:szCs w:val="28"/>
        </w:rPr>
        <w:t xml:space="preserve">танавливаются: для предприятий и организаций — МинФином Украины по сгласованию с Госкомстатом Украины; для банков — НБУ по согласованию с Госкомстатом Украины; для бюджетных учреждений, органов Гос-го казначейства Украины по выполнению бюджетов всех уровней и смет расходов— Гос-м казначейством Украины. Предприятия, имеющие дочерние предприятия, кроме фин-х отчетов о собственных хоз-нных операциях, обязаны составлять и </w:t>
      </w:r>
      <w:r>
        <w:rPr>
          <w:i/>
          <w:iCs/>
          <w:color w:val="000000"/>
          <w:sz w:val="28"/>
          <w:szCs w:val="28"/>
        </w:rPr>
        <w:t xml:space="preserve">представлять консолидированную финансовую </w:t>
      </w:r>
      <w:r>
        <w:rPr>
          <w:color w:val="000000"/>
          <w:sz w:val="28"/>
          <w:szCs w:val="28"/>
        </w:rPr>
        <w:t xml:space="preserve">отчетность. Консолидированная фин-я отчетность составляется путем упорядоченного прибавления показателей финансовой отчетности дочерних предприятий к аналогичным показателям финансовой отчетности материнского предприятия. Министерства, другие центральные органы исполнительной власти, к сфере управления к-х относятся предприятия, основанные на гос-ной собственности, и органы, к-е осуществляют управление имуществом предприятий, основанных на коммунальной собственности, кроме собственных отчетов, составляют и представляют </w:t>
      </w:r>
      <w:r>
        <w:rPr>
          <w:i/>
          <w:iCs/>
          <w:color w:val="000000"/>
          <w:sz w:val="28"/>
          <w:szCs w:val="28"/>
        </w:rPr>
        <w:t xml:space="preserve">сводную фин-ю отчетность </w:t>
      </w:r>
      <w:r>
        <w:rPr>
          <w:color w:val="000000"/>
          <w:sz w:val="28"/>
          <w:szCs w:val="28"/>
        </w:rPr>
        <w:t xml:space="preserve">по всем предприятиям, относящимся к сфере их управления. Указанные органы также отдельно составляют сводную финансовую отчетность по хоз-ным обществам, акции (доли, паи) которых находятся соответственно в гос-ной и коммунальной собственности. </w:t>
      </w:r>
    </w:p>
    <w:p>
      <w:pPr>
        <w:pStyle w:val="Normal"/>
        <w:overflowPunct w:val="false"/>
        <w:autoSpaceDE w:val="false"/>
        <w:spacing w:lineRule="auto" w:line="360"/>
        <w:ind w:left="0" w:firstLine="709"/>
        <w:jc w:val="both"/>
        <w:textAlignment w:val="baseline"/>
        <w:rPr/>
      </w:pPr>
      <w:r>
        <w:rPr>
          <w:i/>
          <w:iCs/>
          <w:color w:val="000000"/>
          <w:sz w:val="28"/>
          <w:szCs w:val="28"/>
        </w:rPr>
        <w:t xml:space="preserve">Отчетным периодом </w:t>
      </w:r>
      <w:r>
        <w:rPr>
          <w:color w:val="000000"/>
          <w:sz w:val="28"/>
          <w:szCs w:val="28"/>
        </w:rPr>
        <w:t>для составления финансовой отчетности является календарный год. Промежуточная отчетность (месячная, квартальная), к-я охватывает определенный период, составляется нарастающим итогом с начала года. Первый отчетный период вновь созданного предприятия может быть менее 12 месяцев, но не более 15 месяцев. Отчетным периодом ликвидируемого предприятия является период с начала отчетного года до даты принятия решения о ликвидации. Сроки представления фин-й отчетности устанавливаются КабМином Украины. Фин-я отчетность предприятий не составляет коммерческой тайны, кроме случаев, предусмотренных законодательством. Все фин-е учреждения обязаны не позднее 1 июня следующего за отчетным года, обнародовать годовую фин-ю отчетность и консолидованную отчетность путем публикации в периодических изданиях или распространения ее в виде отдельных печатных издани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23 Учет расчетов с подотчетными лицами</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pPr>
      <w:r>
        <w:rPr>
          <w:color w:val="000000"/>
          <w:sz w:val="28"/>
          <w:szCs w:val="28"/>
        </w:rPr>
        <w:t>Под отчет выдаются наличные на операционные, хоз-ные расходы, связанные с командировками, на установленные сроки и цель. Подотчетное лицо по окончании установленного срока обязано представить отчет о расходах этих средств по назначению и предъявить подтверждающие документы, а также внести в кассу неиспользованные суммы. Наличные выдаются в подотчет работникам предприятия на командировки и на хозяйственные нужды по распоряжению руководителя предприятия при условии, что у работника нет задолженности по ранее выданным авансам. Хозяйственные нужды - это закупка материалов, канцтоваров и т.д. Служебная командировка – поездка работника по распоряжению руководителя предприятия, организации на установленный срок в другой населенный пункт для выполнения служебного поручения вне места его постоянной работы. Срок командировки не может повышать 30 дней по Украине, и 60 дней за границу. Срок командировки определяется по отметкам в командировочном удостоверении. Оплата командировки: 1. Без подтверждающих документов работнику выплачивают суточные за весь период пребывания командировки (по Украине – 30грн, за границу – 50$). 2. При наличии подтверждающих документов оплачивают: - проезд до города командировки и обратно; - проживание в гостинице; - другие расходы</w:t>
      </w:r>
    </w:p>
    <w:p>
      <w:pPr>
        <w:pStyle w:val="Normal"/>
        <w:overflowPunct w:val="false"/>
        <w:autoSpaceDE w:val="false"/>
        <w:spacing w:lineRule="auto" w:line="360"/>
        <w:ind w:left="0" w:firstLine="709"/>
        <w:jc w:val="both"/>
        <w:textAlignment w:val="baseline"/>
        <w:rPr/>
      </w:pPr>
      <w:r>
        <w:rPr>
          <w:color w:val="000000"/>
          <w:sz w:val="28"/>
          <w:szCs w:val="28"/>
        </w:rPr>
        <w:t>Перед командировкой работнику выдается аванс. После возвращения с командировки на протяжении 3 дней работник должен составить отчет о израсходовании полученных средств. Если работнику выданы средства на хоз-ные нужды он должен составить отчет о их израсходовании не позже следующего дня. Первичные документы: 1. приходные и расходные кассовые ордера 2. удостоверение о командировке 3. отчет об использовании средств, предоставленных на командировку или хозяйственные нужды с оправдываемыми документами. Синтетический учет расчетов с подотчетными лицами ведется на счете 372, который есть активно-пассивным. По дебиту отражают получение средств под отчет и оплату перерасходов. По кредиту отображают списание потраченных средств на соответствующие счета и возвращение остатков средств. Основные проводки: 1.выданы средства под отчет Дт372 Кт301 2. списаны затраты на командировку а) производственного персонала Дт23 Кт372 б) общепроиз-ного персонала Дт91 Кт372 в) административного персонала Дт 92 Кт372 г) отделу сбыта Дт 93 Кт 372</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center"/>
        <w:textAlignment w:val="baseline"/>
        <w:rPr/>
      </w:pPr>
      <w:r>
        <w:rPr>
          <w:b/>
          <w:bCs/>
          <w:color w:val="000000"/>
          <w:sz w:val="28"/>
          <w:szCs w:val="28"/>
        </w:rPr>
        <w:t>24 Учет расчетов по возмещению причиненных убытков</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а субсчете № 375 «Расчеты по возмещению причиненных убытков» учитываются расчеты с виновными лицами по возмещению причиненного убытка предприятию в случаях и размерах, предусмотренных законодательством о материальной ответственности. На этом субсчете учитываются отнесенные в установленном порядке расходы и убытки за брак, бой, лом, порчу товаров, продуктов, материалов и других ценностей, а также потери от необоснованных расходов денежных средств, выданных под отчет.</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Аналитический учет по возмещению причиненных убытков ведут отдельно по каждому виновному лицу в разделе I Журнала 3 (по кредиту), в Ведомости 3.2. (по дебету) учитывается текущая дебиторская задолженность по каждому дебитору (подотчетному лицу).</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25 Требования, предоставленные к фин. отчетности</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оставление фин. отчетности в Украине регулируются законом Украины «О бух. учете и фин. отчетности» и П(с)БУ 1 «Общие требования к фин. отчетност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1. Цель ФО Целью предоставления ФО явл предоставление пользователям для принятия решений полной правдивой и непредвзятой инф-ции и фин состоянии, фин. рез-тах деят-ти и движение денежных средств предприятия. Формы ФО и порядок их заполнения устанавливаются Министерством финансов Украины по согласованию с гос-ным комитетом статистики. 2. Состав и элементы ФО Субъекты предпринимательской деятельности подают: а) годовую ФО</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баланс (Форма №1)</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тчет о фин рез-тах (Форма №2)</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тчет о движении денеж средств (Ф №3)</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тчет о собственном капитале (Ф№4)</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римечания к годовой ФО (Ф№5)</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приложения к примечаниям к годовой ФО и информация по сегментам(Ф№6)</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б) квартальную ФО – Ф1 и Ф2</w:t>
      </w:r>
    </w:p>
    <w:p>
      <w:pPr>
        <w:pStyle w:val="Normal"/>
        <w:overflowPunct w:val="false"/>
        <w:autoSpaceDE w:val="false"/>
        <w:spacing w:lineRule="auto" w:line="360"/>
        <w:ind w:left="0" w:firstLine="709"/>
        <w:jc w:val="both"/>
        <w:textAlignment w:val="baseline"/>
        <w:rPr/>
      </w:pPr>
      <w:r>
        <w:rPr>
          <w:color w:val="000000"/>
          <w:sz w:val="28"/>
          <w:szCs w:val="28"/>
        </w:rPr>
        <w:t>Субъекты малого предпринимательства подают баланс (Ф1-м) и отчет о фин рез-тах (Ф2-м) Квартальная отчетность подается не позднее 25 числа месяца следующего за отчетным кварталом, а годовая отчетность не позднее 20 февраля. К элементам ФО относятся статьи. Статья приводится к ФО, если отвечает таким критериям: 1. существует вероятность поступления или выбытия будущих экономических выгод связанных с этой статьей. 2. оценка статьи может быть достоверно определена.</w:t>
      </w:r>
    </w:p>
    <w:p>
      <w:pPr>
        <w:pStyle w:val="Normal"/>
        <w:overflowPunct w:val="false"/>
        <w:autoSpaceDE w:val="false"/>
        <w:spacing w:lineRule="auto" w:line="360"/>
        <w:ind w:left="0" w:firstLine="709"/>
        <w:jc w:val="both"/>
        <w:textAlignment w:val="baseline"/>
        <w:rPr/>
      </w:pPr>
      <w:r>
        <w:rPr>
          <w:color w:val="000000"/>
          <w:sz w:val="28"/>
          <w:szCs w:val="28"/>
        </w:rPr>
        <w:t>В ФО включаются показатели деят-ти филиалов, представительств и др подразделений предприятия. 3. Отчетный период Отчетным периодом сост ФО явл календарный год. Баланс предприятия сост на крнец последнего дня отчетного периода, т.е. на 31 декабря. Промежуточная (месячная и квартальная) отчетность которая охватывает опред-ный период сост нарастающим итогом с начала отчетного года. 4. Качественный хар-ки ФО</w:t>
      </w:r>
    </w:p>
    <w:p>
      <w:pPr>
        <w:pStyle w:val="Normal"/>
        <w:overflowPunct w:val="false"/>
        <w:autoSpaceDE w:val="false"/>
        <w:spacing w:lineRule="auto" w:line="360"/>
        <w:ind w:left="0" w:firstLine="709"/>
        <w:jc w:val="both"/>
        <w:textAlignment w:val="baseline"/>
        <w:rPr/>
      </w:pPr>
      <w:r>
        <w:rPr>
          <w:color w:val="000000"/>
          <w:sz w:val="28"/>
          <w:szCs w:val="28"/>
        </w:rPr>
        <w:t>Требования к инф-ции приводимой к ФО: -достоверность –последовательность –сопоставимость –уместность –своевременность –полнота -экономичность</w:t>
      </w:r>
    </w:p>
    <w:p>
      <w:pPr>
        <w:pStyle w:val="Normal"/>
        <w:overflowPunct w:val="false"/>
        <w:autoSpaceDE w:val="false"/>
        <w:spacing w:lineRule="auto" w:line="360"/>
        <w:ind w:left="0" w:firstLine="709"/>
        <w:jc w:val="both"/>
        <w:textAlignment w:val="baseline"/>
        <w:rPr/>
      </w:pPr>
      <w:r>
        <w:rPr>
          <w:color w:val="000000"/>
          <w:sz w:val="28"/>
          <w:szCs w:val="28"/>
        </w:rPr>
        <w:t>5. Раскрытие инф-ции в ФО. Чтобы ФО была принята пользователям она должна содержать данные о: -предприятии, -дате отчетности и отчетном периоде, -валюте отчетности и единицы ее измерения, -соответствующей информации относительно отчетного и предыдущего периода, -отчетной политике предприятия и ее изменения, -консолидации фин отчетах, -прекращении отдельных видов деят-ти пред-тия, -ограничении относительно владения активами -участии в совместных предприятиях, -выявление ошибок прошлых лет и связанных с ней корректировок, -переоценки статей ФО -прочей инф-ции, раскрытие которой предусмотрено П(с)БУ. Каждый фин отчет должен содержать дату, по состоянию на который он составлен или период, который он охватывает, если период за который сост фин отчетность отличается от отчетного периода предусмотренного П(с)БУ, то эти причины раскрываются в примечаниях фин отчетности. 6. Консолидированная и сводная фин. отчетность</w:t>
      </w:r>
    </w:p>
    <w:p>
      <w:pPr>
        <w:pStyle w:val="Normal"/>
        <w:overflowPunct w:val="false"/>
        <w:autoSpaceDE w:val="false"/>
        <w:spacing w:lineRule="auto" w:line="360"/>
        <w:ind w:left="0" w:firstLine="709"/>
        <w:jc w:val="both"/>
        <w:textAlignment w:val="baseline"/>
        <w:rPr/>
      </w:pPr>
      <w:r>
        <w:rPr>
          <w:color w:val="000000"/>
          <w:sz w:val="28"/>
          <w:szCs w:val="28"/>
        </w:rPr>
        <w:t>Предприятия, который имеют дочерние предприятия, кроме фин отчетности о собственных хоз-ных операций обязаны составлять и продавать консолидированную фин. отчетность. Министерство, в сфере управления контроля относятся гос-ные и ком-ные предприятия, кроме собственных отчетов подают сводную ФО.</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7. Предоставление и обнародование ФО</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редприятия обязаны подавать квартальную и годовую ФО органам в сфере управления которых они относятся; трудовым коллективом по их требованию; собственникам предприятия в соответствии с учредительными документами. Органам исполнит власти и др пользователям ФО предоставляется в соответствии с законодательством. ФО не сост коммерческой тайны, кроме случаев предусмотренных законодательством.</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26 Учет средств в кассе предприятия</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асса предприятия – помещение, предназначенное для принятия выдачи и хранения наличных средств, где, как правило, ведется кассовая книг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асса должна быть специально оборудованная, а средства храниться в металлическом сейфе. С кассиром обязательно заключают договор о материальной ответственности.</w:t>
      </w:r>
    </w:p>
    <w:p>
      <w:pPr>
        <w:pStyle w:val="Normal"/>
        <w:overflowPunct w:val="false"/>
        <w:autoSpaceDE w:val="false"/>
        <w:spacing w:lineRule="auto" w:line="360"/>
        <w:ind w:left="0" w:firstLine="709"/>
        <w:jc w:val="both"/>
        <w:textAlignment w:val="baseline"/>
        <w:rPr/>
      </w:pPr>
      <w:r>
        <w:rPr>
          <w:color w:val="000000"/>
          <w:sz w:val="28"/>
          <w:szCs w:val="28"/>
        </w:rPr>
        <w:t>Предприятие самостоятельно рассчитывает лимит остатка наличности, который можно хранить в кассе. В дни выплаты заработной платы в течение 3 дней разрешается превышение лимитом наличных в кассе. Инвентаризация кассы проводится внезапно, результаты оформляют актом, избыток оприходуют в доход предприятия, а недостачи относят на кассира. Поступления наличными в кассу оформляется приходным кассовым ордером, а выдача денег кассы - расходным кассовым ордером. Кассовые ордеры регистрируются в журнале регистрации кассовых ордеров. Регистром аналитического учета кассовых операций есть кассовая книга. Каждая операция по кассовым ордерам записуется в кассовую книгу в день ее осуществления. Записи в кассовой книге осуществляются в двух экземплярах через копированную бумагу. 2 экземпляр – отрывной – это отчет кассира, который каждый день передается в бухгалтерию с кассовыми ордерами. Листы кассовой книги должны быть пронумерованы, прошнурованы, скреплены печатью предприятия и количество их заверено подписями руководителя и главного бухгалтера. Исправления в кассовой книге не допускаются.</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center"/>
        <w:textAlignment w:val="baseline"/>
        <w:rPr/>
      </w:pPr>
      <w:r>
        <w:rPr>
          <w:b/>
          <w:bCs/>
          <w:color w:val="000000"/>
          <w:sz w:val="28"/>
          <w:szCs w:val="28"/>
        </w:rPr>
        <w:t>27 Порядок открытия текущих счетов</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pPr>
      <w:r>
        <w:rPr>
          <w:color w:val="000000"/>
          <w:sz w:val="28"/>
          <w:szCs w:val="28"/>
        </w:rPr>
        <w:t>Для хранения временно свободных денег каждому предприятию открывают текущие счета. Предприятие может открывать несколько текущих счетов в разных банках. Для открытия текущего счета предприятие подает в банк след документы: 1. заявление про открытие счета 2. копия свидетельства про гос регистрацию 3. копию устава 4. копию свидетельства про регистрацию в налоговых органах, пенсионном и соц фондах 5. карту с образцами подписей и оттиском печати предприятия. Первичные документ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1. при наличных расчетах</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енежных чек</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заявление про внесение выручк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2. при безналичных расчетах</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платежное поручение</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платежное требование</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платежное требование – поручение</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заявление на кредит и вексель</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егистром аналитического учета при безналичных расчетах есть выписка банка.</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center"/>
        <w:textAlignment w:val="baseline"/>
        <w:rPr/>
      </w:pPr>
      <w:r>
        <w:rPr>
          <w:b/>
          <w:bCs/>
          <w:color w:val="000000"/>
          <w:sz w:val="28"/>
          <w:szCs w:val="28"/>
        </w:rPr>
        <w:t>28 Учет средств на текущих счетах</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pPr>
      <w:r>
        <w:rPr>
          <w:color w:val="000000"/>
          <w:sz w:val="28"/>
          <w:szCs w:val="28"/>
        </w:rPr>
        <w:t>Счет №31 «Счета в банках» предназначен для учета наличия и движения денежных средств, находящихся на счетах в банках и могут быть использованы для текущих операций. На дебете счета №31 «Счета в банках» отражается поступление денежных средств, на кредите – их использование. Субсчета №312 «Текущие счета в иностранной валюте», №314 «Прочие счета в банке в иностранной валюте» предназначены для обобщения информации о наличии и движении денежных средств в иностранной валюте.</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перации по счету №31 «Счета в банках» отражаются на основании проверенных выписок банка и денежных документов, приложенных к ним. Если в выписках банка выявляются ошибочно проведенные операции на счете №31 «Счета в банках», то они отражаются соответственно на дебете или кредите №31 «Счета в банках» в корреспонденции с субсчетом №374 «Расчеты по претензия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б ошибках письменно извещают учреждение банка и требуют их исправления Ошибки, допущенные в операциях счета №31 «Счета в банках», необходимо своевременно выявлять и следить за их обязательным и точным исправлением учреждением банка. Не выявленные или не исправленные ошибки влекут за собой потери денежных средств и должны быть в конечном счете списаны на потери предприятия. По счету №31 «Счета в банках» остаток на каждый данный момент времени должен соответствовать остатку денежных средств, зафиксированному в выписке банка по Текущему счету предприяти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Аналитический учет на счете №31 осуществляется по выпискам, и только при наличии на предприятии расчетных субсчетов открывают отдельные аналитические счета для учета операций по Текущему счету и каждому субсчету.</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center"/>
        <w:textAlignment w:val="baseline"/>
        <w:rPr>
          <w:color w:val="000000"/>
          <w:sz w:val="28"/>
          <w:szCs w:val="28"/>
        </w:rPr>
      </w:pPr>
      <w:r>
        <w:rPr>
          <w:b/>
          <w:bCs/>
          <w:color w:val="000000"/>
          <w:sz w:val="28"/>
          <w:szCs w:val="28"/>
        </w:rPr>
        <w:t>29 Учёт кредитных операци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xml:space="preserve">Кредиты, предоставляемые банками, делятся: — по срокам пользования: а) краткосрочные — до 1 года, б) среднесрочные — до 3 лет, в) долгосрочные — свыше 3 лет. Все вопросы, связанные с выдачей и погашением кредитов, регламентируются правилами банков и кредитными договорами между предприятием-заемщиком и банком. До заключения договора банк тщательно анализирует платежеспособность П. В дальнейшем предприятие представляет до полного погашения кредита фин-ю отчетность, другие док-ты, необходимые для контроля за хозяйственно-финансовой деят-ю предприятия. Синтетический учет расчетов с банком по краткосрочным кредитам ведется на пассивном счете 60 "Краткосрочные ссуды", по субсчетам: 601, 602, 603; 604; 605; 606. По кредиту счета 60 "Краткосрочные ссуды" отражают задолженность банку по полученным кредитам (в нац-й валюте) в корреспонденции с дебетом счетов: 311 "Текущие счета в нац-й валюте" (на сумму К, зачисленного на счет предприятия); 313 "Прочие счета в банке в нац-й валюте" ( на сумму кредита, использованного на открытие аккредитив, приобретение расчетных чеков и др.); 631 "Расчеты с отечественными поставщиками", 68 "Расчеты по другим операциям" (на сумму кредита, использованного для погашения задолженности поставщикам и другим кредиторам за полученные материальные ценности и услуги) и др. Погашение задолженности банку по краткосрочным кредитам отражается записью по дебету счета 60 "Краткосрочные ссуды" и кредиту счетов: 311 "Текущие счета в нац-й валюте" (на сумму погашенного кредита с текущего счета предприятия); 313 "Прочие счета в банке в нац-й валюте" (на </w:t>
      </w:r>
      <w:r>
        <w:rPr>
          <w:i/>
          <w:iCs/>
          <w:color w:val="000000"/>
          <w:sz w:val="28"/>
          <w:szCs w:val="28"/>
        </w:rPr>
        <w:t xml:space="preserve">сумму </w:t>
      </w:r>
      <w:r>
        <w:rPr>
          <w:color w:val="000000"/>
          <w:sz w:val="28"/>
          <w:szCs w:val="28"/>
        </w:rPr>
        <w:t xml:space="preserve">неиспользованных остатков аккредитивов и расчетных чеков, численных на погашение краткосрочных кредитов) и др. Записи в учетных регистрах по движ-ю кредитов на счетах производятся по данным выписок банка из этих счетов с приложенными к ним платежными док-ми. Аналитический учет банковских кредитов ведется по видам кредитов, банкам, предоставивших их, срокам погашения. Отдельно учитываются кредиты, не погашенные в срок. Начисленные % за пользование кредитами отражаются записью по дебету счета 95 "Финансовые расходы", субсчет 951 "% за кредит" в корреспонденции с кредитом счета 684 "Расчеты по начисленным %". На счёте 50 учитываются предоставленные банком долгосрочные кредиты для технического переоборудования, реконструкции и расширения предприятия. </w:t>
      </w:r>
      <w:r>
        <w:rPr>
          <w:b/>
          <w:bCs/>
          <w:color w:val="000000"/>
          <w:sz w:val="28"/>
          <w:szCs w:val="28"/>
          <w:u w:val="single"/>
        </w:rPr>
        <w:t>Основные бух.проводки</w:t>
      </w:r>
      <w:r>
        <w:rPr>
          <w:color w:val="000000"/>
          <w:sz w:val="28"/>
          <w:szCs w:val="28"/>
        </w:rPr>
        <w:t>: поступили средства от покупателей в погашение их задолженности: Д – 31, К - 36; зачислена краткосрочная ссуда банка: Д – 311, К – 601.</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30 Учёт ценных бумаг</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p>
    <w:p>
      <w:pPr>
        <w:pStyle w:val="Normal"/>
        <w:overflowPunct w:val="false"/>
        <w:autoSpaceDE w:val="false"/>
        <w:spacing w:lineRule="auto" w:line="360"/>
        <w:ind w:left="0" w:firstLine="709"/>
        <w:jc w:val="both"/>
        <w:textAlignment w:val="baseline"/>
        <w:rPr/>
      </w:pPr>
      <w:r>
        <w:rPr>
          <w:color w:val="000000"/>
          <w:sz w:val="28"/>
          <w:szCs w:val="28"/>
        </w:rPr>
        <w:t xml:space="preserve">Ценные бумаги - ден.док-ты, свидетельствующие о праве собственности его владельца на опред-ю сумму денег или конкретные имущественные ценности. Ценные бумаги условно можно разделить на денежные (векселя, сберегат-е сертификаты и другие долгоценные бумаги) и капитальные ценные бумаги (все виды акций, облигаций, инвестиционные сертификаты, закладные, депозитные и сберегательные сертификаты, казначейские обязат-ва, обязат-ва гос-ва). БУ бланков ценных бумаг предприятий ведется на забалансовом счете 08 «Бланки строгого учета» по номинальной ст-ти на основании соответствующих приходно-расходных док-тов. Списание этих бланков производится одновременно с записями по реализации ценных бумаг. Ценные бумаги, находящиеся на предприятии, хранятся в его кассе в установленном порядке. Ценные бумаги учитываются по видам и месту хранения материально ответственными лицами согласно «Порядку ведения кассовых операций». На все цен.бум.составляются описи, к-е содержат вид, номер, серию, номинальную ст-ть, срок погашения. При погашении делается соответствующее обозначение про док-т, на основании к-го сделана запись, выписка банка. БУ средств, полученных в рез-те выпуска облигаций предприятий, ведется на счете </w:t>
      </w:r>
      <w:r>
        <w:rPr>
          <w:i/>
          <w:iCs/>
          <w:color w:val="000000"/>
          <w:sz w:val="28"/>
          <w:szCs w:val="28"/>
        </w:rPr>
        <w:t xml:space="preserve">952 </w:t>
      </w:r>
      <w:r>
        <w:rPr>
          <w:color w:val="000000"/>
          <w:sz w:val="28"/>
          <w:szCs w:val="28"/>
        </w:rPr>
        <w:t xml:space="preserve">«Другие заемные средства» и счете 82 «Использование заемных средств». На счете 95 «Другие заемные средства» отражаются операции движения заемных средств, полученных предприятиями в рез-те выпуска акций и облигаций предприятий. Счет 95 «Другие заемные средства» имеет 3 субсчета: «Краткосрочные заемные средства», к-й используется для учета средств, привлеченных на срок до одного года; «Долгосрочные заемные средства», — на срок более одного года; «Приватизационные бумаги». Аналитический учет по счету 95 ведется по видам выпущенных ценных бумаг, заимодавцам и срокам погашения займов.На счете 82 «Использование </w:t>
      </w:r>
      <w:r>
        <w:rPr>
          <w:color w:val="000000"/>
          <w:sz w:val="28"/>
          <w:szCs w:val="28"/>
          <w:u w:val="single"/>
        </w:rPr>
        <w:t>заемных</w:t>
      </w:r>
      <w:r>
        <w:rPr>
          <w:color w:val="000000"/>
          <w:sz w:val="28"/>
          <w:szCs w:val="28"/>
        </w:rPr>
        <w:t xml:space="preserve"> средств» открываются два субсчета: «Использование кредитов банка» и «Использование других заемных средств». На субсчете 2 счета 82 учитываются суммы ден.средств, временно привлеченных предприятием в виде дополнит-х финансовых ресурсов, к-е погашены или выкуплены за счет средств трудового коллектива. Учет приобретенных предприятием акций и облигаций, других предприятий и организаций ведется на счете 58 «Долгосрочные финансовые вложения», а учет сертификатов, к-й ведется на счете 55, субсчет «Сберегательные сертификаты» и учет расчетов по векселям рассмотрены выше. Начисление дивидендов по акциям и % по облигациям предприятия отражаются следующими бух-ми записями: дебет счета 87 «Фонды эк-го стимулирования» и кредит счета 70 «Расчеты по оплате труда»; счета 76, субсчет 3 «Расчеты с прочими дебиторами ц кредиторами» или счета 76 «Расчеты с разными дебиторами и кредиторами». Начисление дивидендов по акциям предприятия и процентов по облигациям предприятия, приобретенным юридическими лицами, отражается бухгалтерской записью: ;. дебет счета 87 «Фонды экономического стимулирования» и кредит счета 76 «Расчеты с разными дебиторами и кредиторами» и при перечислении делается запись: дебет счета 76 «Расчеты с разными дебиторами и кредиторами» и ; кредит счета 51 «Расчетный счет». Получение дивидендов по ценным бумагам предприятия отражают бухгалтерской записью: дебет счета 51 «Расчетный счет» и кредит счета 80 «Прибыли и убытк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shd w:fill="FFFFFF" w:val="clear"/>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31 Формы и системы оплаты труда</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xml:space="preserve">Оплата труда-это заработок, рассчит.в ден.выражении, к-й по трудовым договорам собственник или уполномоченный им орган выплачивает за выполненную работу или предоставленные услуги. Осн.задачами учета труда и з/п на предпр-х всех форм собств-ти, явл.: 1)правильное определение затрат раб.времени и учет труда; 2)начисление з/п каждому работнику в соответствии с кол-м и качеством затрач.труда; 3)выявление фактич.объема фонда з/п и осуществление контроля его составных частей; 4)учет каждой суммы, начисленной з/п работникам предпр-я , как составной части расходов предпр-я, связанных с хоз.процессами в соответствии с местом и объектом применения труда; 5)обеспечение контроля правильности исп-я фонда з/п в каждом подразделении предпр-я и установление ответственности, связанной со снижением произв-ти труда, отражение всех затрат по з/п на счетах б/у. </w:t>
      </w:r>
    </w:p>
    <w:p>
      <w:pPr>
        <w:pStyle w:val="Normal"/>
        <w:overflowPunct w:val="false"/>
        <w:autoSpaceDE w:val="false"/>
        <w:spacing w:lineRule="auto" w:line="360"/>
        <w:ind w:left="0" w:firstLine="709"/>
        <w:jc w:val="both"/>
        <w:textAlignment w:val="baseline"/>
        <w:rPr/>
      </w:pPr>
      <w:r>
        <w:rPr>
          <w:b/>
          <w:bCs/>
          <w:color w:val="000000"/>
          <w:sz w:val="28"/>
          <w:szCs w:val="28"/>
          <w:u w:val="single"/>
        </w:rPr>
        <w:t>Основные бухгалтерские проводки по счёту расчёты по оплате труда</w:t>
      </w:r>
      <w:r>
        <w:rPr>
          <w:color w:val="000000"/>
          <w:sz w:val="28"/>
          <w:szCs w:val="28"/>
        </w:rPr>
        <w:t>: начислена зарплата основным производственным рабочим: Д – 23 (производство), кредит – 661, выдана зарплата из кассы: дебет – 661, кредит – 301, отражено депонирование зарплаты: дебет – 661, кредит – 662, выдача депонированной зарплаты: дебет – 662, кредит – 301, удержание из зарплаты подоходного налога: дебет – 661, кредит – 641 (расчёты по налогам), удержание сборов в ПФ: дебет – 661, кредит – 651 (расчёты по пенсионному обеспечению), удержание на социальной страхование: дебет – 661, кредит – 652 (расчёты по соцстраху), удержание на страхование на случай безработицы: дебет – 661, кредит – 653 (расчёты по соцстраху на случай безработицы), начислена оплата труда работнику за работы по исправлению брака: дебет – 24 (брак в производстве), кредит – 661.</w:t>
      </w:r>
    </w:p>
    <w:p>
      <w:pPr>
        <w:pStyle w:val="34"/>
        <w:widowControl w:val="false"/>
        <w:spacing w:lineRule="auto" w:line="360" w:before="0" w:after="0"/>
        <w:ind w:left="0" w:firstLine="709"/>
        <w:jc w:val="both"/>
        <w:rPr>
          <w:b/>
          <w:b/>
          <w:bCs/>
          <w:color w:val="000000"/>
          <w:sz w:val="28"/>
          <w:szCs w:val="28"/>
          <w:lang w:val="uk-UA"/>
        </w:rPr>
      </w:pPr>
      <w:r>
        <w:rPr>
          <w:b/>
          <w:bCs/>
          <w:color w:val="000000"/>
          <w:sz w:val="28"/>
          <w:szCs w:val="28"/>
          <w:lang w:val="uk-UA"/>
        </w:rPr>
      </w:r>
    </w:p>
    <w:p>
      <w:pPr>
        <w:pStyle w:val="34"/>
        <w:widowControl w:val="false"/>
        <w:spacing w:lineRule="auto" w:line="360" w:before="0" w:after="0"/>
        <w:ind w:left="0" w:firstLine="709"/>
        <w:jc w:val="center"/>
        <w:rPr>
          <w:b/>
          <w:b/>
          <w:bCs/>
          <w:color w:val="000000"/>
          <w:sz w:val="28"/>
          <w:szCs w:val="28"/>
          <w:lang w:val="uk-UA"/>
        </w:rPr>
      </w:pPr>
      <w:r>
        <w:rPr>
          <w:b/>
          <w:bCs/>
          <w:color w:val="000000"/>
          <w:sz w:val="28"/>
          <w:szCs w:val="28"/>
          <w:lang w:val="uk-UA"/>
        </w:rPr>
        <w:t>32 Фонд оплаты труда</w:t>
      </w:r>
    </w:p>
    <w:p>
      <w:pPr>
        <w:pStyle w:val="Normal"/>
        <w:overflowPunct w:val="false"/>
        <w:autoSpaceDE w:val="false"/>
        <w:spacing w:lineRule="auto" w:line="360"/>
        <w:ind w:left="0" w:firstLine="709"/>
        <w:jc w:val="both"/>
        <w:textAlignment w:val="baseline"/>
        <w:rPr>
          <w:b/>
          <w:b/>
          <w:bCs/>
          <w:color w:val="000000"/>
          <w:sz w:val="28"/>
          <w:szCs w:val="28"/>
          <w:lang w:val="uk-UA"/>
        </w:rPr>
      </w:pPr>
      <w:r>
        <w:rPr>
          <w:b/>
          <w:bCs/>
          <w:color w:val="000000"/>
          <w:sz w:val="28"/>
          <w:szCs w:val="28"/>
          <w:lang w:val="uk-UA"/>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остав фонда ОТ установлен ЗУ «Об оплате труда». В фонд основной з/п входят: з/п, начисленная за выполненную работу в соответствии с установленными нормами труда по сдельным расценкам, тарифным ставкам, должностным окладом и т.д. В фонд дополнит.з/п входят: надбавки и доплаты к тарифным ставкам и должностным окладам за звание мастера и квалификацию, за руководство бригадами, за совмещение должностей, за расширение зон обслуживания или увеличение объема выполняемых работ, за работу в тяжелых, вредных или особо в редных условиях, за работу в многосменном и непрерывном режимах пр-ва, за работу в ночную смену и т.д. К прочим поощрительным и компенсационным выплатам относятся: вознаграждения по итогам работы за год, вознаграждение за выслугу лет и стаж работы, не предусмотренные законодательством, вознаграждения за открытия, изобретения и рационализаторские предложения и т.д. Основные бухгалтерские проводки по счёту расчёты по оплате труда: начислена зарплата основным производственным рабочим: Д – 23 (производство), кредит – 661, выдана зарплата из кассы: дебет – 661, кредит – 301, отражено депонирование зарплаты: дебет – 661, кредит – 662, выдача депонированной зарплаты: дебет – 662, кредит – 301, удержание из зарплаты подоходного налога: дебет – 661, кредит – 641 (расчёты по налогам), удержание сборов в ПФ: дебет – 661, кредит – 651 (расчёты по пенсионному обеспечению), удержание на социальной страхование: дебет – 661, кредит – 652 (расчёты по соцстраху), удержание на страхование на случай безработицы: дебет – 661, кредит – 653 (расчёты по соцстраху на случай безработицы), начислена оплата труда работнику за работы по исправлению брака: дебет – 24 (брак в производстве), кредит – 661.</w:t>
      </w:r>
    </w:p>
    <w:p>
      <w:pPr>
        <w:pStyle w:val="Normal"/>
        <w:shd w:fill="FFFFFF" w:val="clear"/>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shd w:fill="FFFFFF" w:val="clear"/>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33 Порядок начисления и удержания зар.платы</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pPr>
      <w:r>
        <w:rPr>
          <w:color w:val="000000"/>
          <w:sz w:val="28"/>
          <w:szCs w:val="28"/>
        </w:rPr>
        <w:t xml:space="preserve">Оплата Труда работникам производится согласно их личному трудовому вкладу с учетом конечного рез-та работы предпр-я, ее максим-ая величина не ограничивается. ОТ по тарифным ставкам произв-ся на основании тарифных сеток, ставок и окладов, тарифно-квалификационных хар-к. Должностные оклады работникам уст-т собственник или уполномоченный им орган в соотв-вии с законодат-м. Начисления на з/п:-сбор в пенсионный фонд-32%; -взносы в фонд страхования на случай временной потери трудоспособности-2,9%; -взносы в фонд страхования на случай безр-цы 2,1%; -взносы в фонд страхования от несчастных случаев-0,2%-13,8%. Предельная сумма з/п работника , из к-й удерживаются, на к-ю начисляются страховые взносы и пенсионный сбор-2200грн. Удержание из з/п: подоходный налог 13%; сбор в пенсионный фонд-2%; взносы в фонд страхования на случай временной потери трудосп-ти-0,5%; взносы в фонд страх.на случай безр-цы-0,5%. Также к удержанием относятся: профсоюзный взнос-1%; алименты; аванс. </w:t>
      </w:r>
      <w:r>
        <w:rPr>
          <w:b/>
          <w:bCs/>
          <w:color w:val="000000"/>
          <w:sz w:val="28"/>
          <w:szCs w:val="28"/>
          <w:u w:val="single"/>
        </w:rPr>
        <w:t>Основные бухгалтерские проводки по счёту расчёты по оплате труда</w:t>
      </w:r>
      <w:r>
        <w:rPr>
          <w:color w:val="000000"/>
          <w:sz w:val="28"/>
          <w:szCs w:val="28"/>
        </w:rPr>
        <w:t>: удержание из зарплаты подоходного налога: Д – 661, К – 641, удержание сборов в ПФ: Д – 661, К – 651, удержание на соц-е страхование: Д – 661, К – 652, удержание на страхование на случай безработицы: Д – 661, К – 653.</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p>
    <w:p>
      <w:pPr>
        <w:pStyle w:val="Normal"/>
        <w:overflowPunct w:val="false"/>
        <w:autoSpaceDE w:val="false"/>
        <w:spacing w:lineRule="auto" w:line="360"/>
        <w:ind w:left="0" w:firstLine="709"/>
        <w:jc w:val="center"/>
        <w:textAlignment w:val="baseline"/>
        <w:rPr>
          <w:color w:val="000000"/>
          <w:sz w:val="28"/>
          <w:szCs w:val="28"/>
        </w:rPr>
      </w:pPr>
      <w:r>
        <w:rPr>
          <w:b/>
          <w:bCs/>
          <w:color w:val="000000"/>
          <w:sz w:val="28"/>
          <w:szCs w:val="28"/>
        </w:rPr>
        <w:t>34 Синтетич.и аналитич.учёт заработной плат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Аналит-й учёт зарплаты ведётся по каждому работнику и реализуется через табельный учёт рабочего времени. Сущность табельного учета заключается в ежедневной регистрации явки работников на работу и уходу с неё, всех случаев опозданий и неявок с указанием причин, а также времени простоя и сверхурочных работ. Каждому принимаемому на работу присваивается табельный номер, делается отметка в его трудовой книжке. На вновь принятого работника открывается личная карточка, в которой указываются анкетные данные и все изменения по службе (в отделе кадров). Бухгалтерия каждому работнику открывает лицевой счёт. Синтетич-й учет основной и дополнит-й оплаты труда и её использование ведётся на счёте 66 (расчёты по оплате труда), к-й имеет 2 субсчёта: 661 – расчёты по зарплате, 662 – расчёты с депонентами. Кредитовое сальдо счёта 66 означает задолженность предприятия работникам по начисленной, но не выданной зарплате. Дебетовый оборот – сумма, выплаченная наличными или через перечисления, суммы, удержанные в виде налогов в бюджет, по исполнительным листам и т.д. Обороты по кредиту – суммы, начисленные в отчётном месяце в виде зарплаты, премии и прочие начисления. Учёт депонированной зарплаты ведут в бухгалтерии, в книге учёта депонированной зарплаты, заполненной по данным реестра не выданной зарплаты. При журнально-ордерной форме учёта, начисления зарплаты отражается в ЖО №1. Удержания из зарплаты налогов в бюджет, по исполнительным листам и пользу третьих лиц, в ЖО №8.</w:t>
      </w:r>
    </w:p>
    <w:p>
      <w:pPr>
        <w:pStyle w:val="Normal"/>
        <w:overflowPunct w:val="false"/>
        <w:autoSpaceDE w:val="false"/>
        <w:spacing w:lineRule="auto" w:line="360"/>
        <w:ind w:left="0" w:firstLine="709"/>
        <w:jc w:val="both"/>
        <w:textAlignment w:val="baseline"/>
        <w:rPr/>
      </w:pPr>
      <w:r>
        <w:rPr>
          <w:b/>
          <w:bCs/>
          <w:color w:val="000000"/>
          <w:sz w:val="28"/>
          <w:szCs w:val="28"/>
          <w:u w:val="single"/>
        </w:rPr>
        <w:t>Основные бухгалтерские проводки по счёту расчёты по оплате труда</w:t>
      </w:r>
      <w:r>
        <w:rPr>
          <w:color w:val="000000"/>
          <w:sz w:val="28"/>
          <w:szCs w:val="28"/>
        </w:rPr>
        <w:t>: начислена зарплата основным производственным рабочим: Д – 23, К – 661, выдана зарплата из кассы: Д – 661, К – 301, отражено депонирование зарплаты: Д – 661, К – 662, выдача депонированной зарплаты: Д – 662, К – 301, удержание из зарплаты подоходного налога: Д – 661, К – 641</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p>
    <w:p>
      <w:pPr>
        <w:pStyle w:val="Normal"/>
        <w:overflowPunct w:val="false"/>
        <w:autoSpaceDE w:val="false"/>
        <w:spacing w:lineRule="auto" w:line="360"/>
        <w:ind w:left="0" w:firstLine="709"/>
        <w:jc w:val="center"/>
        <w:textAlignment w:val="baseline"/>
        <w:rPr>
          <w:color w:val="000000"/>
          <w:sz w:val="28"/>
          <w:szCs w:val="28"/>
        </w:rPr>
      </w:pPr>
      <w:r>
        <w:rPr>
          <w:b/>
          <w:bCs/>
          <w:color w:val="000000"/>
          <w:sz w:val="28"/>
          <w:szCs w:val="28"/>
        </w:rPr>
        <w:t>35 Учёт расчётов по соц-му страхованию</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оц-е страхование — одна из гарантий осуществления прав трудящихся на материальное обеспечение. ЗУ «О сборе на обязательное соц-е страх-е» определен порядок использования сбора на обязат-е соц-е страх-е. На предприятиях наиболее распространенным видом использования средств социального страх-я явл-ся оплата больничных листов нетрудоспособности. Начисления пособий работникам по временной нетрудоспособности производятся за счет средств фонда соц-го страх-я и в учете отражаются записью — дебет счета 652 «Расчеты по соц-му страхованию», кредит счета 66. Выплаты пособий единовременного хар-ра (в связи с рождением ребенка или погребением) отражаются по дебету счета 652 в корреспонденции со счетом 30 «Касса». Если предпр-е допустило нарушение в области охраны труда, то пострадавший работник получает пособие не из средств фонда соц-го страх-я, а за счет средств своего предпр-я. Эти расходы относят на издержки произв-ва и в учете отражают записью: дебет счета 91 «Общепроизв-е расходы», кредит счета 652, а выплату пособия работнику — дебет счета 66, кредит счета 30. За счет средств фонда соц-го страх-я предприятиям разрешено производить доплаты на диетпитание, предоставляемое работникам в столовых. Этот вид использования средств отражается по дебету счета 65 и кредиту счета 37,685???. Предприятия по месту нахождения обязаны зарегистрироваться у уполномоченного Пенсионного фонда Украины и ежеквартально по установленной форме отчитываться за начисленные и израсходованные суммы. Отчисления на соц-е страх-е отражаются в БУ учете по кредиту счета 65 соответствующих субсчетов и дебету тех же счетов, на которые относится начисленная заработная плата и другие начисления. После отражения всех операций по счету 65 выявляется конечное состояние расчетных взаимоотношений предприятий с соответствующими органами соц-го страх-я и обеспечения. В БУ начисления на обязательное соц-е страх-е отражены по кредиту счетов: 652 – расчёты по социальному страхованию; 653 – расчёты по социальному страхованию на случай безработицы. Проводки: Работнику было выдано пособие по временной нетрудоспос-ти: Д – 652, К – 66, Работнику было выдано единовременное пособие: Д-652, К-30.</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r>
        <w:br w:type="page"/>
      </w:r>
    </w:p>
    <w:p>
      <w:pPr>
        <w:pStyle w:val="Normal"/>
        <w:overflowPunct w:val="false"/>
        <w:autoSpaceDE w:val="false"/>
        <w:spacing w:lineRule="auto" w:line="360"/>
        <w:ind w:left="0" w:firstLine="709"/>
        <w:jc w:val="center"/>
        <w:textAlignment w:val="baseline"/>
        <w:rPr>
          <w:color w:val="000000"/>
          <w:sz w:val="28"/>
          <w:szCs w:val="28"/>
        </w:rPr>
      </w:pPr>
      <w:r>
        <w:rPr>
          <w:b/>
          <w:bCs/>
          <w:color w:val="000000"/>
          <w:sz w:val="28"/>
          <w:szCs w:val="28"/>
        </w:rPr>
        <w:t>36 Основы построения учёта производственных запасов, их классиф-я</w:t>
      </w:r>
    </w:p>
    <w:p>
      <w:pPr>
        <w:pStyle w:val="Normal"/>
        <w:overflowPunct w:val="false"/>
        <w:autoSpaceDE w:val="false"/>
        <w:spacing w:lineRule="auto" w:line="360"/>
        <w:ind w:left="0" w:firstLine="709"/>
        <w:jc w:val="center"/>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Методологические основы формир-я информации о запасах в БУ и раскрытии её финансовой отчетности определяется ПСБУ №</w:t>
      </w:r>
      <w:r>
        <w:rPr>
          <w:b/>
          <w:bCs/>
          <w:color w:val="000000"/>
          <w:sz w:val="28"/>
          <w:szCs w:val="28"/>
        </w:rPr>
        <w:t>2</w:t>
      </w:r>
      <w:r>
        <w:rPr>
          <w:color w:val="000000"/>
          <w:sz w:val="28"/>
          <w:szCs w:val="28"/>
        </w:rPr>
        <w:t xml:space="preserve"> «Запасы». Запасы – активы, к-е: содержатся для дальнейшей продажи в условиях обычной хоз-ной деят-ти; находятся в процессе произв-ва с целью дальнейшей продажи продукта произв-ва; содержатся для потребления при произв-ве продукции, выполнения работ, оказания услуг, а также управления предприятием. Для целей БУ </w:t>
      </w:r>
      <w:r>
        <w:rPr>
          <w:color w:val="000000"/>
          <w:sz w:val="28"/>
          <w:szCs w:val="28"/>
          <w:u w:val="single"/>
        </w:rPr>
        <w:t>запасы включают</w:t>
      </w:r>
      <w:r>
        <w:rPr>
          <w:color w:val="000000"/>
          <w:sz w:val="28"/>
          <w:szCs w:val="28"/>
        </w:rPr>
        <w:t>: сырье, основные и вспомогат-е материалы, комплектующие изделия и другие мат-е ценности, к-е предназначены для произв-ва продукции, выполнения работ, предоставления услуг, обслуживания произв-ва и административных потребностей; незавершенное произв-во в виде незаконченной обработки и сборки деталей, узлов изделий и незавершенных произв-х процессов; готовую продукцию, к-я изготавливается на предприятии, предназначена для продажи и соответствует технич-м и качественным хар-кам, предусмотренными договором или другим нормативным актом; товары в виде мат-х ценностей, к-е приобретены и содержатся предприятием с целью дальнейшей продажи; МБП, к-е используются в течение срока не более 1 года или нормального операционного цикла, если он больше года; молодняк животных и животные на откорме, продукция сельского и лесного хоз-ва. Приобретенные или изготовленные запасы зачисляются на баланс предприятия по первоначальной ст-ти. Первоначальная ст-ть запасов, приобретённых за плату, - себестоимость запасов, к-я складывается из следующих фактических расходов: сумма, уплаченная поставщику согласно договору; сумма, уплачиваемая за информационные, посреднические и другие аналогичные услуги, в связи с поиском и приобретением запасов; сумма ввозной пошлины; сумма косвенных налогов, в связи с приобретением запасов, к-я не возмещается предприятию; затраты на доставку, погрузочно-разгрузочные работы, транспортировку запасов к месту их использования, включая расходы по страхованию рисков транспортировки запасов; прочие затраты, к-е непосредственно связаны с приобретением запасов и доведением их до соответствия, в к-м они пригодны для использования в запланированных целях. Не включаются в первоначальную ст-ть запасов, а относятся к расходам периода, в к-м они были осуществлены: сверхнормативные потери и недостача запасов; % за пользование займами; общехоз-ные и др.подобные расходы, к-е непосредственно не связаны с приобретением и доставкой запасов</w:t>
      </w:r>
    </w:p>
    <w:p>
      <w:pPr>
        <w:pStyle w:val="Normal"/>
        <w:overflowPunct w:val="false"/>
        <w:autoSpaceDE w:val="false"/>
        <w:spacing w:lineRule="auto" w:line="360"/>
        <w:ind w:left="0" w:firstLine="709"/>
        <w:jc w:val="both"/>
        <w:textAlignment w:val="baseline"/>
        <w:rPr/>
      </w:pPr>
      <w:r>
        <w:rPr>
          <w:b/>
          <w:bCs/>
          <w:color w:val="000000"/>
          <w:sz w:val="28"/>
          <w:szCs w:val="28"/>
          <w:u w:val="single"/>
        </w:rPr>
        <w:t>Основные проводки по учёту производственных запасов</w:t>
      </w:r>
      <w:r>
        <w:rPr>
          <w:color w:val="000000"/>
          <w:sz w:val="28"/>
          <w:szCs w:val="28"/>
        </w:rPr>
        <w:t>: 1. Приобретены производ-е запасы на условиях оплаты после получения запасов: оприходованы производственные запасы: Д – 20, К – 631; оплачен счёт поставщиков: Д – 631, К – 31. 2. Продажа запасов: отражена реализация материалов: Д - 361, К – 712; списана учётная ст-ть материалов: Д – 943, К – 20; поступила оплата за отгруженные материалы: Д – 31, К – 361.</w:t>
      </w:r>
    </w:p>
    <w:p>
      <w:pPr>
        <w:pStyle w:val="Normal"/>
        <w:shd w:fill="FFFFFF" w:val="clear"/>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shd w:fill="FFFFFF" w:val="clear"/>
        <w:overflowPunct w:val="false"/>
        <w:autoSpaceDE w:val="false"/>
        <w:spacing w:lineRule="auto" w:line="360"/>
        <w:ind w:left="0" w:firstLine="709"/>
        <w:jc w:val="center"/>
        <w:textAlignment w:val="baseline"/>
        <w:rPr/>
      </w:pPr>
      <w:r>
        <w:rPr>
          <w:b/>
          <w:bCs/>
          <w:color w:val="000000"/>
          <w:sz w:val="28"/>
          <w:szCs w:val="28"/>
        </w:rPr>
        <w:t>37 Оценка производственных запасов (по П(С)БУ №9)</w:t>
      </w:r>
    </w:p>
    <w:p>
      <w:pPr>
        <w:pStyle w:val="Normal"/>
        <w:shd w:fill="FFFFFF" w:val="clear"/>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shd w:fill="FFFFFF" w:val="clear"/>
        <w:overflowPunct w:val="false"/>
        <w:autoSpaceDE w:val="false"/>
        <w:spacing w:lineRule="auto" w:line="360"/>
        <w:ind w:left="0" w:firstLine="709"/>
        <w:jc w:val="both"/>
        <w:textAlignment w:val="baseline"/>
        <w:rPr>
          <w:b/>
          <w:b/>
          <w:bCs/>
          <w:color w:val="000000"/>
          <w:sz w:val="28"/>
          <w:szCs w:val="28"/>
        </w:rPr>
      </w:pPr>
      <w:r>
        <w:rPr>
          <w:color w:val="000000"/>
          <w:sz w:val="28"/>
          <w:szCs w:val="28"/>
        </w:rPr>
        <w:t>Приобретенные или изготовленные запасы зачисляются на баланс предприятия по первоначальной ст-ти - себест-ть запасов, к-я включает такие фактические расходы: суммы, уплачиваемые согласно договору поставщику, за вычетом непрямых налогов; суммы ввозной пошлины; суммы непрямых налогов в связи с приобретением запасов, к-е не возмещаются предприятию; транспортно-заготовительные расходы (расходы на аготовку запасов, оплату тарифов, погрузочно-разгрузочные работы и транспортировку запасов всеми видами транспорта к месту их использования, включая расходы по страхованию рисков транспортировки запасов); прочие затраты, к-е непосредственно связаны с приобретением запасов и доведением их до состояния, в к-м они пригодны для использования в запланированных целях. Первоначальной ст-ю запасов, внесенных в уставный капитал предприятия, признается согласованная с учредителями предприятия их справедливая ст-ть. Первоначальной ст-ю запасов, полученных предприятием безвозмездно, признается их справедливая ст-ть. Первонач-я ст-ть единицы запасов, приобретенных в рез-те обмена на подобные запасы, равняется балансовой ст-ти переданных запасов. Если балансовая ст-ть переданных запасов превышает их справедливую ст-ть, то первонач-й ст-ю полученных запасов явл-ся их справедливая ст-ть. Разница между балансовой и справедливой ст-тью переданных запасов включается в состав затрат отчетного периода. Не включаются в первонач-ю ст-ть запасов, а относятся к затратам периода, в к-м они были осуществлены: сверхнормативные потери и недостачи запасов; проценты за пользование займами; расходы на сбыт; общехоз-ные и другие подобные расходы, к-е непосредственно не связаны с приобретением и доставкой запасов и приведением их в состояние, в к-м они пригодны для использования в запланированных целях.</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xml:space="preserve">При отпуске запасов в произв-во, продаже и другом выбытии оценка их осуществляется по одному из таких методов: идентифицированной себест-ти соответствующей единицы запасов; средневзвешенной себест-ти; себест-ти первых по времени поступления запасов (ФИФО); себест-ти последних по времени поступления запасов (ЛИФО); нормативных затрат; цены продажи. </w:t>
      </w:r>
    </w:p>
    <w:p>
      <w:pPr>
        <w:pStyle w:val="Normal"/>
        <w:overflowPunct w:val="false"/>
        <w:autoSpaceDE w:val="false"/>
        <w:spacing w:lineRule="auto" w:line="360"/>
        <w:ind w:left="0" w:firstLine="709"/>
        <w:jc w:val="both"/>
        <w:textAlignment w:val="baseline"/>
        <w:rPr/>
      </w:pPr>
      <w:r>
        <w:rPr>
          <w:b/>
          <w:bCs/>
          <w:color w:val="000000"/>
          <w:sz w:val="28"/>
          <w:szCs w:val="28"/>
          <w:u w:val="single"/>
        </w:rPr>
        <w:t>Основные проводки по учёту производственных запасов</w:t>
      </w:r>
      <w:r>
        <w:rPr>
          <w:color w:val="000000"/>
          <w:sz w:val="28"/>
          <w:szCs w:val="28"/>
        </w:rPr>
        <w:t>: 1. Приобретены производ-е запасы на условиях оплаты после получения запасов: оприходованы производственные запасы: Д – 20, К – 631; оплачен счёт поставщиков: Д – 631, К – 31. 2. Продажа запасов: отражена реализация материалов: Д - 361, К – 712; списана учётная ст-ть материалов: Д – 943, К – 20; поступила оплата за отгруженные материалы: Д – 31, К – 361.</w:t>
      </w:r>
    </w:p>
    <w:p>
      <w:pPr>
        <w:pStyle w:val="Normal"/>
        <w:tabs>
          <w:tab w:val="clear" w:pos="708"/>
          <w:tab w:val="left" w:pos="1080" w:leader="none"/>
          <w:tab w:val="left" w:pos="1440" w:leader="none"/>
        </w:tabs>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p>
    <w:p>
      <w:pPr>
        <w:pStyle w:val="Normal"/>
        <w:tabs>
          <w:tab w:val="clear" w:pos="708"/>
          <w:tab w:val="left" w:pos="1080" w:leader="none"/>
          <w:tab w:val="left" w:pos="1440" w:leader="none"/>
        </w:tabs>
        <w:overflowPunct w:val="false"/>
        <w:autoSpaceDE w:val="false"/>
        <w:spacing w:lineRule="auto" w:line="360"/>
        <w:ind w:left="0" w:firstLine="709"/>
        <w:jc w:val="center"/>
        <w:textAlignment w:val="baseline"/>
        <w:rPr>
          <w:color w:val="000000"/>
          <w:sz w:val="28"/>
          <w:szCs w:val="28"/>
        </w:rPr>
      </w:pPr>
      <w:r>
        <w:rPr>
          <w:b/>
          <w:bCs/>
          <w:color w:val="000000"/>
          <w:sz w:val="28"/>
          <w:szCs w:val="28"/>
        </w:rPr>
        <w:t>38 Документальное оформление и учёт движ-я материалов</w:t>
      </w:r>
    </w:p>
    <w:p>
      <w:pPr>
        <w:pStyle w:val="Normal"/>
        <w:tabs>
          <w:tab w:val="clear" w:pos="708"/>
          <w:tab w:val="left" w:pos="1080" w:leader="none"/>
          <w:tab w:val="left" w:pos="14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tabs>
          <w:tab w:val="clear" w:pos="708"/>
          <w:tab w:val="left" w:pos="1080" w:leader="none"/>
          <w:tab w:val="left" w:pos="14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Правильная и рациональная организация учёта произв-ных запасов обеспечивается чёткой системой документооборота и строгим порядком оформления операций по движ-ю произв-ных запасов. Документальное оформление оприходованных запасов зависит от источников их поступления, выделяют источники: покупка у поставщиков; покупка подотчётными лицами в торговых сетях, за счёт средств, выделяемых на хоз-ные нужды; изготовленные в собственном произв-ве; полученные от ликвидации основных средств и списания МБП. Запасы, к-е поступили от поставщиков, сопровождаются такими док-ми: накладными, счетами, платёжными требованиями – поручениями, ярлыками, свидетельствами качества, и другими, к-е подтверждают кол-тво груза, удостоверение поставщика и порядок расчетов. Запасы, поступившие на склад, тщательно проверяют, уточняют соответствие качества, кол-ва, ассортимента, условий поставки, данным сопроводительных док-тов. Если не установлено расхождений, то запасы принимают. При этом возможны два варианта оприходования: непосредственно на док-те поставщика или путём выписки приходного ордера. В первом случае, на одном экземпляре док-та, к-й подписывается материально ответственным лицом, ставится печать приёма. При выявлении несоответствия кол-ва или качества запасов, к-е поступили, данным сопроводительных док-тов, получатель составляет акт о принятии ТМЦ. Для проверки запасов и составления акта, создаётся комиссия, в состав к-й обязательно входит материально ответственное лицо или представитель поставщика. Первичные док-ты поставщика регистрируются в журнале регистрации приходных док-тов. Каждому первичному док-ту присваивается порядковый номер. В соответствии с первичными док-ми на поставленные материалы заполняется приходный ордер. Он выписывается на каждый номенклатурный номер или партию ТМЦ. На материальные ценности, к-е поступили через подотчётное лицо, составляется приходный ордер, а на товарных чеках, представленных к авансовому отчёту, проставляются отметки кладовщика со ссылками на номер приходного ордера. После поступления приходных док-тов, составляется реестр на сдачу док-тов, к-й передаётся в одном экземпляре в бухгалтерию вместе с первичными док-ми. При обработке первичных док-тов, обращают внимание на: соответствие выполненных условий договора; наличие всех необходимых док-тов; наличие и правильное оформление налоговой накладной. На склады предпр-я могут также поступать мат-лы от своих цехов – это продукция собственного изготовления, излишне полученные или неиспользованные мат-лы, а также мат-лы, полученные от ликвидации основных средств и МБП. Эти материалы приходуются на складе посредством накладной. Основными док-ми, отраж. отпуск запасов со склада, явл. лимитно-заборные карты и накладные. Лимитно-заборные карты включают в себя распорядит.док-т, содерж. пред. размер отпуска и накопительно - оправдательный, подтвержд. многораз-й отпуск запасов со склада в счёт лимита. Они выпис. в 2х экземплярах, один передаётся цеху-потребителю, а другой – складу. В конце периода использования они сдаются в бухгалтерию. Складской учёт мат-лов осущ. при помощи карточек по форме М17 (карточки складского учёта), записи в них делают материально-ответственные лица на основании первичных док-тов, подтвержд.движ-е мат-лов в день осущ-я операции. В конце месяца матер. ответственные лица сост. матер. отчёт и сдают его в бухгалтерию предприятия. Проводки: получение мат-лов от поставщиков : Д-20, К 631, отпуск мат-лов в пр-во Д-23, К-20.</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p>
    <w:p>
      <w:pPr>
        <w:pStyle w:val="Normal"/>
        <w:overflowPunct w:val="false"/>
        <w:autoSpaceDE w:val="false"/>
        <w:spacing w:lineRule="auto" w:line="360"/>
        <w:ind w:left="0" w:firstLine="709"/>
        <w:jc w:val="center"/>
        <w:textAlignment w:val="baseline"/>
        <w:rPr>
          <w:color w:val="000000"/>
          <w:sz w:val="28"/>
          <w:szCs w:val="28"/>
        </w:rPr>
      </w:pPr>
      <w:r>
        <w:rPr>
          <w:b/>
          <w:bCs/>
          <w:color w:val="000000"/>
          <w:sz w:val="28"/>
          <w:szCs w:val="28"/>
        </w:rPr>
        <w:t>39 Учёт материалов на складах и в бухгалтери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xml:space="preserve">При большой номенклатуре запасов применяется </w:t>
      </w:r>
      <w:r>
        <w:rPr>
          <w:i/>
          <w:iCs/>
          <w:color w:val="000000"/>
          <w:sz w:val="28"/>
          <w:szCs w:val="28"/>
        </w:rPr>
        <w:t xml:space="preserve">оперативно-бухгалтерский метод учета запасов. </w:t>
      </w:r>
      <w:r>
        <w:rPr>
          <w:color w:val="000000"/>
          <w:sz w:val="28"/>
          <w:szCs w:val="28"/>
        </w:rPr>
        <w:t xml:space="preserve">При этом методе количественно-сортовой учет мат-лов на складах ведется в карточках складского учета, к-е открываются на каждый номенклатурный номер мат-лов. Записи в карточках материально ответственными лицами осуществляются ежедневно на основание приходо-расходных док-тов по поступлению и расходу мат-лов с выведением остатка после каждой записи. Бухгалтерия осуществляет постоянный контроль за правильностью складского учета и его соответствием приходно-расходным док-там. С этой целью работник бухгалтерии, ведущий учет мат-лов, не реже одного раза в неделю явл-ся на склад и в присутствии материально-ответственного лица проверяет правильность сделанных им записей и выведенных остатков в карточках складского учета. После этого по реестру принимает приходо-расходные док-ты, подтверждая факт получения док-тов и правильность записей своей подписью на карточках складского учета. После этой проверки карточки складского учета превращаются из регистров оперативного учета в </w:t>
      </w:r>
      <w:r>
        <w:rPr>
          <w:i/>
          <w:iCs/>
          <w:color w:val="000000"/>
          <w:sz w:val="28"/>
          <w:szCs w:val="28"/>
        </w:rPr>
        <w:t xml:space="preserve">регистры оперативно-бух-го учета. </w:t>
      </w:r>
      <w:r>
        <w:rPr>
          <w:color w:val="000000"/>
          <w:sz w:val="28"/>
          <w:szCs w:val="28"/>
        </w:rPr>
        <w:t xml:space="preserve">В связи с этим отпадает необходимость вести в бухгалтерии параллельную картотеку аналитического учета мат-лов. </w:t>
      </w:r>
      <w:r>
        <w:rPr>
          <w:i/>
          <w:iCs/>
          <w:color w:val="000000"/>
          <w:sz w:val="28"/>
          <w:szCs w:val="28"/>
        </w:rPr>
        <w:t xml:space="preserve">Аналитический учет материалов в бухгалтерии </w:t>
      </w:r>
      <w:r>
        <w:rPr>
          <w:color w:val="000000"/>
          <w:sz w:val="28"/>
          <w:szCs w:val="28"/>
        </w:rPr>
        <w:t xml:space="preserve">осуществляется только в денежном измерении по укрупненным группам мат-лов в разрезе синтетич-х счетов, субсчетов и мест хранения. Для увязки количественного складского учета со стоимостным БУ учетом для каждого склада открывают </w:t>
      </w:r>
      <w:r>
        <w:rPr>
          <w:i/>
          <w:iCs/>
          <w:color w:val="000000"/>
          <w:sz w:val="28"/>
          <w:szCs w:val="28"/>
        </w:rPr>
        <w:t xml:space="preserve">сальдовую ведомость </w:t>
      </w:r>
      <w:r>
        <w:rPr>
          <w:color w:val="000000"/>
          <w:sz w:val="28"/>
          <w:szCs w:val="28"/>
        </w:rPr>
        <w:t xml:space="preserve">Эти ведомости каждого 1-го числа месяца бухгалтерия передает на склады для перенесения в них материально ответственными лицами из карточек складского учета количественных остатков каждого вида и сорта мат-лов на начало нового месяца. В бухгалтерии эти остатки оценивают по принятым учетным ценам, подсчитывают итоги ст-ти их по группам и складам в целом, а затем сверяют с данными БУ. При </w:t>
      </w:r>
      <w:r>
        <w:rPr>
          <w:i/>
          <w:iCs/>
          <w:color w:val="000000"/>
          <w:sz w:val="28"/>
          <w:szCs w:val="28"/>
        </w:rPr>
        <w:t xml:space="preserve">сортовом методе учета мат-лов </w:t>
      </w:r>
      <w:r>
        <w:rPr>
          <w:color w:val="000000"/>
          <w:sz w:val="28"/>
          <w:szCs w:val="28"/>
        </w:rPr>
        <w:t xml:space="preserve">мат-лы хранят и учитывают по сортам. На каждый вид и сорт мат-лов открывают карточку складского учета, записи в к-й осуществляют в натуральных измерителях на основании приходо-расходных док-тов. В складской картотеке карточки размещают по группам и сортам. В установленные сроки материально ответственным лицом составляется материальный отчет и вместе с приходо-расходными док-ми сдается в бухгалтерию. В бухгалтерии аналит-й учет материалов по наименованиям и сортам ведется в карточках количественно-суммарного учета, на основании к-х </w:t>
      </w:r>
      <w:r>
        <w:rPr>
          <w:i/>
          <w:iCs/>
          <w:color w:val="000000"/>
          <w:sz w:val="28"/>
          <w:szCs w:val="28"/>
        </w:rPr>
        <w:t xml:space="preserve">в </w:t>
      </w:r>
      <w:r>
        <w:rPr>
          <w:color w:val="000000"/>
          <w:sz w:val="28"/>
          <w:szCs w:val="28"/>
        </w:rPr>
        <w:t xml:space="preserve">конце месяца составляются оборотные ведомости по аналитическим счетам. Итоги оборотных ведомостей обобщаются и сверяются с данными складского учета и БУ. На малых и средних предприятиях при незначительном кол-ве материалов и отсутствия складов вместо карточек учет материалов в кладовых может вестись </w:t>
      </w:r>
      <w:r>
        <w:rPr>
          <w:i/>
          <w:iCs/>
          <w:color w:val="000000"/>
          <w:sz w:val="28"/>
          <w:szCs w:val="28"/>
        </w:rPr>
        <w:t xml:space="preserve">в материальных отчетах, в </w:t>
      </w:r>
      <w:r>
        <w:rPr>
          <w:color w:val="000000"/>
          <w:sz w:val="28"/>
          <w:szCs w:val="28"/>
        </w:rPr>
        <w:t>к-х показывается остаток материалов на начало месяца, их поступление и расход за месяц и остаток на конец месяца. К отчету прилагаются приходно-расходные док-ты.</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b/>
          <w:b/>
          <w:bCs/>
          <w:i/>
          <w:i/>
          <w:iCs/>
          <w:color w:val="000000"/>
          <w:sz w:val="28"/>
          <w:szCs w:val="28"/>
          <w:u w:val="single"/>
        </w:rPr>
      </w:pPr>
      <w:r>
        <w:rPr>
          <w:b/>
          <w:bCs/>
          <w:i/>
          <w:iCs/>
          <w:color w:val="000000"/>
          <w:sz w:val="28"/>
          <w:szCs w:val="28"/>
          <w:u w:val="single"/>
        </w:rPr>
      </w:r>
    </w:p>
    <w:p>
      <w:pPr>
        <w:pStyle w:val="Normal"/>
        <w:tabs>
          <w:tab w:val="clear" w:pos="708"/>
          <w:tab w:val="left" w:pos="3120" w:leader="none"/>
          <w:tab w:val="left" w:pos="6240" w:leader="none"/>
        </w:tabs>
        <w:overflowPunct w:val="false"/>
        <w:autoSpaceDE w:val="false"/>
        <w:spacing w:lineRule="auto" w:line="360"/>
        <w:ind w:left="0" w:firstLine="709"/>
        <w:jc w:val="center"/>
        <w:textAlignment w:val="baseline"/>
        <w:rPr/>
      </w:pPr>
      <w:r>
        <w:rPr>
          <w:b/>
          <w:bCs/>
          <w:color w:val="000000"/>
          <w:sz w:val="28"/>
          <w:szCs w:val="28"/>
        </w:rPr>
        <w:t>40 Синтетический и аналитический учет материалов</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pPr>
      <w:r>
        <w:rPr>
          <w:color w:val="000000"/>
          <w:sz w:val="28"/>
          <w:szCs w:val="28"/>
        </w:rPr>
        <w:t>Материалы - часть имущества: а) используемая при производстве продукции, выполнении работ и оказании услуг, предназначенных для продажи; б) используемая для управленческих нужд организации. Для учета материалов пользуются такими синтетическим счетам:201 - сырье и материалы; 203 - топливо; 205 - строительные материалы и оборудование; 207 - запасные части; 22 - малоценные и быстроизнашивающихся предметы. Данные субсчета активные, по дебету отражается их поступление, по кредиту – отпуск в производство, на админ.нужды и пр. Синтетический учет материалов ведется в ведомостях № 10 и журнал-ордерах № 6, 7, 10. Аналитический учет материалов в бухгалтерии осуществляется по каждому составе отдельно или по материально-ответственных лицах. Каждый синтетический учет учитывается в оборотных ведомостях. Синтетичний облік матеріалів ведеться в відомостях №10 і журнал-ордерах №6, 7, 10. Осн. Задачами учета материалов явл. Контроль за выполнением плана мат.-техн. Обеспеченмя, отображение расходов на закупку материалов, наблюдение за состоянием запасов, правильное распределение материалов по объектам калькуляции, выявление излишков и др.</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center"/>
        <w:textAlignment w:val="baseline"/>
        <w:rPr/>
      </w:pPr>
      <w:r>
        <w:rPr>
          <w:b/>
          <w:bCs/>
          <w:color w:val="000000"/>
          <w:kern w:val="2"/>
          <w:sz w:val="28"/>
          <w:szCs w:val="28"/>
        </w:rPr>
        <w:t>41 инвентаризация материальных ценностей</w:t>
      </w:r>
    </w:p>
    <w:p>
      <w:pPr>
        <w:pStyle w:val="Normal"/>
        <w:overflowPunct w:val="false"/>
        <w:autoSpaceDE w:val="false"/>
        <w:spacing w:lineRule="auto" w:line="360"/>
        <w:ind w:left="0" w:firstLine="709"/>
        <w:jc w:val="both"/>
        <w:textAlignment w:val="baseline"/>
        <w:rPr>
          <w:b/>
          <w:b/>
          <w:bCs/>
          <w:i/>
          <w:i/>
          <w:iCs/>
          <w:color w:val="000000"/>
          <w:kern w:val="2"/>
          <w:sz w:val="28"/>
          <w:szCs w:val="28"/>
        </w:rPr>
      </w:pPr>
      <w:r>
        <w:rPr>
          <w:b/>
          <w:bCs/>
          <w:i/>
          <w:iCs/>
          <w:color w:val="000000"/>
          <w:kern w:val="2"/>
          <w:sz w:val="28"/>
          <w:szCs w:val="28"/>
        </w:rPr>
      </w:r>
    </w:p>
    <w:p>
      <w:pPr>
        <w:pStyle w:val="Normal"/>
        <w:overflowPunct w:val="false"/>
        <w:autoSpaceDE w:val="false"/>
        <w:spacing w:lineRule="auto" w:line="360"/>
        <w:ind w:left="0" w:firstLine="709"/>
        <w:jc w:val="both"/>
        <w:textAlignment w:val="baseline"/>
        <w:rPr>
          <w:color w:val="000000"/>
          <w:sz w:val="28"/>
          <w:szCs w:val="28"/>
        </w:rPr>
      </w:pPr>
      <w:r>
        <w:rPr>
          <w:i/>
          <w:iCs/>
          <w:color w:val="000000"/>
          <w:sz w:val="28"/>
          <w:szCs w:val="28"/>
        </w:rPr>
        <w:t>Под инвентаризацией понимают способ выявления (с последующим учетом) хозяйственных средств и их источников, не оформленных текущей документацией, для обеспечения достоверности показателей учета и контроля за сохранностью ценностей</w:t>
      </w:r>
    </w:p>
    <w:p>
      <w:pPr>
        <w:pStyle w:val="Normal"/>
        <w:overflowPunct w:val="false"/>
        <w:autoSpaceDE w:val="false"/>
        <w:spacing w:lineRule="auto" w:line="360"/>
        <w:ind w:left="0" w:firstLine="709"/>
        <w:jc w:val="both"/>
        <w:textAlignment w:val="baseline"/>
        <w:rPr/>
      </w:pPr>
      <w:r>
        <w:rPr>
          <w:color w:val="000000"/>
          <w:sz w:val="28"/>
          <w:szCs w:val="28"/>
        </w:rPr>
        <w:t>Порядок проведения и оформления результатов инвентаризации регламентируется Инструкцией по инвентаризации основных средств, нематериальных активов, товарно-материальных ценностей, денежных средств и документов, расчетов и</w:t>
      </w:r>
      <w:r>
        <w:rPr>
          <w:i/>
          <w:iCs/>
          <w:color w:val="000000"/>
          <w:sz w:val="28"/>
          <w:szCs w:val="28"/>
        </w:rPr>
        <w:t xml:space="preserve"> </w:t>
      </w:r>
      <w:r>
        <w:rPr>
          <w:color w:val="000000"/>
          <w:sz w:val="28"/>
          <w:szCs w:val="28"/>
        </w:rPr>
        <w:t xml:space="preserve">других статей баланса. Основными задачами инвентаризации материальных ценностей являются: выявление фактического наличия и соблюдение условий их хранения; выявление неиспользуемых материальных ценностей; проверка реальности учитываемых на балансе материальных ценностей. Инвентаризация сырья, материалов, горючего, кормов, фуража и других материалов должна проводиться не менее одного раза в Год, но не раньше 1 октября; драгоценных металлов, драгоценных камней и изделий из них, а также драгоценных металлов и драгоценных камней, которые содержатся в отходах и металлоломе, осуществляется два раза в год: по состоянию на 1 января и на 1 июля по местам их хранения и непосредственно в производстве; продуктов питания и спирта — не менее одного раза в квартал; молодняка животных, животных на откорме, птицы, кролей, меховых зверей и семей пчел — не Менее одного раза в квартал. Количество инвентаризаций в отчетном году, даты их проведения и перечень имущества, подлежащего инвентаризации во время проведения каждой из них, определяются руководителем предприятия — кроме случаев, когда проведение инвентаризации является обязательным. Проведение инвентаризации является обязательным: перед составлением годовой бухгалтерской отчетности; при смене материально ответственных лиц (на день приемки-передачи дел); при обнаружении фактов хищений или злоупотреблений, порчи ценностей (на день обнаружения таких фактов); после пожара или стихийного бедствия (наводнения, землетрясения и пр.) — срочно после ликвидации пожара или стихийного бедствия); в случае ликвидации предприятия; при передаче имущества предприятия в аренду; согласно распоряжению судебных или следственных органов. Инвентаризация </w:t>
      </w:r>
      <w:r>
        <w:rPr>
          <w:i/>
          <w:iCs/>
          <w:color w:val="000000"/>
          <w:sz w:val="28"/>
          <w:szCs w:val="28"/>
        </w:rPr>
        <w:t xml:space="preserve">материальных ценностей </w:t>
      </w:r>
      <w:r>
        <w:rPr>
          <w:color w:val="000000"/>
          <w:sz w:val="28"/>
          <w:szCs w:val="28"/>
        </w:rPr>
        <w:t xml:space="preserve">проводится инвентаризационной "комиссией, назначенной приказом руководителя предприятия, с обязательным участием главного (старшего) бухгалтера. Возглавляет инвентаризационную комиссию руководитель .предприятия или его заместитель. Ответственность за организацию инвентаризации, правильное и своевременное ее проведение несет руководитель предприятия. До начала инвентаризации в бухгалтерии должна быть закончена обработка документов по поступлению и расходу материальных ценностей, произведены соответствующие записи в регистрах аналитического учета и определены остатки на день инвентаризации. На складах и других местах хранения материальные ценности должны быть разложены по наименованиям, сортам, размерам; на них должны быть вывешены ярлыки с подробными сведениями, характеризующими эти ценности, с указанием их качества, количества, веса и меры. Лица, ответственные за сохранность материальных ценностей, до начала инвентаризации должны дать расписку в том, что все приходные и расходные документы ими сданы в бухгалтерию и что никаких не оприходованных или не списанных в расход ценностей у них не имеется. </w:t>
      </w:r>
      <w:r>
        <w:rPr>
          <w:i/>
          <w:iCs/>
          <w:color w:val="000000"/>
          <w:sz w:val="28"/>
          <w:szCs w:val="28"/>
        </w:rPr>
        <w:t xml:space="preserve">Излишки материальных </w:t>
      </w:r>
      <w:r>
        <w:rPr>
          <w:color w:val="000000"/>
          <w:sz w:val="28"/>
          <w:szCs w:val="28"/>
        </w:rPr>
        <w:t>ценностей принимаются на учет записью: Д-т сч. 20 "Производственные запасы" и др., К-т сч. 719 "Прочие доходы операционной деятельности". Стоимость недостачи производственных запасов, выявленной при инвентаризации, по их балансовой стоимости отражается записью: Д-т сч. 947 "Недостачи и потери от порчи ценностей, К-т сч. 20 "Производственные запасы" и др. Сумма недостачи материальных ценностей, подлежащая возмещению виновниками, отражается записью: Д-т сч. 375 "Расчеты по возмещению причиненного ущерба". К-т сч. 716 "Возмещение, ранее списанных активов". Стоимость недостачи материальных ценностей, по которой виновники на день окончания инвентаризации не установлены, одновременно со списанием с баланса отражаются на дебете забалансового счета 072. Невозмещенные недостачи и потери от порчи ценностей до выявления виновников их возникновения. При выявлении недостач и потерь, которые возникли вследствие злоупотреблений, соответствующие материалы в течение 5 дней подлежат передаче следственным органам, а на сумму выявленных недостач и потерь подается гражданский иск. Превышение .стоимости ценностей, выявленных в излишке, но сравнению со стоимостью недостачи ценностей при пересортице, относится на доходы операционной деятельности предприяти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42 Особенности учета МБП</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Малоценные я быстроизнашивающиеся предметы (МБП) представляют собой особую группу материальных средств, в которую входят: предметы сроком службы менее одного года независимо от их стоимости; предметы стоимостью до 500 гривен независимо от срока их службы, за исключением сельскохозяйственных машин, строительного механизированного инструмента, рабочего и продуктивного скота; орудия лова независимо от их стоимости и срока службы; бензомоторные пилы, сучкорезы, сплавной трос, временные строения в лесу сроком эксплуатации до двух лет; специальные инструменты и специальные приспособления независимо от стоимости; специальная одежда, специальная обувь, а также постельные принадлежности независимо от их стоимости и срока службы; форменная одежда, предназначенная для выдачи работникам предприятий, учреждений и организаций; временные сооружения, приспособления и устройства, затраты на возведение которых включаются в себестоимость строительно-монтажных работ; тара для хранения товарно-материальных ценностей на складах или для осуществления технологических процессов стоимостью в пределах 15 необлагаемых минимумов доходов граждан; предметы, предназначенные для выдачи напрокат, независимо от стоимост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сн. Задачами учета МБП явл.:</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пределение первоначальной (справедливой) стоимости приобретенных МБП</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онтроль за их хранением в период нахождения на складе и при эксплуатаци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онтроль за правильностью использования МБП при эксплуатаци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интетический учет МБП ведется на счете 22 «МБП».</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а д-т сч 22 отображ.приобретение и изготовление МБП по первоначальной стоимости а по кредиту отпуск в эксплуатацию по учетной стоимости, а также списание недостач и потерь МБП. стоимость переданных в эксплуат. МБП списывается проводкой: дт 23,92 кт. 22</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МБП, срок эксплуатации которых превышает 1 год отобр. В составе необоротных активов на субсчете 112 «малоценные быстроизнашиваемые необор. Активы», по которым начисляется износ.</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Аналит.учет МБП должен вестись по субсчетам, по месту нахождения и ответственным лицам и по номенклатурным номерам.</w:t>
      </w:r>
    </w:p>
    <w:p>
      <w:pPr>
        <w:pStyle w:val="Heading1"/>
        <w:keepNext w:val="false"/>
        <w:widowControl w:val="false"/>
        <w:ind w:left="0" w:firstLine="709"/>
        <w:rPr>
          <w:color w:val="000000"/>
          <w:sz w:val="28"/>
          <w:szCs w:val="28"/>
          <w:lang w:val="uk-UA"/>
        </w:rPr>
      </w:pPr>
      <w:r>
        <w:rPr>
          <w:color w:val="000000"/>
          <w:sz w:val="28"/>
          <w:szCs w:val="28"/>
          <w:lang w:val="uk-UA"/>
        </w:rPr>
      </w:r>
    </w:p>
    <w:p>
      <w:pPr>
        <w:pStyle w:val="Heading1"/>
        <w:keepNext w:val="false"/>
        <w:widowControl w:val="false"/>
        <w:ind w:left="0" w:firstLine="709"/>
        <w:rPr>
          <w:lang w:val="uk-UA"/>
        </w:rPr>
      </w:pPr>
      <w:r>
        <w:rPr>
          <w:lang w:val="uk-UA"/>
        </w:rPr>
        <w:t>43 Сущность учета и классификации осн.средств и немат. активов</w:t>
      </w:r>
    </w:p>
    <w:p>
      <w:pPr>
        <w:pStyle w:val="Normal"/>
        <w:tabs>
          <w:tab w:val="clear" w:pos="708"/>
          <w:tab w:val="left" w:pos="720" w:leader="none"/>
        </w:tabs>
        <w:overflowPunct w:val="false"/>
        <w:autoSpaceDE w:val="false"/>
        <w:spacing w:lineRule="auto" w:line="360"/>
        <w:ind w:left="0" w:firstLine="709"/>
        <w:jc w:val="both"/>
        <w:textAlignment w:val="baseline"/>
        <w:rPr>
          <w:color w:val="000000"/>
          <w:sz w:val="28"/>
          <w:szCs w:val="28"/>
          <w:lang w:val="uk-UA"/>
        </w:rPr>
      </w:pPr>
      <w:r>
        <w:rPr>
          <w:color w:val="000000"/>
          <w:sz w:val="28"/>
          <w:szCs w:val="28"/>
          <w:lang w:val="uk-UA"/>
        </w:rPr>
      </w:r>
    </w:p>
    <w:p>
      <w:pPr>
        <w:pStyle w:val="Normal"/>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Основные средства — материальные активы, которые предприятие содержит с целью их использования в процессе производства или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больше одного года (или операционного цикла, если он длится более года.</w:t>
      </w:r>
    </w:p>
    <w:p>
      <w:pPr>
        <w:pStyle w:val="Normal"/>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 целью бухгалтерского учета основные средства классифицируются по следующим группам:</w:t>
      </w:r>
    </w:p>
    <w:p>
      <w:pPr>
        <w:pStyle w:val="Normal"/>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b/>
          <w:bCs/>
          <w:i/>
          <w:iCs/>
          <w:color w:val="000000"/>
          <w:sz w:val="28"/>
          <w:szCs w:val="28"/>
        </w:rPr>
        <w:t>Основные средства</w:t>
      </w:r>
      <w:r>
        <w:rPr>
          <w:color w:val="000000"/>
          <w:sz w:val="28"/>
          <w:szCs w:val="28"/>
        </w:rPr>
        <w:t>. Земельные участки. Капитальные затраты на улучшение земель. Здания, сооружения и передаточные устройства. Машины и оборудование. Транспортные средства. Инструменты, приборы, инвентарь (мебель). Рабочий и продуктивный скот. Многолетние насаждения. Прочие основные средства.</w:t>
      </w:r>
    </w:p>
    <w:p>
      <w:pPr>
        <w:pStyle w:val="Normal"/>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b/>
          <w:bCs/>
          <w:i/>
          <w:iCs/>
          <w:color w:val="000000"/>
          <w:sz w:val="28"/>
          <w:szCs w:val="28"/>
        </w:rPr>
        <w:t xml:space="preserve">Прочие необоротные материальные активы. </w:t>
      </w:r>
      <w:r>
        <w:rPr>
          <w:color w:val="000000"/>
          <w:sz w:val="28"/>
          <w:szCs w:val="28"/>
        </w:rPr>
        <w:t>Библиотечные фонды. Малоценные необоротные материальные активы. Временные (нетитульные) сооружения. Природные ресурсы. Инвентарная тара. Предметы проката. Прочие необоротные материальные активы. Не относятся к ОсС и учит-сяпредпр.как средства в обороте: спецодежда / спецобувь, орудия лова, многолетние растения, выращенные в рассадниках как посадочный материал.</w:t>
      </w:r>
    </w:p>
    <w:p>
      <w:pPr>
        <w:pStyle w:val="Normal"/>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уществует также классификация ОсС: по отраслевому признаку; по характеру участия в пр-се расширенного воспроизводства (производственные, непроизводственные); по принадлежности: собственные, арендованные); по признаку использования (находящиеся в эксплуатации, в реконструкции, в запасе, на консервации).</w:t>
      </w:r>
    </w:p>
    <w:p>
      <w:pPr>
        <w:pStyle w:val="Normal"/>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интетический учет основных средств ведется на счете 10 «Основные средства», который предназначен для учета и обобщения информации о наличии и движении как собственных основных средств, так и полученных по условиям финансового лизинга, а также арендованных целостных имущественных комплексов, входящих в состав основных средств.</w:t>
      </w:r>
    </w:p>
    <w:p>
      <w:pPr>
        <w:pStyle w:val="Normal"/>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По дебету счета 10 «Основные средства» отражаются:</w:t>
      </w:r>
    </w:p>
    <w:p>
      <w:pPr>
        <w:pStyle w:val="Normal"/>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поступления основных средств (приобретенных, созданных, безвозмездно полученных), зачисленных на баланс предприятия; сумма расходов, связанная с улучшением объекта (модернизация, модификация, достройка, дооборудование, реконструкция и т.п.), что приводит к увеличению будущих экономических выгод, Первоначальное ожидаемых от использования объекта; сумма дооценки стоимости объекта основных средств.</w:t>
      </w:r>
    </w:p>
    <w:p>
      <w:pPr>
        <w:pStyle w:val="Normal"/>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По кредиту счета 10 «Основные средства» отражаются: выбытия основных средств в результате реализации, ликвидации, безвозмездной передачи другим предприятиям; частичная ликвидация; сумма уценки стоимости основных средств.</w:t>
      </w:r>
    </w:p>
    <w:p>
      <w:pPr>
        <w:pStyle w:val="Normal"/>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Аналитический учет основных средств ведется по каждому объекту отдельно.</w:t>
      </w:r>
    </w:p>
    <w:p>
      <w:pPr>
        <w:pStyle w:val="Normal"/>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Для учета других необоротных материальных активов, не входящих в состав объектов, которые отражаются на счете. 10 «Основные средства», Планом счетов предусмотрен счет 11 «Прочие необоротные материальные активы», который ведется по субсчетам:</w:t>
      </w:r>
    </w:p>
    <w:p>
      <w:pPr>
        <w:pStyle w:val="Normal"/>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Бухг.учет Оосн.средств должен обеспечить:</w:t>
      </w:r>
    </w:p>
    <w:p>
      <w:pPr>
        <w:pStyle w:val="Normal"/>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Контрольза сохр осн.ср.</w:t>
      </w:r>
    </w:p>
    <w:p>
      <w:pPr>
        <w:pStyle w:val="Normal"/>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воевременное отображ. Поступления и движения осн.ср., амортизации и износа</w:t>
      </w:r>
    </w:p>
    <w:p>
      <w:pPr>
        <w:pStyle w:val="Normal"/>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Отражение расходов на ремонт</w:t>
      </w:r>
    </w:p>
    <w:p>
      <w:pPr>
        <w:pStyle w:val="Normal"/>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Выявление излишков и морально устаревших осн.ср.</w:t>
      </w:r>
    </w:p>
    <w:p>
      <w:pPr>
        <w:pStyle w:val="Normal"/>
        <w:overflowPunct w:val="false"/>
        <w:autoSpaceDE w:val="false"/>
        <w:spacing w:lineRule="auto" w:line="360"/>
        <w:ind w:left="0" w:firstLine="709"/>
        <w:jc w:val="both"/>
        <w:textAlignment w:val="baseline"/>
        <w:rPr/>
      </w:pPr>
      <w:r>
        <w:rPr>
          <w:color w:val="000000"/>
          <w:sz w:val="28"/>
          <w:szCs w:val="28"/>
        </w:rPr>
        <w:t>НА – немонетарный актив, кот. не имеет мат. формы, может быть идентифицирован и содержится Предпр. с целью использования в теч. периода более 1 года (или операц. цикла, если он более года), для пр-ва, торговли, в админ. целях или для предост-я в аренду др. лицам. БУ НА ведется по кажд. объекту по след. группам: права пользования природными ресурсами (право пользования недрами, др. ресурсами природной среды, геологической и др. информацией о природной среде); права пользования имуществом (право польз. земельным участком, зданием, право на аренду помещений); права на знаки для Тов. и Усл. (товарные знаки, торговые марки, фирменные названия); права на объекты пром. собственности (право на изобретение, полезные модели, пром. образцы, сорт растений, породы животных, ноу-хау, защиту от недобросовестной конкуренции); авторские и сопредельные с ними права (право на литературные и муз. произведения, программы для ЭВМ базы данных); гуд-вилл; другие НА (право на проведение деят-ти, использ-е экон. и др. привилегий). Синтет.учет НА ведется на счете 12 «НА». По дебету счета 12 «Нематериальные активы» и его субсчетов ведут учет поступления (приобретение, изготовление, безвозмездное получение от Других юридических лиц) нематериальных активов, а также суммы дооценки; по кредиту - выбытие нематериальных активов (в результате реализации, ликвидации, безвозмездной передачи), а также суммы их уценки.</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b/>
          <w:b/>
          <w:bCs/>
          <w:color w:val="000000"/>
          <w:kern w:val="2"/>
          <w:sz w:val="28"/>
          <w:szCs w:val="28"/>
        </w:rPr>
      </w:pPr>
      <w:r>
        <w:rPr>
          <w:b/>
          <w:bCs/>
          <w:color w:val="000000"/>
          <w:kern w:val="2"/>
          <w:sz w:val="28"/>
          <w:szCs w:val="28"/>
        </w:rPr>
      </w:r>
    </w:p>
    <w:p>
      <w:pPr>
        <w:pStyle w:val="Normal"/>
        <w:tabs>
          <w:tab w:val="clear" w:pos="708"/>
          <w:tab w:val="left" w:pos="3120" w:leader="none"/>
          <w:tab w:val="left" w:pos="6240" w:leader="none"/>
        </w:tabs>
        <w:overflowPunct w:val="false"/>
        <w:autoSpaceDE w:val="false"/>
        <w:spacing w:lineRule="auto" w:line="360"/>
        <w:ind w:left="0" w:firstLine="709"/>
        <w:jc w:val="center"/>
        <w:textAlignment w:val="baseline"/>
        <w:rPr/>
      </w:pPr>
      <w:r>
        <w:rPr>
          <w:b/>
          <w:bCs/>
          <w:color w:val="000000"/>
          <w:kern w:val="2"/>
          <w:sz w:val="28"/>
          <w:szCs w:val="28"/>
        </w:rPr>
        <w:t>44 Учет наличия, поступления и выбытия осн.ср.</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b/>
          <w:b/>
          <w:bCs/>
          <w:color w:val="000000"/>
          <w:kern w:val="2"/>
          <w:sz w:val="28"/>
          <w:szCs w:val="28"/>
        </w:rPr>
      </w:pPr>
      <w:r>
        <w:rPr>
          <w:b/>
          <w:bCs/>
          <w:color w:val="000000"/>
          <w:kern w:val="2"/>
          <w:sz w:val="28"/>
          <w:szCs w:val="28"/>
        </w:rPr>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интетический учет основных средств ведется на счете 10 «Основные средства», который предназначен для учета и обобщения информации о наличии и движении как собственных основных средств, так и полученных по условиям финансового лизинга, а также арендованных целостных имущественных комплексов, входящих в состав основных средств.</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По дебету счета 10 «Основные средства» отражаются:</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 xml:space="preserve"> </w:t>
      </w:r>
      <w:r>
        <w:rPr>
          <w:color w:val="000000"/>
          <w:sz w:val="28"/>
          <w:szCs w:val="28"/>
        </w:rPr>
        <w:t>поступления основных средств (приобретенных, созданных, безвозмездно полученных), зачисленных на баланс предприятия;</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 xml:space="preserve"> </w:t>
      </w:r>
      <w:r>
        <w:rPr>
          <w:color w:val="000000"/>
          <w:sz w:val="28"/>
          <w:szCs w:val="28"/>
        </w:rPr>
        <w:t>сумма расходов, связанная с улучшением объекта (модернизация, модификация, достройка, дооборудование, реконструкция и т.п.), что приводит к увеличению будущих экономических выгод, Первоначальное ожидаемых от использования объекта;</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 xml:space="preserve"> </w:t>
      </w:r>
      <w:r>
        <w:rPr>
          <w:color w:val="000000"/>
          <w:sz w:val="28"/>
          <w:szCs w:val="28"/>
        </w:rPr>
        <w:t>сумма дооценки стоимости объекта основных средств.</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По кредиту счета 10 «Основные средства» отражаются:</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 xml:space="preserve"> </w:t>
      </w:r>
      <w:r>
        <w:rPr>
          <w:color w:val="000000"/>
          <w:sz w:val="28"/>
          <w:szCs w:val="28"/>
        </w:rPr>
        <w:t>выбытия основных средств в результате реализации, ликвидации, безвозмездной передачи другим предприятиям;</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 xml:space="preserve"> </w:t>
      </w:r>
      <w:r>
        <w:rPr>
          <w:color w:val="000000"/>
          <w:sz w:val="28"/>
          <w:szCs w:val="28"/>
        </w:rPr>
        <w:t>частичная ликвидация;</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 xml:space="preserve"> </w:t>
      </w:r>
      <w:r>
        <w:rPr>
          <w:color w:val="000000"/>
          <w:sz w:val="28"/>
          <w:szCs w:val="28"/>
        </w:rPr>
        <w:t>сумма уценки стоимости основных средств.</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Основные средства предприятий поступают в результате:</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 xml:space="preserve"> </w:t>
      </w:r>
      <w:r>
        <w:rPr>
          <w:color w:val="000000"/>
          <w:sz w:val="28"/>
          <w:szCs w:val="28"/>
        </w:rPr>
        <w:t>капитальных инвестиций (сооружения, приобретение, изготовление);</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 xml:space="preserve"> </w:t>
      </w:r>
      <w:r>
        <w:rPr>
          <w:color w:val="000000"/>
          <w:sz w:val="28"/>
          <w:szCs w:val="28"/>
        </w:rPr>
        <w:t>взносов учредителей (участников) в уставный капитал предприятия;</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 xml:space="preserve"> </w:t>
      </w:r>
      <w:r>
        <w:rPr>
          <w:color w:val="000000"/>
          <w:sz w:val="28"/>
          <w:szCs w:val="28"/>
        </w:rPr>
        <w:t>в порядке безвозмездной передачи другими юридическими лицами.</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Типичные проводки приобретения ОС:</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1.Приобретение</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1) Дт15 - Кт63</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2.Учет поступл..обекта в рез.строительства:</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а) подрядный способ</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Дт 15 - Кт 63 (отобр.задолж. Подрядным орг-ям за выполненные дом-монтажные и ин.роботы капитального хар-ра)</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б) Хозяйственный способ</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Дт 15 - Кт 20,661,13</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3.Учет взносов учредителей в стат.фонд</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1) Дт 46 - Кт 40 (отобр.вклад основателя по стоимости, указанной в учредительных документах)</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2) Дт 10 - Кт 46</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4.Учет бесплатного поступления ОС</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1) Дт 10 - Кт 424</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5.Учет получения ОС в обмен на непохожи объекты.</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Дт 15 - Кт 701,702 (поступление ОС в обмен на непохожи объекты)</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6.Дт 10 - Кт 15 (ввод в экспл-ию по акту приема-передачи купленный объект.</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Выбытие основных средств происходит в результате: реализации; ликвидации; соответствующих структурных вклада в уставный капитал других предприятий; несоответствия критериям признания активом.</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Выбытие основных средств из предприятия оформляется актом на списание основных средств (ф. № 03-3), в котором указывается причина выбытия, первоначальная стоимость объекта выбывает, сумма начисленного износа, остаточная стоимость, расходы, связанные с выбытием (реализацией, ликвидацией, а также сумма полученного дохода. На основании оформленных актов делают соответствующие записи в бухгалтерском учете.</w:t>
      </w:r>
    </w:p>
    <w:p>
      <w:pPr>
        <w:pStyle w:val="Normal"/>
        <w:tabs>
          <w:tab w:val="clear" w:pos="708"/>
          <w:tab w:val="left" w:pos="3120" w:leader="none"/>
          <w:tab w:val="left" w:pos="62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Финансовый результат от выбытия объектов основных средств определяется вычитанием из дохода от выбытия основных сред-лий их остаточной стоимости, косвенных налогов и расходов, связанных с выбытием основных средств.</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r>
        <w:br w:type="page"/>
      </w:r>
    </w:p>
    <w:p>
      <w:pPr>
        <w:pStyle w:val="Heading1"/>
        <w:keepNext w:val="false"/>
        <w:widowControl w:val="false"/>
        <w:ind w:left="0" w:firstLine="709"/>
        <w:rPr>
          <w:lang w:val="uk-UA"/>
        </w:rPr>
      </w:pPr>
      <w:r>
        <w:rPr>
          <w:lang w:val="uk-UA"/>
        </w:rPr>
        <w:t>45 Учет износа и амортизации основных средств</w:t>
      </w:r>
    </w:p>
    <w:p>
      <w:pPr>
        <w:pStyle w:val="Normal"/>
        <w:overflowPunct w:val="false"/>
        <w:autoSpaceDE w:val="false"/>
        <w:spacing w:lineRule="auto" w:line="360"/>
        <w:ind w:left="0" w:firstLine="709"/>
        <w:jc w:val="both"/>
        <w:textAlignment w:val="baseline"/>
        <w:rPr>
          <w:color w:val="000000"/>
          <w:sz w:val="28"/>
          <w:szCs w:val="28"/>
          <w:lang w:val="uk-UA"/>
        </w:rPr>
      </w:pPr>
      <w:r>
        <w:rPr>
          <w:color w:val="000000"/>
          <w:sz w:val="28"/>
          <w:szCs w:val="28"/>
          <w:lang w:val="uk-UA"/>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Износ – потеря осн.ср. своих качеств в процессе эксплуатации. Фыделяют физ. И моральный износ (устаревание по техн.характеристикам, эконом.эффективности). Бухг. Учет износа ведется на пассивном счете 13 «Износ необоротных активов». Начисление производится за счет расходов производства. Документом, подтверждающим право на списание износа на расходы явл. Акт ввода в эксплуат. Осн.ср.</w:t>
      </w:r>
    </w:p>
    <w:p>
      <w:pPr>
        <w:pStyle w:val="Normal"/>
        <w:overflowPunct w:val="false"/>
        <w:autoSpaceDE w:val="false"/>
        <w:spacing w:lineRule="auto" w:line="360"/>
        <w:ind w:left="0" w:firstLine="709"/>
        <w:jc w:val="both"/>
        <w:textAlignment w:val="baseline"/>
        <w:rPr/>
      </w:pPr>
      <w:r>
        <w:rPr>
          <w:color w:val="000000"/>
          <w:sz w:val="28"/>
          <w:szCs w:val="28"/>
        </w:rPr>
        <w:t>Амортизация (А)– систематическое распределение стоимости необоротных активов. Где стоимость необоротных активов – Первоначальная стоимость (ПС) или переоцененная стоимость активов, уменьшенная на ликвидационную стоимость. Ликвидационная стоимость – сумма средств или ст-ть новых активов, кот.предпр.ожидает получить от реализации (ликвидации) объекта ОсС после окончания срока полезного использования за вычетом затрат, связ. с такой продажей (ликвидацией). Начисление А осущ-я в теч-е срока полезного использования объекта ОсС. Начисление А приостанавливается только на период реконструкции, модернизации, достройки и консервации объекта ОсС. При определении срока полезного использования следует учитывать: ожидаемое использование объекта с учетом его мощности и производительности; физический и моральный предполагаемый износ; правовые или иные ограничения относительно сроков использования объекта. Начисление А проводится ежемесячно. На вновь введ. в эксплуатацию объекты ОсС А начисл. с месяца, след. за месяцем, в кот. такой объект стал пригодным для полезного использ-я. Начисление А прекращается начиная с месяца, след. за месяцем выбытия объекта ОсС. В соответствии с ПСБУ №7 А ОсС начисляется с применением след. методов: Прямолинейный, Уменьшения Ост. ст-ти, Ускоренного уменьшения остаточной ст-ти, Кумулятивный, Производственны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умму начисленной амортизации все предприятия отражают увеличением расходов предпр. И износа необор.активов.</w:t>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46 Учет нематериальных активов</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ематериальные активы – это условная стоимость промышленной и интеллектуальной собственности и другие имущественные права, на которые распространяется право собственности предприятия. НА используются в течение длительного периода (свыше 1 года) и приносят доход.</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 нематериальным активам могут быть отнесены следующие объекты - объекты интеллектуальной собственности (исключительное право на результаты интеллектуальной деятельност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Жизненный цикл НА содержит следующие этапы: поступление – участие в производственном процессе – выбытие. Учет нематериальных активов в бухгалтерии ведется по их видам и отдельным объектам. Учет нематериальных активов ведется на основе документов, аналогичных основным средствам (акт приемки нематериальных активов, акт передачи и т.п.), основанием для составления акта приемки служат такие документы, как патенты, договора купли-продажи свидетельства и т.д..</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ступление НА может осуществляться в виде:</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клада в уставный капитал по согласованной оценке учредителе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тоимость НА включается в себестоимость продукции путем начисления амортизации. Не начисляется амортизация по организационным расходам, признанным вкладом в уставный капитал, товарным знакам и знакам обслуживания, по нематериальным активам, полученным по договорам дарения, безвозмездно и приобретенным за счет бюджетных средст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Амортизация нематериальных активов производится одним из следующих способов начисления амортизационных отчислений:</w:t>
      </w:r>
    </w:p>
    <w:p>
      <w:pPr>
        <w:pStyle w:val="Normal"/>
        <w:overflowPunct w:val="false"/>
        <w:autoSpaceDE w:val="false"/>
        <w:spacing w:lineRule="auto" w:line="360"/>
        <w:ind w:left="0" w:firstLine="709"/>
        <w:jc w:val="both"/>
        <w:textAlignment w:val="baseline"/>
        <w:rPr/>
      </w:pPr>
      <w:r>
        <w:rPr>
          <w:color w:val="000000"/>
          <w:sz w:val="28"/>
          <w:szCs w:val="28"/>
        </w:rPr>
        <w:t>· линейный способ;</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способ уменьшаемого остатк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пособ списания стоимости пропорционально объему продукции (работ).</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ри линейном способе - исходя из первоначальной стоимости нематериальных активов и нормы амортизации, исчисленной исходя из срока полезного использования этого объект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ри способе уменьшаемого остатка - исходя из остаточной стоимости нематериальных активов на начало отчетного года и нормы амортизации, исчисленной исходя из срока полезного использования этого объект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ри способе списания стоимости пропорционально объему продукции (работ) –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чет выбытия нематериальных актив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ыбытие нематериальных активов может происходить в виде вклада в уставные капиталы других организаций, безвозмездной передачи, вклада с совместную деятельность, ликвидации и реализаци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Учет выбытия осуществляется аналогично учету выбытия основных средств. Все операции отражаются на счете</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47 Классификация затрат на производство</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ЛАССИФИКАЦИЯ ЗАТРАТ НА ПРОИЗВОДСТВО — группировка затрат предприятия на производство и реализацию продукции. По различным признакам затраты подразделяются на основные и накладные, прямые и косвенные, условно-постоянные и переменные.</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 планировании и учете себестоимости продукции основную роль играет группировка расходов по экономическим элементам и по калькуляционным статьям. По элементам группируются все однородные по экономическому содержанию затраты вне зависимости от места, где они произведены (цех, заводоуправление, складское хозяйство и т. д.), независимо от объекта затрат (изготовление продукции в основном производстве или затраты во вспомогательных и обслуживающих производствах).</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 планировании и учете по этому признаку выделяются восемь групп (элементов) затрат: сырье и основные материалы, вспомогательные материалы, топливо со стороны, электроэнергия со стороны, амортизация основных фондов, заработная плата, основная и дополнительная, отчисления на социальное страхование, прочие расход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Эта группировка используется для разработки сметы затрат на производство, отражающей общую сумму затрат. Она дает возможность определить структуру себестоимости по элементам, разграничить материальные затраты на производство и затраты по оплате труда, охарактеризовать их соотношение в себестоимости продукции, определить объем чистой продукции (вновь созданную стоимость) предприяти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Группировка затрат по экономическим элементам позволяет увязать план по себестоимости продукции с другими разделами техпромфин-плана (по материально-техническому снабжению, труду и заработной плате и т. д.), определить потребность в оборотных средствах. Для определения себестоимости конкретных изделий, видов продукции (калькуляции ее) затраты группируются по калькуляционным статьям, с учетом места затрат (например, общезаводские расходы на содержание аппарата за водоуправления), их целевого назначения (расходы по содержанию и эксплуатации оборудования). Большинство калькуляционных статей являются по своему экономическому составу комплексными и включают как различные элементы материальных затрат (сырье, материалы, амортизацию и др.), так и расходы по оплате труд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Типовой перечень, принятый в планировании, предусматривает следующие статьи калькуляции: сырье и материалы, возвратные отходы, топливо и энергия на технологические цели, основная заработная плата производственных рабочих, дополнительная заработная плата производственных рабочих, отчисления на социальное страхование, расходы на подготовку и освоение производства, расходы на содержание и эксплуатацию оборудования, цеховые расходы, общезаводские расходы, потери от брака, прочие производственные расходы, внепроизводственные расход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48 Методы учета затрат и расчета себестоимости:</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Методы учета затрат и расчета себестоимост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 настоящее время используется несколько методов учета затрат и расчета себестоимости. Наиболее распространенными являютс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передельны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заказны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процессный (просто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ормативны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1Попередельны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Метод используется в массовых производствах с последовательной переработкой сырья и материалов (нефтепереработка, металлургия, химическая, текстильная промышленность и др.), которая осуществляется в несколько стадий (фаз, передел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ущность метода: Прямые издержки производства формируются (отражаются в учете) не по видам продукции, а по переделам. Отдельно исчисляется себестоимость продукции каждого передела (даже если речь идет о выпуске нескольких видов продукции). Косвенные расходы распределяются пропорционально установленным база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передельный метод учета затрат и расчета себестоимости продукции может быть:</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бесполуфабрикатным – при передаче детали между переделами передается только количество, без себестоимост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луфабрикатным – себестоимость рассчитывается по каждой стадии производства издели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2 Позаказны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Этот метод используется в индивидуальном и мелкосерийном производстве сложных изделий (судостроение, машиностроение).</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ущность метода: прямые основные издержки производства учитываются в разрезе калькуляционных статей по производственным заказам. Остальные издержки учитываются по местам возникновения и в дальнейшем включаются в себестоимость заказов путем распределения. До выполнения заказа все производственные расходы, которые к нему относятся, считаются незавершенным производство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 окончании работ определяется индивидуальна себестоимость единицы продукции (заказ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3Попроцессный (просто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Метод используется в отраслях с ограниченной номенклатурой продукции и там, где незавершенное производство отсутствует или незначительно (в добывающей промышленности, на электростанциях и т. п.).</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ущность метода заключается в следующем: прямые и косвенные издержки учитываются по калькуляционным статьям затрат на весь выпуск готовой продукции. Средняя себестоимость единицы продукции определяется делением суммы всех издержек за отчетный период на количество выпущенной в периоде готовой продукци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4 Нормативны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орматив товарных запасов - оптимальный размер товарных запасов, обеспечивающий бесперебойную продажу товаров при минимуме затрат.</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ущность метода заключается в следующе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тдельные виды затрат на производство учитывают по текущим нормам, предусмотренным нормативными калькуляциям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тклонения определяются методом документирования или при помощи инвентаризаци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Фактическая себестоимость рассчитывается одним из способ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Если объектом учета являются отдельные виды продукции, то отклонения от норм и их изменения относят на эти виды продукции прямым путем. Фактическую себестоимость определяют по формуле:</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Затраты фактические = Затраты нормативные + Величина отклонений от норм + Величина изменений нор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Если объект учета - группы однородных видов продукции, то фактическая себестоимость каждого вида получается путем распределения отклонений от норм и изменений норм пропорционально нормативам затрат на производство каждого вида продукци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иды отклонени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тклонение затрат основных материал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тклонение прямых трудовых затрат</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тклонение общепроизводственных расход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аждое из отклонений может быть вызвано лишь двумя причинами: изменение запланированной цены ресурса и изменение запланированного объема расхода ресурса.</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p>
    <w:p>
      <w:pPr>
        <w:pStyle w:val="Normal"/>
        <w:overflowPunct w:val="false"/>
        <w:autoSpaceDE w:val="false"/>
        <w:spacing w:lineRule="auto" w:line="360"/>
        <w:ind w:left="0" w:firstLine="709"/>
        <w:jc w:val="center"/>
        <w:textAlignment w:val="baseline"/>
        <w:rPr/>
      </w:pPr>
      <w:r>
        <w:rPr>
          <w:b/>
          <w:bCs/>
          <w:color w:val="000000"/>
          <w:sz w:val="28"/>
          <w:szCs w:val="28"/>
        </w:rPr>
        <w:t>49 Материальные затраты</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p>
    <w:p>
      <w:pPr>
        <w:pStyle w:val="Normal"/>
        <w:overflowPunct w:val="false"/>
        <w:autoSpaceDE w:val="false"/>
        <w:spacing w:lineRule="auto" w:line="360"/>
        <w:ind w:left="0" w:firstLine="709"/>
        <w:jc w:val="both"/>
        <w:textAlignment w:val="baseline"/>
        <w:rPr>
          <w:b/>
          <w:b/>
          <w:bCs/>
          <w:color w:val="000000"/>
          <w:sz w:val="28"/>
          <w:szCs w:val="28"/>
          <w:u w:val="single"/>
        </w:rPr>
      </w:pPr>
      <w:r>
        <w:rPr>
          <w:color w:val="000000"/>
          <w:sz w:val="28"/>
          <w:szCs w:val="28"/>
        </w:rPr>
        <w:t>Один из основных элементов, отражающий стоимость приобретаемых со стороны сырья и материалов, которые входят в состав вырабатываемой продукции.</w:t>
      </w:r>
    </w:p>
    <w:p>
      <w:pPr>
        <w:pStyle w:val="Normal"/>
        <w:overflowPunct w:val="false"/>
        <w:autoSpaceDE w:val="false"/>
        <w:spacing w:lineRule="auto" w:line="360"/>
        <w:ind w:left="0" w:firstLine="709"/>
        <w:jc w:val="both"/>
        <w:textAlignment w:val="baseline"/>
        <w:rPr/>
      </w:pPr>
      <w:r>
        <w:rPr>
          <w:color w:val="000000"/>
          <w:sz w:val="28"/>
          <w:szCs w:val="28"/>
        </w:rPr>
        <w:t>При формировании данного элемента себестоимости, важное значение имеет правильность стоимостной оценки приобретенных материальных ценностей и порядок списания их в производство.</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д расходом сырья и материалов в производстве понимают их непосредственное потребление в процессе производства. Отпуск сырья и материалов в кладовые цехов рассматривается не как расход на производство, а как перемещение материальных ценносте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 материальным затратам относится стоимость:</w:t>
      </w:r>
    </w:p>
    <w:p>
      <w:pPr>
        <w:pStyle w:val="Normal"/>
        <w:overflowPunct w:val="false"/>
        <w:autoSpaceDE w:val="false"/>
        <w:spacing w:lineRule="auto" w:line="360"/>
        <w:ind w:left="0" w:firstLine="709"/>
        <w:jc w:val="both"/>
        <w:textAlignment w:val="baseline"/>
        <w:rPr/>
      </w:pPr>
      <w:r>
        <w:rPr>
          <w:color w:val="000000"/>
          <w:sz w:val="28"/>
          <w:szCs w:val="28"/>
        </w:rPr>
        <w:t>- сырья и материалов;</w:t>
      </w:r>
    </w:p>
    <w:p>
      <w:pPr>
        <w:pStyle w:val="Normal"/>
        <w:overflowPunct w:val="false"/>
        <w:autoSpaceDE w:val="false"/>
        <w:spacing w:lineRule="auto" w:line="360"/>
        <w:ind w:left="0" w:firstLine="709"/>
        <w:jc w:val="both"/>
        <w:textAlignment w:val="baseline"/>
        <w:rPr/>
      </w:pPr>
      <w:r>
        <w:rPr>
          <w:color w:val="000000"/>
          <w:sz w:val="28"/>
          <w:szCs w:val="28"/>
        </w:rPr>
        <w:t>- покупных материалов, комплектующих изделий и полуфабрикатов;</w:t>
      </w:r>
    </w:p>
    <w:p>
      <w:pPr>
        <w:pStyle w:val="Normal"/>
        <w:overflowPunct w:val="false"/>
        <w:autoSpaceDE w:val="false"/>
        <w:spacing w:lineRule="auto" w:line="360"/>
        <w:ind w:left="0" w:firstLine="709"/>
        <w:jc w:val="both"/>
        <w:textAlignment w:val="baseline"/>
        <w:rPr/>
      </w:pPr>
      <w:r>
        <w:rPr>
          <w:color w:val="000000"/>
          <w:sz w:val="28"/>
          <w:szCs w:val="28"/>
        </w:rPr>
        <w:t>- запасных частей;</w:t>
      </w:r>
    </w:p>
    <w:p>
      <w:pPr>
        <w:pStyle w:val="Normal"/>
        <w:overflowPunct w:val="false"/>
        <w:autoSpaceDE w:val="false"/>
        <w:spacing w:lineRule="auto" w:line="360"/>
        <w:ind w:left="0" w:firstLine="709"/>
        <w:jc w:val="both"/>
        <w:textAlignment w:val="baseline"/>
        <w:rPr/>
      </w:pPr>
      <w:r>
        <w:rPr>
          <w:color w:val="000000"/>
          <w:sz w:val="28"/>
          <w:szCs w:val="28"/>
        </w:rPr>
        <w:t>- износа инструментов;</w:t>
      </w:r>
    </w:p>
    <w:p>
      <w:pPr>
        <w:pStyle w:val="Normal"/>
        <w:overflowPunct w:val="false"/>
        <w:autoSpaceDE w:val="false"/>
        <w:spacing w:lineRule="auto" w:line="360"/>
        <w:ind w:left="0" w:firstLine="709"/>
        <w:jc w:val="both"/>
        <w:textAlignment w:val="baseline"/>
        <w:rPr/>
      </w:pPr>
      <w:r>
        <w:rPr>
          <w:color w:val="000000"/>
          <w:sz w:val="28"/>
          <w:szCs w:val="28"/>
        </w:rPr>
        <w:t>- работ и услуг производственного характера;</w:t>
      </w:r>
    </w:p>
    <w:p>
      <w:pPr>
        <w:pStyle w:val="Normal"/>
        <w:overflowPunct w:val="false"/>
        <w:autoSpaceDE w:val="false"/>
        <w:spacing w:lineRule="auto" w:line="360"/>
        <w:ind w:left="0" w:firstLine="709"/>
        <w:jc w:val="both"/>
        <w:textAlignment w:val="baseline"/>
        <w:rPr/>
      </w:pPr>
      <w:r>
        <w:rPr>
          <w:color w:val="000000"/>
          <w:sz w:val="28"/>
          <w:szCs w:val="28"/>
        </w:rPr>
        <w:t>- транспортных услуг;</w:t>
      </w:r>
    </w:p>
    <w:p>
      <w:pPr>
        <w:pStyle w:val="Normal"/>
        <w:overflowPunct w:val="false"/>
        <w:autoSpaceDE w:val="false"/>
        <w:spacing w:lineRule="auto" w:line="360"/>
        <w:ind w:left="0" w:firstLine="709"/>
        <w:jc w:val="both"/>
        <w:textAlignment w:val="baseline"/>
        <w:rPr/>
      </w:pPr>
      <w:r>
        <w:rPr>
          <w:color w:val="000000"/>
          <w:sz w:val="28"/>
          <w:szCs w:val="28"/>
        </w:rPr>
        <w:t>- природного сырья;</w:t>
      </w:r>
    </w:p>
    <w:p>
      <w:pPr>
        <w:pStyle w:val="Normal"/>
        <w:overflowPunct w:val="false"/>
        <w:autoSpaceDE w:val="false"/>
        <w:spacing w:lineRule="auto" w:line="360"/>
        <w:ind w:left="0" w:firstLine="709"/>
        <w:jc w:val="both"/>
        <w:textAlignment w:val="baseline"/>
        <w:rPr/>
      </w:pPr>
      <w:r>
        <w:rPr>
          <w:color w:val="000000"/>
          <w:sz w:val="28"/>
          <w:szCs w:val="28"/>
        </w:rPr>
        <w:t>- топлива;</w:t>
      </w:r>
    </w:p>
    <w:p>
      <w:pPr>
        <w:pStyle w:val="Normal"/>
        <w:overflowPunct w:val="false"/>
        <w:autoSpaceDE w:val="false"/>
        <w:spacing w:lineRule="auto" w:line="360"/>
        <w:ind w:left="0" w:firstLine="709"/>
        <w:jc w:val="both"/>
        <w:textAlignment w:val="baseline"/>
        <w:rPr/>
      </w:pPr>
      <w:r>
        <w:rPr>
          <w:color w:val="000000"/>
          <w:sz w:val="28"/>
          <w:szCs w:val="28"/>
        </w:rPr>
        <w:t>- покупной энергии;</w:t>
      </w:r>
    </w:p>
    <w:p>
      <w:pPr>
        <w:pStyle w:val="Normal"/>
        <w:overflowPunct w:val="false"/>
        <w:autoSpaceDE w:val="false"/>
        <w:spacing w:lineRule="auto" w:line="360"/>
        <w:ind w:left="0" w:firstLine="709"/>
        <w:jc w:val="both"/>
        <w:textAlignment w:val="baseline"/>
        <w:rPr/>
      </w:pPr>
      <w:r>
        <w:rPr>
          <w:color w:val="000000"/>
          <w:sz w:val="28"/>
          <w:szCs w:val="28"/>
        </w:rPr>
        <w:t>- потерь от недостачи поступивших материальных ресурсов в пределах норм естественной убыл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Из затрат на материальные ресурсы, включаемых в себестоимость продукции, исключается стоимость возвратных отходов.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работ, услуг), утратившие полностью или частично потребительские качества исходного ресурса (химические или физические свойства) и в силу этого используемые с повышенными затратами (понижением выхода продукции) или вовсе не используемые по прямому назначению. Не относятся к возвратным отходам остатки материальных ресурсов, которые в соответствии с установленной технологией передаются в другие цеха, подразделения в качестве полноценного материала для производства других видов продукции (работ, услуг). Не относятся к отходам также попутная (сопряженная) продукция, перечень которой устанавливается в отраслевых методических рекомендациях (инструкциях) по вопросам планирования, учета и калькулирования себестоимости продукции (работ, услуг).</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тоимость материальных ресурсов, отражаемая по элементу «Материальные затраты», формируется исходя из: цен их приобретения (без учета НДС); наценок (надбавок); комиссионных вознаграждений, уплачиваемых снабженческим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днако существует особенность учета материальных затрат для предприятий-производителей продукции (работ, услуг), которая освобождена от уплаты НДС. В этом случае НДС учитывается в стоимости материалов и в дальнейшем списывается на себестоимость продукции. Подобный механизм формирования стоимости материальных затрат требует раздельного учета по продукции, освобожденной от НДС, и продукции, которая от НДС не освобожден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Затраты, вязанные с доставкой материалов (включая погрузочно-разгрузочные работы) материальных ресурсов транспортом и персоналом предприятия, подлежат включению в соответствующие элементы затрат на производство (затраты на оплату труда, амортизация основных фондов, материальные затраты и др.)</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 стоимость материальных ресурсов включаются также затраты предприятий на приобретение тары и упаковки, полученных от поставщиков материальных ресурсов, за вычетом стоимости этой тары по цене возможного использования в тех случаях, когда цены на них установлены особо сверх цены на эти ресурс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 тех случаях, когда стоимость тары, принятой от поставщика с материальным ресурсом, включена в его цену, из общей суммы затрат по его приобретению исключается стоимость тары по цене ее возможного использования или реализации (с учетом затрат на её ремонт в части материал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50 Расходы на оплату труда</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 состав расходов на оплату труда включаютс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заработная плата по окладам и тарифа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надбавки и доплаты к тарифным ставкам и должностным окладам 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азмерах, предусмотренных действующим законодательством (высококвали-фицированным рабочим, занятым на особо ответственных работах, за высо-кое квалификационное мастерство; руководителям, специалистам, служащим за высокие достижения в труде, за выполнение особо важных заданий на срок их выполнения; неосвобожденным бригадирам за руководство брига-дой; за совмещение профессий, расширение зон обслуживания, увеличение объема выполняемых работ; за работу в сложных, вредных, особо вредных условия, в ночное время; за руководство производственной практикой сту-дентов и т.д.);</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премии и поощрения всем категориям работающих за выполнение и перевыполнение производственных заданий; за выполнение аккордных зада-ний в установленные сроки; за повышение производительности труда; за улучшение конечных результатов хозяйственной деятельности бригады, участка, цеха; за экономию сырья, материалов, топлива, энергии, инструмен-та и т.п.; за уменьшение простоев оборудования; вознаграждения за выслугу лет, стаж работы и т.д.;</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материальная помощь;</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гарантийные и компенсационные выплаты, к которым относятся оп-лата за работу в выходные и праздничные дни, в сверхурочное время по по-вышенным расценкам; суммы выплат, связанные с индексацией зарплаты; оплата за время вынужденного прогула или выполнения нижеоплачиваемой работы в случаях, предусмотренных законодательством; стоимость бесплат-но предоставленных продуктов питания, расходы на оплату жилья, комму-нальных услуг, предметов (например, форменная одежда, обмундирование и т.п.);</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оплата основных, дополнительных и учебных отпуск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оплата другого неотработанного времени (в связи с выполнением го-</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ударственных и общественных обязанностей, донорством, обучением с отрывом от производства в системе повышения квалификации и пере-подготовки кадров и т.д.);</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прочие расходы на оплату труд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center"/>
        <w:textAlignment w:val="baseline"/>
        <w:rPr/>
      </w:pPr>
      <w:r>
        <w:rPr>
          <w:b/>
          <w:bCs/>
          <w:color w:val="000000"/>
          <w:sz w:val="28"/>
          <w:szCs w:val="28"/>
        </w:rPr>
        <w:t>51 Прямые расходы</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рямые расходы, связанные непосредственно с выпуском продукции, выполнением работ и оказанием услуг</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рямыми расходами, как правило, являются следующие статьи калькуляци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ырье и материал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озвратные отходы (вычитаютс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купные изделия, полуфабрикаты и услуги производственного характера сторонних предприятий и организаци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топливо и энергия на технологические цел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заработная плат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тчисления на социальные нужд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тери от брак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ырье и материалы отпускают в производство в строгом соответствии с действующими нормами расхода по массе, объему, площади или счету и оформляют лимитно-заборными картами, требованиями, накладными. Под расходом сырья и материалов в производстве понимают их непосредственное потребление в процессе производств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 истечении месяца цехи составляют отчеты о расходе сырья и материалов, где указывают нормативный и фактический расходы материалов на каждый вид продукции или на несколько видов продукции в целом. На основании этих отчетов цехов бухгалтерия составляет по каждому синтетическому счету в отдельности ведомости (машинограммы) распределения израсходованных сырья и материалов, где расход сырья и материалов отражается по каждому аналитическому счету, открываемому в развитие синтетических производственных счет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 статье "Покупные изделия, полуфабрикаты и услуги производственного характера сторонних предприятий и организаций" отражают затраты на покупные изделия и полуфабрикаты, используемые данной организацией для производства готовой продукции. В эту же статью включаются затраты на оплату услуг производственного характера и оказываемых сторонними организациями, которые могут быть прямо отнесены на себестоимость отдельных издели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spacing w:lineRule="auto" w:line="360"/>
        <w:ind w:left="0" w:firstLine="709"/>
        <w:jc w:val="center"/>
        <w:rPr>
          <w:b/>
          <w:b/>
          <w:bCs/>
          <w:color w:val="000000"/>
          <w:sz w:val="28"/>
          <w:szCs w:val="28"/>
        </w:rPr>
      </w:pPr>
      <w:r>
        <w:rPr>
          <w:b/>
          <w:bCs/>
          <w:color w:val="000000"/>
          <w:sz w:val="28"/>
          <w:szCs w:val="28"/>
        </w:rPr>
        <w:t>52 Учет общепроизводственных расходов</w:t>
      </w:r>
    </w:p>
    <w:p>
      <w:pPr>
        <w:pStyle w:val="Normal"/>
        <w:spacing w:lineRule="auto" w:line="360"/>
        <w:ind w:left="0" w:firstLine="709"/>
        <w:jc w:val="both"/>
        <w:rPr>
          <w:b/>
          <w:b/>
          <w:bCs/>
          <w:color w:val="000000"/>
          <w:sz w:val="28"/>
          <w:szCs w:val="28"/>
        </w:rPr>
      </w:pPr>
      <w:r>
        <w:rPr>
          <w:b/>
          <w:bCs/>
          <w:color w:val="000000"/>
          <w:sz w:val="28"/>
          <w:szCs w:val="28"/>
        </w:rPr>
      </w:r>
    </w:p>
    <w:p>
      <w:pPr>
        <w:pStyle w:val="Normal"/>
        <w:spacing w:lineRule="auto" w:line="360"/>
        <w:ind w:left="0" w:firstLine="709"/>
        <w:jc w:val="both"/>
        <w:rPr/>
      </w:pPr>
      <w:r>
        <w:rPr>
          <w:color w:val="000000"/>
          <w:sz w:val="28"/>
          <w:szCs w:val="28"/>
        </w:rPr>
        <w:t xml:space="preserve">Общепроизводственные расходы, как часть производственной себестоимости, имеют непрямой характер, т.к. связаня с изготовлением группы или всей продукции, выполнением всех услуг или работ. </w:t>
      </w:r>
      <w:r>
        <w:rPr>
          <w:b/>
          <w:bCs/>
          <w:color w:val="000000"/>
          <w:sz w:val="28"/>
          <w:szCs w:val="28"/>
        </w:rPr>
        <w:t xml:space="preserve">Общепроизводственные расходы </w:t>
      </w:r>
      <w:r>
        <w:rPr>
          <w:color w:val="000000"/>
          <w:sz w:val="28"/>
          <w:szCs w:val="28"/>
        </w:rPr>
        <w:t xml:space="preserve">включают: расходы на управление производством (оплата труда аппарату управления цехами, участками и т.д.; отчисления на соц. мероприятия и мед.страховка аппарата управления цехами, участками; расходы на оплату служебных командировок персонала цехов, участок и т.д.); амортизация основных средств общепроизводственного (цехового, участкового, линейного) предназначения; амортизация нематериальных активов общепроизводственного (цехового, участкового, линейного) предназначения; расходы на содержания, эксплуатацию и ремонт, страхование, операционную аренду основных средств и других необоротных активов общепроизводственного предназначения; расходы на усовершенствование технологии и организации производства (оплата труда и отчисления на соц.мероприятия работников, занятих усовершенствованием технологии и организации производства, улучшением качества продукции, повышением ее надежности, долговечности, других эксплуатационных характеристик в производственном процессе, расходы материалов, оплата услуг посторонних организаций и т.д.); расходы на отопление, освещенеие, водопоставление и другие удержания производственных помещений; расходы на обслуживание производственного процесса (оплата труда общепроизводственного персонала; отчисления на соц.меролприятия, мед.страховку работников и аппарата управления производством; расходы на осуществление технологического контроля за поизводственными процессами и качеством продукции, работ, услуг); расходы на охрану труда, технику безопасности и охрану окружающей природной среды; др. расходы (расходы от брака, оплата простоев и т.д.). Общепроизводственного расходы пделяться на переменные и постоянные. </w:t>
      </w:r>
      <w:r>
        <w:rPr>
          <w:b/>
          <w:bCs/>
          <w:color w:val="000000"/>
          <w:sz w:val="28"/>
          <w:szCs w:val="28"/>
        </w:rPr>
        <w:t xml:space="preserve">Переменные общепроизводственные расходы </w:t>
      </w:r>
      <w:r>
        <w:rPr>
          <w:color w:val="000000"/>
          <w:sz w:val="28"/>
          <w:szCs w:val="28"/>
        </w:rPr>
        <w:t xml:space="preserve">— расходы на обслуживание и управление поизводством (цехов, участков), которые изменяются прямо (или почти прямо) пропорционально к изменениям объема деятельности. </w:t>
      </w:r>
      <w:r>
        <w:rPr>
          <w:b/>
          <w:bCs/>
          <w:color w:val="000000"/>
          <w:sz w:val="28"/>
          <w:szCs w:val="28"/>
        </w:rPr>
        <w:t xml:space="preserve">Постоянные общепроизводственные расходы </w:t>
      </w:r>
      <w:r>
        <w:rPr>
          <w:color w:val="000000"/>
          <w:sz w:val="28"/>
          <w:szCs w:val="28"/>
        </w:rPr>
        <w:t>— расходы на обслуживание и управление производством, которые остаются неизменными (или почти неизменными) при изменении объема деятельности. Переменные и постоянные общепроизводственные расходы делятся на каждый объект расходов (вид продукции, работ, услуг) с использованием базы распределения. Базой для распределения общепроизводственных расходов могут быть: часы труда; зар.плата; объем деятельности; прямые расходы. Во время распределения общепроизводственных расходов необходимо усопоставлении его с нормальным. Нормальная мощность — ожидаемый средний объем деятельности, который может быть достигнут при условии обычной деятельности предприятия на протяжении нескольких лет или операционных циклов с учетом запланированного обслуживания производства. Переменные общепроизводственные расходы делятся на каждый объект расходов, исходя из фактической ощности зотчетного периода, постоянные — исходя из нормальной мощности. Нераспределенные постоянные общепроизводственные расходы включаются в состав себестоимости реализованной продукции (работ, услуг). Учет общепроизводственных расходов ведется на активном счете 91 «Общепроизводственные расходы». По дебету этого счета отражается сумма общепроизводственных расходов, возникших в отчетном периоде, а по кредиту – закрытие счета в порядке списания расходов на фин.результаты.</w:t>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53 Особенности учета расходов и калькулирование себестоимости продукции</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 соответствии П(С)БУ 3 «Отчет о фин.результатах», расходы – это уменьшение экономических выгод в виде выбытия активов или увеличения обязательств, которые приводят к уменьшению собственного капитала предприятия.</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Основными задачами бухгалтерского учета затрат на производство являются:</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 своевременное, полное и достоверное отображение фактических затрат, связанных с производством продукции;</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 контроль за объемом, качеством и ассортиментом выпуска продукции;</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 контроль за правильным и экономным использованием производственных ресурсов;</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 вычисление фактической себестоимости отдельных видов продукции;</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 составление отчетных калькуляций и контроль за уровнем себестоимости продукции;</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 выявление неиспользованных резервов производства, непроизводственных потерь в производстве (брак продукции, потери от простоев и др.);</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 определение результатов деятельности предприятия в целом, а также отдельных подразделений (цехов, служб и др.).</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лассификация расходов на производство проводится по разным признакам:</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о центрам ответственности: а) расходы основного пр-ва (непосредственно участвующие в изготовлении продукции); б) расходы вспомогательного пр-ва (ремонтные цеха).</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о видам продукции: расходы на изделия, группы однородных изделий, полуфабрикаты, одноразовые заказы.</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о единству состава: одноэлементные и комплексные.</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о видам расходов: по эконом. элементам, по статьям калькуляции.</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о способам перенесения стоимости на продукцию: прямые и непрямые.</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о степени влияния объема пр-ва на уровень расходов: а) переменные (увеличиваются при увеличении объема выпуска); б) постоянные (остаются неизменными).</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о календарным периодам: а) текущие (меньше месяца), б) долгосрочные (более 9 месяцев); в) одноразовые (осущ. один раз с периодичностью больше месяца).</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о целесообразности расходования: продуктивные и непродуктивные;</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о отношению к себестоимости: расходы на продукцию и расходы период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 расходам периода относятся: административные расходы, расходы на сбыт и др. операционные расход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 административным расходам относятся расходы запасов на админ. нужды, начисление зар.платы админ.-управленческому персоналу, амортизация осн. Средств и нематериальных активов производственного назначения, расходы на командировку адм.-упр. персоналу, представительские расходы. Админ. расходы учитываются на активном счете 92 «Админ. расходы», по дебету данного счета отражается сумма админ. расходов, возникших в отчетном периоде, по кредиту – закрытие счета в порядке списания расходов на фин. результат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 расходам на сбыт относятся: расходы запасов на сбытовые цели, зар.плата работников сбыта, амортизация осн. средств основного назначения, расходы на рекламу, на маркетинговые исследования, на командировку работникам сбыта. Расходы на сбыт учитываются на активном счете 93 «Расходы на сбыт». По дебету этого счета отражается сумма расходов на сбыт, возникших в отчетном периоде. По кредиту – закрытие счета в порядке списания расходов на фин.результат.</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Учет затрат на пр-во ведется на активном счете 23 «Производство». По дебету данного счета отражается сумма всех затрат, связанных с пр-вом готовой продукции, работ, услуг. По кредиту данного счета отражается выпуск готовой продукции из пр-ва, получение браков в пр-ве либо оприходование неистраченных запасов. Сальдо по 23 счету дебетовое и отражает остаток незавершенного пр-ва на конец период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роцесс калькулрования себестоимости продукции – это обобщение информации о расходах, связанных с изготовлением продукции. Для целей калькулирования себестоимости каждое предприятие устанавливает и закрепляет в учетной политике: калькуляционные единицы (объекты учета, по которым группируются затраты), перечень статей калькулирования (перечень статей расходов, по которым учитываются затраты на изготовление калькуляционной единицы), методы калькулирования себестоимости (способ обобщения информации о расходах, связанных с изготовлением продукции с учетом ее особенностей, сложности изготовления, специфики технол. процесс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ыделяют следующие методы калькуляци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ростой (однопередельный) метод – применяется педприятем, к-рое производит однородную продукцию, у к-рых отсутствует незавершенное пр-во (газ, электроэнергия и т.д.). Для целей кальк-ния себестоимости обобщается информация о всех оасходах, понесенных в отчетном периоде.</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опередельный, применяется на предприятиях массового и серийного пр-ва (предпр. хим. промышленности и др.). Для кальк-ния себестоимости обобщается информация о расходах на пр-во по каждому цеху, включая себестоимость полуфабриката, изготовленных в предыдущем цехе.</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позаказный, используется на предприятии мелкосерийного пр-ва (машиностроение и т.п.). Для целей кальк-ния себестоимости каждому заказу присваивается свой номер, к-рый указывается во всех документах, оформляемых по этому заказу. На каждый заказ открывается карта аналитического учета (где указывается характеристика изделия, заказчик, срок исполнения заказа и т.д.).</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нормативный, предприятие самостоятельно устанавливает нормы расходов на каждую кальк. единицу, на основании этих норм составляются нормативные калькуляции для каждой кальк. единицы в натуральном и денежном выражении. Отклонение фактических расходов от действующих норм подлежат выявлению и документированию по местам возникновения, причинам и виновникам.</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54 Учет готовой продукции</w:t>
      </w:r>
    </w:p>
    <w:p>
      <w:pPr>
        <w:pStyle w:val="Normal"/>
        <w:shd w:fill="FFFFFF" w:val="clear"/>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shd w:fill="FFFFFF" w:val="clear"/>
        <w:overflowPunct w:val="false"/>
        <w:autoSpaceDE w:val="false"/>
        <w:spacing w:lineRule="auto" w:line="360"/>
        <w:ind w:left="0" w:firstLine="709"/>
        <w:jc w:val="both"/>
        <w:textAlignment w:val="baseline"/>
        <w:rPr/>
      </w:pPr>
      <w:r>
        <w:rPr>
          <w:b/>
          <w:bCs/>
          <w:color w:val="000000"/>
          <w:sz w:val="28"/>
          <w:szCs w:val="28"/>
        </w:rPr>
        <w:t xml:space="preserve">Готовой продукцией считается </w:t>
      </w:r>
      <w:r>
        <w:rPr>
          <w:color w:val="000000"/>
          <w:sz w:val="28"/>
          <w:szCs w:val="28"/>
        </w:rPr>
        <w:t>продукция, которая полностью закончена в обработке на данном предприятии, прошла технические испытания (если этого требуют ее соответствующие особенности), принята контролером, не требует дальнейшей обработки на этом предприятии и сдана на склад.</w:t>
      </w:r>
    </w:p>
    <w:p>
      <w:pPr>
        <w:pStyle w:val="Normal"/>
        <w:shd w:fill="FFFFFF" w:val="clear"/>
        <w:overflowPunct w:val="false"/>
        <w:autoSpaceDE w:val="false"/>
        <w:spacing w:lineRule="auto" w:line="360"/>
        <w:ind w:left="0" w:firstLine="709"/>
        <w:jc w:val="both"/>
        <w:textAlignment w:val="baseline"/>
        <w:rPr>
          <w:color w:val="000000"/>
          <w:sz w:val="28"/>
          <w:szCs w:val="28"/>
        </w:rPr>
      </w:pPr>
      <w:r>
        <w:rPr>
          <w:color w:val="000000"/>
          <w:sz w:val="28"/>
          <w:szCs w:val="28"/>
        </w:rPr>
        <w:t>Готовая продукция может иметь не только вещественную форму (одежда, мебель, продукты питания и т. п.), но и вид «выполненных работ и услуг», оказываемых другим предприятиям и физическим лицам (ремонтные работы, услуги по перевозке и т. п.).</w:t>
      </w:r>
    </w:p>
    <w:p>
      <w:pPr>
        <w:pStyle w:val="Normal"/>
        <w:shd w:fill="FFFFFF" w:val="clear"/>
        <w:overflowPunct w:val="false"/>
        <w:autoSpaceDE w:val="false"/>
        <w:spacing w:lineRule="auto" w:line="360"/>
        <w:ind w:left="0" w:firstLine="709"/>
        <w:jc w:val="both"/>
        <w:textAlignment w:val="baseline"/>
        <w:rPr>
          <w:color w:val="000000"/>
          <w:sz w:val="28"/>
          <w:szCs w:val="28"/>
        </w:rPr>
      </w:pPr>
      <w:r>
        <w:rPr>
          <w:color w:val="000000"/>
          <w:sz w:val="28"/>
          <w:szCs w:val="28"/>
        </w:rPr>
        <w:t xml:space="preserve">Готовая продукция на промышленном предприятии проходит </w:t>
      </w:r>
      <w:r>
        <w:rPr>
          <w:b/>
          <w:bCs/>
          <w:color w:val="000000"/>
          <w:sz w:val="28"/>
          <w:szCs w:val="28"/>
        </w:rPr>
        <w:t>ряд операций:</w:t>
      </w:r>
    </w:p>
    <w:p>
      <w:pPr>
        <w:pStyle w:val="Normal"/>
        <w:numPr>
          <w:ilvl w:val="0"/>
          <w:numId w:val="8"/>
        </w:numPr>
        <w:shd w:fill="FFFFFF" w:val="clear"/>
        <w:tabs>
          <w:tab w:val="clear" w:pos="708"/>
          <w:tab w:val="left" w:pos="0" w:leader="none"/>
        </w:tabs>
        <w:autoSpaceDE w:val="false"/>
        <w:spacing w:lineRule="auto" w:line="360"/>
        <w:ind w:left="0" w:firstLine="709"/>
        <w:jc w:val="both"/>
        <w:rPr>
          <w:b/>
          <w:b/>
          <w:bCs/>
          <w:color w:val="000000"/>
          <w:sz w:val="28"/>
          <w:szCs w:val="28"/>
        </w:rPr>
      </w:pPr>
      <w:r>
        <w:rPr>
          <w:color w:val="000000"/>
          <w:sz w:val="28"/>
          <w:szCs w:val="28"/>
        </w:rPr>
        <w:t>выпуск из производства и сдача на склад;</w:t>
      </w:r>
    </w:p>
    <w:p>
      <w:pPr>
        <w:pStyle w:val="Normal"/>
        <w:numPr>
          <w:ilvl w:val="0"/>
          <w:numId w:val="8"/>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хранение на складе предприятия;</w:t>
      </w:r>
    </w:p>
    <w:p>
      <w:pPr>
        <w:pStyle w:val="Normal"/>
        <w:numPr>
          <w:ilvl w:val="0"/>
          <w:numId w:val="8"/>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тпуск для внутренних потребностей предприятия;</w:t>
      </w:r>
    </w:p>
    <w:p>
      <w:pPr>
        <w:pStyle w:val="Normal"/>
        <w:numPr>
          <w:ilvl w:val="0"/>
          <w:numId w:val="8"/>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еализация покупателям.</w:t>
      </w:r>
    </w:p>
    <w:p>
      <w:pPr>
        <w:pStyle w:val="Normal"/>
        <w:shd w:fill="FFFFFF" w:val="clear"/>
        <w:overflowPunct w:val="false"/>
        <w:autoSpaceDE w:val="false"/>
        <w:spacing w:lineRule="auto" w:line="360"/>
        <w:ind w:left="0" w:firstLine="709"/>
        <w:jc w:val="both"/>
        <w:textAlignment w:val="baseline"/>
        <w:rPr>
          <w:color w:val="000000"/>
          <w:sz w:val="28"/>
          <w:szCs w:val="28"/>
        </w:rPr>
      </w:pPr>
      <w:r>
        <w:rPr>
          <w:color w:val="000000"/>
          <w:sz w:val="28"/>
          <w:szCs w:val="28"/>
        </w:rPr>
        <w:t>Для целей бухгалтерского учета готовая продукция входит в состав запасов, поэтому при ее оценке руководствуются П(С)БУ 9 «Запасы».</w:t>
      </w:r>
    </w:p>
    <w:p>
      <w:pPr>
        <w:pStyle w:val="Normal"/>
        <w:shd w:fill="FFFFFF" w:val="clear"/>
        <w:overflowPunct w:val="false"/>
        <w:autoSpaceDE w:val="false"/>
        <w:spacing w:lineRule="auto" w:line="360"/>
        <w:ind w:left="0" w:firstLine="709"/>
        <w:jc w:val="both"/>
        <w:textAlignment w:val="baseline"/>
        <w:rPr/>
      </w:pPr>
      <w:r>
        <w:rPr>
          <w:color w:val="000000"/>
          <w:sz w:val="28"/>
          <w:szCs w:val="28"/>
        </w:rPr>
        <w:t>Готовая продукция оформляется сдаточной накладной</w:t>
      </w:r>
      <w:r>
        <w:rPr>
          <w:b/>
          <w:bCs/>
          <w:color w:val="000000"/>
          <w:sz w:val="28"/>
          <w:szCs w:val="28"/>
        </w:rPr>
        <w:t xml:space="preserve"> </w:t>
      </w:r>
      <w:r>
        <w:rPr>
          <w:color w:val="000000"/>
          <w:sz w:val="28"/>
          <w:szCs w:val="28"/>
        </w:rPr>
        <w:t>и передается на склад. На небольших предприятиях готовая продукция прямо из производства, минуя склад, отгружается покупателям. Выполненные работы и услуги оформляются приемо-сдаточным актом.</w:t>
      </w:r>
    </w:p>
    <w:p>
      <w:pPr>
        <w:pStyle w:val="Normal"/>
        <w:shd w:fill="FFFFFF" w:val="clear"/>
        <w:overflowPunct w:val="false"/>
        <w:autoSpaceDE w:val="false"/>
        <w:spacing w:lineRule="auto" w:line="360"/>
        <w:ind w:left="0" w:firstLine="709"/>
        <w:jc w:val="both"/>
        <w:textAlignment w:val="baseline"/>
        <w:rPr>
          <w:color w:val="000000"/>
          <w:sz w:val="28"/>
          <w:szCs w:val="28"/>
        </w:rPr>
      </w:pPr>
      <w:r>
        <w:rPr>
          <w:color w:val="000000"/>
          <w:sz w:val="28"/>
          <w:szCs w:val="28"/>
        </w:rPr>
        <w:t>На складах готовая продукция учитывается в количественном выражении по ее видам на карточках или в книге складского учета. И в карточке и в книге указываются наименование продукции, ее номенклатурный номер, единица измерения, размер, марка, цена за единицу. Учет готовой продукции ведется по мере поступления или отпуска со склада. Приход и расход фиксируется в карточках и книгах, и ежедневно выводятся остатки.</w:t>
      </w:r>
    </w:p>
    <w:p>
      <w:pPr>
        <w:pStyle w:val="Normal"/>
        <w:shd w:fill="FFFFFF" w:val="clear"/>
        <w:overflowPunct w:val="false"/>
        <w:autoSpaceDE w:val="false"/>
        <w:spacing w:lineRule="auto" w:line="360"/>
        <w:ind w:left="0" w:firstLine="709"/>
        <w:jc w:val="both"/>
        <w:textAlignment w:val="baseline"/>
        <w:rPr>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37687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96.75pt" to="198pt,-296.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На основании сдаточных накладных, выписываемых в 2-х экземплярах, составляется Ведомость отпуска продукции.</w:t>
      </w:r>
    </w:p>
    <w:p>
      <w:pPr>
        <w:pStyle w:val="Normal"/>
        <w:shd w:fill="FFFFFF" w:val="clear"/>
        <w:overflowPunct w:val="false"/>
        <w:autoSpaceDE w:val="false"/>
        <w:spacing w:lineRule="auto" w:line="360"/>
        <w:ind w:left="0" w:firstLine="709"/>
        <w:jc w:val="both"/>
        <w:textAlignment w:val="baseline"/>
        <w:rPr>
          <w:color w:val="000000"/>
          <w:sz w:val="28"/>
          <w:szCs w:val="28"/>
        </w:rPr>
      </w:pPr>
      <w:r>
        <w:rPr>
          <w:color w:val="000000"/>
          <w:sz w:val="28"/>
          <w:szCs w:val="28"/>
        </w:rPr>
        <w:t>Так как, себестоимость готовой продукции определяется по окончанию месяца или квартала, а на склад она поступает на протяжении месяца, то возникает необходимость установления условной учетной цены – плановой с последующей корректировкой отклонения между плановой себестоимостью и фактической (после составления калькуляции фактической себестоимости).</w:t>
      </w:r>
    </w:p>
    <w:p>
      <w:pPr>
        <w:pStyle w:val="Normal"/>
        <w:shd w:fill="FFFFFF" w:val="clear"/>
        <w:overflowPunct w:val="false"/>
        <w:autoSpaceDE w:val="false"/>
        <w:spacing w:lineRule="auto" w:line="360"/>
        <w:ind w:left="0" w:firstLine="709"/>
        <w:jc w:val="both"/>
        <w:textAlignment w:val="baseline"/>
        <w:rPr>
          <w:color w:val="000000"/>
          <w:sz w:val="28"/>
          <w:szCs w:val="28"/>
        </w:rPr>
      </w:pPr>
      <w:r>
        <w:rPr>
          <w:color w:val="000000"/>
          <w:sz w:val="28"/>
          <w:szCs w:val="28"/>
        </w:rPr>
        <w:t>Со склада в бухгалтерию передаются приходные и расходные документы по реестру, под расписку бухгалтеру. По данным документам в бухгалтерии составляется накопительная ведомость выпуска готовой продукции.</w:t>
      </w:r>
    </w:p>
    <w:p>
      <w:pPr>
        <w:pStyle w:val="Normal"/>
        <w:shd w:fill="FFFFFF" w:val="clear"/>
        <w:overflowPunct w:val="false"/>
        <w:autoSpaceDE w:val="false"/>
        <w:spacing w:lineRule="auto" w:line="360"/>
        <w:ind w:left="0" w:firstLine="709"/>
        <w:jc w:val="both"/>
        <w:textAlignment w:val="baseline"/>
        <w:rPr/>
      </w:pPr>
      <w:r>
        <w:rPr>
          <w:color w:val="000000"/>
          <w:sz w:val="28"/>
          <w:szCs w:val="28"/>
        </w:rPr>
        <w:t>Записи в ведомости записи ведутся ежедневно с установленной датой, номером документа и количеством отпущенной продукции с производства по видам продукции. После определения фактической себестоимости определяют отклонение. Оприходование готовой продукции по плановой себестоимости отображаются записью  Д сч.26 К сч.23.</w:t>
      </w:r>
    </w:p>
    <w:p>
      <w:pPr>
        <w:pStyle w:val="Normal"/>
        <w:shd w:fill="FFFFFF" w:val="clear"/>
        <w:overflowPunct w:val="false"/>
        <w:autoSpaceDE w:val="false"/>
        <w:spacing w:lineRule="auto" w:line="360"/>
        <w:ind w:left="0" w:firstLine="709"/>
        <w:jc w:val="both"/>
        <w:textAlignment w:val="baseline"/>
        <w:rPr/>
      </w:pPr>
      <w:r>
        <w:rPr>
          <w:color w:val="000000"/>
          <w:sz w:val="28"/>
          <w:szCs w:val="28"/>
        </w:rPr>
        <w:t>Поскольку в балансе необходимо отобразить готовую продукцию по фактической себестоимости, то на сумму отклонения от плановой составляют запись   Д сч.26 Кcч.23</w:t>
      </w:r>
    </w:p>
    <w:p>
      <w:pPr>
        <w:pStyle w:val="Normal"/>
        <w:shd w:fill="FFFFFF" w:val="clear"/>
        <w:overflowPunct w:val="false"/>
        <w:autoSpaceDE w:val="false"/>
        <w:spacing w:lineRule="auto" w:line="360"/>
        <w:ind w:left="0" w:firstLine="709"/>
        <w:jc w:val="both"/>
        <w:textAlignment w:val="baseline"/>
        <w:rPr>
          <w:color w:val="000000"/>
          <w:sz w:val="28"/>
          <w:szCs w:val="28"/>
        </w:rPr>
      </w:pPr>
      <w:r>
        <w:rPr>
          <w:color w:val="000000"/>
          <w:sz w:val="28"/>
          <w:szCs w:val="28"/>
        </w:rPr>
        <w:t>На основании этой ведомости составляется Ведомость учета отгрузки (реализации) готовой продукции.</w:t>
      </w:r>
    </w:p>
    <w:p>
      <w:pPr>
        <w:pStyle w:val="Normal"/>
        <w:shd w:fill="FFFFFF" w:val="clear"/>
        <w:overflowPunct w:val="false"/>
        <w:autoSpaceDE w:val="false"/>
        <w:spacing w:lineRule="auto" w:line="360"/>
        <w:ind w:left="0" w:firstLine="709"/>
        <w:jc w:val="both"/>
        <w:textAlignment w:val="baseline"/>
        <w:rPr>
          <w:color w:val="000000"/>
          <w:sz w:val="28"/>
          <w:szCs w:val="28"/>
        </w:rPr>
      </w:pPr>
      <w:r>
        <w:rPr>
          <w:color w:val="000000"/>
          <w:sz w:val="28"/>
          <w:szCs w:val="28"/>
        </w:rPr>
        <w:t>Себестоимость реализованной готовой продукции определяется по методам оценки выбытия запасов.</w:t>
      </w:r>
    </w:p>
    <w:p>
      <w:pPr>
        <w:pStyle w:val="Normal"/>
        <w:shd w:fill="FFFFFF" w:val="clear"/>
        <w:overflowPunct w:val="false"/>
        <w:autoSpaceDE w:val="false"/>
        <w:spacing w:lineRule="auto" w:line="360"/>
        <w:ind w:left="0" w:firstLine="709"/>
        <w:jc w:val="both"/>
        <w:textAlignment w:val="baseline"/>
        <w:rPr>
          <w:color w:val="000000"/>
          <w:sz w:val="28"/>
          <w:szCs w:val="28"/>
        </w:rPr>
      </w:pPr>
      <w:r>
        <w:rPr>
          <w:color w:val="000000"/>
          <w:sz w:val="28"/>
          <w:szCs w:val="28"/>
        </w:rPr>
        <w:t>Продукция предприятия, не предназначенная для продажи (например, для использования в производстве), должна учитываться не на счете 26, а на соответствующих счетах 15, 20, 21, 22 и т. д., то есть на тех материальных счетах, где учитываются материальные ценности, приобретенные на стороне. Аналитический учет готовой продукции ведется по ее видам.</w:t>
      </w:r>
    </w:p>
    <w:p>
      <w:pPr>
        <w:pStyle w:val="Normal"/>
        <w:shd w:fill="FFFFFF" w:val="clear"/>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shd w:fill="FFFFFF" w:val="clear"/>
        <w:overflowPunct w:val="false"/>
        <w:autoSpaceDE w:val="false"/>
        <w:spacing w:lineRule="auto" w:line="360"/>
        <w:ind w:left="0" w:firstLine="709"/>
        <w:jc w:val="center"/>
        <w:textAlignment w:val="baseline"/>
        <w:rPr>
          <w:color w:val="000000"/>
          <w:sz w:val="28"/>
          <w:szCs w:val="28"/>
        </w:rPr>
      </w:pPr>
      <w:r>
        <w:rPr>
          <w:b/>
          <w:bCs/>
          <w:color w:val="000000"/>
          <w:sz w:val="28"/>
          <w:szCs w:val="28"/>
        </w:rPr>
        <w:t>55 Учет реализации готовой продукции</w:t>
      </w:r>
    </w:p>
    <w:p>
      <w:pPr>
        <w:pStyle w:val="Normal"/>
        <w:shd w:fill="FFFFFF" w:val="clear"/>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shd w:fill="FFFFFF" w:val="clear"/>
        <w:overflowPunct w:val="false"/>
        <w:autoSpaceDE w:val="false"/>
        <w:spacing w:lineRule="auto" w:line="360"/>
        <w:ind w:left="0" w:firstLine="709"/>
        <w:jc w:val="both"/>
        <w:textAlignment w:val="baseline"/>
        <w:rPr>
          <w:color w:val="000000"/>
          <w:sz w:val="28"/>
          <w:szCs w:val="28"/>
        </w:rPr>
      </w:pPr>
      <w:r>
        <w:rPr>
          <w:color w:val="000000"/>
          <w:sz w:val="28"/>
          <w:szCs w:val="28"/>
        </w:rPr>
        <w:t>Производство готовой продукции и ее дальнейшая реализация для предприятий является завершающим кругооборотом средств, которые позволяют возместить затраты на производство и реализацию продукции, а также получить прибыль.</w:t>
      </w:r>
    </w:p>
    <w:p>
      <w:pPr>
        <w:pStyle w:val="Normal"/>
        <w:shd w:fill="FFFFFF" w:val="clear"/>
        <w:overflowPunct w:val="false"/>
        <w:autoSpaceDE w:val="false"/>
        <w:spacing w:lineRule="auto" w:line="360"/>
        <w:ind w:left="0" w:firstLine="709"/>
        <w:jc w:val="both"/>
        <w:textAlignment w:val="baseline"/>
        <w:rPr>
          <w:color w:val="000000"/>
          <w:sz w:val="28"/>
          <w:szCs w:val="28"/>
        </w:rPr>
      </w:pPr>
      <w:r>
        <w:rPr>
          <w:color w:val="000000"/>
          <w:sz w:val="28"/>
          <w:szCs w:val="28"/>
        </w:rPr>
        <w:t xml:space="preserve">В бухгалтерском учете доходы от реализации готовой продукции, товаров, работ и услуг группируются по видам деятельности и отражаются на </w:t>
      </w:r>
      <w:r>
        <w:rPr>
          <w:b/>
          <w:bCs/>
          <w:color w:val="000000"/>
          <w:sz w:val="28"/>
          <w:szCs w:val="28"/>
        </w:rPr>
        <w:t>счете 70 «Доходы от реализации».</w:t>
      </w:r>
    </w:p>
    <w:p>
      <w:pPr>
        <w:pStyle w:val="Normal"/>
        <w:shd w:fill="FFFFFF" w:val="clear"/>
        <w:overflowPunct w:val="false"/>
        <w:autoSpaceDE w:val="false"/>
        <w:spacing w:lineRule="auto" w:line="360"/>
        <w:ind w:left="0" w:firstLine="709"/>
        <w:jc w:val="both"/>
        <w:textAlignment w:val="baseline"/>
        <w:rPr/>
      </w:pPr>
      <w:r>
        <w:rPr>
          <w:b/>
          <w:bCs/>
          <w:color w:val="000000"/>
          <w:sz w:val="28"/>
          <w:szCs w:val="28"/>
        </w:rPr>
        <w:t xml:space="preserve">По кредиту </w:t>
      </w:r>
      <w:r>
        <w:rPr>
          <w:color w:val="000000"/>
          <w:sz w:val="28"/>
          <w:szCs w:val="28"/>
        </w:rPr>
        <w:t xml:space="preserve">счета отражается увеличение (получение) дохода, </w:t>
      </w:r>
      <w:r>
        <w:rPr>
          <w:b/>
          <w:bCs/>
          <w:color w:val="000000"/>
          <w:sz w:val="28"/>
          <w:szCs w:val="28"/>
        </w:rPr>
        <w:t xml:space="preserve">по дебету </w:t>
      </w:r>
      <w:r>
        <w:rPr>
          <w:color w:val="000000"/>
          <w:sz w:val="28"/>
          <w:szCs w:val="28"/>
        </w:rPr>
        <w:t>-надлежащая сумма непрямых налогов (акцизного сбора, налога на добавленную стоимость) и списание в порядке закрытия на счет 79 «Финансовые результаты».</w:t>
      </w:r>
    </w:p>
    <w:p>
      <w:pPr>
        <w:pStyle w:val="Normal"/>
        <w:shd w:fill="FFFFFF" w:val="clear"/>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чет 70 имеет четыре субсчета:</w:t>
      </w:r>
    </w:p>
    <w:p>
      <w:pPr>
        <w:pStyle w:val="Normal"/>
        <w:numPr>
          <w:ilvl w:val="0"/>
          <w:numId w:val="10"/>
        </w:numPr>
        <w:shd w:fill="FFFFFF" w:val="clear"/>
        <w:tabs>
          <w:tab w:val="clear" w:pos="708"/>
          <w:tab w:val="left" w:pos="480" w:leader="none"/>
          <w:tab w:val="left" w:pos="720" w:leader="none"/>
        </w:tabs>
        <w:autoSpaceDE w:val="false"/>
        <w:spacing w:lineRule="auto" w:line="360"/>
        <w:ind w:left="0" w:firstLine="709"/>
        <w:jc w:val="both"/>
        <w:rPr/>
      </w:pPr>
      <w:r>
        <w:rPr>
          <w:b/>
          <w:bCs/>
          <w:color w:val="000000"/>
          <w:sz w:val="28"/>
          <w:szCs w:val="28"/>
        </w:rPr>
        <w:t xml:space="preserve">701 </w:t>
      </w:r>
      <w:r>
        <w:rPr>
          <w:color w:val="000000"/>
          <w:sz w:val="28"/>
          <w:szCs w:val="28"/>
        </w:rPr>
        <w:t>«Доход от реализации готовой продукции» - для обобщения информации о доходах от реализации готовой продукции;</w:t>
      </w:r>
    </w:p>
    <w:p>
      <w:pPr>
        <w:pStyle w:val="Normal"/>
        <w:numPr>
          <w:ilvl w:val="0"/>
          <w:numId w:val="10"/>
        </w:numPr>
        <w:shd w:fill="FFFFFF" w:val="clear"/>
        <w:tabs>
          <w:tab w:val="clear" w:pos="708"/>
          <w:tab w:val="left" w:pos="480" w:leader="none"/>
          <w:tab w:val="left" w:pos="720" w:leader="none"/>
        </w:tabs>
        <w:autoSpaceDE w:val="false"/>
        <w:spacing w:lineRule="auto" w:line="360"/>
        <w:ind w:left="0" w:firstLine="709"/>
        <w:jc w:val="both"/>
        <w:rPr/>
      </w:pPr>
      <w:r>
        <w:rPr>
          <w:b/>
          <w:bCs/>
          <w:color w:val="000000"/>
          <w:sz w:val="28"/>
          <w:szCs w:val="28"/>
        </w:rPr>
        <w:t xml:space="preserve">702 </w:t>
      </w:r>
      <w:r>
        <w:rPr>
          <w:color w:val="000000"/>
          <w:sz w:val="28"/>
          <w:szCs w:val="28"/>
        </w:rPr>
        <w:t>«Доход от реализации товаров» - для обобщения информации предприятий торговли и других организаций о доходах от реализации товаров;</w:t>
      </w:r>
    </w:p>
    <w:p>
      <w:pPr>
        <w:pStyle w:val="Normal"/>
        <w:numPr>
          <w:ilvl w:val="0"/>
          <w:numId w:val="10"/>
        </w:numPr>
        <w:shd w:fill="FFFFFF" w:val="clear"/>
        <w:tabs>
          <w:tab w:val="clear" w:pos="708"/>
          <w:tab w:val="left" w:pos="480" w:leader="none"/>
          <w:tab w:val="left" w:pos="720" w:leader="none"/>
        </w:tabs>
        <w:autoSpaceDE w:val="false"/>
        <w:spacing w:lineRule="auto" w:line="360"/>
        <w:ind w:left="0" w:firstLine="709"/>
        <w:jc w:val="both"/>
        <w:rPr/>
      </w:pPr>
      <w:r>
        <w:rPr>
          <w:b/>
          <w:bCs/>
          <w:color w:val="000000"/>
          <w:sz w:val="28"/>
          <w:szCs w:val="28"/>
        </w:rPr>
        <w:t xml:space="preserve">703 </w:t>
      </w:r>
      <w:r>
        <w:rPr>
          <w:color w:val="000000"/>
          <w:sz w:val="28"/>
          <w:szCs w:val="28"/>
        </w:rPr>
        <w:t>«Доход от реализации работ и услуг» - для обобщения информации о доходах от реализации работ и услуг, о результатах изменения резервов незаработанных премий;</w:t>
      </w:r>
    </w:p>
    <w:p>
      <w:pPr>
        <w:pStyle w:val="Normal"/>
        <w:numPr>
          <w:ilvl w:val="0"/>
          <w:numId w:val="10"/>
        </w:numPr>
        <w:shd w:fill="FFFFFF" w:val="clear"/>
        <w:tabs>
          <w:tab w:val="clear" w:pos="708"/>
          <w:tab w:val="left" w:pos="480" w:leader="none"/>
          <w:tab w:val="left" w:pos="720" w:leader="none"/>
        </w:tabs>
        <w:autoSpaceDE w:val="false"/>
        <w:spacing w:lineRule="auto" w:line="360"/>
        <w:ind w:left="0" w:firstLine="709"/>
        <w:jc w:val="both"/>
        <w:rPr/>
      </w:pPr>
      <w:r>
        <w:rPr>
          <w:b/>
          <w:bCs/>
          <w:color w:val="000000"/>
          <w:sz w:val="28"/>
          <w:szCs w:val="28"/>
        </w:rPr>
        <w:t xml:space="preserve">704 </w:t>
      </w:r>
      <w:r>
        <w:rPr>
          <w:color w:val="000000"/>
          <w:sz w:val="28"/>
          <w:szCs w:val="28"/>
        </w:rPr>
        <w:t>«Вычеты из дохода» - по дебету субсчета отражаются суммы поступлений по договорам комиссии, агентским и другим аналогичным договорам в интересах комитентов, принципалов; сумма предоставленных после даты реализации скидок покупателям, стоимость возвращенных покупателем продукции и товаров и другие суммы, подлежащие вычету из дохода. По кредиту - списание дебетовых оборотов на счет 79 «Финансовые результаты».</w:t>
      </w:r>
    </w:p>
    <w:p>
      <w:pPr>
        <w:pStyle w:val="Normal"/>
        <w:shd w:fill="FFFFFF" w:val="clear"/>
        <w:overflowPunct w:val="false"/>
        <w:autoSpaceDE w:val="false"/>
        <w:spacing w:lineRule="auto" w:line="360"/>
        <w:ind w:left="0" w:firstLine="709"/>
        <w:jc w:val="both"/>
        <w:textAlignment w:val="baseline"/>
        <w:rPr/>
      </w:pPr>
      <w:r>
        <w:rPr>
          <w:color w:val="000000"/>
          <w:sz w:val="28"/>
          <w:szCs w:val="28"/>
        </w:rPr>
        <w:t xml:space="preserve">В </w:t>
      </w:r>
      <w:r>
        <w:rPr>
          <w:b/>
          <w:bCs/>
          <w:color w:val="000000"/>
          <w:sz w:val="28"/>
          <w:szCs w:val="28"/>
        </w:rPr>
        <w:t xml:space="preserve">финансовой отчетности </w:t>
      </w:r>
      <w:r>
        <w:rPr>
          <w:color w:val="000000"/>
          <w:sz w:val="28"/>
          <w:szCs w:val="28"/>
        </w:rPr>
        <w:t>обороты по кредиту субсчета 701 (включая суммы непрямых налогов и сборов, возврата проданных товаров и предоставленных скидок) отражаются в строке 010 «Доход (выручка) от реализации продукции (товаров, работ, услуг)» ф. № 2 «Отчет о финансовых результатах», а субъектами малого предпринимательства ~ в строке 010 формы № 2-м «Отчет о финансовых результатах».</w:t>
      </w:r>
    </w:p>
    <w:p>
      <w:pPr>
        <w:pStyle w:val="Normal"/>
        <w:shd w:fill="FFFFFF" w:val="clear"/>
        <w:overflowPunct w:val="false"/>
        <w:autoSpaceDE w:val="false"/>
        <w:spacing w:lineRule="auto" w:line="360"/>
        <w:ind w:left="0" w:firstLine="709"/>
        <w:jc w:val="both"/>
        <w:textAlignment w:val="baseline"/>
        <w:rPr/>
      </w:pPr>
      <w:r>
        <w:rPr>
          <w:b/>
          <w:bCs/>
          <w:color w:val="000000"/>
          <w:sz w:val="28"/>
          <w:szCs w:val="28"/>
        </w:rPr>
        <w:t xml:space="preserve">Доход </w:t>
      </w:r>
      <w:r>
        <w:rPr>
          <w:color w:val="000000"/>
          <w:sz w:val="28"/>
          <w:szCs w:val="28"/>
        </w:rPr>
        <w:t xml:space="preserve">от реализации продукции (товаров, других активов) </w:t>
      </w:r>
      <w:r>
        <w:rPr>
          <w:b/>
          <w:bCs/>
          <w:color w:val="000000"/>
          <w:sz w:val="28"/>
          <w:szCs w:val="28"/>
        </w:rPr>
        <w:t xml:space="preserve">признается </w:t>
      </w:r>
      <w:r>
        <w:rPr>
          <w:color w:val="000000"/>
          <w:sz w:val="28"/>
          <w:szCs w:val="28"/>
        </w:rPr>
        <w:t>при наличии всех нижеприведенных условий:</w:t>
      </w:r>
    </w:p>
    <w:p>
      <w:pPr>
        <w:pStyle w:val="Normal"/>
        <w:numPr>
          <w:ilvl w:val="0"/>
          <w:numId w:val="10"/>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купателю переданы риски и выгоды, связанные с правом собственности на продукцию (товар, другие активы);</w:t>
      </w:r>
    </w:p>
    <w:p>
      <w:pPr>
        <w:pStyle w:val="Normal"/>
        <w:numPr>
          <w:ilvl w:val="0"/>
          <w:numId w:val="10"/>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едприятие не осуществляет дальнейшее управление и контроль за реализованной продукцией (товарами, другими активами);</w:t>
      </w:r>
    </w:p>
    <w:p>
      <w:pPr>
        <w:pStyle w:val="Normal"/>
        <w:numPr>
          <w:ilvl w:val="0"/>
          <w:numId w:val="10"/>
        </w:numPr>
        <w:shd w:fill="FFFFFF" w:val="clear"/>
        <w:tabs>
          <w:tab w:val="clear" w:pos="708"/>
          <w:tab w:val="left" w:pos="0" w:leader="none"/>
          <w:tab w:val="left" w:pos="540" w:leader="none"/>
        </w:tabs>
        <w:autoSpaceDE w:val="false"/>
        <w:spacing w:lineRule="auto" w:line="360"/>
        <w:ind w:left="0" w:firstLine="709"/>
        <w:jc w:val="both"/>
        <w:rPr>
          <w:color w:val="000000"/>
          <w:sz w:val="28"/>
          <w:szCs w:val="28"/>
        </w:rPr>
      </w:pPr>
      <w:r>
        <w:rPr>
          <w:color w:val="000000"/>
          <w:sz w:val="28"/>
          <w:szCs w:val="28"/>
        </w:rPr>
        <w:t>сумма дохода может быть достоверно определена;</w:t>
      </w:r>
    </w:p>
    <w:p>
      <w:pPr>
        <w:pStyle w:val="Normal"/>
        <w:numPr>
          <w:ilvl w:val="0"/>
          <w:numId w:val="10"/>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существует уверенность, что в результате операции вырастут экономические выгоды предприятия, а расходы, связанные с этой операцией, могут быть достоверно определены.</w:t>
      </w:r>
    </w:p>
    <w:p>
      <w:pPr>
        <w:pStyle w:val="Normal"/>
        <w:shd w:fill="FFFFFF" w:val="clear"/>
        <w:overflowPunct w:val="false"/>
        <w:autoSpaceDE w:val="false"/>
        <w:spacing w:lineRule="auto" w:line="360"/>
        <w:ind w:left="0" w:firstLine="709"/>
        <w:jc w:val="both"/>
        <w:textAlignment w:val="baseline"/>
        <w:rPr/>
      </w:pPr>
      <w:r>
        <w:rPr>
          <w:b/>
          <w:bCs/>
          <w:color w:val="000000"/>
          <w:sz w:val="28"/>
          <w:szCs w:val="28"/>
        </w:rPr>
        <w:t xml:space="preserve">Доход не признается, </w:t>
      </w:r>
      <w:r>
        <w:rPr>
          <w:color w:val="000000"/>
          <w:sz w:val="28"/>
          <w:szCs w:val="28"/>
        </w:rPr>
        <w:t>если производится обмен продукцией (товарами, работами, услугами и другими активами), имеющей одинаковое назначение и одинаковую справедливую стоимость.</w:t>
      </w:r>
    </w:p>
    <w:p>
      <w:pPr>
        <w:pStyle w:val="Normal"/>
        <w:overflowPunct w:val="false"/>
        <w:autoSpaceDE w:val="false"/>
        <w:spacing w:lineRule="auto" w:line="360"/>
        <w:ind w:left="0" w:firstLine="709"/>
        <w:jc w:val="both"/>
        <w:textAlignment w:val="baseline"/>
        <w:rPr/>
      </w:pPr>
      <w:r>
        <w:rPr>
          <w:color w:val="000000"/>
          <w:sz w:val="28"/>
          <w:szCs w:val="28"/>
        </w:rPr>
        <w:t>На отпускную стоимость отгруженной продукции покупателям делается запись Дсч.36 «Расчеты с покупателями и заказчики»К сч.701 «Доходы от реализации готовой продукци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умма НДС отражается записью Дсч.701 К сч.641.</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асходы связанные с отгрузкой и реализацией готовой продукции, учитываются на сч. 93 «Расходы на сбыт»</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Зачисление на счет предприятия средств, поступивших от покупателей отражаются записью Дсч.31, К сч.36.</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дновременно такие платежи зачисляют в доходы от реализаци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сч.36 К сч.701,703 «Доходы от реализации работ и услуг».</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а К сч. 70 отражают доходы от реализации,а на Д сч. начисленную сумму налога НДС, подлежащую уплате в государственный бюджет. Путем сопоставления Д сч. с К сч. определяется чистый доход предприятия от реализации продукции, работ и услуг, который списывается на финансовые результат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 сч. 70 «Доходы от реализации» ( соответствующие субсчет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 сч.79 «Финансовые результат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tabs>
          <w:tab w:val="clear" w:pos="708"/>
          <w:tab w:val="left" w:pos="0" w:leader="none"/>
        </w:tabs>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56 Учет фин. результатов</w:t>
      </w:r>
    </w:p>
    <w:p>
      <w:pPr>
        <w:pStyle w:val="Normal"/>
        <w:tabs>
          <w:tab w:val="clear" w:pos="708"/>
          <w:tab w:val="left" w:pos="0" w:leader="none"/>
        </w:tabs>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tabs>
          <w:tab w:val="clear" w:pos="708"/>
          <w:tab w:val="left" w:pos="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Фин. результат – это конечный результат деятельности предприятия, к-рый рассчитывается как разница между доходами и расходами. В соответствии с П(С)БУ 3, доходы – это увеличение экономических выгод в виде поступления активов или уменьшения обязательств, к-рые приводят к увеличению собственного капитала. Не признаются доходами: суммы налогов и обязательных платежей, к-рые подлежат перечислению в бюджет, суммы поступлений по договорам комиссии, суммы предоплаты и аванса. Доход отражается в БУ в сумме справедливой стоимости активов, к-рые получены или подлежат получению.</w:t>
      </w:r>
    </w:p>
    <w:p>
      <w:pPr>
        <w:pStyle w:val="Normal"/>
        <w:tabs>
          <w:tab w:val="clear" w:pos="708"/>
          <w:tab w:val="left" w:pos="0" w:leader="none"/>
        </w:tabs>
        <w:overflowPunct w:val="false"/>
        <w:autoSpaceDE w:val="false"/>
        <w:spacing w:lineRule="auto" w:line="360"/>
        <w:ind w:left="0" w:firstLine="709"/>
        <w:jc w:val="both"/>
        <w:textAlignment w:val="baseline"/>
        <w:rPr/>
      </w:pPr>
      <w:r>
        <w:rPr>
          <w:color w:val="000000"/>
          <w:sz w:val="28"/>
          <w:szCs w:val="28"/>
        </w:rPr>
        <w:t xml:space="preserve">Понятие фин.результатов деятельности приведено в П(С)БУ 3: </w:t>
      </w:r>
      <w:r>
        <w:rPr>
          <w:color w:val="000000"/>
          <w:sz w:val="28"/>
          <w:szCs w:val="28"/>
          <w:u w:val="single"/>
        </w:rPr>
        <w:t>прибыль</w:t>
      </w:r>
      <w:r>
        <w:rPr>
          <w:color w:val="000000"/>
          <w:sz w:val="28"/>
          <w:szCs w:val="28"/>
        </w:rPr>
        <w:t xml:space="preserve"> – сумма, на к-рую доходы превышают связанные с ними расходы, а </w:t>
      </w:r>
      <w:r>
        <w:rPr>
          <w:color w:val="000000"/>
          <w:sz w:val="28"/>
          <w:szCs w:val="28"/>
          <w:u w:val="single"/>
        </w:rPr>
        <w:t>убытки</w:t>
      </w:r>
      <w:r>
        <w:rPr>
          <w:color w:val="000000"/>
          <w:sz w:val="28"/>
          <w:szCs w:val="28"/>
        </w:rPr>
        <w:t xml:space="preserve"> – превышение суммы расходов над суммой доходов, для получения к-рых осуществлены эти расходы. Таким образом, определение фин.результата заключается в расчете чистой прибыли или убытка отчетного периода.</w:t>
      </w:r>
    </w:p>
    <w:p>
      <w:pPr>
        <w:pStyle w:val="Normal"/>
        <w:tabs>
          <w:tab w:val="clear" w:pos="708"/>
          <w:tab w:val="left" w:pos="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В соответствии с принципом существенности в фин.отчетности должна приводиться информация о доходах и фин.результатах, влияющая на управленческие решения. Информация обобщается в единой денежной оценке, при этом доходы и расходы отражаются в отчетности в момент их возникновения, не зависимо от даты поступления или уплаты денежных средств. В этом заключается принцип начисления и соответствия доходов и расходов.</w:t>
      </w:r>
    </w:p>
    <w:p>
      <w:pPr>
        <w:pStyle w:val="Normal"/>
        <w:tabs>
          <w:tab w:val="clear" w:pos="708"/>
          <w:tab w:val="left" w:pos="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Фин.результаты классифицируются в соответствии с видами деятельности предприятия, от к-рой они получены: результаты операционной деятельности, фин.операций, другой обычной деятельности, чрезвычайных событий.</w:t>
      </w:r>
    </w:p>
    <w:p>
      <w:pPr>
        <w:pStyle w:val="Normal"/>
        <w:tabs>
          <w:tab w:val="clear" w:pos="708"/>
          <w:tab w:val="left" w:pos="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Для обобщения информации о доходах о фин.результатах планом счетов предназначены счета класса 7 «Доходы и результаты деятельности». Эти счета являются временными и используются для накопления данных о доходах за отчетный период. В конце периода сальдо этих счетов переносится на счет 79 «Фин.результаты».</w:t>
      </w:r>
    </w:p>
    <w:p>
      <w:pPr>
        <w:pStyle w:val="Normal"/>
        <w:tabs>
          <w:tab w:val="clear" w:pos="708"/>
          <w:tab w:val="left" w:pos="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интетический учет фин.результатов ведется на счете 79, в к-ром по дебету отражаются расходы, а по кредиту - доходы. Если кредитовый оборот по счету 79 больше, чем оборот по дебету, то предприятие имеет прибыль, если наоборот – то убыток. Для отражения прибыли или убытка от операционной деятельности предназначен счет 791 «Результат операционной деятельности». Прибыль или убыток от фин.деятельности отражается на счете 792 «Результат фин.операций»: по кредиту 792 отражается снижение доходов от участия в капитале, а по дебету – списание фин.расходов. Прибыль или убыток от др. обычной деятельности отражается на счете 793 «Результат др. обычной деятельности». Результат или убыток от чрезвычайных событий определяется на счете 794 «Результат чрезвычайных событи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TextBody"/>
        <w:widowControl w:val="false"/>
        <w:spacing w:lineRule="auto" w:line="360"/>
        <w:ind w:left="0" w:firstLine="709"/>
        <w:rPr/>
      </w:pPr>
      <w:r>
        <w:rPr>
          <w:color w:val="000000"/>
          <w:sz w:val="28"/>
          <w:szCs w:val="28"/>
        </w:rPr>
        <w:t>57 Состав и содержание отчета о фин.результатах (ф.22)</w:t>
      </w:r>
    </w:p>
    <w:p>
      <w:pPr>
        <w:pStyle w:val="33"/>
        <w:widowControl w:val="false"/>
        <w:spacing w:lineRule="auto" w:line="360" w:before="0" w:after="0"/>
        <w:ind w:left="0" w:firstLine="709"/>
        <w:jc w:val="both"/>
        <w:rPr>
          <w:color w:val="000000"/>
          <w:sz w:val="28"/>
          <w:szCs w:val="28"/>
        </w:rPr>
      </w:pPr>
      <w:r>
        <w:rPr>
          <w:color w:val="000000"/>
          <w:sz w:val="28"/>
          <w:szCs w:val="28"/>
        </w:rPr>
      </w:r>
    </w:p>
    <w:p>
      <w:pPr>
        <w:pStyle w:val="33"/>
        <w:widowControl w:val="false"/>
        <w:spacing w:lineRule="auto" w:line="360" w:before="0" w:after="0"/>
        <w:ind w:left="0" w:firstLine="709"/>
        <w:jc w:val="both"/>
        <w:rPr>
          <w:color w:val="000000"/>
          <w:sz w:val="28"/>
          <w:szCs w:val="28"/>
        </w:rPr>
      </w:pPr>
      <w:r>
        <w:rPr>
          <w:color w:val="000000"/>
          <w:sz w:val="28"/>
          <w:szCs w:val="28"/>
        </w:rPr>
        <w:t>Содержание и форма Отчета о фин. результатах, а также общие требования к раскрытию его статей определяются П(С)БУ 3 «Отчет о фин. результатах».</w:t>
      </w:r>
    </w:p>
    <w:p>
      <w:pPr>
        <w:pStyle w:val="33"/>
        <w:widowControl w:val="false"/>
        <w:spacing w:lineRule="auto" w:line="360" w:before="0" w:after="0"/>
        <w:ind w:left="0" w:firstLine="709"/>
        <w:jc w:val="both"/>
        <w:rPr>
          <w:color w:val="000000"/>
          <w:sz w:val="28"/>
          <w:szCs w:val="28"/>
        </w:rPr>
      </w:pPr>
      <w:r>
        <w:rPr>
          <w:color w:val="000000"/>
          <w:sz w:val="28"/>
          <w:szCs w:val="28"/>
        </w:rPr>
        <w:t>Согласно с П(С)БУ 3 «Отчет о фин. результатах» — это отчет о доходах, расходах и финансовых результатах деятельности предприятия.</w:t>
      </w:r>
    </w:p>
    <w:p>
      <w:pPr>
        <w:pStyle w:val="33"/>
        <w:widowControl w:val="false"/>
        <w:spacing w:lineRule="auto" w:line="360" w:before="0" w:after="0"/>
        <w:ind w:left="0" w:firstLine="709"/>
        <w:jc w:val="both"/>
        <w:rPr>
          <w:color w:val="000000"/>
          <w:sz w:val="28"/>
          <w:szCs w:val="28"/>
        </w:rPr>
      </w:pPr>
      <w:r>
        <w:rPr>
          <w:color w:val="000000"/>
          <w:sz w:val="28"/>
          <w:szCs w:val="28"/>
        </w:rPr>
        <w:t>Структура П(С)БУ 3:</w:t>
      </w:r>
    </w:p>
    <w:p>
      <w:pPr>
        <w:pStyle w:val="33"/>
        <w:widowControl w:val="false"/>
        <w:numPr>
          <w:ilvl w:val="0"/>
          <w:numId w:val="9"/>
        </w:numPr>
        <w:tabs>
          <w:tab w:val="clear" w:pos="708"/>
          <w:tab w:val="left" w:pos="567" w:leader="none"/>
        </w:tabs>
        <w:spacing w:lineRule="auto" w:line="360" w:before="0" w:after="0"/>
        <w:ind w:left="0" w:firstLine="709"/>
        <w:jc w:val="both"/>
        <w:rPr>
          <w:color w:val="000000"/>
          <w:sz w:val="28"/>
          <w:szCs w:val="28"/>
        </w:rPr>
      </w:pPr>
      <w:r>
        <w:rPr>
          <w:color w:val="000000"/>
          <w:sz w:val="28"/>
          <w:szCs w:val="28"/>
        </w:rPr>
        <w:t>общие положения;</w:t>
      </w:r>
    </w:p>
    <w:p>
      <w:pPr>
        <w:pStyle w:val="33"/>
        <w:widowControl w:val="false"/>
        <w:numPr>
          <w:ilvl w:val="0"/>
          <w:numId w:val="9"/>
        </w:numPr>
        <w:tabs>
          <w:tab w:val="clear" w:pos="708"/>
          <w:tab w:val="left" w:pos="567" w:leader="none"/>
        </w:tabs>
        <w:spacing w:lineRule="auto" w:line="360" w:before="0" w:after="0"/>
        <w:ind w:left="0" w:firstLine="709"/>
        <w:jc w:val="both"/>
        <w:rPr>
          <w:color w:val="000000"/>
          <w:sz w:val="28"/>
          <w:szCs w:val="28"/>
        </w:rPr>
      </w:pPr>
      <w:r>
        <w:rPr>
          <w:color w:val="000000"/>
          <w:sz w:val="28"/>
          <w:szCs w:val="28"/>
        </w:rPr>
        <w:t>определение доходов и расходов;</w:t>
      </w:r>
    </w:p>
    <w:p>
      <w:pPr>
        <w:pStyle w:val="33"/>
        <w:widowControl w:val="false"/>
        <w:numPr>
          <w:ilvl w:val="0"/>
          <w:numId w:val="9"/>
        </w:numPr>
        <w:tabs>
          <w:tab w:val="clear" w:pos="708"/>
          <w:tab w:val="left" w:pos="567" w:leader="none"/>
        </w:tabs>
        <w:spacing w:lineRule="auto" w:line="360" w:before="0" w:after="0"/>
        <w:ind w:left="0" w:firstLine="709"/>
        <w:jc w:val="both"/>
        <w:rPr>
          <w:color w:val="000000"/>
          <w:sz w:val="28"/>
          <w:szCs w:val="28"/>
        </w:rPr>
      </w:pPr>
      <w:r>
        <w:rPr>
          <w:color w:val="000000"/>
          <w:sz w:val="28"/>
          <w:szCs w:val="28"/>
        </w:rPr>
        <w:t>определение прибыли (убытка) за отчетный период;</w:t>
      </w:r>
    </w:p>
    <w:p>
      <w:pPr>
        <w:pStyle w:val="33"/>
        <w:widowControl w:val="false"/>
        <w:numPr>
          <w:ilvl w:val="0"/>
          <w:numId w:val="9"/>
        </w:numPr>
        <w:tabs>
          <w:tab w:val="clear" w:pos="708"/>
          <w:tab w:val="left" w:pos="567" w:leader="none"/>
        </w:tabs>
        <w:spacing w:lineRule="auto" w:line="360" w:before="0" w:after="0"/>
        <w:ind w:left="0" w:firstLine="709"/>
        <w:jc w:val="both"/>
        <w:rPr>
          <w:color w:val="000000"/>
          <w:sz w:val="28"/>
          <w:szCs w:val="28"/>
        </w:rPr>
      </w:pPr>
      <w:r>
        <w:rPr>
          <w:color w:val="000000"/>
          <w:sz w:val="28"/>
          <w:szCs w:val="28"/>
        </w:rPr>
        <w:t>элементы операционных расходов;</w:t>
      </w:r>
    </w:p>
    <w:p>
      <w:pPr>
        <w:pStyle w:val="33"/>
        <w:widowControl w:val="false"/>
        <w:numPr>
          <w:ilvl w:val="0"/>
          <w:numId w:val="9"/>
        </w:numPr>
        <w:tabs>
          <w:tab w:val="clear" w:pos="708"/>
          <w:tab w:val="left" w:pos="567" w:leader="none"/>
        </w:tabs>
        <w:spacing w:lineRule="auto" w:line="360" w:before="0" w:after="0"/>
        <w:ind w:left="0" w:firstLine="709"/>
        <w:jc w:val="both"/>
        <w:rPr>
          <w:color w:val="000000"/>
          <w:sz w:val="28"/>
          <w:szCs w:val="28"/>
        </w:rPr>
      </w:pPr>
      <w:r>
        <w:rPr>
          <w:color w:val="000000"/>
          <w:sz w:val="28"/>
          <w:szCs w:val="28"/>
        </w:rPr>
        <w:t>расчет показателей прибыльности акций.</w:t>
      </w:r>
    </w:p>
    <w:p>
      <w:pPr>
        <w:pStyle w:val="33"/>
        <w:widowControl w:val="false"/>
        <w:spacing w:lineRule="auto" w:line="360" w:before="0" w:after="0"/>
        <w:ind w:left="0" w:firstLine="709"/>
        <w:jc w:val="both"/>
        <w:rPr>
          <w:color w:val="000000"/>
          <w:sz w:val="28"/>
          <w:szCs w:val="28"/>
        </w:rPr>
      </w:pPr>
      <w:r>
        <w:rPr>
          <w:color w:val="000000"/>
          <w:sz w:val="28"/>
          <w:szCs w:val="28"/>
        </w:rPr>
        <w:t>Целью составления Отчета о фин. результатах является прдоставление пользователям полной, правдивой и непредвзятой информации о доходах, расходах, прибыли и убытках от деятельности предприятия за отчетный период.</w:t>
      </w:r>
    </w:p>
    <w:p>
      <w:pPr>
        <w:pStyle w:val="33"/>
        <w:widowControl w:val="false"/>
        <w:spacing w:lineRule="auto" w:line="360" w:before="0" w:after="0"/>
        <w:ind w:left="0" w:firstLine="709"/>
        <w:jc w:val="both"/>
        <w:rPr>
          <w:color w:val="000000"/>
          <w:sz w:val="28"/>
          <w:szCs w:val="28"/>
        </w:rPr>
      </w:pPr>
      <w:r>
        <w:rPr>
          <w:color w:val="000000"/>
          <w:sz w:val="28"/>
          <w:szCs w:val="28"/>
        </w:rPr>
        <w:t>При условии, что оценка дохода может быть достоверно определена, доход в Отчете о фин. результатах отображается в момент поступления актива или погашения обязательств, которые приводят к увеличению собственного капиталуа предприятия (кроме роста капитала за счет взносов участников).</w:t>
      </w:r>
    </w:p>
    <w:p>
      <w:pPr>
        <w:pStyle w:val="33"/>
        <w:widowControl w:val="false"/>
        <w:spacing w:lineRule="auto" w:line="360" w:before="0" w:after="0"/>
        <w:ind w:left="0" w:firstLine="709"/>
        <w:jc w:val="both"/>
        <w:rPr>
          <w:color w:val="000000"/>
          <w:sz w:val="28"/>
          <w:szCs w:val="28"/>
        </w:rPr>
      </w:pPr>
      <w:r>
        <w:rPr>
          <w:color w:val="000000"/>
          <w:sz w:val="28"/>
          <w:szCs w:val="28"/>
        </w:rPr>
        <w:t>При условиях, что оценка расходов может быть достоверно определена, расходы отображаются в Отчете о фин. результатах в момент выбытия актива или увеличения обязательств, которые приводят к уменьшению собственного капитала предприятия (кроме уменьшения капитала за счет его изъятия или распределения собстенниками).</w:t>
      </w:r>
    </w:p>
    <w:p>
      <w:pPr>
        <w:pStyle w:val="33"/>
        <w:widowControl w:val="false"/>
        <w:spacing w:lineRule="auto" w:line="360" w:before="0" w:after="0"/>
        <w:ind w:left="0" w:firstLine="709"/>
        <w:jc w:val="both"/>
        <w:rPr>
          <w:color w:val="000000"/>
          <w:sz w:val="28"/>
          <w:szCs w:val="28"/>
        </w:rPr>
      </w:pPr>
      <w:r>
        <w:rPr>
          <w:color w:val="000000"/>
          <w:sz w:val="28"/>
          <w:szCs w:val="28"/>
        </w:rPr>
        <w:t>Если актив обеспечивает экономические выгоды напротяжении нескольких отчетных периодов, то рсходы отображаются в Отчете о фин. результатах на основе систематического и рационального их распределения (например, у виде амортизации) напротяжении тех отчетных периодов, когда поступают соответствующие экономические выгоды.</w:t>
      </w:r>
    </w:p>
    <w:p>
      <w:pPr>
        <w:pStyle w:val="33"/>
        <w:widowControl w:val="false"/>
        <w:spacing w:lineRule="auto" w:line="360" w:before="0" w:after="0"/>
        <w:ind w:left="0" w:firstLine="709"/>
        <w:jc w:val="both"/>
        <w:rPr>
          <w:color w:val="000000"/>
          <w:sz w:val="28"/>
          <w:szCs w:val="28"/>
        </w:rPr>
      </w:pPr>
      <w:r>
        <w:rPr>
          <w:color w:val="000000"/>
          <w:sz w:val="28"/>
          <w:szCs w:val="28"/>
        </w:rPr>
        <w:t>Доходы и расходы приводятся в Отчете о фин. результатах с целью определения чистой прибыли. Фин. результаты в отчете определяются и отображаются в розрезе обычной деятельности и чрезвычайных происшествий.</w:t>
      </w:r>
    </w:p>
    <w:p>
      <w:pPr>
        <w:pStyle w:val="33"/>
        <w:widowControl w:val="false"/>
        <w:spacing w:lineRule="auto" w:line="360" w:before="0" w:after="0"/>
        <w:ind w:left="0" w:firstLine="709"/>
        <w:jc w:val="both"/>
        <w:rPr>
          <w:color w:val="000000"/>
          <w:sz w:val="28"/>
          <w:szCs w:val="28"/>
        </w:rPr>
      </w:pPr>
      <w:r>
        <w:rPr>
          <w:color w:val="000000"/>
          <w:sz w:val="28"/>
          <w:szCs w:val="28"/>
        </w:rPr>
        <w:t>Прибыль от чрезвычайной деятельности опеделяется как разница между прибылью от обычной деятельности до налогооблажения и суммой налогов с прибыли. Убыток от чрезвычайной деятельности равняется убытку от обычной деятельности до налогооблажения и сумме налогов на прибыль.</w:t>
      </w:r>
    </w:p>
    <w:p>
      <w:pPr>
        <w:pStyle w:val="33"/>
        <w:widowControl w:val="false"/>
        <w:spacing w:lineRule="auto" w:line="360" w:before="0" w:after="0"/>
        <w:ind w:left="0" w:firstLine="709"/>
        <w:jc w:val="both"/>
        <w:rPr>
          <w:color w:val="000000"/>
          <w:sz w:val="28"/>
          <w:szCs w:val="28"/>
        </w:rPr>
      </w:pPr>
      <w:r>
        <w:rPr>
          <w:color w:val="000000"/>
          <w:sz w:val="28"/>
          <w:szCs w:val="28"/>
        </w:rPr>
        <w:t>Чистая прибыль (убыток) рассчитывается как алгебраическая сумма прибыли (убытка) от обычной деятельности и обычной прибыли, чрезвычайного убытка и наогов с чрезвычаной прибыли.</w:t>
      </w:r>
    </w:p>
    <w:p>
      <w:pPr>
        <w:pStyle w:val="33"/>
        <w:widowControl w:val="false"/>
        <w:spacing w:lineRule="auto" w:line="360" w:before="0" w:after="0"/>
        <w:ind w:left="0" w:firstLine="709"/>
        <w:jc w:val="both"/>
        <w:rPr>
          <w:color w:val="000000"/>
          <w:sz w:val="28"/>
          <w:szCs w:val="28"/>
        </w:rPr>
      </w:pPr>
      <w:r>
        <w:rPr>
          <w:color w:val="000000"/>
          <w:sz w:val="28"/>
          <w:szCs w:val="28"/>
        </w:rPr>
        <w:t>Отчет о фин. результатах состоит из двух разделов, каждый из которых раскрывает определенный аспект доходов, расходов и фин. результатах предприятия.</w:t>
      </w:r>
    </w:p>
    <w:p>
      <w:pPr>
        <w:pStyle w:val="33"/>
        <w:widowControl w:val="false"/>
        <w:spacing w:lineRule="auto" w:line="360" w:before="0" w:after="0"/>
        <w:ind w:left="0" w:firstLine="709"/>
        <w:jc w:val="both"/>
        <w:rPr>
          <w:color w:val="000000"/>
          <w:sz w:val="28"/>
          <w:szCs w:val="28"/>
        </w:rPr>
      </w:pPr>
      <w:r>
        <w:rPr>
          <w:color w:val="000000"/>
          <w:sz w:val="28"/>
          <w:szCs w:val="28"/>
        </w:rPr>
        <w:t>Раздел І «Финансовые результаты» предоставляет информацию о доходах и расходах с точки зрения собственника предприятия.</w:t>
      </w:r>
    </w:p>
    <w:p>
      <w:pPr>
        <w:pStyle w:val="33"/>
        <w:widowControl w:val="false"/>
        <w:spacing w:lineRule="auto" w:line="360" w:before="0" w:after="0"/>
        <w:ind w:left="0" w:firstLine="709"/>
        <w:jc w:val="both"/>
        <w:rPr>
          <w:color w:val="000000"/>
          <w:sz w:val="28"/>
          <w:szCs w:val="28"/>
        </w:rPr>
      </w:pPr>
      <w:r>
        <w:rPr>
          <w:color w:val="000000"/>
          <w:sz w:val="28"/>
          <w:szCs w:val="28"/>
        </w:rPr>
        <w:t>Раздел ІІ «Элементы операционных расходов» предоставляет информацию для анализа структуры расходов по экономическим элемента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азделы отчета о финансовых результатах представляют собой таблицы. Раздел І состоит из четырех столбцов: название статьи, код рядка, сумма за отчетный период и сумма за предшествующий период. После каждой группы статей считаются прибыль и убыток. В конце первого раздела выводят чистые прибыль и убыток на отчетный и предшествующий период.</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торой раздел также имеет 4 столбца: наименование показателя (материальные затраты, затраты на оплату труда, отчисления на соц.расходы, амортизация и др. операционные расходы), код рядка, сумма за отчетный и предшествующий период. В конце считается общая сумма по обоим периода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ся информация, необходимая для составления финансового отчета берется из П(С)БУ №3 «Отчет о фин. результатах» (анализируется вся информация, предоставленная в П(С)БУ №3 по поводу каждой статьи), а также источником информации являются счета и субсчета, соответствующие содержанию статьи.</w:t>
      </w:r>
    </w:p>
    <w:p>
      <w:pPr>
        <w:pStyle w:val="HTML1"/>
        <w:widowControl w:val="false"/>
        <w:spacing w:lineRule="auto" w:line="360"/>
        <w:ind w:left="0"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58 Методы начисления амортизации</w:t>
      </w:r>
    </w:p>
    <w:p>
      <w:pPr>
        <w:pStyle w:val="HTML1"/>
        <w:widowControl w:val="false"/>
        <w:spacing w:lineRule="auto" w:line="360"/>
        <w:ind w:left="0"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HTML1"/>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Амортизация</w:t>
      </w:r>
      <w:r>
        <w:rPr>
          <w:rFonts w:cs="Times New Roman" w:ascii="Times New Roman" w:hAnsi="Times New Roman"/>
          <w:color w:val="000000"/>
          <w:sz w:val="28"/>
          <w:szCs w:val="28"/>
        </w:rPr>
        <w:t xml:space="preserve"> – это систематическое распределение стоимости необоротных активов в течении термина их полезного использования.</w:t>
      </w:r>
    </w:p>
    <w:p>
      <w:pPr>
        <w:pStyle w:val="HTML1"/>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ачисленной амортизации относится к затратам предприятия.</w:t>
      </w:r>
    </w:p>
    <w:p>
      <w:pPr>
        <w:pStyle w:val="HTML1"/>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Методы начисления амортизации объектов основных фондов, которые применяются в бухгалтерском учете</w:t>
      </w:r>
    </w:p>
    <w:tbl>
      <w:tblPr>
        <w:tblW w:w="4800" w:type="pct"/>
        <w:jc w:val="left"/>
        <w:tblInd w:w="95" w:type="dxa"/>
        <w:tblLayout w:type="fixed"/>
        <w:tblCellMar>
          <w:top w:w="90" w:type="dxa"/>
          <w:left w:w="90" w:type="dxa"/>
          <w:bottom w:w="90" w:type="dxa"/>
          <w:right w:w="90" w:type="dxa"/>
        </w:tblCellMar>
      </w:tblPr>
      <w:tblGrid>
        <w:gridCol w:w="1894"/>
        <w:gridCol w:w="2594"/>
        <w:gridCol w:w="1623"/>
        <w:gridCol w:w="2869"/>
      </w:tblGrid>
      <w:tr>
        <w:trPr>
          <w:trHeight w:val="829"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color w:val="000000"/>
                <w:sz w:val="20"/>
                <w:szCs w:val="20"/>
                <w:lang w:val="uk-UA"/>
              </w:rPr>
            </w:pPr>
            <w:r>
              <w:rPr>
                <w:color w:val="000000"/>
                <w:sz w:val="20"/>
                <w:szCs w:val="20"/>
                <w:lang w:val="uk-UA"/>
              </w:rPr>
              <w:t>Название метода</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color w:val="000000"/>
                <w:sz w:val="20"/>
                <w:szCs w:val="20"/>
                <w:lang w:val="uk-UA"/>
              </w:rPr>
            </w:pPr>
            <w:r>
              <w:rPr>
                <w:color w:val="000000"/>
                <w:sz w:val="20"/>
                <w:szCs w:val="20"/>
                <w:lang w:val="uk-UA"/>
              </w:rPr>
              <w:t>Суть метод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pPr>
            <w:r>
              <w:rPr>
                <w:color w:val="000000"/>
                <w:sz w:val="20"/>
                <w:szCs w:val="20"/>
                <w:lang w:val="uk-UA"/>
              </w:rPr>
              <w:t>Формула для исчисления амортизаци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color w:val="000000"/>
                <w:sz w:val="20"/>
                <w:szCs w:val="20"/>
                <w:lang w:val="uk-UA"/>
              </w:rPr>
            </w:pPr>
            <w:r>
              <w:rPr>
                <w:color w:val="000000"/>
                <w:sz w:val="20"/>
                <w:szCs w:val="20"/>
                <w:lang w:val="uk-UA"/>
              </w:rPr>
              <w:t>Примечания</w:t>
            </w:r>
          </w:p>
        </w:tc>
      </w:tr>
      <w:tr>
        <w:trPr>
          <w:trHeight w:val="605"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color w:val="000000"/>
                <w:sz w:val="20"/>
                <w:szCs w:val="20"/>
                <w:lang w:val="uk-UA"/>
              </w:rPr>
            </w:pPr>
            <w:r>
              <w:rPr>
                <w:color w:val="000000"/>
                <w:sz w:val="20"/>
                <w:szCs w:val="20"/>
                <w:lang w:val="uk-UA"/>
              </w:rPr>
              <w:t>Прямолинейный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color w:val="000000"/>
                <w:sz w:val="20"/>
                <w:szCs w:val="20"/>
                <w:lang w:val="uk-UA"/>
              </w:rPr>
            </w:pPr>
            <w:r>
              <w:rPr>
                <w:color w:val="000000"/>
                <w:sz w:val="20"/>
                <w:szCs w:val="20"/>
                <w:lang w:val="uk-UA"/>
              </w:rPr>
              <w:t>Годовая сумма амортизации определяется делением амортизируемой стоимости на срок полезного использования объекта основных средств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pPr>
            <w:r>
              <w:rPr>
                <w:color w:val="000000"/>
                <w:sz w:val="20"/>
                <w:szCs w:val="20"/>
                <w:lang w:val="uk-UA"/>
              </w:rPr>
              <w:t xml:space="preserve">А = </w:t>
            </w:r>
            <w:r>
              <w:rPr>
                <w:rStyle w:val="Spelle"/>
                <w:color w:val="000000"/>
                <w:sz w:val="20"/>
                <w:szCs w:val="20"/>
                <w:lang w:val="uk-UA"/>
              </w:rPr>
              <w:t>Вa</w:t>
            </w:r>
            <w:r>
              <w:rPr>
                <w:color w:val="000000"/>
                <w:sz w:val="20"/>
                <w:szCs w:val="20"/>
                <w:lang w:val="uk-UA"/>
              </w:rPr>
              <w:t xml:space="preserve"> : T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pPr>
            <w:r>
              <w:rPr>
                <w:color w:val="000000"/>
                <w:sz w:val="20"/>
                <w:szCs w:val="20"/>
                <w:lang w:val="uk-UA"/>
              </w:rPr>
              <w:t>A – годовая сумма амортизации;</w:t>
            </w:r>
          </w:p>
          <w:p>
            <w:pPr>
              <w:pStyle w:val="Style14"/>
              <w:widowControl w:val="false"/>
              <w:spacing w:lineRule="auto" w:line="360" w:before="0" w:after="0"/>
              <w:ind w:left="0" w:hanging="0"/>
              <w:jc w:val="left"/>
              <w:rPr>
                <w:color w:val="000000"/>
                <w:sz w:val="20"/>
                <w:szCs w:val="20"/>
                <w:lang w:val="uk-UA"/>
              </w:rPr>
            </w:pPr>
            <w:r>
              <w:rPr>
                <w:color w:val="000000"/>
                <w:sz w:val="20"/>
                <w:szCs w:val="20"/>
                <w:lang w:val="uk-UA"/>
              </w:rPr>
              <w:t>Ва – амортизированная стоимость объекта ОС;</w:t>
            </w:r>
          </w:p>
          <w:p>
            <w:pPr>
              <w:pStyle w:val="Style14"/>
              <w:widowControl w:val="false"/>
              <w:spacing w:lineRule="auto" w:line="360" w:before="0" w:after="0"/>
              <w:ind w:left="0" w:hanging="0"/>
              <w:jc w:val="left"/>
              <w:rPr>
                <w:color w:val="000000"/>
                <w:sz w:val="20"/>
                <w:szCs w:val="20"/>
                <w:lang w:val="uk-UA"/>
              </w:rPr>
            </w:pPr>
            <w:r>
              <w:rPr>
                <w:color w:val="000000"/>
                <w:sz w:val="20"/>
                <w:szCs w:val="20"/>
                <w:lang w:val="uk-UA"/>
              </w:rPr>
              <w:t>Т – срок полезного использования объекта ОС (лет)</w:t>
            </w:r>
          </w:p>
        </w:tc>
      </w:tr>
      <w:tr>
        <w:trPr>
          <w:trHeight w:val="1057"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pPr>
            <w:r>
              <w:rPr>
                <w:color w:val="000000"/>
                <w:sz w:val="20"/>
                <w:szCs w:val="20"/>
                <w:lang w:val="uk-UA"/>
              </w:rPr>
              <w:t>Уменьшение остаточной стоимости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color w:val="000000"/>
                <w:sz w:val="20"/>
                <w:szCs w:val="20"/>
                <w:lang w:val="uk-UA"/>
              </w:rPr>
            </w:pPr>
            <w:r>
              <w:rPr>
                <w:color w:val="000000"/>
                <w:sz w:val="20"/>
                <w:szCs w:val="20"/>
                <w:lang w:val="uk-UA"/>
              </w:rPr>
              <w:t>Годовая сумма амортизации определяется как произведение остаточной стоимости объекта на начало отчетного года или первоначальной стоимости на дату начала начисления амортизации и годовой нормы амортизации. Годовая норма амортизации (в процентах) исчисляется как разница между единицей и результатом корня степени количества лет полезного использования объекта из результата от деления ликвидационной стоимости объекта на его первоначальную стоимость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pPr>
            <w:r>
              <w:rPr>
                <w:color w:val="000000"/>
                <w:sz w:val="20"/>
                <w:szCs w:val="20"/>
                <w:lang w:val="uk-UA"/>
              </w:rPr>
              <w:t xml:space="preserve">А = </w:t>
            </w:r>
            <w:r>
              <w:rPr>
                <w:rStyle w:val="Spelle"/>
                <w:color w:val="000000"/>
                <w:sz w:val="20"/>
                <w:szCs w:val="20"/>
                <w:lang w:val="uk-UA"/>
              </w:rPr>
              <w:t xml:space="preserve">Вз </w:t>
            </w:r>
            <w:r>
              <w:rPr>
                <w:color w:val="000000"/>
                <w:sz w:val="20"/>
                <w:szCs w:val="20"/>
                <w:lang w:val="uk-UA"/>
              </w:rPr>
              <w:t>х (1 – (</w:t>
            </w:r>
            <w:r>
              <w:rPr>
                <w:rStyle w:val="Spelle"/>
                <w:color w:val="000000"/>
                <w:sz w:val="20"/>
                <w:szCs w:val="20"/>
                <w:lang w:val="uk-UA"/>
              </w:rPr>
              <w:t>Вл</w:t>
            </w:r>
            <w:r>
              <w:rPr>
                <w:color w:val="000000"/>
                <w:sz w:val="20"/>
                <w:szCs w:val="20"/>
                <w:lang w:val="uk-UA"/>
              </w:rPr>
              <w:t xml:space="preserve"> : </w:t>
            </w:r>
            <w:r>
              <w:rPr>
                <w:rStyle w:val="Spelle"/>
                <w:color w:val="000000"/>
                <w:sz w:val="20"/>
                <w:szCs w:val="20"/>
                <w:lang w:val="uk-UA"/>
              </w:rPr>
              <w:t>Вп</w:t>
            </w:r>
            <w:r>
              <w:rPr>
                <w:color w:val="000000"/>
                <w:sz w:val="20"/>
                <w:szCs w:val="20"/>
                <w:lang w:val="uk-UA"/>
              </w:rPr>
              <w:t xml:space="preserve">)1/т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pPr>
            <w:r>
              <w:rPr>
                <w:rStyle w:val="Spelle"/>
                <w:color w:val="000000"/>
                <w:sz w:val="20"/>
                <w:szCs w:val="20"/>
                <w:lang w:val="uk-UA"/>
              </w:rPr>
              <w:t xml:space="preserve">Вз </w:t>
            </w:r>
            <w:r>
              <w:rPr>
                <w:color w:val="000000"/>
                <w:sz w:val="20"/>
                <w:szCs w:val="20"/>
                <w:lang w:val="uk-UA"/>
              </w:rPr>
              <w:t>– остаточная или первоначальная стоимость объекта ОС на дату начала начисления амортизации;</w:t>
            </w:r>
          </w:p>
          <w:p>
            <w:pPr>
              <w:pStyle w:val="Style14"/>
              <w:widowControl w:val="false"/>
              <w:spacing w:lineRule="auto" w:line="360" w:before="0" w:after="0"/>
              <w:ind w:left="0" w:hanging="0"/>
              <w:jc w:val="left"/>
              <w:rPr/>
            </w:pPr>
            <w:r>
              <w:rPr>
                <w:rStyle w:val="Spelle"/>
                <w:color w:val="000000"/>
                <w:sz w:val="20"/>
                <w:szCs w:val="20"/>
                <w:lang w:val="uk-UA"/>
              </w:rPr>
              <w:t xml:space="preserve">Вл </w:t>
            </w:r>
            <w:r>
              <w:rPr>
                <w:color w:val="000000"/>
                <w:sz w:val="20"/>
                <w:szCs w:val="20"/>
                <w:lang w:val="uk-UA"/>
              </w:rPr>
              <w:t>– ликвидационная стоимость объекта ОС;</w:t>
            </w:r>
          </w:p>
          <w:p>
            <w:pPr>
              <w:pStyle w:val="Style14"/>
              <w:widowControl w:val="false"/>
              <w:spacing w:lineRule="auto" w:line="360" w:before="0" w:after="0"/>
              <w:ind w:left="0" w:hanging="0"/>
              <w:jc w:val="left"/>
              <w:rPr/>
            </w:pPr>
            <w:r>
              <w:rPr>
                <w:rStyle w:val="Spelle"/>
                <w:color w:val="000000"/>
                <w:sz w:val="20"/>
                <w:szCs w:val="20"/>
                <w:lang w:val="uk-UA"/>
              </w:rPr>
              <w:t xml:space="preserve">Вп </w:t>
            </w:r>
            <w:r>
              <w:rPr>
                <w:color w:val="000000"/>
                <w:sz w:val="20"/>
                <w:szCs w:val="20"/>
                <w:lang w:val="uk-UA"/>
              </w:rPr>
              <w:t>– первоначальная стоимость объекта ОС;</w:t>
            </w:r>
          </w:p>
          <w:p>
            <w:pPr>
              <w:pStyle w:val="Style14"/>
              <w:widowControl w:val="false"/>
              <w:spacing w:lineRule="auto" w:line="360" w:before="0" w:after="0"/>
              <w:ind w:left="0" w:hanging="0"/>
              <w:jc w:val="left"/>
              <w:rPr>
                <w:color w:val="000000"/>
                <w:sz w:val="20"/>
                <w:szCs w:val="20"/>
                <w:lang w:val="uk-UA"/>
              </w:rPr>
            </w:pPr>
            <w:r>
              <w:rPr>
                <w:color w:val="000000"/>
                <w:sz w:val="20"/>
                <w:szCs w:val="20"/>
                <w:lang w:val="uk-UA"/>
              </w:rPr>
              <w:t>Т – срок полезного использования объекта ОС (лет)</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pPr>
            <w:r>
              <w:rPr>
                <w:color w:val="000000"/>
                <w:sz w:val="20"/>
                <w:szCs w:val="20"/>
                <w:lang w:val="uk-UA"/>
              </w:rPr>
              <w:t>Ускоренного уменьшения остаточной стоимости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color w:val="000000"/>
                <w:sz w:val="20"/>
                <w:szCs w:val="20"/>
                <w:lang w:val="uk-UA"/>
              </w:rPr>
            </w:pPr>
            <w:r>
              <w:rPr>
                <w:color w:val="000000"/>
                <w:sz w:val="20"/>
                <w:szCs w:val="20"/>
                <w:lang w:val="uk-UA"/>
              </w:rPr>
              <w:t>Годовая сумма амортизации определяется как произведение остаточной стоимости объекта на начало отчетного года или первоначальной стоимости на дату начала начисления амортизации и годовой нормы амортизации, которая исчисляется исходя из срока полезного использования объекта, и удваивается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color w:val="000000"/>
                <w:sz w:val="20"/>
                <w:szCs w:val="20"/>
                <w:lang w:val="uk-UA"/>
              </w:rPr>
            </w:pPr>
            <w:r>
              <w:rPr>
                <w:color w:val="000000"/>
                <w:sz w:val="20"/>
                <w:szCs w:val="20"/>
                <w:lang w:val="uk-UA"/>
              </w:rPr>
              <w:t>А = 2Вз : Т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pPr>
            <w:r>
              <w:rPr>
                <w:rStyle w:val="Spelle"/>
                <w:color w:val="000000"/>
                <w:sz w:val="20"/>
                <w:szCs w:val="20"/>
                <w:lang w:val="uk-UA"/>
              </w:rPr>
              <w:t>Вз</w:t>
            </w:r>
            <w:r>
              <w:rPr>
                <w:color w:val="000000"/>
                <w:sz w:val="20"/>
                <w:szCs w:val="20"/>
                <w:lang w:val="uk-UA"/>
              </w:rPr>
              <w:t> - остаточная стоимость объекта ОС или первоначальная стоимость на дату начала начисления амортизации;</w:t>
            </w:r>
          </w:p>
          <w:p>
            <w:pPr>
              <w:pStyle w:val="Style14"/>
              <w:widowControl w:val="false"/>
              <w:spacing w:lineRule="auto" w:line="360" w:before="0" w:after="0"/>
              <w:ind w:left="0" w:hanging="0"/>
              <w:jc w:val="left"/>
              <w:rPr>
                <w:color w:val="000000"/>
                <w:sz w:val="20"/>
                <w:szCs w:val="20"/>
                <w:lang w:val="uk-UA"/>
              </w:rPr>
            </w:pPr>
            <w:r>
              <w:rPr>
                <w:color w:val="000000"/>
                <w:sz w:val="20"/>
                <w:szCs w:val="20"/>
                <w:lang w:val="uk-UA"/>
              </w:rPr>
              <w:t>Т – срок полезного использования объекта ОС (лет)</w:t>
            </w:r>
          </w:p>
        </w:tc>
      </w:tr>
      <w:tr>
        <w:trPr>
          <w:trHeight w:val="1614"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color w:val="000000"/>
                <w:sz w:val="20"/>
                <w:szCs w:val="20"/>
                <w:lang w:val="uk-UA"/>
              </w:rPr>
            </w:pPr>
            <w:r>
              <w:rPr>
                <w:color w:val="000000"/>
                <w:sz w:val="20"/>
                <w:szCs w:val="20"/>
                <w:lang w:val="uk-UA"/>
              </w:rPr>
              <w:t>Кумулятивный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color w:val="000000"/>
                <w:sz w:val="20"/>
                <w:szCs w:val="20"/>
                <w:lang w:val="uk-UA"/>
              </w:rPr>
            </w:pPr>
            <w:r>
              <w:rPr>
                <w:color w:val="000000"/>
                <w:sz w:val="20"/>
                <w:szCs w:val="20"/>
                <w:lang w:val="uk-UA"/>
              </w:rPr>
              <w:t>Годовая сумма амортизации определяется как произведение амортизируемой стоимости и кумулятивного коэффициента. Кумулятивный коэффициент рассчитывается делением количества лет, которые остаются до конца срока полезного использования объекта основных средств, на сумму числа лет его полезного использова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pPr>
            <w:r>
              <w:rPr>
                <w:color w:val="000000"/>
                <w:sz w:val="20"/>
                <w:szCs w:val="20"/>
                <w:lang w:val="uk-UA"/>
              </w:rPr>
              <w:t>А = (</w:t>
            </w:r>
            <w:r>
              <w:rPr>
                <w:rStyle w:val="Spelle"/>
                <w:color w:val="000000"/>
                <w:sz w:val="20"/>
                <w:szCs w:val="20"/>
                <w:lang w:val="uk-UA"/>
              </w:rPr>
              <w:t xml:space="preserve">Вп </w:t>
            </w:r>
            <w:r>
              <w:rPr>
                <w:color w:val="000000"/>
                <w:sz w:val="20"/>
                <w:szCs w:val="20"/>
                <w:lang w:val="uk-UA"/>
              </w:rPr>
              <w:t xml:space="preserve">– </w:t>
            </w:r>
            <w:r>
              <w:rPr>
                <w:rStyle w:val="Spelle"/>
                <w:color w:val="000000"/>
                <w:sz w:val="20"/>
                <w:szCs w:val="20"/>
                <w:lang w:val="uk-UA"/>
              </w:rPr>
              <w:t>Вл</w:t>
            </w:r>
            <w:r>
              <w:rPr>
                <w:color w:val="000000"/>
                <w:sz w:val="20"/>
                <w:szCs w:val="20"/>
                <w:lang w:val="uk-UA"/>
              </w:rPr>
              <w:t>) х (</w:t>
            </w:r>
            <w:r>
              <w:rPr>
                <w:rStyle w:val="Spelle"/>
                <w:color w:val="000000"/>
                <w:sz w:val="20"/>
                <w:szCs w:val="20"/>
                <w:lang w:val="uk-UA"/>
              </w:rPr>
              <w:t>Рк</w:t>
            </w:r>
            <w:r>
              <w:rPr>
                <w:color w:val="000000"/>
                <w:sz w:val="20"/>
                <w:szCs w:val="20"/>
                <w:lang w:val="uk-UA"/>
              </w:rPr>
              <w:t xml:space="preserve"> : </w:t>
            </w:r>
            <w:r>
              <w:rPr>
                <w:rStyle w:val="Spelle"/>
                <w:color w:val="000000"/>
                <w:sz w:val="20"/>
                <w:szCs w:val="20"/>
                <w:lang w:val="uk-UA"/>
              </w:rPr>
              <w:t>Кр</w:t>
            </w:r>
            <w:r>
              <w:rPr>
                <w:color w:val="000000"/>
                <w:sz w:val="20"/>
                <w:szCs w:val="20"/>
                <w:lang w:val="uk-UA"/>
              </w:rPr>
              <w:t>)</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pPr>
            <w:r>
              <w:rPr>
                <w:rStyle w:val="Spelle"/>
                <w:color w:val="000000"/>
                <w:sz w:val="20"/>
                <w:szCs w:val="20"/>
                <w:lang w:val="uk-UA"/>
              </w:rPr>
              <w:t xml:space="preserve">Вп </w:t>
            </w:r>
            <w:r>
              <w:rPr>
                <w:color w:val="000000"/>
                <w:sz w:val="20"/>
                <w:szCs w:val="20"/>
                <w:lang w:val="uk-UA"/>
              </w:rPr>
              <w:t>– первоначальная стоимость объекта ОС;</w:t>
            </w:r>
          </w:p>
          <w:p>
            <w:pPr>
              <w:pStyle w:val="Style14"/>
              <w:widowControl w:val="false"/>
              <w:spacing w:lineRule="auto" w:line="360" w:before="0" w:after="0"/>
              <w:ind w:left="0" w:hanging="0"/>
              <w:jc w:val="left"/>
              <w:rPr/>
            </w:pPr>
            <w:r>
              <w:rPr>
                <w:rStyle w:val="Spelle"/>
                <w:color w:val="000000"/>
                <w:sz w:val="20"/>
                <w:szCs w:val="20"/>
                <w:lang w:val="uk-UA"/>
              </w:rPr>
              <w:t xml:space="preserve">Вл </w:t>
            </w:r>
            <w:r>
              <w:rPr>
                <w:color w:val="000000"/>
                <w:sz w:val="20"/>
                <w:szCs w:val="20"/>
                <w:lang w:val="uk-UA"/>
              </w:rPr>
              <w:t>– ликвидационная стоимость объекта ОС;</w:t>
            </w:r>
          </w:p>
          <w:p>
            <w:pPr>
              <w:pStyle w:val="Style14"/>
              <w:widowControl w:val="false"/>
              <w:spacing w:lineRule="auto" w:line="360" w:before="0" w:after="0"/>
              <w:ind w:left="0" w:hanging="0"/>
              <w:jc w:val="left"/>
              <w:rPr/>
            </w:pPr>
            <w:r>
              <w:rPr>
                <w:rStyle w:val="Spelle"/>
                <w:color w:val="000000"/>
                <w:sz w:val="20"/>
                <w:szCs w:val="20"/>
                <w:lang w:val="uk-UA"/>
              </w:rPr>
              <w:t xml:space="preserve">Рк </w:t>
            </w:r>
            <w:r>
              <w:rPr>
                <w:color w:val="000000"/>
                <w:sz w:val="20"/>
                <w:szCs w:val="20"/>
                <w:lang w:val="uk-UA"/>
              </w:rPr>
              <w:t>– количество лет, которые остаются до конца срока полезного использования объекта ОС;</w:t>
            </w:r>
          </w:p>
          <w:p>
            <w:pPr>
              <w:pStyle w:val="Style14"/>
              <w:widowControl w:val="false"/>
              <w:spacing w:lineRule="auto" w:line="360" w:before="0" w:after="0"/>
              <w:ind w:left="0" w:hanging="0"/>
              <w:jc w:val="left"/>
              <w:rPr/>
            </w:pPr>
            <w:r>
              <w:rPr>
                <w:rStyle w:val="Spelle"/>
                <w:color w:val="000000"/>
                <w:sz w:val="20"/>
                <w:szCs w:val="20"/>
                <w:lang w:val="uk-UA"/>
              </w:rPr>
              <w:t xml:space="preserve">Кр </w:t>
            </w:r>
            <w:r>
              <w:rPr>
                <w:color w:val="000000"/>
                <w:sz w:val="20"/>
                <w:szCs w:val="20"/>
                <w:lang w:val="uk-UA"/>
              </w:rPr>
              <w:t>– сумма числа лет полезного использования объекта ОС. Например, для срока полезного использования объекта в 4 года сумма чисел лет будет составлять – 1 + 2 + 3 + 4 = 10, а кумулятивный коэффициент в первый год эксплуатации будет составлять 4/10</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color w:val="000000"/>
                <w:sz w:val="20"/>
                <w:szCs w:val="20"/>
                <w:lang w:val="uk-UA"/>
              </w:rPr>
            </w:pPr>
            <w:r>
              <w:rPr>
                <w:color w:val="000000"/>
                <w:sz w:val="20"/>
                <w:szCs w:val="20"/>
                <w:lang w:val="uk-UA"/>
              </w:rPr>
              <w:t>Производственный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color w:val="000000"/>
                <w:sz w:val="20"/>
                <w:szCs w:val="20"/>
                <w:lang w:val="uk-UA"/>
              </w:rPr>
            </w:pPr>
            <w:r>
              <w:rPr>
                <w:color w:val="000000"/>
                <w:sz w:val="20"/>
                <w:szCs w:val="20"/>
                <w:lang w:val="uk-UA"/>
              </w:rPr>
              <w:t>Месячная сумма амортизации определяется как произведение фактического месячного объема продукции (работ, услуг) и производственной ставки амортизации. Производственная ставка амортизации исчисляется делением амортизируемой стоимости на общий объем продукции (работ, услуг), который предприятие ожидает произвести (выполнить) с использованием объекта основных средств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color w:val="000000"/>
                <w:sz w:val="20"/>
                <w:szCs w:val="20"/>
                <w:lang w:val="uk-UA"/>
              </w:rPr>
            </w:pPr>
            <w:r>
              <w:rPr>
                <w:color w:val="000000"/>
                <w:sz w:val="20"/>
                <w:szCs w:val="20"/>
                <w:lang w:val="uk-UA"/>
              </w:rPr>
              <w:t>А = Ом х (</w:t>
            </w:r>
            <w:r>
              <w:rPr>
                <w:rStyle w:val="Spelle"/>
                <w:color w:val="000000"/>
                <w:sz w:val="20"/>
                <w:szCs w:val="20"/>
                <w:lang w:val="uk-UA"/>
              </w:rPr>
              <w:t xml:space="preserve">Вп </w:t>
            </w:r>
            <w:r>
              <w:rPr>
                <w:color w:val="000000"/>
                <w:sz w:val="20"/>
                <w:szCs w:val="20"/>
                <w:lang w:val="uk-UA"/>
              </w:rPr>
              <w:t xml:space="preserve">– </w:t>
            </w:r>
            <w:r>
              <w:rPr>
                <w:rStyle w:val="Spelle"/>
                <w:color w:val="000000"/>
                <w:sz w:val="20"/>
                <w:szCs w:val="20"/>
                <w:lang w:val="uk-UA"/>
              </w:rPr>
              <w:t>Вл</w:t>
            </w:r>
            <w:r>
              <w:rPr>
                <w:color w:val="000000"/>
                <w:sz w:val="20"/>
                <w:szCs w:val="20"/>
                <w:lang w:val="uk-UA"/>
              </w:rPr>
              <w:t xml:space="preserve">) : </w:t>
            </w:r>
            <w:r>
              <w:rPr>
                <w:rStyle w:val="Spelle"/>
                <w:color w:val="000000"/>
                <w:sz w:val="20"/>
                <w:szCs w:val="20"/>
                <w:lang w:val="uk-UA"/>
              </w:rPr>
              <w:t>ОС</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left="0" w:hanging="0"/>
              <w:jc w:val="left"/>
              <w:rPr>
                <w:color w:val="000000"/>
                <w:sz w:val="20"/>
                <w:szCs w:val="20"/>
                <w:lang w:val="uk-UA"/>
              </w:rPr>
            </w:pPr>
            <w:r>
              <w:rPr>
                <w:color w:val="000000"/>
                <w:sz w:val="20"/>
                <w:szCs w:val="20"/>
                <w:lang w:val="uk-UA"/>
              </w:rPr>
              <w:t>Ом – фактический месячный объем продукции (работ, услуг);</w:t>
            </w:r>
          </w:p>
          <w:p>
            <w:pPr>
              <w:pStyle w:val="Style14"/>
              <w:widowControl w:val="false"/>
              <w:spacing w:lineRule="auto" w:line="360" w:before="0" w:after="0"/>
              <w:ind w:left="0" w:hanging="0"/>
              <w:jc w:val="left"/>
              <w:rPr/>
            </w:pPr>
            <w:r>
              <w:rPr>
                <w:rStyle w:val="Spelle"/>
                <w:color w:val="000000"/>
                <w:sz w:val="20"/>
                <w:szCs w:val="20"/>
                <w:lang w:val="uk-UA"/>
              </w:rPr>
              <w:t xml:space="preserve">Вп </w:t>
            </w:r>
            <w:r>
              <w:rPr>
                <w:color w:val="000000"/>
                <w:sz w:val="20"/>
                <w:szCs w:val="20"/>
                <w:lang w:val="uk-UA"/>
              </w:rPr>
              <w:t>– первоначальная стоимость объекта ОС;</w:t>
            </w:r>
          </w:p>
          <w:p>
            <w:pPr>
              <w:pStyle w:val="Style14"/>
              <w:widowControl w:val="false"/>
              <w:spacing w:lineRule="auto" w:line="360" w:before="0" w:after="0"/>
              <w:ind w:left="0" w:hanging="0"/>
              <w:jc w:val="left"/>
              <w:rPr/>
            </w:pPr>
            <w:r>
              <w:rPr>
                <w:rStyle w:val="Spelle"/>
                <w:color w:val="000000"/>
                <w:sz w:val="20"/>
                <w:szCs w:val="20"/>
                <w:lang w:val="uk-UA"/>
              </w:rPr>
              <w:t xml:space="preserve">Вл </w:t>
            </w:r>
            <w:r>
              <w:rPr>
                <w:color w:val="000000"/>
                <w:sz w:val="20"/>
                <w:szCs w:val="20"/>
                <w:lang w:val="uk-UA"/>
              </w:rPr>
              <w:t>– ликвидационная стоимость объекта ОС;</w:t>
            </w:r>
          </w:p>
          <w:p>
            <w:pPr>
              <w:pStyle w:val="Style14"/>
              <w:widowControl w:val="false"/>
              <w:spacing w:lineRule="auto" w:line="360" w:before="0" w:after="0"/>
              <w:ind w:left="0" w:hanging="0"/>
              <w:jc w:val="left"/>
              <w:rPr/>
            </w:pPr>
            <w:r>
              <w:rPr>
                <w:rStyle w:val="Spelle"/>
                <w:color w:val="000000"/>
                <w:sz w:val="20"/>
                <w:szCs w:val="20"/>
                <w:lang w:val="uk-UA"/>
              </w:rPr>
              <w:t xml:space="preserve">ОС </w:t>
            </w:r>
            <w:r>
              <w:rPr>
                <w:color w:val="000000"/>
                <w:sz w:val="20"/>
                <w:szCs w:val="20"/>
                <w:lang w:val="uk-UA"/>
              </w:rPr>
              <w:t>– ожидаемый объем производства с использованием амортизированного оборудован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center"/>
        <w:textAlignment w:val="baseline"/>
        <w:rPr/>
      </w:pPr>
      <w:r>
        <w:rPr>
          <w:b/>
          <w:bCs/>
          <w:color w:val="000000"/>
          <w:sz w:val="28"/>
          <w:szCs w:val="28"/>
        </w:rPr>
        <w:t>59 Принципы бух. учета</w:t>
      </w:r>
    </w:p>
    <w:p>
      <w:pPr>
        <w:pStyle w:val="TextBodyIndent"/>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b/>
          <w:b/>
          <w:bCs/>
          <w:color w:val="000000"/>
          <w:sz w:val="28"/>
          <w:szCs w:val="28"/>
          <w:lang w:val="uk-UA"/>
        </w:rPr>
      </w:pPr>
      <w:r>
        <w:rPr>
          <w:b/>
          <w:bCs/>
          <w:color w:val="000000"/>
          <w:sz w:val="28"/>
          <w:szCs w:val="28"/>
          <w:lang w:val="uk-UA"/>
        </w:rPr>
      </w:r>
    </w:p>
    <w:p>
      <w:pPr>
        <w:pStyle w:val="TextBodyIndent"/>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lang w:val="uk-UA"/>
        </w:rPr>
      </w:pPr>
      <w:r>
        <w:rPr>
          <w:color w:val="000000"/>
          <w:sz w:val="28"/>
          <w:szCs w:val="28"/>
          <w:lang w:val="uk-UA"/>
        </w:rPr>
        <w:t>Принципи Б.О:</w:t>
      </w:r>
    </w:p>
    <w:p>
      <w:pPr>
        <w:pStyle w:val="TextBodyIndent"/>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color w:val="000000"/>
          <w:sz w:val="28"/>
          <w:szCs w:val="28"/>
          <w:lang w:val="uk-UA"/>
        </w:rPr>
      </w:pPr>
      <w:r>
        <w:rPr>
          <w:color w:val="000000"/>
          <w:sz w:val="28"/>
          <w:szCs w:val="28"/>
          <w:lang w:val="uk-UA"/>
        </w:rPr>
        <w:t>1)</w:t>
      </w:r>
      <w:r>
        <w:rPr>
          <w:color w:val="000000"/>
          <w:sz w:val="28"/>
          <w:szCs w:val="28"/>
          <w:u w:val="single"/>
          <w:lang w:val="uk-UA"/>
        </w:rPr>
        <w:t>Обачність</w:t>
      </w:r>
      <w:r>
        <w:rPr>
          <w:color w:val="000000"/>
          <w:sz w:val="28"/>
          <w:szCs w:val="28"/>
          <w:lang w:val="uk-UA"/>
        </w:rPr>
        <w:t>- застосування в б.о. методів оцінки , які повинні запобігати заниженню оцінки забов`язань та витрат і завищенню оцінки активів і доходів п 2)</w:t>
      </w:r>
      <w:r>
        <w:rPr>
          <w:color w:val="000000"/>
          <w:sz w:val="28"/>
          <w:szCs w:val="28"/>
          <w:u w:val="single"/>
          <w:lang w:val="uk-UA"/>
        </w:rPr>
        <w:t>Повне висвітлення</w:t>
      </w:r>
      <w:r>
        <w:rPr>
          <w:color w:val="000000"/>
          <w:sz w:val="28"/>
          <w:szCs w:val="28"/>
          <w:lang w:val="uk-UA"/>
        </w:rPr>
        <w:t>- фін. звітність повинна містити всю інфор. про фактичні і потенційні наслідки госп. опер., здатних вплинути на ріш-ня, що приймаються на її основі. 3)</w:t>
      </w:r>
      <w:r>
        <w:rPr>
          <w:color w:val="000000"/>
          <w:sz w:val="28"/>
          <w:szCs w:val="28"/>
          <w:u w:val="single"/>
          <w:lang w:val="uk-UA"/>
        </w:rPr>
        <w:t>Автономність</w:t>
      </w:r>
      <w:r>
        <w:rPr>
          <w:color w:val="000000"/>
          <w:sz w:val="28"/>
          <w:szCs w:val="28"/>
          <w:lang w:val="uk-UA"/>
        </w:rPr>
        <w:t>- кожне під-во розгляд-ся, як юр. особа, відокремлена від її власників, у зв`язку з цим особисте майно та забов`язання власників не повинні відображатися у фін. звітності п 4)</w:t>
      </w:r>
      <w:r>
        <w:rPr>
          <w:color w:val="000000"/>
          <w:sz w:val="28"/>
          <w:szCs w:val="28"/>
          <w:u w:val="single"/>
          <w:lang w:val="uk-UA"/>
        </w:rPr>
        <w:t>Послідовність</w:t>
      </w:r>
      <w:r>
        <w:rPr>
          <w:color w:val="000000"/>
          <w:sz w:val="28"/>
          <w:szCs w:val="28"/>
          <w:lang w:val="uk-UA"/>
        </w:rPr>
        <w:t>- це постійне застосування п-ом обраної облікової пол-ки 5)</w:t>
      </w:r>
      <w:r>
        <w:rPr>
          <w:color w:val="000000"/>
          <w:sz w:val="28"/>
          <w:szCs w:val="28"/>
          <w:u w:val="single"/>
          <w:lang w:val="uk-UA"/>
        </w:rPr>
        <w:t>Безперервність</w:t>
      </w:r>
      <w:r>
        <w:rPr>
          <w:color w:val="000000"/>
          <w:sz w:val="28"/>
          <w:szCs w:val="28"/>
          <w:lang w:val="uk-UA"/>
        </w:rPr>
        <w:t>- оцінка активів та забов’язань п здійснюється виходячи з припущення, що діяльність під-ва бути тривати далі 6)</w:t>
      </w:r>
      <w:r>
        <w:rPr>
          <w:color w:val="000000"/>
          <w:sz w:val="28"/>
          <w:szCs w:val="28"/>
          <w:u w:val="single"/>
          <w:lang w:val="uk-UA"/>
        </w:rPr>
        <w:t>Нарахування та відповідність доходів і витрат</w:t>
      </w:r>
      <w:r>
        <w:rPr>
          <w:color w:val="000000"/>
          <w:sz w:val="28"/>
          <w:szCs w:val="28"/>
          <w:lang w:val="uk-UA"/>
        </w:rPr>
        <w:t>- для визнач. фін. результату звітного періоду необхідно порівняти доходи звітного періоду з витратами, що були здійснені для отримання цих доходів. При цому доходи і витрати відображаються в б.о. і звітності в момент їх виникнення, незалежно від дати надходження або сплати грош. коштів 7)</w:t>
      </w:r>
      <w:r>
        <w:rPr>
          <w:color w:val="000000"/>
          <w:sz w:val="28"/>
          <w:szCs w:val="28"/>
          <w:u w:val="single"/>
          <w:lang w:val="uk-UA"/>
        </w:rPr>
        <w:t>Превалювання сутності над формою</w:t>
      </w:r>
      <w:r>
        <w:rPr>
          <w:color w:val="000000"/>
          <w:sz w:val="28"/>
          <w:szCs w:val="28"/>
          <w:lang w:val="uk-UA"/>
        </w:rPr>
        <w:t>- операції обліковуються відповідно до їх сутності, а не лише виходячи з юридичної форми 8)</w:t>
      </w:r>
      <w:r>
        <w:rPr>
          <w:color w:val="000000"/>
          <w:sz w:val="28"/>
          <w:szCs w:val="28"/>
          <w:u w:val="single"/>
          <w:lang w:val="uk-UA"/>
        </w:rPr>
        <w:t>Історична (фактична) собівартість</w:t>
      </w:r>
      <w:r>
        <w:rPr>
          <w:color w:val="000000"/>
          <w:sz w:val="28"/>
          <w:szCs w:val="28"/>
          <w:lang w:val="uk-UA"/>
        </w:rPr>
        <w:t>- пріоритетною є оцінка активів п-ва, виходячи з витрат на їх виробництво та придбання 9)</w:t>
      </w:r>
      <w:r>
        <w:rPr>
          <w:color w:val="000000"/>
          <w:sz w:val="28"/>
          <w:szCs w:val="28"/>
          <w:u w:val="single"/>
          <w:lang w:val="uk-UA"/>
        </w:rPr>
        <w:t>Єдиний грошовий вимірник</w:t>
      </w:r>
      <w:r>
        <w:rPr>
          <w:color w:val="000000"/>
          <w:sz w:val="28"/>
          <w:szCs w:val="28"/>
          <w:lang w:val="uk-UA"/>
        </w:rPr>
        <w:t xml:space="preserve"> - вимірювання та узагальнення всіх госп. операцій підприємства у його фінансовій звітності здійснюється в єдиній грошовій од. 10)</w:t>
      </w:r>
      <w:r>
        <w:rPr>
          <w:color w:val="000000"/>
          <w:sz w:val="28"/>
          <w:szCs w:val="28"/>
          <w:u w:val="single"/>
          <w:lang w:val="uk-UA"/>
        </w:rPr>
        <w:t>Періодичність</w:t>
      </w:r>
      <w:r>
        <w:rPr>
          <w:color w:val="000000"/>
          <w:sz w:val="28"/>
          <w:szCs w:val="28"/>
          <w:lang w:val="uk-UA"/>
        </w:rPr>
        <w:t>- можливість розподілу діяльності підприємства на певні періоди часу з метою складання фінансової зві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both"/>
        <w:textAlignment w:val="baseline"/>
        <w:rPr>
          <w:color w:val="000000"/>
          <w:sz w:val="28"/>
          <w:szCs w:val="28"/>
          <w:lang w:val="uk-UA"/>
        </w:rPr>
      </w:pPr>
      <w:r>
        <w:rPr>
          <w:color w:val="000000"/>
          <w:sz w:val="28"/>
          <w:szCs w:val="28"/>
          <w:lang w:val="uk-UA"/>
        </w:rPr>
      </w:r>
    </w:p>
    <w:p>
      <w:pPr>
        <w:pStyle w:val="Heading2"/>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center"/>
        <w:rPr/>
      </w:pPr>
      <w:r>
        <w:rPr>
          <w:rFonts w:cs="Times New Roman" w:ascii="Times New Roman" w:hAnsi="Times New Roman"/>
          <w:i w:val="false"/>
          <w:iCs w:val="false"/>
          <w:color w:val="000000"/>
          <w:lang w:val="uk-UA"/>
        </w:rPr>
        <w:t>60 Оцінка вибуття запасів</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Як уже було зазначено, в П(С)БО 9 вказано шість методів оцінки вибуття запасів: ідентифікованої собівартості, середньозваженої собівартості, ФІФО, ЛІФО, нормативних затрат, за цінами продажу. Розглянемо їх за порядком.</w:t>
      </w:r>
    </w:p>
    <w:p>
      <w:pPr>
        <w:pStyle w:val="Heading3"/>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1. Оцінка за ідентифікованою собівартістю</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Інакше кажучи, "за яку ціну купив, за таку і списав" (у виробництво, на склад готової продукції чи в реалізацію - залежно від того, які саме види запасів і з якою метою вибувають).</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Згідно з П(С)БО 9, цей метод застосовують для оцінки вибуття запасів, придбаних з метою їх реалізації на спеціальне замовлення, і для оцінки вибуття запасів, які не замінюють один одного. Однак не зовсім зрозуміло, навіщо у П(С)БО 9 запроваджено таке обмеження в застосуванні методу ідентифікованої собівартості. Можливо, наголос на спецзамовленні і незамінності не треба розуміти як обмеження, а лише в тому сенсі, що застосувати цей метод оцінки зможуть усі підприємства для спецзамовлень, а у разі незамінності - в обов'язковому порядку.</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 xml:space="preserve">Найімовірніше, саме так і потрібно розуміти п. 17 разом з першим абзацом п. 16 П(С)БО 9. Адже на багатьох підприємствах давно налагоджено комп'ютерний облік надходження і вибуття запасів за ідентифікованою собівартістю, і оскільки цей метод є найточнішим, немає сенсу змінювати і перебудовувати програми заради впровадження приблизного обліку, яким є облік вибуття за: середньозваженою собівартістю, ФІФО, ЛІФО. Інша річ, що терміна </w:t>
      </w:r>
      <w:r>
        <w:rPr>
          <w:b/>
          <w:bCs/>
          <w:color w:val="000000"/>
          <w:sz w:val="28"/>
          <w:szCs w:val="28"/>
          <w:lang w:val="uk-UA"/>
        </w:rPr>
        <w:t>ідентифікована собівартість</w:t>
      </w:r>
      <w:r>
        <w:rPr>
          <w:color w:val="000000"/>
          <w:sz w:val="28"/>
          <w:szCs w:val="28"/>
          <w:lang w:val="uk-UA"/>
        </w:rPr>
        <w:t xml:space="preserve"> ми не знали. Але це лише новий термін, а сам метод не новий - він давно і широко у нас застосовується.</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У нашій країні він завжди переважав і використовувався практично у всіх галузях економіки. Обов'язкова умова для цього - можливість за кожною одиницею запасів установити саме її ціну (історичну собівартість);</w:t>
      </w:r>
    </w:p>
    <w:p>
      <w:pPr>
        <w:pStyle w:val="Heading3"/>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2. Оцінка за середньозваженою собівартістю</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Метод застосовується окремо для кожної сукупності взятих на облік запасів, однакових за призначенням і споживчими характеристиками (цього уточнення немає в П(С)БО 9, але ми його тут вносимо для ширшого розкриття суті методу). Середньозважена собівартість одиниці, що вибуває, визначається за формулою:</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shd w:fill="FFFFFF" w:val="clear"/>
          <w:lang w:val="uk-UA" w:eastAsia="en-US"/>
        </w:rPr>
        <w:drawing>
          <wp:inline distT="0" distB="0" distL="0" distR="0">
            <wp:extent cx="5191125" cy="12871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30" r="-8" b="-30"/>
                    <a:stretch>
                      <a:fillRect/>
                    </a:stretch>
                  </pic:blipFill>
                  <pic:spPr bwMode="auto">
                    <a:xfrm>
                      <a:off x="0" y="0"/>
                      <a:ext cx="5191125" cy="1287145"/>
                    </a:xfrm>
                    <a:prstGeom prst="rect">
                      <a:avLst/>
                    </a:prstGeom>
                  </pic:spPr>
                </pic:pic>
              </a:graphicData>
            </a:graphic>
          </wp:inline>
        </w:drawing>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Отже, в чисельнику формули проставляються значення в грошовому (вартісному) вимірі, у знаменнику ці ж значення - у кількісному (тобто в фізичних одиницях).</w:t>
      </w:r>
    </w:p>
    <w:p>
      <w:pPr>
        <w:pStyle w:val="Heading3"/>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3. Оцінка за методом ФІФО</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Цей метод оцінки вибуття запасів за цінами перших закупівель, тобто метод ФІФО, грунтується на припущенні, що запаси, які надійшли першими, першими і реалізовуються (first-in, first-out method - FIFO).</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Основним його недоліком є вплив зовнішніх чинників економічного життя держави на показник валового прибутку окремо взятого підприємства.</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Так, в умовах постійно зростаючих цін метод ФІФО дає найвищий показник валового прибутку. А якщо взяти до уваги, що в умовах загального зростання цін кожне підприємство прагне підвищити також і ціни на реалізовуваний товар, то при застосуванні методу ФІФО до оцінки вибуття показник валового прибутку, що зазначається у Звіті про фінансові результати, можна вважати невиправдано завищеним.</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Відповідно, в умовах постійного зниження цін спостерігається зворотний процес: показник валового прибутку внаслідок застосування методу ФІФО до оцінки вибуття запасів і вимушеного зниження відпускних цін на продукцію (товари), що їх підприємство реалізовує, виходить у звіті невиправдано заниженим.</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Водночас, оскільки запаси, які придбаваються в умовах постійно зростаючих цін і оцінюються при вибутті методом ФІФО, списуються в реалізацію за найменшою з цін, то запаси, які залишаються на балансі підприємства, виявляються оціненими за вартістю, більш-менш наближеною до ринкової. А це означає, що при аналізі балансу такого підприємства показники власних оборотних коштів, оборотного капіталу і, відповідно, коефіцієнт покриття будуть не просто оптимістичнішими, але і реальнішими порівняно з тим, якби це підприємство використало при вибутті запасів метод ЛІФО.</w:t>
      </w:r>
    </w:p>
    <w:p>
      <w:pPr>
        <w:pStyle w:val="Heading3"/>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5. Оцінка за нормативним методом обліку вибуття запасів</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Нормативний метод обліку вибуття запасів є частиною давно відомого в нашій країні нормативного методу обліку витрат (облік за планово-розрахунковими цінами) і базується на нормативному методі калькулювання собівартості продукції (робіт, послуг).</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Відповідно до п. 23 П(С)БО 9, "</w:t>
      </w:r>
      <w:r>
        <w:rPr>
          <w:i/>
          <w:iCs/>
          <w:color w:val="000000"/>
          <w:sz w:val="28"/>
          <w:szCs w:val="28"/>
          <w:lang w:val="uk-UA"/>
        </w:rPr>
        <w:t xml:space="preserve">оцінка </w:t>
      </w:r>
      <w:r>
        <w:rPr>
          <w:color w:val="000000"/>
          <w:sz w:val="28"/>
          <w:szCs w:val="28"/>
          <w:lang w:val="uk-UA"/>
        </w:rPr>
        <w:t xml:space="preserve">(вибуття запасів. - </w:t>
      </w:r>
      <w:r>
        <w:rPr>
          <w:b/>
          <w:bCs/>
          <w:color w:val="000000"/>
          <w:sz w:val="28"/>
          <w:szCs w:val="28"/>
          <w:lang w:val="uk-UA"/>
        </w:rPr>
        <w:t>Авт.</w:t>
      </w:r>
      <w:r>
        <w:rPr>
          <w:color w:val="000000"/>
          <w:sz w:val="28"/>
          <w:szCs w:val="28"/>
          <w:lang w:val="uk-UA"/>
        </w:rPr>
        <w:t>)</w:t>
      </w:r>
      <w:r>
        <w:rPr>
          <w:i/>
          <w:iCs/>
          <w:color w:val="000000"/>
          <w:sz w:val="28"/>
          <w:szCs w:val="28"/>
          <w:lang w:val="uk-UA"/>
        </w:rPr>
        <w:t xml:space="preserve"> за нормативними витратами полягає в застосуванні норм витрат на одиницю продукції (робіт, послуг), які встановлені підприємством з урахуванням нормативних рівнів використання запасів, праці, виробничих потужностей і діючих цін. Для забезпечення максимального наближення нормативних витрат до фактичних витрати і ціни повинні регулярно у нормативній базі перевірятися і переглядатися</w:t>
      </w:r>
      <w:r>
        <w:rPr>
          <w:color w:val="000000"/>
          <w:sz w:val="28"/>
          <w:szCs w:val="28"/>
          <w:lang w:val="uk-UA"/>
        </w:rPr>
        <w:t>".</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 xml:space="preserve">Основні принципи </w:t>
      </w:r>
      <w:r>
        <w:rPr>
          <w:b/>
          <w:bCs/>
          <w:color w:val="000000"/>
          <w:sz w:val="28"/>
          <w:szCs w:val="28"/>
          <w:lang w:val="uk-UA"/>
        </w:rPr>
        <w:t>нормативного методу</w:t>
      </w:r>
      <w:r>
        <w:rPr>
          <w:color w:val="000000"/>
          <w:sz w:val="28"/>
          <w:szCs w:val="28"/>
          <w:lang w:val="uk-UA"/>
        </w:rPr>
        <w:t xml:space="preserve"> обліку витрат (у тому числі вибуття запасів) і калькулювання собівартості продукції (робіт, послуг) зводяться до такого. В основу калькуляції фактичної собівартості окремого виду продукції покладено заздалегідь складену калькуляцію </w:t>
      </w:r>
      <w:r>
        <w:rPr>
          <w:b/>
          <w:bCs/>
          <w:color w:val="000000"/>
          <w:sz w:val="28"/>
          <w:szCs w:val="28"/>
          <w:lang w:val="uk-UA"/>
        </w:rPr>
        <w:t>нормативної собівартості</w:t>
      </w:r>
      <w:r>
        <w:rPr>
          <w:color w:val="000000"/>
          <w:sz w:val="28"/>
          <w:szCs w:val="28"/>
          <w:lang w:val="uk-UA"/>
        </w:rPr>
        <w:t xml:space="preserve"> цього виду продукції за затвердженими самим підприємством поточними нормами витрат сировини і матеріалів, праці тощо.</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При дотриманні цих норм (і при їх своєчасному перегляді) фактична собівартість відповідає нормативній. У разі виявлення відхилень від норм фактичну собівартість продукції визначають так: до нормативної собівартості додають (у разі перевитрати) або від неї віднімають (у разі економії) виявлені відхилення від поточних норм, а також додають (віднімають) витрати, зумовлені зміною цих норм протягом звітного періоду за кожною статтею витрат. При цьому прямі витрати за встановленими нормами враховують окремо від витрат, що становлять відхилення від норм. Це дає змогу ретельно контролювати витрати під час виробництва продукції.</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Згідно з п. 11 П(С)БО 16, виявлені у звітному періоді наднормативні витрати зараховуються до складу собівартості реалізованої продукції.</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b/>
          <w:bCs/>
          <w:color w:val="000000"/>
          <w:sz w:val="28"/>
          <w:szCs w:val="28"/>
          <w:lang w:val="uk-UA"/>
        </w:rPr>
        <w:t>Нормативна калькуляція</w:t>
      </w:r>
      <w:r>
        <w:rPr>
          <w:color w:val="000000"/>
          <w:sz w:val="28"/>
          <w:szCs w:val="28"/>
          <w:lang w:val="uk-UA"/>
        </w:rPr>
        <w:t xml:space="preserve"> - це визначення собівартості одиниці продукції (робіт, послуг) за статтями витрат у грошовому вимірі на основі діючих (поточних) норм витрат матеріалів, заробітної плати тощо.</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i/>
          <w:iCs/>
          <w:color w:val="000000"/>
          <w:sz w:val="28"/>
          <w:szCs w:val="28"/>
          <w:lang w:val="uk-UA"/>
        </w:rPr>
        <w:t>Діючими нормами</w:t>
      </w:r>
      <w:r>
        <w:rPr>
          <w:color w:val="000000"/>
          <w:sz w:val="28"/>
          <w:szCs w:val="28"/>
          <w:lang w:val="uk-UA"/>
        </w:rPr>
        <w:t xml:space="preserve"> прийнято називати норми і нормативи, зумовлені технологічним процесом, відповідно до якого передають матеріали у виробництво, оплачують виконані роботи. Нормативні калькуляції можуть складатися послідовно на деталі, вузли і продукцію загалом. Нормативні калькуляції використовують для оцінки залишків незавершеного виробництва і визначення фактичної собівартості продукції при застосуванні нормативного методу обліку витрат на виробництво і калькулювання собівартості продукції (робіт, послуг).</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 xml:space="preserve">Нормативний метод обліку витрат і калькулювання собівартості продукції є основним методом, що використовується на підприємствах промисловості зі складною технологією, а також у сезонних галузях матеріального виробництва. Він, нарівні з іншими методами оцінки вибуття запасів, потрібен для оцінки не лише при вибутті запасів з підприємства, а й при переведенні їх з однієї балансової статті до іншої, що теж кваліфікується як </w:t>
      </w:r>
      <w:r>
        <w:rPr>
          <w:b/>
          <w:bCs/>
          <w:color w:val="000000"/>
          <w:sz w:val="28"/>
          <w:szCs w:val="28"/>
          <w:lang w:val="uk-UA"/>
        </w:rPr>
        <w:t>вибуття</w:t>
      </w:r>
      <w:r>
        <w:rPr>
          <w:color w:val="000000"/>
          <w:sz w:val="28"/>
          <w:szCs w:val="28"/>
          <w:lang w:val="uk-UA"/>
        </w:rPr>
        <w:t xml:space="preserve"> (див. вище).</w:t>
      </w:r>
    </w:p>
    <w:p>
      <w:pPr>
        <w:pStyle w:val="Heading3"/>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6. Метод оцінки вибуття запасів за цінами продажу</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 xml:space="preserve">Може здатися, що цей метод - єдиний, що застосовується лише </w:t>
      </w:r>
      <w:r>
        <w:rPr>
          <w:b/>
          <w:bCs/>
          <w:color w:val="000000"/>
          <w:sz w:val="28"/>
          <w:szCs w:val="28"/>
          <w:lang w:val="uk-UA"/>
        </w:rPr>
        <w:t xml:space="preserve">до вибуття </w:t>
      </w:r>
      <w:r>
        <w:rPr>
          <w:color w:val="000000"/>
          <w:sz w:val="28"/>
          <w:szCs w:val="28"/>
          <w:lang w:val="uk-UA"/>
        </w:rPr>
        <w:t>запасів з підприємства. Це не так. Адже торгова націнка додається до первісної вартості закуплених для подальшого продажу вроздріб товарів вже на стадії оприбуткування цих товарів на рахунок 282. Надалі облік руху товарів</w:t>
      </w:r>
      <w:r>
        <w:rPr>
          <w:i/>
          <w:iCs/>
          <w:color w:val="000000"/>
          <w:sz w:val="28"/>
          <w:szCs w:val="28"/>
          <w:lang w:val="uk-UA"/>
        </w:rPr>
        <w:t xml:space="preserve"> </w:t>
      </w:r>
      <w:r>
        <w:rPr>
          <w:color w:val="000000"/>
          <w:sz w:val="28"/>
          <w:szCs w:val="28"/>
          <w:lang w:val="uk-UA"/>
        </w:rPr>
        <w:t xml:space="preserve">на всіх дореалізаційних стадіях може відбуватися за цінами продажу. Разом з тим це не суперечить вимогам П(С)БО 9 і МСФЗ 2 щодо оцінки запасів на дату балансу за найменшою з двох вартостей: </w:t>
      </w:r>
      <w:r>
        <w:rPr>
          <w:b/>
          <w:bCs/>
          <w:color w:val="000000"/>
          <w:sz w:val="28"/>
          <w:szCs w:val="28"/>
          <w:lang w:val="uk-UA"/>
        </w:rPr>
        <w:t>первісною вартістю</w:t>
      </w:r>
      <w:r>
        <w:rPr>
          <w:i/>
          <w:iCs/>
          <w:color w:val="000000"/>
          <w:sz w:val="28"/>
          <w:szCs w:val="28"/>
          <w:lang w:val="uk-UA"/>
        </w:rPr>
        <w:t xml:space="preserve"> </w:t>
      </w:r>
      <w:r>
        <w:rPr>
          <w:color w:val="000000"/>
          <w:sz w:val="28"/>
          <w:szCs w:val="28"/>
          <w:lang w:val="uk-UA"/>
        </w:rPr>
        <w:t>або</w:t>
      </w:r>
      <w:r>
        <w:rPr>
          <w:i/>
          <w:iCs/>
          <w:color w:val="000000"/>
          <w:sz w:val="28"/>
          <w:szCs w:val="28"/>
          <w:lang w:val="uk-UA"/>
        </w:rPr>
        <w:t xml:space="preserve"> </w:t>
      </w:r>
      <w:r>
        <w:rPr>
          <w:b/>
          <w:bCs/>
          <w:color w:val="000000"/>
          <w:sz w:val="28"/>
          <w:szCs w:val="28"/>
          <w:lang w:val="uk-UA"/>
        </w:rPr>
        <w:t>чистою вартістю реалізації.</w:t>
      </w:r>
      <w:r>
        <w:rPr>
          <w:color w:val="000000"/>
          <w:sz w:val="28"/>
          <w:szCs w:val="28"/>
          <w:lang w:val="uk-UA"/>
        </w:rPr>
        <w:t xml:space="preserve"> Адже на балансі сальдо товарів у роздрібній торгівлі показується згорнуто: Сальдо Д-т 282 - Сальдо К-т 285, тобто з врахуванням контрактиву </w:t>
      </w:r>
      <w:r>
        <w:rPr>
          <w:b/>
          <w:bCs/>
          <w:color w:val="000000"/>
          <w:sz w:val="28"/>
          <w:szCs w:val="28"/>
          <w:lang w:val="uk-UA"/>
        </w:rPr>
        <w:t>"Торгова націнка"</w:t>
      </w:r>
      <w:r>
        <w:rPr>
          <w:color w:val="000000"/>
          <w:sz w:val="28"/>
          <w:szCs w:val="28"/>
          <w:lang w:val="uk-UA"/>
        </w:rPr>
        <w:t xml:space="preserve"> як показника, що коригує продажну вартість до рівня </w:t>
      </w:r>
      <w:r>
        <w:rPr>
          <w:b/>
          <w:bCs/>
          <w:color w:val="000000"/>
          <w:sz w:val="28"/>
          <w:szCs w:val="28"/>
          <w:lang w:val="uk-UA"/>
        </w:rPr>
        <w:t>первісної.</w:t>
      </w:r>
    </w:p>
    <w:p>
      <w:pPr>
        <w:pStyle w:val="Style14"/>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color w:val="000000"/>
          <w:sz w:val="28"/>
          <w:szCs w:val="28"/>
          <w:lang w:val="uk-UA"/>
        </w:rPr>
      </w:pPr>
      <w:r>
        <w:rPr>
          <w:color w:val="000000"/>
          <w:sz w:val="28"/>
          <w:szCs w:val="28"/>
          <w:lang w:val="uk-UA"/>
        </w:rPr>
        <w:t>Оскільки вибір оптимального для того або іншого підприємства методу оцінки вибуття запасів залежить від великої кількості зовнішніх чинників, які по-різному впливають на діяльність кожного окремо взятого підприємства і на її результати, ми не будемо радити, якому з методів віддати перева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both"/>
        <w:textAlignment w:val="baseline"/>
        <w:rPr>
          <w:b/>
          <w:b/>
          <w:bCs/>
          <w:color w:val="000000"/>
          <w:sz w:val="28"/>
          <w:szCs w:val="28"/>
          <w:u w:val="single"/>
          <w:lang w:val="uk-UA"/>
        </w:rPr>
      </w:pPr>
      <w:r>
        <w:rPr>
          <w:b/>
          <w:bCs/>
          <w:color w:val="000000"/>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center"/>
        <w:textAlignment w:val="baseline"/>
        <w:rPr/>
      </w:pPr>
      <w:r>
        <w:rPr>
          <w:b/>
          <w:bCs/>
          <w:color w:val="000000"/>
          <w:sz w:val="28"/>
          <w:szCs w:val="28"/>
        </w:rPr>
        <w:t>61 Скад і зміст про рух грошових коштів(ф.№3 )</w:t>
      </w:r>
    </w:p>
    <w:p>
      <w:pPr>
        <w:pStyle w:val="Style14"/>
        <w:widowControl w:val="false"/>
        <w:spacing w:lineRule="auto" w:line="360" w:before="0" w:after="0"/>
        <w:ind w:left="0" w:firstLine="709"/>
        <w:rPr>
          <w:b/>
          <w:b/>
          <w:bCs/>
          <w:color w:val="000000"/>
          <w:sz w:val="28"/>
          <w:szCs w:val="28"/>
          <w:lang w:val="uk-UA"/>
        </w:rPr>
      </w:pPr>
      <w:r>
        <w:rPr>
          <w:b/>
          <w:bCs/>
          <w:color w:val="000000"/>
          <w:sz w:val="28"/>
          <w:szCs w:val="28"/>
          <w:lang w:val="uk-UA"/>
        </w:rPr>
      </w:r>
    </w:p>
    <w:p>
      <w:pPr>
        <w:pStyle w:val="Style14"/>
        <w:widowControl w:val="false"/>
        <w:spacing w:lineRule="auto" w:line="360" w:before="0" w:after="0"/>
        <w:ind w:left="0" w:firstLine="709"/>
        <w:rPr>
          <w:color w:val="000000"/>
          <w:sz w:val="28"/>
          <w:szCs w:val="28"/>
          <w:lang w:val="uk-UA"/>
        </w:rPr>
      </w:pPr>
      <w:r>
        <w:rPr>
          <w:color w:val="000000"/>
          <w:sz w:val="28"/>
          <w:szCs w:val="28"/>
          <w:lang w:val="uk-UA"/>
        </w:rPr>
        <w:t>Зміст і форма Звіту про рух грошових коштів та загальні вимоги до розкриття його статей визначаються П(С)БО 4 «Звіт про рух грошових коштів».</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Сфери дії П(С)БО 4 стосується Звітів про рух грошових коштів підприємств, організацій та інших юридичних осіб усіх форм власності, крім банків та бюджетних установ, малих підприємств та консолідованих Звітів про рух грошових коштів.</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У П(С)БО 4 використовуються такі терміни: грошові кошти, група, еквіваленти грошових коштів, негрошові операції, інвестиційна діяльність, операційна діяльність, рух грошових коштів, фінансова діяльність.</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Метою складання Звіту про рух грошових коштів є надання користувачам фінансової звітності повної, правдивої та неупередженої інформації про зміни, що відбулися у грошових коштах та їх еквівалентах за звітний період.</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Звіт містить дані про рух грошових коштів в результаті операційної, інвестиційної та фінансової діяльності. Окремо зазначають надходження і видаток коштів стосовно різних видів діяльності. Негрошові операції (отримання активів від фінансової оренди, бартерні операції, придбання активів через емісію акцій тощо) не включаються до Звіту про рух грошових коштів.</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Внутрішні зміни у складі грошових коштів до звіту не включаються.</w:t>
        <w:br/>
        <w:t>Структура звіту складається із одної таблиці, яка має такі три розділи:</w:t>
      </w:r>
    </w:p>
    <w:p>
      <w:pPr>
        <w:pStyle w:val="Normal"/>
        <w:numPr>
          <w:ilvl w:val="0"/>
          <w:numId w:val="5"/>
        </w:numPr>
        <w:spacing w:lineRule="auto" w:line="360"/>
        <w:ind w:left="0" w:firstLine="709"/>
        <w:jc w:val="both"/>
        <w:rPr>
          <w:color w:val="000000"/>
          <w:sz w:val="28"/>
          <w:szCs w:val="28"/>
        </w:rPr>
      </w:pPr>
      <w:r>
        <w:rPr>
          <w:color w:val="000000"/>
          <w:sz w:val="28"/>
          <w:szCs w:val="28"/>
        </w:rPr>
        <w:t>рух коштів у результаті операційної діяльності;</w:t>
      </w:r>
    </w:p>
    <w:p>
      <w:pPr>
        <w:pStyle w:val="Normal"/>
        <w:numPr>
          <w:ilvl w:val="0"/>
          <w:numId w:val="5"/>
        </w:numPr>
        <w:spacing w:lineRule="auto" w:line="360"/>
        <w:ind w:left="0" w:firstLine="709"/>
        <w:jc w:val="both"/>
        <w:rPr>
          <w:color w:val="000000"/>
          <w:sz w:val="28"/>
          <w:szCs w:val="28"/>
        </w:rPr>
      </w:pPr>
      <w:r>
        <w:rPr>
          <w:color w:val="000000"/>
          <w:sz w:val="28"/>
          <w:szCs w:val="28"/>
        </w:rPr>
        <w:t>рух коштів у результаті інвестиційної діяльності;</w:t>
      </w:r>
    </w:p>
    <w:p>
      <w:pPr>
        <w:pStyle w:val="Normal"/>
        <w:numPr>
          <w:ilvl w:val="0"/>
          <w:numId w:val="5"/>
        </w:numPr>
        <w:spacing w:lineRule="auto" w:line="360"/>
        <w:ind w:left="0" w:firstLine="709"/>
        <w:jc w:val="both"/>
        <w:rPr>
          <w:color w:val="000000"/>
          <w:sz w:val="28"/>
          <w:szCs w:val="28"/>
        </w:rPr>
      </w:pPr>
      <w:r>
        <w:rPr>
          <w:color w:val="000000"/>
          <w:sz w:val="28"/>
          <w:szCs w:val="28"/>
        </w:rPr>
        <w:t>рух коштів у результаті фінансової діяльності.</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У світовій практиці звіт про рух грошових коштів складається за двома методами:</w:t>
      </w:r>
    </w:p>
    <w:p>
      <w:pPr>
        <w:pStyle w:val="Normal"/>
        <w:numPr>
          <w:ilvl w:val="0"/>
          <w:numId w:val="4"/>
        </w:numPr>
        <w:spacing w:lineRule="auto" w:line="360"/>
        <w:ind w:left="0" w:firstLine="709"/>
        <w:jc w:val="both"/>
        <w:rPr>
          <w:color w:val="000000"/>
          <w:sz w:val="28"/>
          <w:szCs w:val="28"/>
        </w:rPr>
      </w:pPr>
      <w:r>
        <w:rPr>
          <w:color w:val="000000"/>
          <w:sz w:val="28"/>
          <w:szCs w:val="28"/>
        </w:rPr>
        <w:t>прямий, за допомогою якого розкриваються основні валові грошові надходження і витрати;</w:t>
      </w:r>
    </w:p>
    <w:p>
      <w:pPr>
        <w:pStyle w:val="Normal"/>
        <w:numPr>
          <w:ilvl w:val="0"/>
          <w:numId w:val="4"/>
        </w:numPr>
        <w:spacing w:lineRule="auto" w:line="360"/>
        <w:ind w:left="0" w:firstLine="709"/>
        <w:jc w:val="both"/>
        <w:rPr>
          <w:color w:val="000000"/>
          <w:sz w:val="28"/>
          <w:szCs w:val="28"/>
        </w:rPr>
      </w:pPr>
      <w:r>
        <w:rPr>
          <w:color w:val="000000"/>
          <w:sz w:val="28"/>
          <w:szCs w:val="28"/>
        </w:rPr>
        <w:t>непрямий, за допомогою якого чистий прибуток або збиток коригуються з урахуванням операцій негрошового характеру, відстрочення, нарахування минулих років, майбутніх надходжень чи платежів, статей доходів і витрат, пов’язаних з інвестиційною та фінансовою діяльністю.</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П(С)БО 4 передбачає застосування непрямого методу складання Звіту про рух грошових коштів, який полягає у визначенні суми чистого надходження (видатку) у результаті операційної діяльності послідовним коригуванням показника прибутку (збитку) від звичайної діяльності до оподаткування, наведеного у Звіті про фінансові результати.</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Рух грошових коштів у разі інвестиційної діяльності визначається на основі аналізу змін у статтях розділу Балансу «Необоротні активи» та статті «Поточні фінансові інвестиції».</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Рух грошових коштів у результаті фінансової діяльності визначається на основі змін у статтях Балансу за розділом «Власний капітал» та статтях, пов’язаних з фінансовою діяльністю у розділах Балансу «Забезпечення наступних витрат і платежів», «Довгострокові зобов’язання» і «Поточні зобов’язання» (статті «Короткострокові кредити банків», «Поточна заборгованість за довгостроковими зобов’язаннями», «Поточні зобов’язання за розрахунками з учасниками»).</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Процес складання Звіту про рух грошових коштів включає п’ять основних етапів:</w:t>
      </w:r>
    </w:p>
    <w:p>
      <w:pPr>
        <w:pStyle w:val="Normal"/>
        <w:numPr>
          <w:ilvl w:val="0"/>
          <w:numId w:val="6"/>
        </w:numPr>
        <w:spacing w:lineRule="auto" w:line="360"/>
        <w:ind w:left="0" w:firstLine="709"/>
        <w:jc w:val="both"/>
        <w:rPr>
          <w:color w:val="000000"/>
          <w:sz w:val="28"/>
          <w:szCs w:val="28"/>
        </w:rPr>
      </w:pPr>
      <w:r>
        <w:rPr>
          <w:color w:val="000000"/>
          <w:sz w:val="28"/>
          <w:szCs w:val="28"/>
        </w:rPr>
        <w:t>збір і підготовка необхідної інформації;</w:t>
      </w:r>
    </w:p>
    <w:p>
      <w:pPr>
        <w:pStyle w:val="Normal"/>
        <w:numPr>
          <w:ilvl w:val="0"/>
          <w:numId w:val="6"/>
        </w:numPr>
        <w:spacing w:lineRule="auto" w:line="360"/>
        <w:ind w:left="0" w:firstLine="709"/>
        <w:jc w:val="both"/>
        <w:rPr>
          <w:color w:val="000000"/>
          <w:sz w:val="28"/>
          <w:szCs w:val="28"/>
        </w:rPr>
      </w:pPr>
      <w:r>
        <w:rPr>
          <w:color w:val="000000"/>
          <w:sz w:val="28"/>
          <w:szCs w:val="28"/>
        </w:rPr>
        <w:t>визначення руху грошових коштів у результаті операційної діяльності;</w:t>
      </w:r>
    </w:p>
    <w:p>
      <w:pPr>
        <w:pStyle w:val="Normal"/>
        <w:numPr>
          <w:ilvl w:val="0"/>
          <w:numId w:val="6"/>
        </w:numPr>
        <w:spacing w:lineRule="auto" w:line="360"/>
        <w:ind w:left="0" w:firstLine="709"/>
        <w:jc w:val="both"/>
        <w:rPr>
          <w:color w:val="000000"/>
          <w:sz w:val="28"/>
          <w:szCs w:val="28"/>
        </w:rPr>
      </w:pPr>
      <w:r>
        <w:rPr>
          <w:color w:val="000000"/>
          <w:sz w:val="28"/>
          <w:szCs w:val="28"/>
        </w:rPr>
        <w:t>визначення руху грошових коштів у результаті інвестиційної діяльності;</w:t>
      </w:r>
    </w:p>
    <w:p>
      <w:pPr>
        <w:pStyle w:val="Normal"/>
        <w:numPr>
          <w:ilvl w:val="0"/>
          <w:numId w:val="6"/>
        </w:numPr>
        <w:spacing w:lineRule="auto" w:line="360"/>
        <w:ind w:left="0" w:firstLine="709"/>
        <w:jc w:val="both"/>
        <w:rPr>
          <w:color w:val="000000"/>
          <w:sz w:val="28"/>
          <w:szCs w:val="28"/>
        </w:rPr>
      </w:pPr>
      <w:r>
        <w:rPr>
          <w:color w:val="000000"/>
          <w:sz w:val="28"/>
          <w:szCs w:val="28"/>
        </w:rPr>
        <w:t>визначення руху грошових коштів у результаті фінансової діяльності;</w:t>
      </w:r>
    </w:p>
    <w:p>
      <w:pPr>
        <w:pStyle w:val="Normal"/>
        <w:numPr>
          <w:ilvl w:val="0"/>
          <w:numId w:val="6"/>
        </w:numPr>
        <w:spacing w:lineRule="auto" w:line="360"/>
        <w:ind w:left="0" w:firstLine="709"/>
        <w:jc w:val="both"/>
        <w:rPr>
          <w:color w:val="000000"/>
          <w:sz w:val="28"/>
          <w:szCs w:val="28"/>
        </w:rPr>
      </w:pPr>
      <w:r>
        <w:rPr>
          <w:color w:val="000000"/>
          <w:sz w:val="28"/>
          <w:szCs w:val="28"/>
        </w:rPr>
        <w:t>визначення чистого руху коштів та узгодження їхніх залишків.</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Для складання звіту використовують такі джерела інформації:</w:t>
      </w:r>
    </w:p>
    <w:p>
      <w:pPr>
        <w:pStyle w:val="Normal"/>
        <w:numPr>
          <w:ilvl w:val="0"/>
          <w:numId w:val="2"/>
        </w:numPr>
        <w:spacing w:lineRule="auto" w:line="360"/>
        <w:ind w:left="0" w:firstLine="709"/>
        <w:jc w:val="both"/>
        <w:rPr>
          <w:color w:val="000000"/>
          <w:sz w:val="28"/>
          <w:szCs w:val="28"/>
        </w:rPr>
      </w:pPr>
      <w:r>
        <w:rPr>
          <w:color w:val="000000"/>
          <w:sz w:val="28"/>
          <w:szCs w:val="28"/>
        </w:rPr>
        <w:t>Баланс;</w:t>
      </w:r>
    </w:p>
    <w:p>
      <w:pPr>
        <w:pStyle w:val="Normal"/>
        <w:numPr>
          <w:ilvl w:val="0"/>
          <w:numId w:val="2"/>
        </w:numPr>
        <w:spacing w:lineRule="auto" w:line="360"/>
        <w:ind w:left="0" w:firstLine="709"/>
        <w:jc w:val="both"/>
        <w:rPr>
          <w:color w:val="000000"/>
          <w:sz w:val="28"/>
          <w:szCs w:val="28"/>
        </w:rPr>
      </w:pPr>
      <w:r>
        <w:rPr>
          <w:color w:val="000000"/>
          <w:sz w:val="28"/>
          <w:szCs w:val="28"/>
        </w:rPr>
        <w:t>Звіт про фінансові результати;</w:t>
      </w:r>
    </w:p>
    <w:p>
      <w:pPr>
        <w:pStyle w:val="Normal"/>
        <w:numPr>
          <w:ilvl w:val="0"/>
          <w:numId w:val="2"/>
        </w:numPr>
        <w:spacing w:lineRule="auto" w:line="360"/>
        <w:ind w:left="0" w:firstLine="709"/>
        <w:jc w:val="both"/>
        <w:rPr>
          <w:color w:val="000000"/>
          <w:sz w:val="28"/>
          <w:szCs w:val="28"/>
        </w:rPr>
      </w:pPr>
      <w:r>
        <w:rPr>
          <w:color w:val="000000"/>
          <w:sz w:val="28"/>
          <w:szCs w:val="28"/>
        </w:rPr>
        <w:t>примітки;</w:t>
      </w:r>
    </w:p>
    <w:p>
      <w:pPr>
        <w:pStyle w:val="Normal"/>
        <w:numPr>
          <w:ilvl w:val="0"/>
          <w:numId w:val="2"/>
        </w:numPr>
        <w:spacing w:lineRule="auto" w:line="360"/>
        <w:ind w:left="0" w:firstLine="709"/>
        <w:jc w:val="both"/>
        <w:rPr>
          <w:color w:val="000000"/>
          <w:sz w:val="28"/>
          <w:szCs w:val="28"/>
        </w:rPr>
      </w:pPr>
      <w:r>
        <w:rPr>
          <w:color w:val="000000"/>
          <w:sz w:val="28"/>
          <w:szCs w:val="28"/>
        </w:rPr>
        <w:t>Головна книга;</w:t>
      </w:r>
    </w:p>
    <w:p>
      <w:pPr>
        <w:pStyle w:val="Normal"/>
        <w:numPr>
          <w:ilvl w:val="0"/>
          <w:numId w:val="2"/>
        </w:numPr>
        <w:spacing w:lineRule="auto" w:line="360"/>
        <w:ind w:left="0" w:firstLine="709"/>
        <w:jc w:val="both"/>
        <w:rPr>
          <w:color w:val="000000"/>
          <w:sz w:val="28"/>
          <w:szCs w:val="28"/>
        </w:rPr>
      </w:pPr>
      <w:r>
        <w:rPr>
          <w:color w:val="000000"/>
          <w:sz w:val="28"/>
          <w:szCs w:val="28"/>
        </w:rPr>
        <w:t>аналітичні дані за окремими рахунками бухгалтерського облік</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center"/>
        <w:textAlignment w:val="baseline"/>
        <w:rPr/>
      </w:pPr>
      <w:r>
        <w:rPr>
          <w:b/>
          <w:bCs/>
          <w:color w:val="000000"/>
          <w:sz w:val="28"/>
          <w:szCs w:val="28"/>
        </w:rPr>
        <w:t>62 Визначення собівартості реалізованих товарів</w:t>
      </w:r>
    </w:p>
    <w:p>
      <w:pPr>
        <w:pStyle w:val="HTML1"/>
        <w:widowControl w:val="false"/>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widowControl w:val="false"/>
        <w:spacing w:lineRule="auto" w:line="360"/>
        <w:ind w:left="0" w:firstLine="709"/>
        <w:jc w:val="both"/>
        <w:rPr/>
      </w:pPr>
      <w:r>
        <w:rPr>
          <w:rFonts w:cs="Times New Roman" w:ascii="Times New Roman" w:hAnsi="Times New Roman"/>
          <w:color w:val="000000"/>
          <w:sz w:val="28"/>
          <w:szCs w:val="28"/>
        </w:rPr>
        <w:t>Визначення собівартості реалізованих товарів в бухгалтерському обліку фактичної собівартості реалізованих товарів пов’язані з певними труднощами, бо товари оприбутковуються та обліковуються в роздрібних торговельних підприємствах за продажними цінами, включаючи купівельну вартість товарів, суми податкового кредиту з податку на додану вартість та торговельну націнку на покриття витрат та створення доходу торговельного підприємства.</w:t>
      </w:r>
    </w:p>
    <w:p>
      <w:pPr>
        <w:pStyle w:val="HTML1"/>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изначення собівартості реалізованих товарів із суми виручки від продажу товарів необхідно вирахувати суму товарних надбавок, що складаються із сум ПДВ та торговельної націнки підприємства, і додати витрати на купівлю товарів, їх доставку та доведення до придатного для реалізації стану, які відносяться за розрахунком до реалізованих товарів.</w:t>
      </w:r>
    </w:p>
    <w:p>
      <w:pPr>
        <w:pStyle w:val="HTML1"/>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івартість реалізованої готової продукції (товарів, робіт, послуг) — це їх виробнича собівартість, тобто реалізованої готової продукції (робіт, послуг) або собівартість реалізованих това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both"/>
        <w:textAlignment w:val="baseline"/>
        <w:rPr>
          <w:rFonts w:ascii="Times New Roman" w:hAnsi="Times New Roman" w:cs="Times New Roman"/>
          <w:b/>
          <w:b/>
          <w:bCs/>
          <w:color w:val="000000"/>
          <w:sz w:val="28"/>
          <w:szCs w:val="28"/>
        </w:rPr>
      </w:pPr>
      <w:r>
        <w:rPr>
          <w:rFonts w:cs="Times New Roman"/>
          <w:b/>
          <w:bCs/>
          <w:color w:val="000000"/>
          <w:sz w:val="28"/>
          <w:szCs w:val="28"/>
        </w:rPr>
      </w:r>
    </w:p>
    <w:p>
      <w:pPr>
        <w:pStyle w:val="TextBody"/>
        <w:widowControl w:val="false"/>
        <w:spacing w:lineRule="auto" w:line="360"/>
        <w:ind w:left="0" w:firstLine="709"/>
        <w:jc w:val="both"/>
        <w:rPr/>
      </w:pPr>
      <w:r>
        <w:rPr>
          <w:color w:val="000000"/>
          <w:sz w:val="28"/>
          <w:szCs w:val="28"/>
          <w:u w:val="single"/>
        </w:rPr>
        <w:t xml:space="preserve">Собівартість реалізованої продукції </w:t>
      </w:r>
      <w:r>
        <w:rPr>
          <w:color w:val="000000"/>
          <w:sz w:val="28"/>
          <w:szCs w:val="28"/>
        </w:rPr>
        <w:t>= прямі матеріальні витрати + прямі трудові витрати + загально виробничі витрати.</w:t>
      </w:r>
    </w:p>
    <w:p>
      <w:pPr>
        <w:pStyle w:val="Style14"/>
        <w:widowControl w:val="false"/>
        <w:spacing w:lineRule="auto" w:line="360" w:before="0" w:after="0"/>
        <w:ind w:left="0" w:firstLine="709"/>
        <w:jc w:val="center"/>
        <w:rPr>
          <w:b/>
          <w:b/>
          <w:bCs/>
          <w:color w:val="000000"/>
          <w:sz w:val="28"/>
          <w:szCs w:val="28"/>
          <w:lang w:val="uk-UA"/>
        </w:rPr>
      </w:pPr>
      <w:r>
        <w:rPr>
          <w:b/>
          <w:bCs/>
          <w:color w:val="000000"/>
          <w:sz w:val="28"/>
          <w:szCs w:val="28"/>
          <w:lang w:val="uk-UA"/>
        </w:rPr>
      </w:r>
    </w:p>
    <w:p>
      <w:pPr>
        <w:pStyle w:val="Style14"/>
        <w:widowControl w:val="false"/>
        <w:spacing w:lineRule="auto" w:line="360" w:before="0" w:after="0"/>
        <w:ind w:left="0" w:firstLine="709"/>
        <w:jc w:val="center"/>
        <w:rPr>
          <w:b/>
          <w:b/>
          <w:bCs/>
          <w:color w:val="000000"/>
          <w:sz w:val="28"/>
          <w:szCs w:val="28"/>
          <w:lang w:val="uk-UA"/>
        </w:rPr>
      </w:pPr>
      <w:r>
        <w:rPr>
          <w:b/>
          <w:bCs/>
          <w:color w:val="000000"/>
          <w:sz w:val="28"/>
          <w:szCs w:val="28"/>
          <w:lang w:val="uk-UA"/>
        </w:rPr>
        <w:t>63 Особливості формування статутного капіталу господарчих товариств</w:t>
      </w:r>
    </w:p>
    <w:p>
      <w:pPr>
        <w:pStyle w:val="Style14"/>
        <w:widowControl w:val="false"/>
        <w:spacing w:lineRule="auto" w:line="360" w:before="0" w:after="0"/>
        <w:ind w:left="0" w:firstLine="709"/>
        <w:rPr>
          <w:b/>
          <w:b/>
          <w:bCs/>
          <w:color w:val="000000"/>
          <w:sz w:val="28"/>
          <w:szCs w:val="28"/>
          <w:lang w:val="uk-UA"/>
        </w:rPr>
      </w:pPr>
      <w:r>
        <w:rPr>
          <w:b/>
          <w:bCs/>
          <w:color w:val="000000"/>
          <w:sz w:val="28"/>
          <w:szCs w:val="28"/>
          <w:lang w:val="uk-UA"/>
        </w:rPr>
      </w:r>
    </w:p>
    <w:p>
      <w:pPr>
        <w:pStyle w:val="Style14"/>
        <w:widowControl w:val="false"/>
        <w:spacing w:lineRule="auto" w:line="360" w:before="0" w:after="0"/>
        <w:ind w:left="0" w:firstLine="709"/>
        <w:rPr>
          <w:color w:val="000000"/>
          <w:sz w:val="28"/>
          <w:szCs w:val="28"/>
          <w:lang w:val="uk-UA"/>
        </w:rPr>
      </w:pPr>
      <w:r>
        <w:rPr>
          <w:color w:val="000000"/>
          <w:sz w:val="28"/>
          <w:szCs w:val="28"/>
          <w:lang w:val="uk-UA"/>
        </w:rPr>
        <w:t>Порядок формування Статутного капіталу регулюється законодавством і установчими документами. Статутний капітал на підприємствах з різними формами власності (крім державної) - це сумарний внесок внесків у майно (у грошовому вираженні ) засновниками підприємства при його утворенні. Розмір статутного капіталу визначається установчими документами і фіксується в статуті підприємства.</w:t>
      </w:r>
    </w:p>
    <w:p>
      <w:pPr>
        <w:pStyle w:val="Style14"/>
        <w:widowControl w:val="false"/>
        <w:spacing w:lineRule="auto" w:line="360" w:before="0" w:after="0"/>
        <w:ind w:left="0" w:firstLine="709"/>
        <w:rPr/>
      </w:pPr>
      <w:r>
        <w:rPr>
          <w:rStyle w:val="Applestylespan"/>
          <w:color w:val="000000"/>
          <w:sz w:val="28"/>
          <w:szCs w:val="28"/>
          <w:lang w:val="uk-UA"/>
        </w:rPr>
        <w:t>Господарчими товариствами зізнаються підприємства, установи , організації, створені на договірних засадах юридичними особами й громадянами шляхом об’єднання їхнього майна й підприємницької діяльності з метою одержання прибутку. До господарчих товариств належать: акціонерні товариства; товариства з обмеженою відповідальністю; товариства з додатковою відповідальністю; повні товариства; командитні товариства.</w:t>
      </w:r>
    </w:p>
    <w:p>
      <w:pPr>
        <w:pStyle w:val="Style14"/>
        <w:widowControl w:val="false"/>
        <w:spacing w:lineRule="auto" w:line="360" w:before="0" w:after="0"/>
        <w:ind w:left="0" w:firstLine="709"/>
        <w:rPr>
          <w:i/>
          <w:i/>
          <w:iCs/>
          <w:color w:val="000000"/>
          <w:sz w:val="28"/>
          <w:szCs w:val="28"/>
          <w:lang w:val="uk-UA"/>
        </w:rPr>
      </w:pPr>
      <w:r>
        <w:rPr>
          <w:i/>
          <w:iCs/>
          <w:color w:val="000000"/>
          <w:sz w:val="28"/>
          <w:szCs w:val="28"/>
          <w:u w:val="single"/>
          <w:lang w:val="uk-UA"/>
        </w:rPr>
        <w:t>Формування статутного капіталу (фонду) акціонерного товари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both"/>
        <w:textAlignment w:val="baseline"/>
        <w:rPr/>
      </w:pPr>
      <w:r>
        <w:rPr>
          <w:color w:val="000000"/>
          <w:sz w:val="28"/>
          <w:szCs w:val="28"/>
        </w:rPr>
        <w:t>У відповідності з Законом України “Про господарські товариства” акціонерні товариства формують свої статутні фонди за рахунок реалізації акцій шляхом відкритої підписки на них чи куплі-продіжу на фондовій біржі (це стосується відкритих акціонерних товариств) або шляхом розподілу всіх акцій між засновниками без права розповсюдження акцій через відкриту підписку і купівлю продіж на біржі (у закритих акціонерних товариствах). Статутний капітал повинний бути не менше суми, еквівалентній 1250 мінімальним заробітним платам (на момент утворення акціонерного товари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У закритих акціонерних товариствах 100 % статутного фонду належать засновникам. Законодавством встановлено, що засновники відкритих акціонерних товариств зобов’язані викупити 25 % всіх а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На стадії заснування при створенні відкритого акціонерного товариства юридичні та фізичні особи, які виявили бажання купити акції повинні внести на рахунок засновників не менше 10 % вартості акцій, на які вони підписа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both"/>
        <w:textAlignment w:val="baseline"/>
        <w:rPr/>
      </w:pPr>
      <w:r>
        <w:rPr>
          <w:color w:val="000000"/>
          <w:sz w:val="28"/>
          <w:szCs w:val="28"/>
        </w:rPr>
        <w:t>Акціонерне товариство збільшує свій статутний фонд за рахунок: додаткового випуску акцій, спрямування прибутку на приріст статутного фонду шляхом збільшення номінальної вартості а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both"/>
        <w:textAlignment w:val="baseline"/>
        <w:rPr>
          <w:i/>
          <w:i/>
          <w:iCs/>
          <w:color w:val="000000"/>
          <w:sz w:val="28"/>
          <w:szCs w:val="28"/>
          <w:u w:val="single"/>
        </w:rPr>
      </w:pPr>
      <w:r>
        <w:rPr>
          <w:i/>
          <w:iCs/>
          <w:color w:val="000000"/>
          <w:sz w:val="28"/>
          <w:szCs w:val="28"/>
          <w:u w:val="single"/>
        </w:rPr>
        <w:t>Формування статутного капіталу (фонду) товариства з обмеженою відповідальністю, товариства з додатковою відповідальністю і повного товари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Вони формують статутні фонди з внесків учасників. Ці внески оцінені в національній валюті, визначають частку учасників у статутному фонді, причому у товариствах з обмеженою відповідальністю сума внеску кожного з учасників являє собою межу його відповідальності за зобов’язаннями товари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both"/>
        <w:textAlignment w:val="baseline"/>
        <w:rPr>
          <w:color w:val="000000"/>
          <w:sz w:val="28"/>
          <w:szCs w:val="28"/>
        </w:rPr>
      </w:pPr>
      <w:r>
        <w:rPr>
          <w:rStyle w:val="Applestylespan"/>
          <w:color w:val="000000"/>
          <w:sz w:val="28"/>
          <w:szCs w:val="28"/>
        </w:rPr>
        <w:t xml:space="preserve">Статутний капітал товариства з </w:t>
      </w:r>
      <w:r>
        <w:rPr>
          <w:rStyle w:val="Applestylespan"/>
          <w:color w:val="000000"/>
          <w:sz w:val="28"/>
          <w:szCs w:val="28"/>
          <w:u w:val="single"/>
        </w:rPr>
        <w:t>обмеженою відповідальністю</w:t>
      </w:r>
      <w:r>
        <w:rPr>
          <w:rStyle w:val="Applestylespan"/>
          <w:color w:val="000000"/>
          <w:sz w:val="28"/>
          <w:szCs w:val="28"/>
        </w:rPr>
        <w:t xml:space="preserve"> формується з метою забезпечення підприємницької діяльності товариства. Учасники товариства вносять вклади, які і складають мінімальний розмір майна товариства. Сума вартості усіх заявлених вкладів учасників товариства складає статутний капітал товариства з обмеженою відповідальністю. Статутний капітал визначає мінімальний розмір майна товариства з обмеженою відповідальністю. Розмір статутного капіталу товариства не може бути меншим розміру, встановленого законом. Відповідно до Закону України «Про господарські то вариства» мінімальний розмір статутного капіталу товариства складає 100 мінімальних за робітних 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В товариствах з додатковою відповідальністю і повних товариствах учасники відповідають за їхні борги сумою своїх внесків у статутний фонд, а якщо сума статутного фонду недостатня для покриття боргів товариства, то додатково ще й майном, що належить кожному учас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both"/>
        <w:textAlignment w:val="baseline"/>
        <w:rPr>
          <w:i/>
          <w:i/>
          <w:iCs/>
          <w:color w:val="000000"/>
          <w:sz w:val="28"/>
          <w:szCs w:val="28"/>
          <w:u w:val="single"/>
        </w:rPr>
      </w:pPr>
      <w:r>
        <w:rPr>
          <w:i/>
          <w:iCs/>
          <w:color w:val="000000"/>
          <w:sz w:val="28"/>
          <w:szCs w:val="28"/>
          <w:u w:val="single"/>
        </w:rPr>
        <w:t>Командитне товари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both"/>
        <w:textAlignment w:val="baseline"/>
        <w:rPr/>
      </w:pPr>
      <w:r>
        <w:rPr>
          <w:rStyle w:val="Applestylespan"/>
          <w:color w:val="000000"/>
          <w:sz w:val="28"/>
          <w:szCs w:val="28"/>
        </w:rPr>
        <w:t>Командитне товариство можна кваліфікувати як товариство змішаного типу.</w:t>
      </w:r>
      <w:r>
        <w:rPr>
          <w:color w:val="000000"/>
          <w:sz w:val="28"/>
          <w:szCs w:val="28"/>
        </w:rPr>
        <w:t xml:space="preserve"> Командитне товариство включає учасників, які формують статутний фонд на засадах повного товариства, а а також вкладників, які відповідають за зобов’язаннями товариства лише у межах свого вкладу до його статутного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both"/>
        <w:textAlignment w:val="baseline"/>
        <w:rPr>
          <w:color w:val="000000"/>
          <w:sz w:val="28"/>
          <w:szCs w:val="28"/>
        </w:rPr>
      </w:pPr>
      <w:r>
        <w:rPr>
          <w:rStyle w:val="Applestylespan"/>
          <w:color w:val="000000"/>
          <w:sz w:val="28"/>
          <w:szCs w:val="28"/>
        </w:rPr>
        <w:t>Вкладник може вступати до командитного товариства шляхом внесення грошових або матеріальних вкладів. Вкладники командитного товариства повинні вносити вклади й додаткові внески у розмірі, способами й порядком, передбаченими установчим договором, проте сукупний розмір їхніх часток має не перевищувати 50 % майна товариства, зазначеного в установчому договорі. На момент реєстрації командитного товариства кожний з вкладників повинен внести не менш як 25 % свого внес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Викуп акцій, а також внески часток у статутні фонди акціонери і учасники товариств можуть здійснювати не лише перерахуванням грошей чи готівкою, але й за рахунок натуральних внесків (майно, матеріальні активи). Частина статутного фонду підприємства будь-якої організаційно-правової форми може формуватися за рахунок інвестицій іноземних юридичних або фізичних осіб.</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64 Облік статутного капіталу підприємства</w:t>
      </w:r>
    </w:p>
    <w:p>
      <w:pPr>
        <w:pStyle w:val="Normal"/>
        <w:overflowPunct w:val="false"/>
        <w:autoSpaceDE w:val="false"/>
        <w:spacing w:lineRule="auto" w:line="360"/>
        <w:ind w:left="0" w:firstLine="709"/>
        <w:jc w:val="both"/>
        <w:textAlignment w:val="baseline"/>
        <w:rPr>
          <w:b/>
          <w:b/>
          <w:bCs/>
          <w:color w:val="000000"/>
          <w:sz w:val="28"/>
          <w:szCs w:val="28"/>
          <w:u w:val="single"/>
          <w:lang w:val="en-US" w:eastAsia="en-US"/>
        </w:rPr>
      </w:pPr>
      <w:r>
        <w:rPr>
          <w:b/>
          <w:bCs/>
          <w:color w:val="000000"/>
          <w:sz w:val="28"/>
          <w:szCs w:val="28"/>
          <w:u w:val="single"/>
          <w:lang w:val="en-US" w:eastAsia="en-US"/>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u w:val="single"/>
          <w:lang w:val="en-US" w:eastAsia="en-US"/>
        </w:rPr>
        <w:t>Облік формування статутного капіталу (СТ).</w:t>
      </w:r>
      <w:r>
        <w:rPr>
          <w:color w:val="000000"/>
          <w:sz w:val="28"/>
          <w:szCs w:val="28"/>
          <w:lang w:val="en-US" w:eastAsia="en-US"/>
        </w:rPr>
        <w:t xml:space="preserve"> СК - сукупність вкладень (в грош. виразі) учасників (власників) в майно при створенні підпр-ва для забезп-ня його статутної дія-сті, яка визнач-ся уставом. В держ. під-вах СК формується за рах. виділеної державою частини майна (необор. і обор. активів) для викон-ня статутних завдань і в подальшому </w:t>
      </w:r>
      <w:r>
        <w:rPr>
          <w:rFonts w:eastAsia="Symbol" w:cs="Symbol" w:ascii="Symbol" w:hAnsi="Symbol"/>
          <w:color w:val="000000"/>
          <w:sz w:val="28"/>
          <w:szCs w:val="28"/>
          <w:lang w:val="en-US" w:eastAsia="en-US"/>
        </w:rPr>
        <w:t></w:t>
      </w:r>
      <w:r>
        <w:rPr>
          <w:color w:val="000000"/>
          <w:sz w:val="28"/>
          <w:szCs w:val="28"/>
          <w:lang w:val="en-US" w:eastAsia="en-US"/>
        </w:rPr>
        <w:t xml:space="preserve"> за рахунок власного прибутку. Майно під-ств з іноз. інвест. формується за рах. вкладень засновників в СК. Величина СК таких підп-ств підлягає реєстрації і не може бути змінена інакше як за рішенням власників. </w:t>
      </w:r>
      <w:r>
        <w:rPr>
          <w:color w:val="000000"/>
          <w:sz w:val="28"/>
          <w:szCs w:val="28"/>
        </w:rPr>
        <w:t>У бухгалтерському обліку на суму внесків засновників (учасників) до статутного капіталу підприємства роблять запис по кредиту рахунка 40 «Статутний капітал» у кореспонденції з дебетом рахункі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31 «Рахунки в банках», відповідно субрахунки 311 “Поточні рахунки в національній валюті” 312 «Поточні рахунки в іноземній валюті» (на суму внесених грошових коштів у національній та іноземній валютах);</w:t>
      </w:r>
    </w:p>
    <w:p>
      <w:pPr>
        <w:pStyle w:val="Normal"/>
        <w:overflowPunct w:val="false"/>
        <w:autoSpaceDE w:val="false"/>
        <w:spacing w:lineRule="auto" w:line="360"/>
        <w:ind w:left="0" w:firstLine="709"/>
        <w:jc w:val="both"/>
        <w:textAlignment w:val="baseline"/>
        <w:rPr>
          <w:b/>
          <w:b/>
          <w:bCs/>
          <w:color w:val="000000"/>
          <w:sz w:val="28"/>
          <w:szCs w:val="28"/>
          <w:lang w:val="en-US" w:eastAsia="en-US"/>
        </w:rPr>
      </w:pPr>
      <w:r>
        <w:rPr>
          <w:color w:val="000000"/>
          <w:sz w:val="28"/>
          <w:szCs w:val="28"/>
        </w:rPr>
        <w:t>46 «Неоплачений капітал» (на вартість внесених основних засобів, інших необоротних матеріальних активів, нематеріальних активів за оцінкою, погодженою сторонами); 20 «Виробничі запаси», 28 «Товари» та ін. (на вартість внесених оборотних матеріальних активів). Після зарахування останнього внеску і досягнення статутного капіталу величини, зареєстрованій установчими документами, записи на рахунку 40 «Статутний капітал» можуть бути зроблені тільки за рішенням правління сумісного підприємства про збільшення (або зменшення) статутного капіталу, а відповідно — і частки прибутку кожного із засновників (учасників).</w:t>
      </w:r>
      <w:r>
        <w:rPr>
          <w:color w:val="000000"/>
          <w:sz w:val="28"/>
          <w:szCs w:val="28"/>
          <w:lang w:val="en-US" w:eastAsia="en-US"/>
        </w:rPr>
        <w:t xml:space="preserve"> Після надходж. останнього з вкладень і досягненням СК розміру, зареєстр. уставом, записи на рахунку 40 можуть бути зроблені тільки за рішенням під-тва про </w:t>
      </w:r>
      <w:r>
        <w:rPr>
          <w:rFonts w:eastAsia="Symbol" w:cs="Symbol" w:ascii="Symbol" w:hAnsi="Symbol"/>
          <w:color w:val="000000"/>
          <w:sz w:val="28"/>
          <w:szCs w:val="28"/>
          <w:lang w:val="en-US" w:eastAsia="en-US"/>
        </w:rPr>
        <w:t></w:t>
      </w:r>
      <w:r>
        <w:rPr>
          <w:color w:val="000000"/>
          <w:sz w:val="28"/>
          <w:szCs w:val="28"/>
          <w:lang w:val="en-US" w:eastAsia="en-US"/>
        </w:rPr>
        <w:t xml:space="preserve"> або </w:t>
      </w:r>
      <w:r>
        <w:rPr>
          <w:rFonts w:eastAsia="Symbol" w:cs="Symbol" w:ascii="Symbol" w:hAnsi="Symbol"/>
          <w:color w:val="000000"/>
          <w:sz w:val="28"/>
          <w:szCs w:val="28"/>
          <w:lang w:val="en-US" w:eastAsia="en-US"/>
        </w:rPr>
        <w:t></w:t>
      </w:r>
      <w:r>
        <w:rPr>
          <w:color w:val="000000"/>
          <w:sz w:val="28"/>
          <w:szCs w:val="28"/>
          <w:lang w:val="en-US" w:eastAsia="en-US"/>
        </w:rPr>
        <w:t xml:space="preserve"> СК. Формування СК акц. тов-ств враховується на рах 40 по субрахунках “прості акції” і “привілейовані акції”. Сальдо рах. 40 має відповідати розміру СК, який зареєстрований в статутн. документі акц. товариства, і повинно = номінал. вартості випущених акцій. Після регістр. акц. тов-ва на суму підписки на акції роблять запис: Дт46, Кт40. Якщо факт.ціна акцій перевищує їх номін. Вартість, то сума різниці зарах-ся в емісійний дохід з записом: Дт46, Кт 421.</w:t>
      </w:r>
    </w:p>
    <w:p>
      <w:pPr>
        <w:pStyle w:val="Normal"/>
        <w:overflowPunct w:val="false"/>
        <w:autoSpaceDE w:val="false"/>
        <w:spacing w:lineRule="auto" w:line="360"/>
        <w:ind w:left="0" w:firstLine="709"/>
        <w:jc w:val="both"/>
        <w:textAlignment w:val="baseline"/>
        <w:rPr/>
      </w:pPr>
      <w:r>
        <w:rPr>
          <w:color w:val="000000"/>
          <w:sz w:val="28"/>
          <w:szCs w:val="28"/>
          <w:u w:val="single"/>
          <w:lang w:val="en-US" w:eastAsia="en-US"/>
        </w:rPr>
        <w:t>Облік змін статутного капіталу (СК).</w:t>
      </w:r>
      <w:r>
        <w:rPr>
          <w:color w:val="000000"/>
          <w:sz w:val="28"/>
          <w:szCs w:val="28"/>
          <w:lang w:val="en-US" w:eastAsia="en-US"/>
        </w:rPr>
        <w:t xml:space="preserve"> Після надходження останнього вкладення і досягненням СК розміру, зареєстр. уставом, записи на рах. 40 можуть бути зроблені тільки за рішенням підприємствава про </w:t>
      </w:r>
      <w:r>
        <w:rPr>
          <w:rFonts w:eastAsia="Symbol" w:cs="Symbol" w:ascii="Symbol" w:hAnsi="Symbol"/>
          <w:color w:val="000000"/>
          <w:sz w:val="28"/>
          <w:szCs w:val="28"/>
          <w:lang w:val="en-US" w:eastAsia="en-US"/>
        </w:rPr>
        <w:t></w:t>
      </w:r>
      <w:r>
        <w:rPr>
          <w:color w:val="000000"/>
          <w:sz w:val="28"/>
          <w:szCs w:val="28"/>
          <w:lang w:val="en-US" w:eastAsia="en-US"/>
        </w:rPr>
        <w:t xml:space="preserve"> або </w:t>
      </w:r>
      <w:r>
        <w:rPr>
          <w:rFonts w:eastAsia="Symbol" w:cs="Symbol" w:ascii="Symbol" w:hAnsi="Symbol"/>
          <w:color w:val="000000"/>
          <w:sz w:val="28"/>
          <w:szCs w:val="28"/>
          <w:lang w:val="en-US" w:eastAsia="en-US"/>
        </w:rPr>
        <w:t></w:t>
      </w:r>
      <w:r>
        <w:rPr>
          <w:color w:val="000000"/>
          <w:sz w:val="28"/>
          <w:szCs w:val="28"/>
          <w:lang w:val="en-US" w:eastAsia="en-US"/>
        </w:rPr>
        <w:t xml:space="preserve"> СК як наслідок </w:t>
      </w:r>
      <w:r>
        <w:rPr>
          <w:rFonts w:eastAsia="Symbol" w:cs="Symbol" w:ascii="Symbol" w:hAnsi="Symbol"/>
          <w:color w:val="000000"/>
          <w:sz w:val="28"/>
          <w:szCs w:val="28"/>
          <w:lang w:val="en-US" w:eastAsia="en-US"/>
        </w:rPr>
        <w:t></w:t>
      </w:r>
      <w:r>
        <w:rPr>
          <w:color w:val="000000"/>
          <w:sz w:val="28"/>
          <w:szCs w:val="28"/>
          <w:lang w:val="en-US" w:eastAsia="en-US"/>
        </w:rPr>
        <w:t xml:space="preserve"> долі прибутку кожного з засновників. СК може бути </w:t>
      </w:r>
      <w:r>
        <w:rPr>
          <w:rFonts w:eastAsia="Symbol" w:cs="Symbol" w:ascii="Symbol" w:hAnsi="Symbol"/>
          <w:color w:val="000000"/>
          <w:sz w:val="28"/>
          <w:szCs w:val="28"/>
          <w:lang w:val="en-US" w:eastAsia="en-US"/>
        </w:rPr>
        <w:t></w:t>
      </w:r>
      <w:r>
        <w:rPr>
          <w:color w:val="000000"/>
          <w:sz w:val="28"/>
          <w:szCs w:val="28"/>
          <w:lang w:val="en-US" w:eastAsia="en-US"/>
        </w:rPr>
        <w:t xml:space="preserve"> або за рах. додатк. вкладень засновників, або відрахувань в нього частини прибутку; </w:t>
      </w:r>
      <w:r>
        <w:rPr>
          <w:rFonts w:eastAsia="Symbol" w:cs="Symbol" w:ascii="Symbol" w:hAnsi="Symbol"/>
          <w:color w:val="000000"/>
          <w:sz w:val="28"/>
          <w:szCs w:val="28"/>
          <w:lang w:val="en-US" w:eastAsia="en-US"/>
        </w:rPr>
        <w:t></w:t>
      </w:r>
      <w:r>
        <w:rPr>
          <w:color w:val="000000"/>
          <w:sz w:val="28"/>
          <w:szCs w:val="28"/>
          <w:lang w:val="en-US" w:eastAsia="en-US"/>
        </w:rPr>
        <w:t xml:space="preserve"> – при виході з підпр-ва 1 або декількох учасників, а також при списанні за рішенням правління понесених збитків, які учасники не зможуть покрити майбутнім прибутком. Зміни СК під-ва в зв’язку з придбанням осн. засобів і немат. активів, їх списання і нарахування зносу на рах.40 не відображ-ся. При додатк. випуску записи в БО здійснюються такі як і при первинній емісії. При збільшенні номін. вартості акцій роблять запис по Кт 40 Дт 30, 31 або 443. При </w:t>
      </w:r>
      <w:r>
        <w:rPr>
          <w:rFonts w:eastAsia="Symbol" w:cs="Symbol" w:ascii="Symbol" w:hAnsi="Symbol"/>
          <w:color w:val="000000"/>
          <w:sz w:val="28"/>
          <w:szCs w:val="28"/>
          <w:lang w:val="en-US" w:eastAsia="en-US"/>
        </w:rPr>
        <w:t></w:t>
      </w:r>
      <w:r>
        <w:rPr>
          <w:color w:val="000000"/>
          <w:sz w:val="28"/>
          <w:szCs w:val="28"/>
          <w:lang w:val="en-US" w:eastAsia="en-US"/>
        </w:rPr>
        <w:t xml:space="preserve"> номін. вартості акцій в БО роблять запис Дт 40, Кт 67. </w:t>
      </w:r>
      <w:r>
        <w:rPr>
          <w:rFonts w:eastAsia="Symbol" w:cs="Symbol" w:ascii="Symbol" w:hAnsi="Symbol"/>
          <w:color w:val="000000"/>
          <w:sz w:val="28"/>
          <w:szCs w:val="28"/>
          <w:lang w:val="en-US" w:eastAsia="en-US"/>
        </w:rPr>
        <w:t></w:t>
      </w:r>
      <w:r>
        <w:rPr>
          <w:color w:val="000000"/>
          <w:sz w:val="28"/>
          <w:szCs w:val="28"/>
          <w:lang w:val="en-US" w:eastAsia="en-US"/>
        </w:rPr>
        <w:t xml:space="preserve"> СК акц. тов-ва в рез-ті обміну акцій на облігації відображ-ся записом : Дт52, Кт40.</w:t>
      </w:r>
    </w:p>
    <w:p>
      <w:pPr>
        <w:pStyle w:val="Normal"/>
        <w:overflowPunct w:val="false"/>
        <w:autoSpaceDE w:val="false"/>
        <w:spacing w:lineRule="auto" w:line="360"/>
        <w:ind w:left="0" w:firstLine="709"/>
        <w:jc w:val="both"/>
        <w:textAlignment w:val="baseline"/>
        <w:rPr>
          <w:b/>
          <w:b/>
          <w:bCs/>
          <w:color w:val="000000"/>
          <w:sz w:val="28"/>
          <w:szCs w:val="28"/>
          <w:lang w:val="en-US" w:eastAsia="en-US"/>
        </w:rPr>
      </w:pPr>
      <w:r>
        <w:rPr>
          <w:b/>
          <w:bCs/>
          <w:color w:val="000000"/>
          <w:sz w:val="28"/>
          <w:szCs w:val="28"/>
          <w:lang w:val="en-US" w:eastAsia="en-US"/>
        </w:rPr>
      </w:r>
    </w:p>
    <w:p>
      <w:pPr>
        <w:pStyle w:val="Normal"/>
        <w:overflowPunct w:val="false"/>
        <w:autoSpaceDE w:val="false"/>
        <w:spacing w:lineRule="auto" w:line="360"/>
        <w:ind w:left="0" w:firstLine="709"/>
        <w:jc w:val="center"/>
        <w:textAlignment w:val="baseline"/>
        <w:rPr/>
      </w:pPr>
      <w:r>
        <w:rPr>
          <w:b/>
          <w:bCs/>
          <w:color w:val="000000"/>
          <w:sz w:val="28"/>
          <w:szCs w:val="28"/>
        </w:rPr>
        <w:t>65 Облік розрахунків з учасниками та за іншими операціями</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ля узагальнення інформації про розрахунки з учасниками й засновниками підприємства, які пов'язані з розподілом прибутку (дивіденди та ін.), використовують рахунок 67 "Розрахунки з учасниками".</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По кредиту рахунку 67 "Розрахунки з учасниками" відображається збільшення заборгованості підприємства перед засновниками й учасниками товариства, по дебету - її зменшення (погашення), у тому числі реінвестування доходів</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Рахунок 67 "Розрахунки з учасниками" має такі субрахунку:</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671 "Розрахунки по нарахованих дивідендах";</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672 "Розрахунки по прочим виплатам".</w:t>
      </w:r>
    </w:p>
    <w:p>
      <w:pPr>
        <w:pStyle w:val="Style14"/>
        <w:widowControl w:val="false"/>
        <w:spacing w:lineRule="auto" w:line="360" w:before="0" w:after="0"/>
        <w:ind w:left="0" w:firstLine="709"/>
        <w:rPr/>
      </w:pPr>
      <w:r>
        <w:rPr>
          <w:color w:val="000000"/>
          <w:sz w:val="28"/>
          <w:szCs w:val="28"/>
          <w:lang w:val="uk-UA"/>
        </w:rPr>
        <w:t>На субрахунку 671 "Розрахунки по нарахованих дивідендах"</w:t>
      </w:r>
      <w:r>
        <w:rPr>
          <w:rStyle w:val="Appleconvertedspace"/>
          <w:color w:val="000000"/>
          <w:sz w:val="28"/>
          <w:szCs w:val="28"/>
          <w:lang w:val="uk-UA"/>
        </w:rPr>
        <w:t> </w:t>
      </w:r>
      <w:r>
        <w:rPr>
          <w:color w:val="000000"/>
          <w:sz w:val="28"/>
          <w:szCs w:val="28"/>
          <w:lang w:val="uk-UA"/>
        </w:rPr>
        <w:t>ураховують дивіденди, нараховані власникам простих і привілейованих акцій (доль у статутному капіталі) за рахунок прибутку або інших, передбачених установчими документами, джерел.</w:t>
      </w:r>
    </w:p>
    <w:p>
      <w:pPr>
        <w:pStyle w:val="Style14"/>
        <w:widowControl w:val="false"/>
        <w:spacing w:lineRule="auto" w:line="360" w:before="0" w:after="0"/>
        <w:ind w:left="0" w:firstLine="709"/>
        <w:rPr/>
      </w:pPr>
      <w:r>
        <w:rPr>
          <w:color w:val="000000"/>
          <w:sz w:val="28"/>
          <w:szCs w:val="28"/>
          <w:lang w:val="uk-UA"/>
        </w:rPr>
        <w:t>На субрахунку 672 "Розрахунки по прочим виплатам"</w:t>
      </w:r>
      <w:r>
        <w:rPr>
          <w:rStyle w:val="Appleconvertedspace"/>
          <w:color w:val="000000"/>
          <w:sz w:val="28"/>
          <w:szCs w:val="28"/>
          <w:lang w:val="uk-UA"/>
        </w:rPr>
        <w:t> </w:t>
      </w:r>
      <w:r>
        <w:rPr>
          <w:color w:val="000000"/>
          <w:sz w:val="28"/>
          <w:szCs w:val="28"/>
          <w:lang w:val="uk-UA"/>
        </w:rPr>
        <w:t>підприємства ведуть облік інших виплат, нарахованих засновникам і приватникам за користування майном, зокрема земельним майновим паєм, а також виплат у зв'язку з одержанням належної вибулому учасникові (засновникові) частини активів підприємства</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Аналітичний облік ведеться по кожному засновникові й учасникові й по видах виплат</w:t>
      </w:r>
    </w:p>
    <w:p>
      <w:pPr>
        <w:pStyle w:val="Style14"/>
        <w:widowControl w:val="false"/>
        <w:spacing w:lineRule="auto" w:line="360" w:before="0" w:after="0"/>
        <w:ind w:left="0" w:firstLine="709"/>
        <w:rPr/>
      </w:pPr>
      <w:r>
        <w:rPr>
          <w:color w:val="000000"/>
          <w:sz w:val="28"/>
          <w:szCs w:val="28"/>
          <w:lang w:val="uk-UA"/>
        </w:rPr>
        <w:t>Дивіденди</w:t>
      </w:r>
      <w:r>
        <w:rPr>
          <w:rStyle w:val="Appleconvertedspace"/>
          <w:color w:val="000000"/>
          <w:sz w:val="28"/>
          <w:szCs w:val="28"/>
          <w:lang w:val="uk-UA"/>
        </w:rPr>
        <w:t> </w:t>
      </w:r>
      <w:r>
        <w:rPr>
          <w:color w:val="000000"/>
          <w:sz w:val="28"/>
          <w:szCs w:val="28"/>
          <w:lang w:val="uk-UA"/>
        </w:rPr>
        <w:t>- платіж, який здійснюється юридичною особою на користь власників ( довірених осіб власника) корпоративних прав, емітованих такою юридичною особою, у зв'язку з розподілом частини його прибули</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У дивіденди не включаються виплати юридичної особи, пов'язані зі зворотним викупом акцій, часток (паїв), раніше емітованих такою юридичною особою.</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Основні господарські операції: Виплачено дивіденди учасникам підприємства: Дт 67 - Кт 30</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Нараховані дивіденди учасникам: Дт 44 - Кт 67</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Погашено заборгованість перед учасниками підприємства через банк: Дт 67 – Кт 31</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За рахунок дивідендів погашена заборгованість підзвітних осіб: Дт 67 – Кт 37</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Зменшена номінальна вартоість акцій за рішенням зборів акціонерів: Дт 40 – Кт 67</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Нараховано податок з доходу (дивідендів): Дт 67 – Кт 64.</w:t>
      </w:r>
    </w:p>
    <w:p>
      <w:pPr>
        <w:pStyle w:val="Style14"/>
        <w:widowControl w:val="false"/>
        <w:spacing w:lineRule="auto" w:line="360" w:before="0" w:after="0"/>
        <w:ind w:left="0" w:firstLine="709"/>
        <w:rPr>
          <w:color w:val="000000"/>
          <w:sz w:val="28"/>
          <w:szCs w:val="28"/>
          <w:lang w:val="uk-UA"/>
        </w:rPr>
      </w:pPr>
      <w:r>
        <w:rPr>
          <w:color w:val="000000"/>
          <w:sz w:val="28"/>
          <w:szCs w:val="28"/>
          <w:lang w:val="uk-UA"/>
        </w:rPr>
      </w:r>
    </w:p>
    <w:p>
      <w:pPr>
        <w:pStyle w:val="Heading1"/>
        <w:keepNext w:val="false"/>
        <w:widowControl w:val="false"/>
        <w:ind w:left="0" w:firstLine="709"/>
        <w:rPr/>
      </w:pPr>
      <w:r>
        <w:rPr>
          <w:rStyle w:val="Applestylespan"/>
          <w:lang w:val="uk-UA"/>
        </w:rPr>
        <w:t xml:space="preserve">66 </w:t>
      </w:r>
      <w:r>
        <w:rPr>
          <w:lang w:val="uk-UA"/>
        </w:rPr>
        <w:t>Облік капітальних інвестицій</w:t>
      </w:r>
    </w:p>
    <w:p>
      <w:pPr>
        <w:pStyle w:val="Style14"/>
        <w:widowControl w:val="false"/>
        <w:spacing w:lineRule="auto" w:line="360" w:before="0" w:after="0"/>
        <w:ind w:left="0" w:firstLine="709"/>
        <w:rPr>
          <w:rStyle w:val="Applestylespan"/>
          <w:color w:val="000000"/>
          <w:sz w:val="28"/>
          <w:szCs w:val="28"/>
          <w:lang w:val="uk-UA"/>
        </w:rPr>
      </w:pPr>
      <w:r>
        <w:rPr>
          <w:lang w:val="uk-UA"/>
        </w:rPr>
      </w:r>
    </w:p>
    <w:p>
      <w:pPr>
        <w:pStyle w:val="Style14"/>
        <w:widowControl w:val="false"/>
        <w:spacing w:lineRule="auto" w:line="360" w:before="0" w:after="0"/>
        <w:ind w:left="0" w:firstLine="709"/>
        <w:rPr>
          <w:rStyle w:val="Applestylespan"/>
          <w:color w:val="000000"/>
          <w:sz w:val="28"/>
          <w:szCs w:val="28"/>
          <w:lang w:val="uk-UA"/>
        </w:rPr>
      </w:pPr>
      <w:r>
        <w:rPr>
          <w:rStyle w:val="Applestylespan"/>
          <w:color w:val="000000"/>
          <w:sz w:val="28"/>
          <w:szCs w:val="28"/>
          <w:lang w:val="uk-UA"/>
        </w:rPr>
        <w:t>Під капітальними інвестиціями розуміють затрати на спорудження, виготовлення або придбання основних засобів, а також реконструкцію, розширення і технічне переозброєння діючих підприємств.</w:t>
      </w:r>
    </w:p>
    <w:p>
      <w:pPr>
        <w:pStyle w:val="Style14"/>
        <w:widowControl w:val="false"/>
        <w:spacing w:lineRule="auto" w:line="360" w:before="0" w:after="0"/>
        <w:ind w:left="0" w:firstLine="709"/>
        <w:rPr>
          <w:rStyle w:val="Applestylespan"/>
          <w:color w:val="000000"/>
          <w:sz w:val="28"/>
          <w:szCs w:val="28"/>
          <w:lang w:val="uk-UA"/>
        </w:rPr>
      </w:pPr>
      <w:r>
        <w:rPr>
          <w:rStyle w:val="Applestylespan"/>
          <w:color w:val="000000"/>
          <w:sz w:val="28"/>
          <w:szCs w:val="28"/>
          <w:lang w:val="uk-UA"/>
        </w:rPr>
        <w:t>Джерелами фінансування капітальних інвестицій можуть бути як власні кошти (прибуток, амортизаційні відрахування, бюджетне фінансування, фінансування сторонніх організацій в порядку пайової участі у будівництві та ін.), так і залучені кошти (банківські кредити та інші позикові кошти).</w:t>
      </w:r>
    </w:p>
    <w:p>
      <w:pPr>
        <w:pStyle w:val="Style14"/>
        <w:widowControl w:val="false"/>
        <w:spacing w:lineRule="auto" w:line="360" w:before="0" w:after="0"/>
        <w:ind w:left="0" w:firstLine="709"/>
        <w:rPr>
          <w:rStyle w:val="Applestylespan"/>
          <w:color w:val="000000"/>
          <w:sz w:val="28"/>
          <w:szCs w:val="28"/>
          <w:lang w:val="uk-UA"/>
        </w:rPr>
      </w:pPr>
      <w:r>
        <w:rPr>
          <w:rStyle w:val="Applestylespan"/>
          <w:color w:val="000000"/>
          <w:sz w:val="28"/>
          <w:szCs w:val="28"/>
          <w:lang w:val="uk-UA"/>
        </w:rPr>
        <w:t>Капітальні роботи можуть виконуватися або підрядним способом (тобто спеціалізованими будівельно-монтажними організаціями на договірних засадах), або господарським способом (тобто самим підприємством). Порядок обліку затрат на капітальні інвестиції регламентується Положенням (стандартом) бухгалтерського обліку 16 «Витрати». Синтетичний облік затрат на капітальні інвестиції (незалежно від способу виконання робіт) ведеться на рахунку 15 «Капітальні інвестиції» за субрахунками:</w:t>
      </w:r>
      <w:r>
        <w:rPr>
          <w:color w:val="000000"/>
          <w:sz w:val="28"/>
          <w:szCs w:val="28"/>
          <w:lang w:val="uk-UA"/>
        </w:rPr>
        <w:t xml:space="preserve"> </w:t>
      </w:r>
      <w:r>
        <w:rPr>
          <w:rStyle w:val="Applestylespan"/>
          <w:color w:val="000000"/>
          <w:sz w:val="28"/>
          <w:szCs w:val="28"/>
          <w:lang w:val="uk-UA"/>
        </w:rPr>
        <w:t>151 «Капітальне будівництво»;</w:t>
      </w:r>
      <w:r>
        <w:rPr>
          <w:color w:val="000000"/>
          <w:sz w:val="28"/>
          <w:szCs w:val="28"/>
          <w:lang w:val="uk-UA"/>
        </w:rPr>
        <w:t xml:space="preserve"> </w:t>
      </w:r>
      <w:r>
        <w:rPr>
          <w:rStyle w:val="Applestylespan"/>
          <w:color w:val="000000"/>
          <w:sz w:val="28"/>
          <w:szCs w:val="28"/>
          <w:lang w:val="uk-UA"/>
        </w:rPr>
        <w:t>152 «Придбання (виготовлення) основних засобів»;</w:t>
      </w:r>
      <w:r>
        <w:rPr>
          <w:color w:val="000000"/>
          <w:sz w:val="28"/>
          <w:szCs w:val="28"/>
          <w:lang w:val="uk-UA"/>
        </w:rPr>
        <w:t xml:space="preserve"> </w:t>
      </w:r>
      <w:r>
        <w:rPr>
          <w:rStyle w:val="Applestylespan"/>
          <w:color w:val="000000"/>
          <w:sz w:val="28"/>
          <w:szCs w:val="28"/>
          <w:lang w:val="uk-UA"/>
        </w:rPr>
        <w:t>153 «Придбання (виготовлення) інших необоротних матеріальних активів»;</w:t>
      </w:r>
      <w:r>
        <w:rPr>
          <w:color w:val="000000"/>
          <w:sz w:val="28"/>
          <w:szCs w:val="28"/>
          <w:lang w:val="uk-UA"/>
        </w:rPr>
        <w:t xml:space="preserve"> </w:t>
      </w:r>
      <w:r>
        <w:rPr>
          <w:rStyle w:val="Applestylespan"/>
          <w:color w:val="000000"/>
          <w:sz w:val="28"/>
          <w:szCs w:val="28"/>
          <w:lang w:val="uk-UA"/>
        </w:rPr>
        <w:t>154 «Придбання (створення) нематеріальних активів»;</w:t>
      </w:r>
      <w:r>
        <w:rPr>
          <w:color w:val="000000"/>
          <w:sz w:val="28"/>
          <w:szCs w:val="28"/>
          <w:lang w:val="uk-UA"/>
        </w:rPr>
        <w:t xml:space="preserve"> </w:t>
      </w:r>
      <w:r>
        <w:rPr>
          <w:rStyle w:val="Applestylespan"/>
          <w:color w:val="000000"/>
          <w:sz w:val="28"/>
          <w:szCs w:val="28"/>
          <w:lang w:val="uk-UA"/>
        </w:rPr>
        <w:t>155 «Формування основного стада».</w:t>
      </w:r>
    </w:p>
    <w:p>
      <w:pPr>
        <w:pStyle w:val="Style14"/>
        <w:widowControl w:val="false"/>
        <w:spacing w:lineRule="auto" w:line="360" w:before="0" w:after="0"/>
        <w:ind w:left="0" w:firstLine="709"/>
        <w:rPr/>
      </w:pPr>
      <w:r>
        <w:rPr>
          <w:rStyle w:val="Applestylespan"/>
          <w:color w:val="000000"/>
          <w:sz w:val="28"/>
          <w:szCs w:val="28"/>
          <w:lang w:val="uk-UA"/>
        </w:rPr>
        <w:t>По дебету рахунка 15 «Капітальні інвестиції» і його субрахунків відображають затрати (на придбання та створення матеріальних і нематеріальних необоротних активів), по кредиту — списання зазначених затрат на закінчені та здані в експлуатацію об'єкти.</w:t>
      </w:r>
    </w:p>
    <w:p>
      <w:pPr>
        <w:pStyle w:val="Style14"/>
        <w:widowControl w:val="false"/>
        <w:spacing w:lineRule="auto" w:line="360" w:before="0" w:after="0"/>
        <w:ind w:left="0" w:firstLine="709"/>
        <w:rPr/>
      </w:pPr>
      <w:r>
        <w:rPr>
          <w:rStyle w:val="Applestylespan"/>
          <w:color w:val="000000"/>
          <w:sz w:val="28"/>
          <w:szCs w:val="28"/>
          <w:lang w:val="uk-UA"/>
        </w:rPr>
        <w:t>Аналітичний облік капітальних інвестицій ведеться відповідно за видами основних засобів, інших необоротних матеріальних активів, нематеріальних активів, а також за окремими об'єктами капітальних вкладень.</w:t>
      </w:r>
    </w:p>
    <w:p>
      <w:pPr>
        <w:pStyle w:val="Style14"/>
        <w:widowControl w:val="false"/>
        <w:spacing w:lineRule="auto" w:line="360" w:before="0" w:after="0"/>
        <w:ind w:left="0" w:firstLine="709"/>
        <w:rPr/>
      </w:pPr>
      <w:r>
        <w:rPr>
          <w:rStyle w:val="Applestylespan"/>
          <w:color w:val="000000"/>
          <w:sz w:val="28"/>
          <w:szCs w:val="28"/>
          <w:lang w:val="uk-UA"/>
        </w:rPr>
        <w:t>На організацію обліку затрат на капітальні інвестиції впливає спосіб виконання будівельно-монтажних робіт.</w:t>
      </w:r>
    </w:p>
    <w:p>
      <w:pPr>
        <w:pStyle w:val="Style14"/>
        <w:widowControl w:val="false"/>
        <w:spacing w:lineRule="auto" w:line="360" w:before="0" w:after="0"/>
        <w:ind w:left="0" w:firstLine="709"/>
        <w:rPr>
          <w:rStyle w:val="Applestylespan"/>
          <w:color w:val="000000"/>
          <w:sz w:val="28"/>
          <w:szCs w:val="28"/>
          <w:lang w:val="uk-UA"/>
        </w:rPr>
      </w:pPr>
      <w:r>
        <w:rPr>
          <w:rStyle w:val="Applestylespan"/>
          <w:color w:val="000000"/>
          <w:sz w:val="28"/>
          <w:szCs w:val="28"/>
          <w:lang w:val="uk-UA"/>
        </w:rPr>
        <w:t>При підрядному способі виконання робіт облік матеріальних, трудових і фінансових затрат на будівельно-монтажні роботи здійснює сам підрядчик. Виходячи з цього, підприємство-забудовник на вартість виконаних будівельно-монтажних і прийнятих за актами робіт робить запис по дебету рахунка 15 «Капітальні інвестиції» і кредиту рахунка 63 «Розрахунки з постачальниками і підрядчиками».</w:t>
      </w:r>
    </w:p>
    <w:p>
      <w:pPr>
        <w:pStyle w:val="Style14"/>
        <w:widowControl w:val="false"/>
        <w:spacing w:lineRule="auto" w:line="360" w:before="0" w:after="0"/>
        <w:ind w:left="0" w:firstLine="709"/>
        <w:rPr>
          <w:rStyle w:val="Applestylespan"/>
          <w:color w:val="000000"/>
          <w:sz w:val="28"/>
          <w:szCs w:val="28"/>
          <w:lang w:val="uk-UA"/>
        </w:rPr>
      </w:pPr>
      <w:r>
        <w:rPr>
          <w:rStyle w:val="Applestylespan"/>
          <w:color w:val="000000"/>
          <w:sz w:val="28"/>
          <w:szCs w:val="28"/>
          <w:lang w:val="uk-UA"/>
        </w:rPr>
        <w:t>Облік обладнання, яке потребує монтажу, ведеться в складі виробничих засобів на субрахунку 205 «Будівельні матеріали». Вартість такого обладнання, переданого в монтаж, списується на дебет рахунка 151 «Капітальне будівництво» з кредиту рахунка 205 «Будівельні матеріали». Сума ПДВ, включена в рахунки підрядних організацій за виконані будівельні роботи, постачальників за придбані основні засоби, інші необоротні матеріальні активи, нематеріальні активи, відображається записом по дебету рахунка 641 «Розрахунки по податках» і кредиту рахунка 63 «Розрахунки з постачальниками і підрядчиками».</w:t>
      </w:r>
    </w:p>
    <w:p>
      <w:pPr>
        <w:pStyle w:val="Style14"/>
        <w:widowControl w:val="false"/>
        <w:spacing w:lineRule="auto" w:line="360" w:before="0" w:after="0"/>
        <w:ind w:left="0" w:firstLine="709"/>
        <w:rPr>
          <w:color w:val="000000"/>
          <w:sz w:val="28"/>
          <w:szCs w:val="28"/>
          <w:lang w:val="uk-UA"/>
        </w:rPr>
      </w:pPr>
      <w:r>
        <w:rPr>
          <w:rStyle w:val="Applestylespan"/>
          <w:color w:val="000000"/>
          <w:sz w:val="28"/>
          <w:szCs w:val="28"/>
          <w:lang w:val="uk-UA"/>
        </w:rPr>
        <w:t>При господарському способі виконання будівельно-монтажних робіт затрати на капітальні інвестиції підприємство-забудовник відображає на дебеті рахунка 15 «Капітальні інвестиції» у кореспонденції з кредитом</w:t>
      </w:r>
      <w:r>
        <w:rPr>
          <w:color w:val="000000"/>
          <w:sz w:val="28"/>
          <w:szCs w:val="28"/>
          <w:lang w:val="uk-UA"/>
        </w:rPr>
        <w:t xml:space="preserve"> </w:t>
      </w:r>
      <w:r>
        <w:rPr>
          <w:rStyle w:val="Applestylespan"/>
          <w:color w:val="000000"/>
          <w:sz w:val="28"/>
          <w:szCs w:val="28"/>
          <w:lang w:val="uk-UA"/>
        </w:rPr>
        <w:t>відповідних рахунків:</w:t>
      </w:r>
      <w:r>
        <w:rPr>
          <w:color w:val="000000"/>
          <w:sz w:val="28"/>
          <w:szCs w:val="28"/>
          <w:lang w:val="uk-UA"/>
        </w:rPr>
        <w:t xml:space="preserve"> </w:t>
      </w:r>
      <w:r>
        <w:rPr>
          <w:rStyle w:val="Applestylespan"/>
          <w:color w:val="000000"/>
          <w:sz w:val="28"/>
          <w:szCs w:val="28"/>
          <w:lang w:val="uk-UA"/>
        </w:rPr>
        <w:t>205 «Будівельні матеріали» (на вартість витрачених будівельних матеріалів і обладнання, переданого для монтажу, на об'єктах будівництва);</w:t>
      </w:r>
      <w:r>
        <w:rPr>
          <w:color w:val="000000"/>
          <w:sz w:val="28"/>
          <w:szCs w:val="28"/>
          <w:lang w:val="uk-UA"/>
        </w:rPr>
        <w:t xml:space="preserve"> </w:t>
      </w:r>
      <w:r>
        <w:rPr>
          <w:rStyle w:val="Applestylespan"/>
          <w:color w:val="000000"/>
          <w:sz w:val="28"/>
          <w:szCs w:val="28"/>
          <w:lang w:val="uk-UA"/>
        </w:rPr>
        <w:t>66 «Розрахунки з оплати праці», 65 «Розрахунки за страхуванням» (на суму заробітної плати, нарахованої робітникам, що зайняті на будівельних роботах, і нарахованих сумах збору на соціальні заходи) та ін.</w:t>
      </w:r>
    </w:p>
    <w:p>
      <w:pPr>
        <w:pStyle w:val="Style14"/>
        <w:widowControl w:val="false"/>
        <w:spacing w:lineRule="auto" w:line="360" w:before="0" w:after="0"/>
        <w:ind w:left="0" w:firstLine="709"/>
        <w:rPr>
          <w:color w:val="000000"/>
          <w:sz w:val="28"/>
          <w:szCs w:val="28"/>
          <w:lang w:val="uk-UA"/>
        </w:rPr>
      </w:pPr>
      <w:r>
        <w:rPr>
          <w:rStyle w:val="Applestylespan"/>
          <w:color w:val="000000"/>
          <w:sz w:val="28"/>
          <w:szCs w:val="28"/>
          <w:lang w:val="uk-UA"/>
        </w:rPr>
        <w:t>За даними рахунками 15 «Капітальні інвестиції» визначають фактичну собівартість закінчених об'єктів будівництва (реконструкції, придбання). Оприбуткування на баланс введених в експлуатацію основних засобів за фактичною собівартістю, їх будівництва (виготовлення, придбання) в бухгалтерському обліку відображається записом по дебету рахунка 10 «Основні засоби» в кореспонденції з кредитом рахунка 15 «Капітальні інвестиції». Оприбуткування на баланс об'єктів основних засобів, внесених учасниками (засновниками) до статутного капіталу підприємства, за справедливою вартістю, узгодженою сторонами, відображається записом по дебету рахунка 10 «Основні засоби» і кредиту рахунка 40 «Статутний капітал».</w:t>
      </w:r>
    </w:p>
    <w:p>
      <w:pPr>
        <w:pStyle w:val="Normal"/>
        <w:overflowPunct w:val="false"/>
        <w:autoSpaceDE w:val="false"/>
        <w:spacing w:lineRule="auto" w:line="360"/>
        <w:ind w:left="0" w:firstLine="709"/>
        <w:jc w:val="both"/>
        <w:textAlignment w:val="baseline"/>
        <w:rPr>
          <w:color w:val="000000"/>
          <w:sz w:val="28"/>
          <w:szCs w:val="28"/>
          <w:lang w:val="uk-UA"/>
        </w:rPr>
      </w:pPr>
      <w:r>
        <w:rPr>
          <w:color w:val="000000"/>
          <w:sz w:val="28"/>
          <w:szCs w:val="28"/>
          <w:lang w:val="uk-UA"/>
        </w:rPr>
      </w:r>
    </w:p>
    <w:p>
      <w:pPr>
        <w:pStyle w:val="TextBody"/>
        <w:widowControl w:val="false"/>
        <w:spacing w:lineRule="auto" w:line="360"/>
        <w:ind w:left="0" w:firstLine="709"/>
        <w:rPr/>
      </w:pPr>
      <w:r>
        <w:rPr>
          <w:color w:val="000000"/>
          <w:sz w:val="28"/>
          <w:szCs w:val="28"/>
        </w:rPr>
        <w:t xml:space="preserve">67 </w:t>
      </w:r>
      <w:r>
        <w:rPr>
          <w:rStyle w:val="Applestylespan"/>
          <w:color w:val="000000"/>
          <w:sz w:val="28"/>
          <w:szCs w:val="28"/>
        </w:rPr>
        <w:t>Облік розрахунків з бюджетом по обов'язковим податкам і платежам</w:t>
      </w:r>
    </w:p>
    <w:p>
      <w:pPr>
        <w:pStyle w:val="Style14"/>
        <w:widowControl w:val="false"/>
        <w:spacing w:lineRule="auto" w:line="360" w:before="0" w:after="0"/>
        <w:ind w:left="0" w:firstLine="709"/>
        <w:rPr>
          <w:rStyle w:val="Applestylespan"/>
          <w:color w:val="000000"/>
          <w:sz w:val="28"/>
          <w:szCs w:val="28"/>
          <w:lang w:val="uk-UA"/>
        </w:rPr>
      </w:pPr>
      <w:r>
        <w:rPr/>
      </w:r>
    </w:p>
    <w:p>
      <w:pPr>
        <w:pStyle w:val="Style14"/>
        <w:widowControl w:val="false"/>
        <w:spacing w:lineRule="auto" w:line="360" w:before="0" w:after="0"/>
        <w:ind w:left="0" w:firstLine="709"/>
        <w:rPr>
          <w:color w:val="000000"/>
          <w:sz w:val="28"/>
          <w:szCs w:val="28"/>
          <w:lang w:val="uk-UA"/>
        </w:rPr>
      </w:pPr>
      <w:r>
        <w:rPr>
          <w:color w:val="000000"/>
          <w:sz w:val="28"/>
          <w:szCs w:val="28"/>
          <w:lang w:val="uk-UA"/>
        </w:rPr>
        <w:t>При організації обліку розрахунків з бюджетом слід ураховувати, що він повинен забезпечити контроль над правильним нарахуванням і своєчасною сплатою податків і зборів з метою запобігання сплати штрафів за несвоєчасне й неповне здійснення належних платежів . Основними нормативно-правовими документами, які визначають розрахунки й сплату податків і платежів як суб'єктами підприємницької діяльності, так і працівниками підприємств, є:</w:t>
      </w:r>
      <w:r>
        <w:rPr>
          <w:rStyle w:val="Appleconvertedspace"/>
          <w:color w:val="000000"/>
          <w:sz w:val="28"/>
          <w:szCs w:val="28"/>
          <w:lang w:val="uk-UA"/>
        </w:rPr>
        <w:t xml:space="preserve"> </w:t>
      </w:r>
      <w:r>
        <w:rPr>
          <w:color w:val="000000"/>
          <w:sz w:val="28"/>
          <w:szCs w:val="28"/>
          <w:lang w:val="uk-UA"/>
        </w:rPr>
        <w:t>- Закон України " Про оподаткування прибутку підприємств" від 28.12.1994; - Закон України " Про податок на додану вартість" від 03.04.1997 г.; - Закон України " Про податок із власників транспортних засобів і інших самохідних машин" від 11.12.1991 г.; - Закон України " Про податок з доходів фізичних осіб" від 22.05.2003 г.</w:t>
      </w:r>
    </w:p>
    <w:p>
      <w:pPr>
        <w:pStyle w:val="Style14"/>
        <w:widowControl w:val="false"/>
        <w:spacing w:lineRule="auto" w:line="360" w:before="0" w:after="0"/>
        <w:ind w:left="0" w:firstLine="709"/>
        <w:rPr/>
      </w:pPr>
      <w:r>
        <w:rPr>
          <w:color w:val="000000"/>
          <w:sz w:val="28"/>
          <w:szCs w:val="28"/>
          <w:lang w:val="uk-UA"/>
        </w:rPr>
        <w:t>Для узагальнення інформації про розрахунки підприємства по всіх видах платежів у бюджет, включаючи податки із працівників підприємства, і по фінансових санкціях, які направляються в дохід бюджету, призначений</w:t>
      </w:r>
      <w:r>
        <w:rPr>
          <w:rStyle w:val="Appleconvertedspace"/>
          <w:color w:val="000000"/>
          <w:sz w:val="28"/>
          <w:szCs w:val="28"/>
          <w:lang w:val="uk-UA"/>
        </w:rPr>
        <w:t> </w:t>
      </w:r>
      <w:r>
        <w:rPr>
          <w:color w:val="000000"/>
          <w:sz w:val="28"/>
          <w:szCs w:val="28"/>
          <w:lang w:val="uk-UA"/>
        </w:rPr>
        <w:t>рахунок 64 "Розрахунки по податках і платежам". Порядок стягнення таких платежів визначається чинним законодавством. По кредиту рахунку 64 "Розрахунки по податках і платежам"</w:t>
      </w:r>
      <w:r>
        <w:rPr>
          <w:rStyle w:val="Appleconvertedspace"/>
          <w:color w:val="000000"/>
          <w:sz w:val="28"/>
          <w:szCs w:val="28"/>
          <w:lang w:val="uk-UA"/>
        </w:rPr>
        <w:t> </w:t>
      </w:r>
      <w:r>
        <w:rPr>
          <w:color w:val="000000"/>
          <w:sz w:val="28"/>
          <w:szCs w:val="28"/>
          <w:lang w:val="uk-UA"/>
        </w:rPr>
        <w:t>відображаються нараховані платежі в бюджет, по дебету - належні до відшкодування з бюджету податки, їх сплата, списання й т.п.</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Рахунок 64 "Розрахунки по податках і платежам" має такі субрахунку: 641 "Розрахунки по податках"; 642 "Розрахунки по обов'язкових платежах"; 643 "Податкові зобов'язання"; 644 "Податковий кредит".</w:t>
      </w:r>
    </w:p>
    <w:p>
      <w:pPr>
        <w:pStyle w:val="Style14"/>
        <w:widowControl w:val="false"/>
        <w:spacing w:lineRule="auto" w:line="360" w:before="0" w:after="0"/>
        <w:ind w:left="0" w:firstLine="709"/>
        <w:rPr/>
      </w:pPr>
      <w:r>
        <w:rPr>
          <w:color w:val="000000"/>
          <w:sz w:val="28"/>
          <w:szCs w:val="28"/>
          <w:lang w:val="uk-UA"/>
        </w:rPr>
        <w:t>На субрахунку 641 "Розрахунки по податках"</w:t>
      </w:r>
      <w:r>
        <w:rPr>
          <w:rStyle w:val="Appleconvertedspace"/>
          <w:color w:val="000000"/>
          <w:sz w:val="28"/>
          <w:szCs w:val="28"/>
          <w:lang w:val="uk-UA"/>
        </w:rPr>
        <w:t> </w:t>
      </w:r>
      <w:r>
        <w:rPr>
          <w:color w:val="000000"/>
          <w:sz w:val="28"/>
          <w:szCs w:val="28"/>
          <w:lang w:val="uk-UA"/>
        </w:rPr>
        <w:t>ведеться облік податків, які нараховуються й сплачуються згідно з діючим законодавством ( податок на прибуток, податок на додану вартість, інші податки).</w:t>
      </w:r>
    </w:p>
    <w:p>
      <w:pPr>
        <w:pStyle w:val="Style14"/>
        <w:widowControl w:val="false"/>
        <w:spacing w:lineRule="auto" w:line="360" w:before="0" w:after="0"/>
        <w:ind w:left="0" w:firstLine="709"/>
        <w:rPr/>
      </w:pPr>
      <w:r>
        <w:rPr>
          <w:color w:val="000000"/>
          <w:sz w:val="28"/>
          <w:szCs w:val="28"/>
          <w:lang w:val="uk-UA"/>
        </w:rPr>
        <w:t>На субрахунку 642 "Розрахунки по обов'язкових платежах"</w:t>
      </w:r>
      <w:r>
        <w:rPr>
          <w:rStyle w:val="Appleconvertedspace"/>
          <w:color w:val="000000"/>
          <w:sz w:val="28"/>
          <w:szCs w:val="28"/>
          <w:lang w:val="uk-UA"/>
        </w:rPr>
        <w:t> </w:t>
      </w:r>
      <w:r>
        <w:rPr>
          <w:color w:val="000000"/>
          <w:sz w:val="28"/>
          <w:szCs w:val="28"/>
          <w:lang w:val="uk-UA"/>
        </w:rPr>
        <w:t>ведеться облік розрахунків по зборах (обов'язковим платежам), які обчислюються відповідно до чинного законодавства й облік яких не ведеться на рахунку 65 "Розрахунки по страхуванню".</w:t>
      </w:r>
    </w:p>
    <w:p>
      <w:pPr>
        <w:pStyle w:val="Style14"/>
        <w:widowControl w:val="false"/>
        <w:spacing w:lineRule="auto" w:line="360" w:before="0" w:after="0"/>
        <w:ind w:left="0" w:firstLine="709"/>
        <w:rPr/>
      </w:pPr>
      <w:r>
        <w:rPr>
          <w:color w:val="000000"/>
          <w:sz w:val="28"/>
          <w:szCs w:val="28"/>
          <w:lang w:val="uk-UA"/>
        </w:rPr>
        <w:t>На субрахунку 643 "Податкові зобов'язання"</w:t>
      </w:r>
      <w:r>
        <w:rPr>
          <w:rStyle w:val="Appleconvertedspace"/>
          <w:color w:val="000000"/>
          <w:sz w:val="28"/>
          <w:szCs w:val="28"/>
          <w:lang w:val="uk-UA"/>
        </w:rPr>
        <w:t> </w:t>
      </w:r>
      <w:r>
        <w:rPr>
          <w:color w:val="000000"/>
          <w:sz w:val="28"/>
          <w:szCs w:val="28"/>
          <w:lang w:val="uk-UA"/>
        </w:rPr>
        <w:t>ведеться облік суми податку на додану вартість, певну, виходячи із суми отриманих авансів (попередньої оплати) за готову продукцію, товари, інші матеріальні цінності й нематеріальні активи, роботи, послуги, які підлягають відвантаженню (виконанню).</w:t>
      </w:r>
    </w:p>
    <w:p>
      <w:pPr>
        <w:pStyle w:val="Style14"/>
        <w:widowControl w:val="false"/>
        <w:spacing w:lineRule="auto" w:line="360" w:before="0" w:after="0"/>
        <w:ind w:left="0" w:firstLine="709"/>
        <w:rPr/>
      </w:pPr>
      <w:r>
        <w:rPr>
          <w:color w:val="000000"/>
          <w:sz w:val="28"/>
          <w:szCs w:val="28"/>
          <w:lang w:val="uk-UA"/>
        </w:rPr>
        <w:t>На субрахунку 644 "Податковий кредит"</w:t>
      </w:r>
      <w:r>
        <w:rPr>
          <w:rStyle w:val="Appleconvertedspace"/>
          <w:color w:val="000000"/>
          <w:sz w:val="28"/>
          <w:szCs w:val="28"/>
          <w:lang w:val="uk-UA"/>
        </w:rPr>
        <w:t> </w:t>
      </w:r>
      <w:r>
        <w:rPr>
          <w:color w:val="000000"/>
          <w:sz w:val="28"/>
          <w:szCs w:val="28"/>
          <w:lang w:val="uk-UA"/>
        </w:rPr>
        <w:t>ведеться облік суми податку на додану вартість, на яку підприємство придбало право зменшити податкове зобов'язання.</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Бухгалтерськими документами, на підставі яких проводяться нарахування податків у бюджет, виступають: - по податкові на додану вартість - "Податкова накладна"; - по прибутковому податкові - "Розрахунково-платіжна відомість" або розділ II Відомості 3-М. - штрафні санкції податкових органів оформляються у вигляді актів або протоколів; - комунального податку й податку із власників транспортних засобів - розрахунки бухгалтерії</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Сплата належних податків і платежів у бюджет з розрахункового рахунку здійснюється за допомогою документа " Платіжне доручення".</w:t>
      </w:r>
    </w:p>
    <w:p>
      <w:pPr>
        <w:pStyle w:val="Style14"/>
        <w:widowControl w:val="false"/>
        <w:spacing w:lineRule="auto" w:line="360" w:before="0" w:after="0"/>
        <w:ind w:left="0" w:firstLine="709"/>
        <w:rPr/>
      </w:pPr>
      <w:r>
        <w:rPr>
          <w:color w:val="000000"/>
          <w:sz w:val="28"/>
          <w:szCs w:val="28"/>
          <w:lang w:val="uk-UA"/>
        </w:rPr>
        <w:t>Облік розрахунків по зборах на обов'язкове державне пенсійне страхування, обов'язкове соціальне страхування, обов'язкове соціальне страхування на випадок безробіття й т.п., по індивідуальнім страхуванню персоналу підприємства, страхуванню майна й по інших розрахунках по страхуванню ведеться на</w:t>
      </w:r>
      <w:r>
        <w:rPr>
          <w:rStyle w:val="Appleconvertedspace"/>
          <w:color w:val="000000"/>
          <w:sz w:val="28"/>
          <w:szCs w:val="28"/>
          <w:lang w:val="uk-UA"/>
        </w:rPr>
        <w:t> </w:t>
      </w:r>
      <w:r>
        <w:rPr>
          <w:color w:val="000000"/>
          <w:sz w:val="28"/>
          <w:szCs w:val="28"/>
          <w:lang w:val="uk-UA"/>
        </w:rPr>
        <w:t>рахунку 65 "Розрахунки по страхуванню".</w:t>
      </w:r>
    </w:p>
    <w:p>
      <w:pPr>
        <w:pStyle w:val="Style14"/>
        <w:widowControl w:val="false"/>
        <w:spacing w:lineRule="auto" w:line="360" w:before="0" w:after="0"/>
        <w:ind w:left="0" w:firstLine="709"/>
        <w:rPr/>
      </w:pPr>
      <w:r>
        <w:rPr>
          <w:color w:val="000000"/>
          <w:sz w:val="28"/>
          <w:szCs w:val="28"/>
          <w:lang w:val="uk-UA"/>
        </w:rPr>
        <w:t>По кредиту рахунку 65 "Розрахунки по страхуванню"</w:t>
      </w:r>
      <w:r>
        <w:rPr>
          <w:rStyle w:val="Appleconvertedspace"/>
          <w:color w:val="000000"/>
          <w:sz w:val="28"/>
          <w:szCs w:val="28"/>
          <w:lang w:val="uk-UA"/>
        </w:rPr>
        <w:t> </w:t>
      </w:r>
      <w:r>
        <w:rPr>
          <w:color w:val="000000"/>
          <w:sz w:val="28"/>
          <w:szCs w:val="28"/>
          <w:lang w:val="uk-UA"/>
        </w:rPr>
        <w:t>відображаються нараховані зобов'язання по страхуванню, а також отримані від органів страхування засоби, по дебету - погашення заборгованості й витрата засобів страхування на підприємстві</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Порядок стягнення й використання зборів на обов'язкове державне пенсійне страхування, обов'язкове соціальне страхування, на обов'язкове соціальне страхування на випадок безробіття й на інші види страхування регулюється чинним законодавством</w:t>
      </w:r>
    </w:p>
    <w:p>
      <w:pPr>
        <w:pStyle w:val="Style14"/>
        <w:widowControl w:val="false"/>
        <w:spacing w:lineRule="auto" w:line="360" w:before="0" w:after="0"/>
        <w:ind w:left="0" w:firstLine="709"/>
        <w:rPr>
          <w:color w:val="000000"/>
          <w:sz w:val="28"/>
          <w:szCs w:val="28"/>
          <w:lang w:val="uk-UA"/>
        </w:rPr>
      </w:pPr>
      <w:r>
        <w:rPr>
          <w:color w:val="000000"/>
          <w:sz w:val="28"/>
          <w:szCs w:val="28"/>
          <w:lang w:val="uk-UA"/>
        </w:rPr>
        <w:t>Рахунок 65 "Розрахунки по страхуванню" має такі субрахунку: 651 " По пенсійнім забезпеченню"; 652 " По соціальнім страхуванню"; 653 " По страхуванню на випадок безробіття"; 654 " По індивідуальнім страхуванню"; 655 " По страхуванню майна".</w:t>
      </w:r>
    </w:p>
    <w:p>
      <w:pPr>
        <w:pStyle w:val="Normal"/>
        <w:overflowPunct w:val="false"/>
        <w:autoSpaceDE w:val="false"/>
        <w:spacing w:lineRule="auto" w:line="360"/>
        <w:ind w:left="0" w:firstLine="709"/>
        <w:jc w:val="both"/>
        <w:textAlignment w:val="baseline"/>
        <w:rPr>
          <w:color w:val="000000"/>
          <w:sz w:val="28"/>
          <w:szCs w:val="28"/>
          <w:lang w:val="uk-UA"/>
        </w:rPr>
      </w:pPr>
      <w:r>
        <w:rPr>
          <w:color w:val="000000"/>
          <w:sz w:val="28"/>
          <w:szCs w:val="28"/>
          <w:lang w:val="uk-UA"/>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68 Особенности учёта других операционных расходов</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чет 84 «Прочие операционные затраты» предназначен для учета операционных затрат, которые не отражаются на других счетах класса 8, Эти затраты являются затратами отчетного периода, если не входят в состав производственной себестоимости продукции, работ, услуг. В частности, в прочие операционные затраты включается стоимость работ, услуг посторонних предприятий, сумма налогов, сборов (обязательных платежей), кроме налогов на прибыль, потери от курсовых разниц, обесценение запасов, порчи ценностей, списания и уценки активов, сумма финансовых санкций и пр.Страховые организации могут учитывать на данном счете затраты на перестрахование и выплату страховых сумм и страховых возмещений.По дебету счета 84 «Прочие операционные затраты» отражается сумма признанных затрат, по кредиту - списание на счет 23 «Производство» затрат, которые прямо включаются в производственную себестоимость продукции (работ, услуг), в затраты вспомогательных (подсобных) производств, на счета класса 9 - производственных накладных затрат, административных и сбытовых расходов или на счет 79 «Финансовые результаты», если предприятие не применяет счета класса 9.</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u w:val="single"/>
        </w:rPr>
        <w:t>по дебету с кредитом счетов</w:t>
      </w:r>
      <w:r>
        <w:rPr>
          <w:color w:val="000000"/>
          <w:sz w:val="28"/>
          <w:szCs w:val="28"/>
        </w:rPr>
        <w:t>:15,20-28,30-34,37,38,39,47,50,51,62-65,68</w:t>
      </w:r>
    </w:p>
    <w:p>
      <w:pPr>
        <w:pStyle w:val="Normal"/>
        <w:overflowPunct w:val="false"/>
        <w:autoSpaceDE w:val="false"/>
        <w:spacing w:lineRule="auto" w:line="360"/>
        <w:ind w:left="0" w:firstLine="709"/>
        <w:jc w:val="both"/>
        <w:textAlignment w:val="baseline"/>
        <w:rPr/>
      </w:pPr>
      <w:r>
        <w:rPr>
          <w:color w:val="000000"/>
          <w:sz w:val="28"/>
          <w:szCs w:val="28"/>
          <w:u w:val="single"/>
        </w:rPr>
        <w:t>по кредиту с дебитом</w:t>
      </w:r>
      <w:r>
        <w:rPr>
          <w:color w:val="000000"/>
          <w:sz w:val="28"/>
          <w:szCs w:val="28"/>
        </w:rPr>
        <w:t>23,79,91-94</w:t>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69 Учёт административных расходов</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 соответствии с П(с)БУ № 16»Расход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 административным расходам относятся такие общехозяйственные расходы, направленные на обслуживание и управление предприятие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бщие корпоративные расходы (организационные расходы, расхода на проводку годового собрания, представительные расходы и т.п.);</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асхода на служебные командировки и содержание аппарата управления предприятием и другого общехозяйственного персонал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асхода на содержание основных средств, других материальных необратимых активов общехозяйственного использования (операционная аренда, страхование имущества, амортизация, ремонт, отопление, освещение, водоснабжение, водоотвод, охран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ознаграждения за профессиональные услуги (юридические, аудиторские, из оценки имущества и т.п.);</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асхода на связь (почтовые, телеграфные, телефонные, телекс, факс и т.п.);</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амортизация нематериальных активов общехозяйственного использовани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асхода на урегулирование споров в судебных органах;</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алоги, собрание и другие предусмотрены законодательством обязательные платежи (кроме налогов, собрания и обязательных платежей, которые включаются в производственную себестоимость продукции, работ, услуг);</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лата за розрахунково-касове обслуживание и другие услуги банк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ругие расходы общехозяйственного назначения.</w:t>
      </w:r>
    </w:p>
    <w:p>
      <w:pPr>
        <w:pStyle w:val="Normal"/>
        <w:overflowPunct w:val="false"/>
        <w:autoSpaceDE w:val="false"/>
        <w:spacing w:lineRule="auto" w:line="360"/>
        <w:ind w:left="0" w:firstLine="709"/>
        <w:jc w:val="both"/>
        <w:textAlignment w:val="baseline"/>
        <w:rPr/>
      </w:pPr>
      <w:r>
        <w:rPr>
          <w:color w:val="000000"/>
          <w:sz w:val="28"/>
          <w:szCs w:val="28"/>
        </w:rPr>
        <w:t>Учёт административных расходов ведётся на счёте № 92»Администр-е расходы»</w:t>
      </w:r>
      <w:r>
        <w:rPr>
          <w:color w:val="000000"/>
          <w:sz w:val="28"/>
          <w:szCs w:val="28"/>
          <w:u w:val="single"/>
        </w:rPr>
        <w:t>Проводки</w:t>
      </w:r>
      <w:r>
        <w:rPr>
          <w:color w:val="000000"/>
          <w:sz w:val="28"/>
          <w:szCs w:val="28"/>
        </w:rPr>
        <w:t>:Начислена З\п административному персоналу(АУП)Д-92,К-661. : Начислена амортиз-я нематер-х активов: Д –92,К-133.Сделаны(произведены) начисления в ПФ АУП:Д-92,К-651.Нач-я того же раб-ка АУП.Сделаны начисл-я в ФСС.Д-92,К-652.Сделаны нач-я в ФССБ.Д-92,К-653.Сделаны нач-я в ФССНС.Д-92,К-656.Использовано топливо на администр-е нужды.Д-92,К-203.Использованы запчасти для ремонта администрат-х машин.Д-92,К-207.</w:t>
      </w:r>
    </w:p>
    <w:p>
      <w:pPr>
        <w:pStyle w:val="Normal"/>
        <w:overflowPunct w:val="false"/>
        <w:autoSpaceDE w:val="false"/>
        <w:spacing w:lineRule="auto" w:line="360"/>
        <w:ind w:left="0" w:firstLine="709"/>
        <w:jc w:val="both"/>
        <w:textAlignment w:val="baseline"/>
        <w:rPr/>
      </w:pPr>
      <w:r>
        <w:rPr>
          <w:b/>
          <w:bCs/>
          <w:color w:val="000000"/>
          <w:sz w:val="28"/>
          <w:szCs w:val="28"/>
          <w:lang w:val="en-US" w:eastAsia="en-US"/>
        </w:rPr>
        <w:t xml:space="preserve">Аміністративні витрати,їх склад та облік. </w:t>
      </w:r>
      <w:r>
        <w:rPr>
          <w:color w:val="000000"/>
          <w:sz w:val="28"/>
          <w:szCs w:val="28"/>
          <w:lang w:val="en-US" w:eastAsia="en-US"/>
        </w:rPr>
        <w:t>Сч 92 «Административные расходы» предназначен для учета общехозяйственных расходов, связанных с управлением и обслуживанием предприятия в целом, в частности: 1) общие корпоративные расходы; 2)расходы на служебные</w:t>
      </w:r>
      <w:r>
        <w:rPr>
          <w:b/>
          <w:bCs/>
          <w:color w:val="000000"/>
          <w:sz w:val="28"/>
          <w:szCs w:val="28"/>
          <w:lang w:val="en-US" w:eastAsia="en-US"/>
        </w:rPr>
        <w:t xml:space="preserve"> </w:t>
      </w:r>
      <w:r>
        <w:rPr>
          <w:color w:val="000000"/>
          <w:sz w:val="28"/>
          <w:szCs w:val="28"/>
          <w:lang w:val="en-US" w:eastAsia="en-US"/>
        </w:rPr>
        <w:t>командировки и содержание аппарата управления пред-м; 3) расходы на содержание осн средств, других необоротных материальных активов общехоз-ного использования; 4) вознаграждение за профес-ные услуги; 5) расходы на связь (почтовые, телеграфные</w:t>
      </w:r>
      <w:r>
        <w:rPr>
          <w:i/>
          <w:iCs/>
          <w:color w:val="000000"/>
          <w:sz w:val="28"/>
          <w:szCs w:val="28"/>
          <w:lang w:val="en-US" w:eastAsia="en-US"/>
        </w:rPr>
        <w:t>)</w:t>
      </w:r>
      <w:r>
        <w:rPr>
          <w:color w:val="000000"/>
          <w:sz w:val="28"/>
          <w:szCs w:val="28"/>
          <w:lang w:val="en-US" w:eastAsia="en-US"/>
        </w:rPr>
        <w:t xml:space="preserve"> 6) амортизация нематериальных активов общехозяйственного использования 7) расходы на урегулирование споров в судебных органах 8) налоги, сборы и другие предусмотренные законодательством обязательные платежи 9) плата</w:t>
      </w:r>
      <w:r>
        <w:rPr>
          <w:b/>
          <w:bCs/>
          <w:color w:val="000000"/>
          <w:sz w:val="28"/>
          <w:szCs w:val="28"/>
          <w:lang w:val="en-US" w:eastAsia="en-US"/>
        </w:rPr>
        <w:t xml:space="preserve"> </w:t>
      </w:r>
      <w:r>
        <w:rPr>
          <w:color w:val="000000"/>
          <w:sz w:val="28"/>
          <w:szCs w:val="28"/>
          <w:lang w:val="en-US" w:eastAsia="en-US"/>
        </w:rPr>
        <w:t>за расчетно-кассовое обслуживание и др услуги банков; 10) прочие расходы общехозяйственного назначения.</w:t>
      </w:r>
      <w:r>
        <w:rPr>
          <w:b/>
          <w:bCs/>
          <w:color w:val="000000"/>
          <w:sz w:val="28"/>
          <w:szCs w:val="28"/>
          <w:lang w:val="en-US" w:eastAsia="en-US"/>
        </w:rPr>
        <w:t xml:space="preserve"> </w:t>
      </w:r>
      <w:r>
        <w:rPr>
          <w:color w:val="000000"/>
          <w:sz w:val="28"/>
          <w:szCs w:val="28"/>
          <w:lang w:val="en-US" w:eastAsia="en-US"/>
        </w:rPr>
        <w:t>Начисление ЗП админ-пр персоналу: Дт 81 – Кт66. Амортизация общехоз ср-в : Дт 83 – Кт13 и Дт92 - Кт83. Затрат</w:t>
      </w:r>
      <w:r>
        <w:rPr>
          <w:color w:val="000000"/>
          <w:sz w:val="28"/>
          <w:szCs w:val="28"/>
        </w:rPr>
        <w:t xml:space="preserve">ы вспомог цехов на ремонт: Дт84 – Кт23 и Дт 92 – Кт 84. </w:t>
      </w:r>
      <w:r>
        <w:rPr>
          <w:color w:val="000000"/>
          <w:sz w:val="28"/>
          <w:szCs w:val="28"/>
          <w:lang w:val="en-US" w:eastAsia="en-US"/>
        </w:rPr>
        <w:t>В конце месяца расходы на дебете счета 92 списываются на дебет счета 79 "Фин р-ты".</w:t>
      </w:r>
    </w:p>
    <w:p>
      <w:pPr>
        <w:pStyle w:val="Normal"/>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ind w:left="0" w:firstLine="709"/>
        <w:jc w:val="center"/>
        <w:textAlignment w:val="baseline"/>
        <w:rPr/>
      </w:pPr>
      <w:r>
        <w:rPr>
          <w:b/>
          <w:bCs/>
          <w:color w:val="000000"/>
          <w:sz w:val="28"/>
          <w:szCs w:val="28"/>
        </w:rPr>
        <w:t>70 Учёт затрат на сбыт</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 соответствии с П(с)БУ № 16»Расход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асхода на сбыт включают такие расходы, связанные с реализацией (сбытом) продукции (товаров, работ, услуг):</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асхода упаковочных материалов для затарювання готовой продукции на составах готовой продукци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асхода на ремонт тар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плата труда и комиссионные вознаграждения продавцам, торговым агентам и работникам подразделов, которые обеспечивают сбыт;</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асхода на рекламу и исследование рынка (маркетинг);</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асхода на предпродажную подготовку товар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асхода на командировку работников, занятых сбыто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асхода на содержание основных средств, других материальных необратимых активов, связанных со сбытом продукции, товаров, работ, услуг (операционная аренда, страхование, амортизация, ремонт, отопление, освещение, охран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асхода на транспортировку, перевалку и страхование готовой продукции (товаров), транспортно-экспедиционные и другие услуги, связанные с транспортировкой продукции (товаров) согласно условиям договора (базиса) поставк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асхода на гарантийный ремонт и гарантийное обслуживание;</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асхода на страхование предназначенной для дальнейшей реализации готовой продукции (товаров), что сохраняется на составе предприяти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асхода на транспортировку готовой продукции (товаров) между составами подразделов (филиалов, представительств) предприяти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ругие расходы, связанные со сбытом продукции, товаров, работ, услуг.</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Учёт расходов на сбыт ведётся на счёте №93»Расходы на сбыт»</w:t>
      </w:r>
    </w:p>
    <w:p>
      <w:pPr>
        <w:pStyle w:val="Normal"/>
        <w:overflowPunct w:val="false"/>
        <w:autoSpaceDE w:val="false"/>
        <w:spacing w:lineRule="auto" w:line="360"/>
        <w:ind w:left="0" w:firstLine="709"/>
        <w:jc w:val="both"/>
        <w:textAlignment w:val="baseline"/>
        <w:rPr/>
      </w:pPr>
      <w:r>
        <w:rPr>
          <w:color w:val="000000"/>
          <w:sz w:val="28"/>
          <w:szCs w:val="28"/>
          <w:u w:val="single"/>
        </w:rPr>
        <w:t>Проводки</w:t>
      </w:r>
      <w:r>
        <w:rPr>
          <w:color w:val="000000"/>
          <w:sz w:val="28"/>
          <w:szCs w:val="28"/>
        </w:rPr>
        <w:t>:</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 Д отражается сумма признанных расходов на сбыт,а по К-списание на счёт 79»Финансовые рез-т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ачислена з/п маркетологу(работнику рекламного отдела).Д-93,К-661.</w:t>
      </w:r>
    </w:p>
    <w:p>
      <w:pPr>
        <w:pStyle w:val="Normal"/>
        <w:overflowPunct w:val="false"/>
        <w:autoSpaceDE w:val="false"/>
        <w:spacing w:lineRule="auto" w:line="360"/>
        <w:ind w:left="0" w:firstLine="709"/>
        <w:jc w:val="both"/>
        <w:textAlignment w:val="baseline"/>
        <w:rPr/>
      </w:pPr>
      <w:r>
        <w:rPr>
          <w:color w:val="000000"/>
          <w:sz w:val="28"/>
          <w:szCs w:val="28"/>
        </w:rPr>
        <w:t>Сделаны(произведены) начисления в ПФ работника рекламного отдела:Д-93,К-651.</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ач-я того же раб-ка рекл-ого отдела.Сделаны начисления в ФСС по ВУТ.Д-93,К-652.</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деланы начисл-я в ФССБ.Д-93,К-653.</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деланы начисления в ФССНС.Д-93,К-656.</w:t>
      </w:r>
    </w:p>
    <w:p>
      <w:pPr>
        <w:pStyle w:val="Normal"/>
        <w:overflowPunct w:val="false"/>
        <w:autoSpaceDE w:val="false"/>
        <w:spacing w:lineRule="auto" w:line="360"/>
        <w:ind w:left="0" w:firstLine="709"/>
        <w:jc w:val="both"/>
        <w:textAlignment w:val="baseline"/>
        <w:rPr>
          <w:color w:val="000000"/>
          <w:sz w:val="28"/>
          <w:szCs w:val="28"/>
        </w:rPr>
      </w:pPr>
      <w:r>
        <w:rPr>
          <w:b/>
          <w:bCs/>
          <w:color w:val="000000"/>
          <w:sz w:val="28"/>
          <w:szCs w:val="28"/>
          <w:lang w:val="en-US" w:eastAsia="en-US"/>
        </w:rPr>
        <w:t>Витрати на збут, їх склад та облік.</w:t>
      </w:r>
      <w:r>
        <w:rPr>
          <w:color w:val="000000"/>
          <w:sz w:val="28"/>
          <w:szCs w:val="28"/>
          <w:lang w:val="en-US" w:eastAsia="en-US"/>
        </w:rPr>
        <w:t xml:space="preserve"> </w:t>
      </w:r>
      <w:r>
        <w:rPr>
          <w:color w:val="000000"/>
          <w:sz w:val="28"/>
          <w:szCs w:val="28"/>
        </w:rPr>
        <w:t>На рахунку 93 “Витрати на збут” виробничі підприємства обліковують та накопичують витрати, пов’язані зі збутом готової продукції, робіт і послуг, а торговельні підприємства – витрати, пов’язані з реалізацією товарів, тобто витрати обігу.</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Щомісяця або в кінці року заключним записом за рік сальдо витрат на збут (витрат обігу) списують з кредиту рахунку 93 на дебет субрахунку 791 “Результат основної діяльності”.</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о видання галузевих методичних рекомендацій з обліку затрат і калькулювання собівартості готової продукції (робіт, послуг) рекомендується вести аналітичний облік витрат на збут на виробничих підприємствах згідно з пунктом 19 ПСБО 16 “Витрати” за наступною номенклатурою статей:– за дебето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1. Витрати пакувальних матеріалів для затарювання готової продукції на складах готової продукції.</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2. Витрати на ремонт тар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3. Оплата праці та комісійні продавцям, торговим агентам і працівникам підрозділів, що забезпечують збут.</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4. Витрати на рекламу та дослідження ринку (маркетинг).</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5. Витрати на передпродажну підготовку товарі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6. Витрати на відрядження працівників, зайнятих збуто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7. Витрати на утримання основних засобів, інших матеріальних необоротних активів, пов’язаних зі збутом продукції, товарів, робіт, послуг (операційна оренда, страхування, амортизація, ремонт, опалення, освітлення, охорон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8. Витрати на транспортування, перевалку і страхування готової продукції (товарів), транспортно-експедиційні та інші послуги, пов’язані з транспортуванням продукції (товарів) відповідно до умов договору (базису) поставк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9. Витрати на гарантійний ремонт і гарантійне обслуговуванн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10. Інші витрати, пов’язані зі збутом продукції, товарів, робіт, послуг.</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за кредито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1. Списання сальдо витрат на збут на фінансові результат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71 Учёт брака</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p>
    <w:p>
      <w:pPr>
        <w:pStyle w:val="Normal"/>
        <w:overflowPunct w:val="false"/>
        <w:autoSpaceDE w:val="false"/>
        <w:spacing w:lineRule="auto" w:line="360"/>
        <w:ind w:left="0" w:firstLine="709"/>
        <w:jc w:val="both"/>
        <w:textAlignment w:val="baseline"/>
        <w:rPr>
          <w:color w:val="000000"/>
          <w:sz w:val="28"/>
          <w:szCs w:val="28"/>
        </w:rPr>
      </w:pPr>
      <w:r>
        <w:rPr>
          <w:b/>
          <w:bCs/>
          <w:i/>
          <w:iCs/>
          <w:color w:val="000000"/>
          <w:sz w:val="28"/>
          <w:szCs w:val="28"/>
        </w:rPr>
        <w:t>Счет 24 «Брак в производстве»</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Этот счет предназначен для учета и обобщения информации о потерях от брака в производстве. Браком в производстве считается продукция, полуфабрикаты, детали, узлы и работы, которые не отвечают по своему качеству установленным стандартам или техническим условиям и не могут быть использованы по своему прямому назначению или могут быть использованы только после дополнительных расходов на исправление. Брак продукции делится на внешний, т.е. выявленный потребителем и предъявленный для возмещения убытков, и внутренний, выявленный в процессе производства. В зависимости от характера отклонений от нормативов он может быть окончательным или исправимымПо дебету счета 24 «Брак в производстве» отражаются затраты по выявленному внешнему и внутреннему браку (стоимость неисправимого, окончательного брака и расходы по исправлению брака), расходы на гарантийный ремонт в превышающем норму объеме, расходы на содержание гарантийных мастерских; по кредиту - суммы, которые относятся на уменьшение затрат по браку, и сумма, списываемая на затраты на производство как потери от брака, суммы уменьшения потерь от брака продукции: стоимость отходов от бракованной продукции или ее реализации по уменьшенной цене; стоимость удержания с виновников брака; суммы возмещений, полученных от поставщиков недоброкачественных материалов и полуфабрикатов, которые повлекли брак продукции.Аналитический учет по счету 24 «Брак в производстве» ведется по видам производства.</w:t>
      </w:r>
    </w:p>
    <w:p>
      <w:pPr>
        <w:pStyle w:val="Normal"/>
        <w:overflowPunct w:val="false"/>
        <w:autoSpaceDE w:val="false"/>
        <w:spacing w:lineRule="auto" w:line="360"/>
        <w:ind w:left="0" w:firstLine="709"/>
        <w:jc w:val="both"/>
        <w:textAlignment w:val="baseline"/>
        <w:rPr/>
      </w:pPr>
      <w:r>
        <w:rPr>
          <w:color w:val="000000"/>
          <w:sz w:val="28"/>
          <w:szCs w:val="28"/>
          <w:u w:val="single"/>
        </w:rPr>
        <w:t>По дебиту с кредитом</w:t>
      </w:r>
      <w:r>
        <w:rPr>
          <w:color w:val="000000"/>
          <w:sz w:val="28"/>
          <w:szCs w:val="28"/>
        </w:rPr>
        <w:t xml:space="preserve">20,23,25,63,65,66,68 </w:t>
      </w:r>
      <w:r>
        <w:rPr>
          <w:color w:val="000000"/>
          <w:sz w:val="28"/>
          <w:szCs w:val="28"/>
          <w:u w:val="single"/>
        </w:rPr>
        <w:t>по кредиту с дебитом</w:t>
      </w:r>
      <w:r>
        <w:rPr>
          <w:color w:val="000000"/>
          <w:sz w:val="28"/>
          <w:szCs w:val="28"/>
        </w:rPr>
        <w:t xml:space="preserve"> 20,22,23,37,47,63, 66,80,84,85,94,99</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t>Учет брака</w:t>
      </w:r>
    </w:p>
    <w:p>
      <w:pPr>
        <w:pStyle w:val="Normal"/>
        <w:overflowPunct w:val="false"/>
        <w:autoSpaceDE w:val="false"/>
        <w:spacing w:lineRule="auto" w:line="360"/>
        <w:ind w:left="0" w:firstLine="709"/>
        <w:jc w:val="both"/>
        <w:textAlignment w:val="baseline"/>
        <w:rPr/>
      </w:pPr>
      <w:r>
        <w:rPr>
          <w:color w:val="000000"/>
          <w:sz w:val="28"/>
          <w:szCs w:val="28"/>
        </w:rPr>
        <w:t>Браком в производстве считается продукция, полуфабрикаты, детали, узлы работы, которые не отвечают по своим качествам установленным стандартам или техническим условиям и не могут быть использованы по своему прямому назначению или могут быть использованы только после дополнительных расходов на их исправление ( п. 270 Рекомендаций № 47).</w:t>
      </w:r>
    </w:p>
    <w:p>
      <w:pPr>
        <w:pStyle w:val="Normal"/>
        <w:overflowPunct w:val="false"/>
        <w:autoSpaceDE w:val="false"/>
        <w:spacing w:lineRule="auto" w:line="360"/>
        <w:ind w:left="0" w:firstLine="709"/>
        <w:jc w:val="both"/>
        <w:textAlignment w:val="baseline"/>
        <w:rPr/>
      </w:pPr>
      <w:r>
        <w:rPr>
          <w:color w:val="000000"/>
          <w:sz w:val="28"/>
          <w:szCs w:val="28"/>
        </w:rPr>
        <w:t>Брак бывает: внутренний и внешний, исправимый и окончательный (непоправимый), допущенный по вине работника или поставщика, а также технически неизбежный брак.</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 расходы, связанные с браком в производстве, включаются также технологические потери - это расход сырья, материалов, полуфабрикатов и т. п., которые не привели к получению продукции, в том числе брака (п. 269 Рекомендаций № 47).</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ценка технологических потерь в прямых расходах осуществляется по действующим нормативным калькуляциям на начало текущего месяца по стать-: ям материальных затрат; по расходам на оплату труда - по предварительно оплаченной операции с начислениями на нее. Общепроизводственные расходы: относятся по фактическим расходам в общеустановленном порядке их распре-деления (п. 283 Рекомендаци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Технологические потери ежемесячно списываются на себестоимость выпус-каемой продукции, и лишь в случае отсутствия выпуска этой продукции они учитываются как незавершенное производство (на счете 23) (п. 284 Рекоменда-ций № 47).</w:t>
      </w:r>
    </w:p>
    <w:p>
      <w:pPr>
        <w:pStyle w:val="Normal"/>
        <w:overflowPunct w:val="false"/>
        <w:autoSpaceDE w:val="false"/>
        <w:spacing w:lineRule="auto" w:line="360"/>
        <w:ind w:left="0" w:firstLine="709"/>
        <w:jc w:val="both"/>
        <w:textAlignment w:val="baseline"/>
        <w:rPr/>
      </w:pPr>
      <w:r>
        <w:rPr>
          <w:color w:val="000000"/>
          <w:sz w:val="28"/>
          <w:szCs w:val="28"/>
          <w:u w:val="single"/>
        </w:rPr>
        <w:t>Оценка внутреннего окон</w:t>
      </w:r>
      <w:r>
        <w:rPr>
          <w:color w:val="000000"/>
          <w:sz w:val="28"/>
          <w:szCs w:val="28"/>
        </w:rPr>
        <w:t>чательного (неисправимого) брака производится исходя из нормативных (плановых) расходов, включая часть переменных постоянных распределенных общепроизводственных расходов (п. 276 Рекомен-даций № 47).</w:t>
      </w:r>
    </w:p>
    <w:p>
      <w:pPr>
        <w:pStyle w:val="Normal"/>
        <w:overflowPunct w:val="false"/>
        <w:autoSpaceDE w:val="false"/>
        <w:spacing w:lineRule="auto" w:line="360"/>
        <w:ind w:left="0" w:firstLine="709"/>
        <w:jc w:val="both"/>
        <w:textAlignment w:val="baseline"/>
        <w:rPr/>
      </w:pPr>
      <w:r>
        <w:rPr>
          <w:color w:val="000000"/>
          <w:sz w:val="28"/>
          <w:szCs w:val="28"/>
          <w:u w:val="single"/>
        </w:rPr>
        <w:t>Оценка внутреннего исправимого</w:t>
      </w:r>
      <w:r>
        <w:rPr>
          <w:color w:val="000000"/>
          <w:sz w:val="28"/>
          <w:szCs w:val="28"/>
        </w:rPr>
        <w:t xml:space="preserve"> брака производится: по стоимости сырья: материалов и полуфабрикатов, израсходованных на устранение дефектов;по затратам заработной платы рабочих, начисленной им за исправления брака с отчислениями на нее на социальное страхование; части переменных распреде-ленных общепроизводственных расходов (п. 275 Рекомендаций № 47).</w:t>
      </w:r>
    </w:p>
    <w:p>
      <w:pPr>
        <w:pStyle w:val="Normal"/>
        <w:overflowPunct w:val="false"/>
        <w:autoSpaceDE w:val="false"/>
        <w:spacing w:lineRule="auto" w:line="360"/>
        <w:ind w:left="0" w:firstLine="709"/>
        <w:jc w:val="both"/>
        <w:textAlignment w:val="baseline"/>
        <w:rPr/>
      </w:pPr>
      <w:r>
        <w:rPr>
          <w:color w:val="000000"/>
          <w:sz w:val="28"/>
          <w:szCs w:val="28"/>
          <w:u w:val="single"/>
        </w:rPr>
        <w:t>Стоимость внешнего</w:t>
      </w:r>
      <w:r>
        <w:rPr>
          <w:color w:val="000000"/>
          <w:sz w:val="28"/>
          <w:szCs w:val="28"/>
        </w:rPr>
        <w:t xml:space="preserve"> (т. е. обнаруженного потребителем) брака состоит из:</w:t>
      </w:r>
    </w:p>
    <w:p>
      <w:pPr>
        <w:pStyle w:val="Normal"/>
        <w:overflowPunct w:val="false"/>
        <w:autoSpaceDE w:val="false"/>
        <w:spacing w:lineRule="auto" w:line="360"/>
        <w:ind w:left="0" w:firstLine="709"/>
        <w:jc w:val="both"/>
        <w:textAlignment w:val="baseline"/>
        <w:rPr/>
      </w:pPr>
      <w:r>
        <w:rPr>
          <w:color w:val="000000"/>
          <w:sz w:val="28"/>
          <w:szCs w:val="28"/>
        </w:rPr>
        <w:t>- стоимости продукции (изделий), окончательно забракованной потребителем;</w:t>
      </w:r>
    </w:p>
    <w:p>
      <w:pPr>
        <w:pStyle w:val="Normal"/>
        <w:overflowPunct w:val="false"/>
        <w:autoSpaceDE w:val="false"/>
        <w:spacing w:lineRule="auto" w:line="360"/>
        <w:ind w:left="0" w:firstLine="709"/>
        <w:jc w:val="both"/>
        <w:textAlignment w:val="baseline"/>
        <w:rPr/>
      </w:pPr>
      <w:r>
        <w:rPr>
          <w:color w:val="000000"/>
          <w:sz w:val="28"/>
          <w:szCs w:val="28"/>
        </w:rPr>
        <w:t>- возмещения покупателю расходов, связанных с приобретением этой продукции;</w:t>
      </w:r>
    </w:p>
    <w:p>
      <w:pPr>
        <w:pStyle w:val="Normal"/>
        <w:overflowPunct w:val="false"/>
        <w:autoSpaceDE w:val="false"/>
        <w:spacing w:lineRule="auto" w:line="360"/>
        <w:ind w:left="0" w:firstLine="709"/>
        <w:jc w:val="both"/>
        <w:textAlignment w:val="baseline"/>
        <w:rPr/>
      </w:pPr>
      <w:r>
        <w:rPr>
          <w:color w:val="000000"/>
          <w:sz w:val="28"/>
          <w:szCs w:val="28"/>
        </w:rPr>
        <w:t>- расходов на демонтаж забракованных изделий;</w:t>
      </w:r>
    </w:p>
    <w:p>
      <w:pPr>
        <w:pStyle w:val="Normal"/>
        <w:overflowPunct w:val="false"/>
        <w:autoSpaceDE w:val="false"/>
        <w:spacing w:lineRule="auto" w:line="360"/>
        <w:ind w:left="0" w:firstLine="709"/>
        <w:jc w:val="both"/>
        <w:textAlignment w:val="baseline"/>
        <w:rPr/>
      </w:pPr>
      <w:r>
        <w:rPr>
          <w:color w:val="000000"/>
          <w:sz w:val="28"/>
          <w:szCs w:val="28"/>
        </w:rPr>
        <w:t>- транспортных расходов, вызванных заменой забракованной продукции</w:t>
      </w:r>
    </w:p>
    <w:p>
      <w:pPr>
        <w:pStyle w:val="Normal"/>
        <w:overflowPunct w:val="false"/>
        <w:autoSpaceDE w:val="false"/>
        <w:spacing w:lineRule="auto" w:line="360"/>
        <w:ind w:left="0" w:firstLine="709"/>
        <w:jc w:val="both"/>
        <w:textAlignment w:val="baseline"/>
        <w:rPr/>
      </w:pPr>
      <w:r>
        <w:rPr>
          <w:color w:val="000000"/>
          <w:sz w:val="28"/>
          <w:szCs w:val="28"/>
        </w:rPr>
        <w:t>- расходов на исправление забракованной продукции, если она относит: к исправимому браку (п. 278 Рекомендаций № 47).</w:t>
      </w:r>
    </w:p>
    <w:p>
      <w:pPr>
        <w:pStyle w:val="Normal"/>
        <w:overflowPunct w:val="false"/>
        <w:autoSpaceDE w:val="false"/>
        <w:spacing w:lineRule="auto" w:line="360"/>
        <w:ind w:left="0" w:firstLine="709"/>
        <w:jc w:val="both"/>
        <w:textAlignment w:val="baseline"/>
        <w:rPr/>
      </w:pPr>
      <w:r>
        <w:rPr>
          <w:color w:val="000000"/>
          <w:sz w:val="28"/>
          <w:szCs w:val="28"/>
        </w:rPr>
        <w:t>Потери от внутреннего брака отражаются в том месяце, в котором они выявлены, а внешнего — в месяце предъявления претензии потребителей. Включаются потери в себестоимость того вида продукции, по которому выявлен брак</w:t>
      </w:r>
    </w:p>
    <w:p>
      <w:pPr>
        <w:pStyle w:val="Normal"/>
        <w:overflowPunct w:val="false"/>
        <w:autoSpaceDE w:val="false"/>
        <w:spacing w:lineRule="auto" w:line="360"/>
        <w:ind w:left="0" w:firstLine="709"/>
        <w:jc w:val="both"/>
        <w:textAlignment w:val="baseline"/>
        <w:rPr/>
      </w:pPr>
      <w:r>
        <w:rPr>
          <w:color w:val="000000"/>
          <w:sz w:val="28"/>
          <w:szCs w:val="28"/>
        </w:rPr>
        <w:t>Отделом технического контроля на выявленный в производстве брак составляется акт (уведомление) о браке. Примерный образец акта (уведомления) о браке следующий.</w:t>
      </w:r>
    </w:p>
    <w:p>
      <w:pPr>
        <w:pStyle w:val="Normal"/>
        <w:overflowPunct w:val="false"/>
        <w:autoSpaceDE w:val="false"/>
        <w:spacing w:lineRule="auto" w:line="360"/>
        <w:ind w:left="0" w:firstLine="709"/>
        <w:jc w:val="both"/>
        <w:textAlignment w:val="baseline"/>
        <w:rPr/>
      </w:pPr>
      <w:r>
        <w:rPr>
          <w:color w:val="000000"/>
          <w:sz w:val="28"/>
          <w:szCs w:val="28"/>
        </w:rPr>
        <w:t xml:space="preserve">Согласно изменениям, внесенным в п. 14 П(С)БУ 16, в составе других прямых расходов в производственную себестоимость включаются расходы от брака, которые состоят из стоимости окончательно забракованной </w:t>
      </w:r>
      <w:r>
        <w:rPr>
          <w:b/>
          <w:bCs/>
          <w:color w:val="000000"/>
          <w:sz w:val="28"/>
          <w:szCs w:val="28"/>
        </w:rPr>
        <w:t xml:space="preserve">только </w:t>
      </w:r>
      <w:r>
        <w:rPr>
          <w:color w:val="000000"/>
          <w:sz w:val="28"/>
          <w:szCs w:val="28"/>
        </w:rPr>
        <w:t>по технологическим причинам продукции (изделий, узлов, полуфабрикатов), уменьшенной на ее справедливую стоимость, и затрат на исправления такого технически неизбежного брак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асходы, возникшие по другим причинам (по вине работников, поставщиков и т. п.), в производственную себестоимость продукции не включаютс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Учитывается стоимость брака на счете 24 "Брак в производстве".</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ля учета потерь вследствие брака и систематизации сведений о браке на предприятиях устанавливается перечень причин брака и его виновников, разрабатываются классификаторы изделий с перечнем операций, по которым предусматриваются технологические потери и плановый брак. Эти сведения проставляются в акте о браке, сведениях, сопроводительных письмах, маршрутных картах и т. п.</w:t>
      </w:r>
    </w:p>
    <w:p>
      <w:pPr>
        <w:pStyle w:val="Normal"/>
        <w:overflowPunct w:val="false"/>
        <w:autoSpaceDE w:val="false"/>
        <w:spacing w:lineRule="auto" w:line="360"/>
        <w:ind w:left="0" w:firstLine="709"/>
        <w:jc w:val="both"/>
        <w:textAlignment w:val="baseline"/>
        <w:rPr/>
      </w:pPr>
      <w:r>
        <w:rPr>
          <w:b/>
          <w:bCs/>
          <w:color w:val="000000"/>
          <w:sz w:val="28"/>
          <w:szCs w:val="28"/>
        </w:rPr>
        <w:t>Проводки:</w:t>
      </w:r>
      <w:r>
        <w:rPr>
          <w:color w:val="000000"/>
          <w:sz w:val="28"/>
          <w:szCs w:val="28"/>
        </w:rPr>
        <w:t>Отражён расход производств-х запасов на исправление брака.Д-24,К-20.</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тражены расходы пр-ва на исправление брака или стоимость неисправимого брака Д-24,К-23.</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ачисл взносы на соц.страх на з\п раб-в за работу по исправлению брака:Д-24.К-65</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ачисл з\п раб-м за работу по исправлению брака:Д-24.К-65.</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приходованы запасы,полученные вследствие ликвидации бракованной пр-ии или исправл-я брака:Д-20,К-24.</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приход МБП,получ при разработке и справлении брака6Д-22.К-24.</w:t>
      </w:r>
    </w:p>
    <w:p>
      <w:pPr>
        <w:pStyle w:val="Normal"/>
        <w:overflowPunct w:val="false"/>
        <w:autoSpaceDE w:val="false"/>
        <w:spacing w:lineRule="auto" w:line="360"/>
        <w:ind w:left="0" w:firstLine="709"/>
        <w:jc w:val="both"/>
        <w:textAlignment w:val="baseline"/>
        <w:rPr/>
      </w:pPr>
      <w:r>
        <w:rPr>
          <w:color w:val="000000"/>
          <w:sz w:val="28"/>
          <w:szCs w:val="28"/>
        </w:rPr>
        <w:t>Списаны на прочие расходы операц-й деят-ти потери от брака,связ-е с исслед-м и разраб-й новых видов прод-ии.Д-941.К-24.</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center"/>
        <w:textAlignment w:val="baseline"/>
        <w:rPr/>
      </w:pPr>
      <w:r>
        <w:rPr>
          <w:b/>
          <w:bCs/>
          <w:color w:val="000000"/>
          <w:sz w:val="28"/>
          <w:szCs w:val="28"/>
        </w:rPr>
        <w:t>72 Документальне оформлення операцій по обліку витрат і калькулюванню собiвартостi</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итання порядку і правил калькулювання собівартості перевезень на транспорті регулюються П(С)БО 16 та Методичними рекомендаціями [9]. В інших нормативних документах [10,11] визначено норми витрачання ПММ, автомобільних шин та акумуляторних батарей для автотранспорту, наведено порядок розрахунку цих показників для використання у подальшому при формуванні собівартості перевезень.</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итрати групуються за видами виробництв, виробничими підрозділами, видами перевезень тощо.</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блік і калькулювання фактичної собівартості перевезень на транспортних підприємствах здійснюється з використанням нормативного, стандарт-костінгу, позамовного методів або простим підрахунком витрат.</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сновними елементами нормативного методу є облік витрат на виконання окремих видів перевезень за діючими нормами, облік відхилень від норм і облік зміни нор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Зведений облік витрат на експлуатацію рухомого складу, його обслуговування і ремонт при нормативному методі ведеться за статтями витрат у розрізі окремих видів перевезень (робіт, послуг) з виявленням і обліком відхилень від норм за кожним з показникі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ля розрахунку фактичної собівартості перевезень при застосуванні нормативного методу обліку основою є нормативна калькуляці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Фактичну собівартість перевезень обчислюють додаванням до нормативної собівартості або відніманням від неї виявлених у звітному періоді відхилень від норм і зміни нор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ля складання нормативної, планової і звітної калькуляцій застосовується єдина номенклатура статей витрат.</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Фактичні витрати, що перевищують нормативні, не включаються у витрати виробництва, якщо такі перевитрати пов'язані зі зловживанням, нестачами, крадіжками, нетехнологіч-ним використанням і порушенням правил збереженн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замовний метод обліку витрат і калькулювання собівартості передбачає відокремлений облік витрат за кожним видом перевезень (робіт, послуг) у розрізі статей витрат.</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б'єктом обліку і калькуляції при застосуванні цього методу є окремі види перевезень (робіт, послуг), а калькуляційними одиницями - відповідні одиниці вимірювання їх.</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итрати на оплату праці, вартість паливно-мастильних та інших експлуатаційних матеріалів та інші витрати, які можна безпосередньо віднести на вартість відповідних перевезень, включаються в собівартість відповідних об'єктів калькулюванн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Амортизаційні відрахування, витрати на технічне обслуговування і поточний ремонт рухомого складу, вартість автомобільних шин за транспортними засобами, що експлуатувалися при здійсненні кількох видів перевезень (робіт, послуг), розподіляються між об'єктами калькулювання пропорційно до обсягів перевезень (робіт, послуг).</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Загальновиробничі витрати транспортних підприємств щомісяця розподіляються між:</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основним виробництвом з подальшим розподілом між видами перевезень;</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допоміжним виробництвом у частині робіт, призначених для потреб власного капітального будівництва, непромислових господарств, а також для реалізації;</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обслуговуючими виробництвам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капітальним будівництвом, що здійснюється господарським способо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Залежно від видів виконуваних перевезень (робіт, послуг), технічного оснащення рухомого складу та інших умов загальновиробничі витрати, віднесені до основного виробництва, розподіляються між окремими видами перевезень за одним з таких методі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пропорційно до заробітної плати основних працівників; " - відповідно до частки планової суми загальногосподарських витрат у загальній сумі планової собівартості окремих видів перевезень;</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на одну гривню фактичних доходів за окремими видами перевезень;</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пропорційно до суми витрат за іншими калькуляційними статям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73 БУ нематериальных активов</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xml:space="preserve">Методологические принципы формирования в бухгалтерском учете инфор-мации о нематериальных активах и раскрытия этой информации в финансовой отчетности определены нормами </w:t>
      </w:r>
      <w:r>
        <w:rPr>
          <w:b/>
          <w:bCs/>
          <w:color w:val="000000"/>
          <w:sz w:val="28"/>
          <w:szCs w:val="28"/>
        </w:rPr>
        <w:t>П(С)БУ 8 "Нематериальные активы".</w:t>
      </w:r>
    </w:p>
    <w:p>
      <w:pPr>
        <w:pStyle w:val="Normal"/>
        <w:overflowPunct w:val="false"/>
        <w:autoSpaceDE w:val="false"/>
        <w:spacing w:lineRule="auto" w:line="360"/>
        <w:ind w:left="0" w:firstLine="709"/>
        <w:jc w:val="both"/>
        <w:textAlignment w:val="baseline"/>
        <w:rPr/>
      </w:pPr>
      <w:r>
        <w:rPr>
          <w:color w:val="000000"/>
          <w:sz w:val="28"/>
          <w:szCs w:val="28"/>
        </w:rPr>
        <w:t xml:space="preserve">Согласно п. 4 П(С)БУ 8 </w:t>
      </w:r>
      <w:r>
        <w:rPr>
          <w:b/>
          <w:bCs/>
          <w:color w:val="000000"/>
          <w:sz w:val="28"/>
          <w:szCs w:val="28"/>
        </w:rPr>
        <w:t xml:space="preserve">нематериальный актив </w:t>
      </w:r>
      <w:r>
        <w:rPr>
          <w:color w:val="000000"/>
          <w:sz w:val="28"/>
          <w:szCs w:val="28"/>
        </w:rPr>
        <w:t xml:space="preserve">- это немонетарный актив, который </w:t>
      </w:r>
      <w:r>
        <w:rPr>
          <w:b/>
          <w:bCs/>
          <w:color w:val="000000"/>
          <w:sz w:val="28"/>
          <w:szCs w:val="28"/>
        </w:rPr>
        <w:t xml:space="preserve">не имеет материальной формы, </w:t>
      </w:r>
      <w:r>
        <w:rPr>
          <w:color w:val="000000"/>
          <w:sz w:val="28"/>
          <w:szCs w:val="28"/>
        </w:rPr>
        <w:t xml:space="preserve">может быть </w:t>
      </w:r>
      <w:r>
        <w:rPr>
          <w:b/>
          <w:bCs/>
          <w:color w:val="000000"/>
          <w:sz w:val="28"/>
          <w:szCs w:val="28"/>
        </w:rPr>
        <w:t xml:space="preserve">идентифицирован </w:t>
      </w:r>
      <w:r>
        <w:rPr>
          <w:color w:val="000000"/>
          <w:sz w:val="28"/>
          <w:szCs w:val="28"/>
        </w:rPr>
        <w:t>и со</w:t>
      </w:r>
      <w:r>
        <w:rPr>
          <w:b/>
          <w:bCs/>
          <w:color w:val="000000"/>
          <w:sz w:val="28"/>
          <w:szCs w:val="28"/>
        </w:rPr>
        <w:t xml:space="preserve">держится </w:t>
      </w:r>
      <w:r>
        <w:rPr>
          <w:color w:val="000000"/>
          <w:sz w:val="28"/>
          <w:szCs w:val="28"/>
        </w:rPr>
        <w:t xml:space="preserve">предприятием в целях использования </w:t>
      </w:r>
      <w:r>
        <w:rPr>
          <w:b/>
          <w:bCs/>
          <w:color w:val="000000"/>
          <w:sz w:val="28"/>
          <w:szCs w:val="28"/>
        </w:rPr>
        <w:t xml:space="preserve">в течение периода больше одного года </w:t>
      </w:r>
      <w:r>
        <w:rPr>
          <w:color w:val="000000"/>
          <w:sz w:val="28"/>
          <w:szCs w:val="28"/>
        </w:rPr>
        <w:t>(или одного операционного цикла, если он превышает один год) для производства, торговли, в административных целях или предоставле-- - в аренду другим лицам.</w:t>
      </w:r>
    </w:p>
    <w:p>
      <w:pPr>
        <w:pStyle w:val="Normal"/>
        <w:overflowPunct w:val="false"/>
        <w:autoSpaceDE w:val="false"/>
        <w:spacing w:lineRule="auto" w:line="360"/>
        <w:ind w:left="0" w:firstLine="709"/>
        <w:jc w:val="both"/>
        <w:textAlignment w:val="baseline"/>
        <w:rPr/>
      </w:pPr>
      <w:r>
        <w:rPr>
          <w:b/>
          <w:bCs/>
          <w:i/>
          <w:iCs/>
          <w:color w:val="000000"/>
          <w:sz w:val="28"/>
          <w:szCs w:val="28"/>
        </w:rPr>
        <w:t>Объектом учета</w:t>
      </w:r>
      <w:r>
        <w:rPr>
          <w:color w:val="000000"/>
          <w:sz w:val="28"/>
          <w:szCs w:val="28"/>
        </w:rPr>
        <w:t xml:space="preserve"> нематериальных активов есть нематериальное средство, с помощью которого осуществляется виробничо-комерційна деятельность или другой вид деятельности.</w:t>
      </w:r>
    </w:p>
    <w:p>
      <w:pPr>
        <w:pStyle w:val="Normal"/>
        <w:overflowPunct w:val="false"/>
        <w:autoSpaceDE w:val="false"/>
        <w:spacing w:lineRule="auto" w:line="360"/>
        <w:ind w:left="0" w:firstLine="709"/>
        <w:jc w:val="both"/>
        <w:textAlignment w:val="baseline"/>
        <w:rPr/>
      </w:pPr>
      <w:r>
        <w:rPr>
          <w:b/>
          <w:bCs/>
          <w:i/>
          <w:iCs/>
          <w:color w:val="000000"/>
          <w:sz w:val="28"/>
          <w:szCs w:val="28"/>
        </w:rPr>
        <w:t>Единицей учета</w:t>
      </w:r>
      <w:r>
        <w:rPr>
          <w:color w:val="000000"/>
          <w:sz w:val="28"/>
          <w:szCs w:val="28"/>
        </w:rPr>
        <w:t xml:space="preserve"> нематериальных активов есть название, которое определяется техническим документом и объекты, установленные этим документо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ланом счетов для отображения в учете нематериальных активов предназначенный активный счет 12 «Нематериальные актив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За дебетом счета 12 «Нематериальные активы» отображается приобретение или получение в результате разработки нематериальных активов, которые учитываются по первоначальной стоимости, и сумма дооценки таких активов, за кредитом - убытие вследствие продажи, безвозмездной передачи или невозможности получения предприятием в дальнейшем экономических удобств от его использования и сумма уценки нематериальных актив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ля учета нематериальных активов за их группами к счету 12 «Нематериальные активы» предусмотрены такие субсчет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121 «Права пользования природными ресурсам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122 «Права пользования имущество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123 «Права на знаки для товаров и услуг»</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124 «Права на объекты промышленной собственност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125 «Авторские и сопредельные с ними прав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126 «Гудвилл»</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127 «Другие нематериальные актив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Учет нематериальных активов предполагает контроль их движения: поступления, эксплуатации (важнейший ее элемент - амортизация), выбыти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иже рассмотрим учет названных составляющих.</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1. Поступление нематериальных актив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ематериальные активы поступают на предприятие в результате:</w:t>
      </w:r>
    </w:p>
    <w:p>
      <w:pPr>
        <w:pStyle w:val="Normal"/>
        <w:overflowPunct w:val="false"/>
        <w:autoSpaceDE w:val="false"/>
        <w:spacing w:lineRule="auto" w:line="360"/>
        <w:ind w:left="0" w:firstLine="709"/>
        <w:jc w:val="both"/>
        <w:textAlignment w:val="baseline"/>
        <w:rPr/>
      </w:pPr>
      <w:r>
        <w:rPr>
          <w:color w:val="000000"/>
          <w:sz w:val="28"/>
          <w:szCs w:val="28"/>
        </w:rPr>
        <w:t xml:space="preserve">- получения их в качестве </w:t>
      </w:r>
      <w:r>
        <w:rPr>
          <w:b/>
          <w:bCs/>
          <w:color w:val="000000"/>
          <w:sz w:val="28"/>
          <w:szCs w:val="28"/>
        </w:rPr>
        <w:t xml:space="preserve">взноса в уставный капитал; приобретения </w:t>
      </w:r>
      <w:r>
        <w:rPr>
          <w:color w:val="000000"/>
          <w:sz w:val="28"/>
          <w:szCs w:val="28"/>
        </w:rPr>
        <w:t>за денежные средства либо в обмен на подобные. неподобные активы;</w:t>
      </w:r>
    </w:p>
    <w:p>
      <w:pPr>
        <w:pStyle w:val="Normal"/>
        <w:overflowPunct w:val="false"/>
        <w:autoSpaceDE w:val="false"/>
        <w:spacing w:lineRule="auto" w:line="360"/>
        <w:ind w:left="0" w:firstLine="709"/>
        <w:jc w:val="both"/>
        <w:textAlignment w:val="baseline"/>
        <w:rPr/>
      </w:pPr>
      <w:r>
        <w:rPr>
          <w:color w:val="000000"/>
          <w:sz w:val="28"/>
          <w:szCs w:val="28"/>
        </w:rPr>
        <w:t xml:space="preserve">- </w:t>
      </w:r>
      <w:r>
        <w:rPr>
          <w:b/>
          <w:bCs/>
          <w:color w:val="000000"/>
          <w:sz w:val="28"/>
          <w:szCs w:val="28"/>
        </w:rPr>
        <w:t xml:space="preserve">создания </w:t>
      </w:r>
      <w:r>
        <w:rPr>
          <w:color w:val="000000"/>
          <w:sz w:val="28"/>
          <w:szCs w:val="28"/>
        </w:rPr>
        <w:t>собственными силами;</w:t>
      </w:r>
    </w:p>
    <w:p>
      <w:pPr>
        <w:pStyle w:val="Normal"/>
        <w:overflowPunct w:val="false"/>
        <w:autoSpaceDE w:val="false"/>
        <w:spacing w:lineRule="auto" w:line="360"/>
        <w:ind w:left="0" w:firstLine="709"/>
        <w:jc w:val="both"/>
        <w:textAlignment w:val="baseline"/>
        <w:rPr/>
      </w:pPr>
      <w:r>
        <w:rPr>
          <w:color w:val="000000"/>
          <w:sz w:val="28"/>
          <w:szCs w:val="28"/>
        </w:rPr>
        <w:t xml:space="preserve">- получения </w:t>
      </w:r>
      <w:r>
        <w:rPr>
          <w:b/>
          <w:bCs/>
          <w:color w:val="000000"/>
          <w:sz w:val="28"/>
          <w:szCs w:val="28"/>
        </w:rPr>
        <w:t xml:space="preserve">бесплатно </w:t>
      </w:r>
      <w:r>
        <w:rPr>
          <w:color w:val="000000"/>
          <w:sz w:val="28"/>
          <w:szCs w:val="28"/>
        </w:rPr>
        <w:t>(безвозмездно) от юридических или физических лиц.</w:t>
      </w:r>
    </w:p>
    <w:p>
      <w:pPr>
        <w:pStyle w:val="Normal"/>
        <w:overflowPunct w:val="false"/>
        <w:autoSpaceDE w:val="false"/>
        <w:spacing w:lineRule="auto" w:line="360"/>
        <w:ind w:left="0" w:firstLine="709"/>
        <w:jc w:val="both"/>
        <w:textAlignment w:val="baseline"/>
        <w:rPr/>
      </w:pPr>
      <w:r>
        <w:rPr>
          <w:b/>
          <w:bCs/>
          <w:color w:val="000000"/>
          <w:sz w:val="28"/>
          <w:szCs w:val="28"/>
        </w:rPr>
        <w:t xml:space="preserve">Затраты </w:t>
      </w:r>
      <w:r>
        <w:rPr>
          <w:color w:val="000000"/>
          <w:sz w:val="28"/>
          <w:szCs w:val="28"/>
        </w:rPr>
        <w:t xml:space="preserve">на приобретение или создание нематериальных активов (до момента использования или ввода в эксплуатацию) </w:t>
      </w:r>
      <w:r>
        <w:rPr>
          <w:b/>
          <w:bCs/>
          <w:color w:val="000000"/>
          <w:sz w:val="28"/>
          <w:szCs w:val="28"/>
        </w:rPr>
        <w:t xml:space="preserve">накапливаются на </w:t>
      </w:r>
      <w:r>
        <w:rPr>
          <w:color w:val="000000"/>
          <w:sz w:val="28"/>
          <w:szCs w:val="28"/>
        </w:rPr>
        <w:t xml:space="preserve">специально предусмотренном для этих </w:t>
      </w:r>
      <w:r>
        <w:rPr>
          <w:b/>
          <w:bCs/>
          <w:color w:val="000000"/>
          <w:sz w:val="28"/>
          <w:szCs w:val="28"/>
        </w:rPr>
        <w:t xml:space="preserve">целей субсчете 154 "Приобретение (создание) нематериальных активов" </w:t>
      </w:r>
      <w:r>
        <w:rPr>
          <w:color w:val="000000"/>
          <w:sz w:val="28"/>
          <w:szCs w:val="28"/>
        </w:rPr>
        <w:t>счета 15 "Капитальные инвестици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ступление оформляется распорядительным документом (приказом, распоряжением и т. п.), содержащим подробное описание нематериального актива, обязательно указывается срок его использования, метод начисления амортизации и др.</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t>Оценка нематериальных актив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xml:space="preserve">Нематериальный актив признается активом и отражается в балансе, если: - существует </w:t>
      </w:r>
      <w:r>
        <w:rPr>
          <w:b/>
          <w:bCs/>
          <w:color w:val="000000"/>
          <w:sz w:val="28"/>
          <w:szCs w:val="28"/>
        </w:rPr>
        <w:t xml:space="preserve">вероятность получения </w:t>
      </w:r>
      <w:r>
        <w:rPr>
          <w:color w:val="000000"/>
          <w:sz w:val="28"/>
          <w:szCs w:val="28"/>
        </w:rPr>
        <w:t xml:space="preserve">предприятием будущих экономических </w:t>
      </w:r>
      <w:r>
        <w:rPr>
          <w:b/>
          <w:bCs/>
          <w:color w:val="000000"/>
          <w:sz w:val="28"/>
          <w:szCs w:val="28"/>
        </w:rPr>
        <w:t xml:space="preserve">выгод от его использования; - стоимость </w:t>
      </w:r>
      <w:r>
        <w:rPr>
          <w:color w:val="000000"/>
          <w:sz w:val="28"/>
          <w:szCs w:val="28"/>
        </w:rPr>
        <w:t xml:space="preserve">актива может быть достоверно </w:t>
      </w:r>
      <w:r>
        <w:rPr>
          <w:b/>
          <w:bCs/>
          <w:color w:val="000000"/>
          <w:sz w:val="28"/>
          <w:szCs w:val="28"/>
        </w:rPr>
        <w:t>определен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 период использования нематериального актива его приходится оценивать неоднократно.</w:t>
      </w:r>
    </w:p>
    <w:p>
      <w:pPr>
        <w:pStyle w:val="Normal"/>
        <w:overflowPunct w:val="false"/>
        <w:autoSpaceDE w:val="false"/>
        <w:spacing w:lineRule="auto" w:line="360"/>
        <w:ind w:left="0" w:firstLine="709"/>
        <w:jc w:val="both"/>
        <w:textAlignment w:val="baseline"/>
        <w:rPr/>
      </w:pPr>
      <w:r>
        <w:rPr>
          <w:color w:val="000000"/>
          <w:sz w:val="28"/>
          <w:szCs w:val="28"/>
        </w:rPr>
        <w:t>Различают три основных момента оценки нематериального актива в зависимости от даты проведения оценки.</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t>Амортизация</w:t>
      </w:r>
    </w:p>
    <w:p>
      <w:pPr>
        <w:pStyle w:val="Normal"/>
        <w:overflowPunct w:val="false"/>
        <w:autoSpaceDE w:val="false"/>
        <w:spacing w:lineRule="auto" w:line="360"/>
        <w:ind w:left="0" w:firstLine="709"/>
        <w:jc w:val="both"/>
        <w:textAlignment w:val="baseline"/>
        <w:rPr/>
      </w:pPr>
      <w:r>
        <w:rPr>
          <w:color w:val="000000"/>
          <w:sz w:val="28"/>
          <w:szCs w:val="28"/>
        </w:rPr>
        <w:t>Амортизации подлежат все нематериальные активы в течение срока их полезного использования, но не более 20 лет.</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t>Выбытие нематериальных активов</w:t>
      </w:r>
    </w:p>
    <w:p>
      <w:pPr>
        <w:pStyle w:val="Normal"/>
        <w:overflowPunct w:val="false"/>
        <w:autoSpaceDE w:val="false"/>
        <w:spacing w:lineRule="auto" w:line="360"/>
        <w:ind w:left="0" w:firstLine="709"/>
        <w:jc w:val="both"/>
        <w:textAlignment w:val="baseline"/>
        <w:rPr/>
      </w:pPr>
      <w:r>
        <w:rPr>
          <w:color w:val="000000"/>
          <w:sz w:val="28"/>
          <w:szCs w:val="28"/>
        </w:rPr>
        <w:t>Согласно п. 34 П(С)БУ 8 нематериальный активсписывается с баланса в случае его выбытия по причинепродажи, безвозмездной передачи или невозможности получения предприятием в дальнейшем экономических выгод от его использовани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xml:space="preserve">В бухгалтерском учете при любом выбытии нематериальных активов прежде зсего </w:t>
      </w:r>
      <w:r>
        <w:rPr>
          <w:b/>
          <w:bCs/>
          <w:color w:val="000000"/>
          <w:sz w:val="28"/>
          <w:szCs w:val="28"/>
        </w:rPr>
        <w:t xml:space="preserve">списывается сумма накопленной амортизации. </w:t>
      </w:r>
      <w:r>
        <w:rPr>
          <w:color w:val="000000"/>
          <w:sz w:val="28"/>
          <w:szCs w:val="28"/>
        </w:rPr>
        <w:t xml:space="preserve">И если стоимость нематериального актива полностью самортизирована, то сумма накопленной амортизации будет равна его первоначальной стоимости, а значит, с баланса объект спишется одной-единственной бухгалтерской проводкой: </w:t>
      </w:r>
      <w:r>
        <w:rPr>
          <w:b/>
          <w:bCs/>
          <w:color w:val="000000"/>
          <w:sz w:val="28"/>
          <w:szCs w:val="28"/>
        </w:rPr>
        <w:t xml:space="preserve">Дт 133 </w:t>
      </w:r>
      <w:r>
        <w:rPr>
          <w:color w:val="000000"/>
          <w:sz w:val="28"/>
          <w:szCs w:val="28"/>
        </w:rPr>
        <w:t xml:space="preserve">- </w:t>
      </w:r>
      <w:r>
        <w:rPr>
          <w:b/>
          <w:bCs/>
          <w:color w:val="000000"/>
          <w:sz w:val="28"/>
          <w:szCs w:val="28"/>
        </w:rPr>
        <w:t>Кт 12 (соответствующий субсчет).</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днако бывает и так, что списание нематериального актива производится при наличии остаточной стоимости (например, при его продаже, бесплатной передаче или в случае морального износа). В этом случае с баланса следует списать остаточную стоимость нематериального актив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роводки:Списана остаточная стоимость немат-ого актива при его -продаже:Д-972.К-12.</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бесплатной(безвозмездной)передаче-Д.976,К-12.-утере(порчи итд) вследствие ЧС:.Д-99,К-12</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писана сумма накопленной амортизации немат-ого актива при его продаже.Д-133,К-12</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траженна сумма налогового кредита по НДС.Д-641.К-631.</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писаны расходы на фин-й рез-т:Д-79.К-97,99</w:t>
      </w:r>
    </w:p>
    <w:p>
      <w:pPr>
        <w:pStyle w:val="Normal"/>
        <w:overflowPunct w:val="false"/>
        <w:autoSpaceDE w:val="false"/>
        <w:spacing w:lineRule="auto" w:line="360"/>
        <w:ind w:left="0" w:firstLine="709"/>
        <w:jc w:val="both"/>
        <w:textAlignment w:val="baseline"/>
        <w:rPr/>
      </w:pPr>
      <w:r>
        <w:rPr>
          <w:color w:val="000000"/>
          <w:sz w:val="28"/>
          <w:szCs w:val="28"/>
        </w:rPr>
        <w:t>Списана на фин-й рез-т сумма начисл-й аморт-ии.Д-791.К-92.</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Бухгалтерские записи операций по приобретению (создание) нематериальных активов имеют вид:</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1)отображенные взносы основателей к уставному капиталу нематериальными активам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Т 12 «Нематериальные актив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Т 46 «Неоплаченный капитал» - на сумму полученных от основателей объектов нематериальных актив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2)отображение в учете безвозмездно полученных объектов нематериальных актив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Т 12 «Нематериальные актив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Т 424 «Безвозмездно полученные необратимые актив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3)списание износа переданного нематериального актив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Т 133 «Износ нематериальных актив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Т 12 «Нематериальные актив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4)списание остаточной стоимости этого самого нематериального актив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Т 377 «Расчеты с другими дебиторам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Т 12 «Нематериальные актив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5)введение нематериального актива в эксплуатацию:</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Т 12 «Нематериальные активы»;</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Т 154 «Приобретение (создание) нематериальных актив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6)отображение зачета взаимной задолженности из обмен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Т 972 «Себестоимость реализованных необратимых актив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Т 125 «Авторские и сопредельные с ними прав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7)списание остаточной стоимости реализованного объекта нематериальных актив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Т 972 «Себестоимость реализованных необратимых актив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Т 12 «Нематериальные активы».</w:t>
      </w:r>
    </w:p>
    <w:p>
      <w:pPr>
        <w:pStyle w:val="Normal"/>
        <w:overflowPunct w:val="false"/>
        <w:autoSpaceDE w:val="false"/>
        <w:spacing w:lineRule="auto" w:line="360"/>
        <w:ind w:left="0" w:firstLine="709"/>
        <w:jc w:val="center"/>
        <w:textAlignment w:val="baseline"/>
        <w:rPr>
          <w:b/>
          <w:b/>
          <w:bCs/>
          <w:color w:val="000000"/>
          <w:sz w:val="28"/>
          <w:szCs w:val="28"/>
          <w:u w:val="single"/>
          <w:lang w:val="ru-RU"/>
        </w:rPr>
      </w:pPr>
      <w:r>
        <w:rPr>
          <w:b/>
          <w:bCs/>
          <w:color w:val="000000"/>
          <w:sz w:val="28"/>
          <w:szCs w:val="28"/>
          <w:u w:val="single"/>
          <w:lang w:val="ru-RU"/>
        </w:rPr>
      </w:r>
      <w:r>
        <w:br w:type="page"/>
      </w:r>
    </w:p>
    <w:p>
      <w:pPr>
        <w:pStyle w:val="Normal"/>
        <w:overflowPunct w:val="false"/>
        <w:autoSpaceDE w:val="false"/>
        <w:spacing w:lineRule="auto" w:line="360"/>
        <w:ind w:left="0" w:firstLine="709"/>
        <w:jc w:val="center"/>
        <w:textAlignment w:val="baseline"/>
        <w:rPr>
          <w:color w:val="000000"/>
          <w:sz w:val="28"/>
          <w:szCs w:val="28"/>
        </w:rPr>
      </w:pPr>
      <w:r>
        <w:rPr>
          <w:b/>
          <w:bCs/>
          <w:color w:val="000000"/>
          <w:sz w:val="28"/>
          <w:szCs w:val="28"/>
        </w:rPr>
        <w:t>74 Инвентаризация товарно-материальных ценностей на предприятии и отображение в учёте её результатов</w:t>
      </w:r>
    </w:p>
    <w:p>
      <w:pPr>
        <w:pStyle w:val="Normal"/>
        <w:overflowPunct w:val="false"/>
        <w:autoSpaceDE w:val="false"/>
        <w:spacing w:lineRule="auto" w:line="360"/>
        <w:ind w:left="0" w:firstLine="709"/>
        <w:jc w:val="center"/>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рядок проведения и оформления результатов инвентаризации регламентируется Инструкцией по инвентаризации основных средств, нематериальных активов, товарно-материальных ценностей, денежных средств и документов, расчетов и других статей баланса, утвержденной приказом Минфина Украины от 11.08.94 г. № 69.</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u w:val="single"/>
        </w:rPr>
        <w:t>Основными задачами инвентаризации материальных ценностей являются:</w:t>
      </w:r>
      <w:r>
        <w:rPr>
          <w:color w:val="000000"/>
          <w:sz w:val="28"/>
          <w:szCs w:val="28"/>
        </w:rPr>
        <w:t xml:space="preserve"> выявление фактического наличия и соблюдения условий их хранения; выявление неиспользуемых материальных ценностей; проверка реальности учитываемых на балансе материальных ценностей.</w:t>
      </w:r>
    </w:p>
    <w:p>
      <w:pPr>
        <w:pStyle w:val="Normal"/>
        <w:overflowPunct w:val="false"/>
        <w:autoSpaceDE w:val="false"/>
        <w:spacing w:lineRule="auto" w:line="360"/>
        <w:ind w:left="0" w:firstLine="709"/>
        <w:jc w:val="both"/>
        <w:textAlignment w:val="baseline"/>
        <w:rPr/>
      </w:pPr>
      <w:r>
        <w:rPr>
          <w:color w:val="000000"/>
          <w:sz w:val="28"/>
          <w:szCs w:val="28"/>
          <w:u w:val="single"/>
        </w:rPr>
        <w:t>До начала проведения инвентаризации товарно-материальных ценностей</w:t>
      </w:r>
      <w:r>
        <w:rPr>
          <w:color w:val="000000"/>
          <w:sz w:val="28"/>
          <w:szCs w:val="28"/>
        </w:rPr>
        <w:t xml:space="preserve"> каждое должностное лицо, ответственное за их сохранность дает расписку, если она входит в заголовочную часть формы. К таким формам относят №№ инв-1, инв-5, инв-8, инв-8а, инв-16 и акт о результатах инвентаризации наличных средств. Каждую опись (акт) на основании проверки ( пересчета, взвешивания, перемеривания) ценностей в натуре и документов ( при сдаче ценностей на ответственное хранение, инвентаризации задолженности или расходов будущих периодов) комиссия составляет в одном экземпляре отдельно по каждому местонахождению ТМЦ и материально-ответственному лицу. Но существуют исключения, когда акт составляют:</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1) в двух экземплярах по требованию постановления №241-№ № инв-8, инв-9, инв-16, акт о результатах инвентаризации наличных средств. Они передают в бухгалтерию для оформления сличительной ведомости, другой остается у МОЛ;</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2) в трех экземплярах, когда причина проведения инвентаризации - смена МОЛ: для МОЛ; для МОЛ, сдавшего ценности; для МОЛ, принявшего ценности; для бухгалтери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осле того, как члены инвентаризационной комиссии и МОЛ подписывают оформленные в установленном порядке описи и акты, их передают в бухгалтерию для сверки фактических остатков с учетными данными, составления сличительной ведомости и отражения результатов инвентаризации в бухгалтерском и налоговом учете.</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риведем формы документов, которые оформляются при проведении инвентаризации: Инвентаризационная опись основных средств; Инвентаризационный ярлык; Акт инвентаризации драгоценных металлов и изделий из них; Инвентаризационная опись ценностей и бланков документов строгой отчетности; Акт инвентаризации расчетов с покупателями, поставщиками и прочими дебиторами и кредиторами; Инвентаризационная опись ТМЦ; Ведомость результатов инвентаризаци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умма недостачи материальных ценностей, по которой виновники на день окончания инвентаризации не установлены, одновременно со списанием с баланса отражается по дебету 072 «Невозмещенные недостачи и потери от порчи ценностей» до выявления виновников. При выявлении виновников ранее списанных материальных ценностей счет 072 кредитуется с одновременным отражением сумм, подлежащих возмещению:</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т 375 «Расчеты по возмещению причиненных убытк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т 716 «Возмещение ранее списанных активов».</w:t>
      </w:r>
    </w:p>
    <w:p>
      <w:pPr>
        <w:pStyle w:val="Normal"/>
        <w:overflowPunct w:val="false"/>
        <w:autoSpaceDE w:val="false"/>
        <w:spacing w:lineRule="auto" w:line="360"/>
        <w:ind w:left="0" w:firstLine="709"/>
        <w:jc w:val="both"/>
        <w:textAlignment w:val="baseline"/>
        <w:rPr>
          <w:color w:val="000000"/>
          <w:sz w:val="28"/>
          <w:szCs w:val="28"/>
          <w:u w:val="single"/>
        </w:rPr>
      </w:pPr>
      <w:r>
        <w:rPr>
          <w:color w:val="000000"/>
          <w:sz w:val="28"/>
          <w:szCs w:val="28"/>
          <w:u w:val="single"/>
        </w:rPr>
        <w:t>Бухгалтерские проводки, используемые при учете результатов инвентаризации производственных запасо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1.)оприходованы излишки, выявленные при инвентаризации:Дт 20 Дт 22 Дт 26 Кт 719</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2)Отражение недостачи (по учетным ценам):Дт 947 Кт20 - 40,0 грн.;Кт 22 2,0грн.;Кт26 1,0 грн.;</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3)Отражение суммы недостачи материальныхценностей, подлежащих возмещению виновными лицами:Дт 375 Кт 716 - 48,0 грн.;</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4)Возмещение виновными лицами стоимости причиненного ущерба:Дт 30 - 18,0 грн.;Дт 661 - 30,0 грн.Кт 375 -48,0 грн.;</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5)Отражение суммы,подлежащей перечислению в бюджет Дт716 «Возмещение ранее списаных активов» Кт641 «расчеты по налогам»5,0гр</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center"/>
        <w:textAlignment w:val="baseline"/>
        <w:rPr/>
      </w:pPr>
      <w:r>
        <w:rPr>
          <w:b/>
          <w:bCs/>
          <w:color w:val="000000"/>
          <w:sz w:val="28"/>
          <w:szCs w:val="28"/>
        </w:rPr>
        <w:t>75 Облік надходження товарів і проведення торгової націнки</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Товари належать до запасів підприємства і обліковуються згідно з П(С)БО 9.</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итання оцінки запасів та обліку їх надходження розглянуто у розділі 2, параграф 3.</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Товари в роздрібну торговельну мережу надходять на підставі договорів (замовлень), що укладаються з оптовими підприємствами або безпосередньо з виробниками товарі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а відпущені товари постачальники подають до сплати розрахункові документи, до яких додають рахунки-фактури, товарно-транспортні накладні, сертифікати тощо. За цими документами роздрібні підприємства приймають товари й тару, а також перевіряють правильність цін, торгових знижок, націнок і тарифів на перевезення. За товарами, яких не вистачає, оформляють відповідні акти (комерційні, приймальні). На підставі останніх висувають претензії винному в нестачі (постачальникам, транспортним організаціям і т. ін.).</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держують товари, як правило, матеріально відповідальні особ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аговий товар, що надійшов, приймають за чистою масою (маса нетто), тобто без обліку маси тари. Тому в товарних документах окремо фіксується маса тари. Облік товарів провадять за місцями їх зберігання та матеріально відповідальними особами лише у вартісному вираженні, без розбиття за окремими товарами. Натурально-вартісний облік товарів провадять, як правило, з товарами, щодо яких потрібний особливий контроль.</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а кожну матеріально відповідальну особу відкривають особистий рахунок, в якому роблять записи з оприбуткування та витрачання товарів і виводять залишки на звітну дату. Кожна матеріально відповідальна особа складає у встановлені строки товарний звіт, який з доданими до нього прибутково-видатковими документами (рахунки-фактури, накладні тощо) є підставою для запису за рахунками синтетичного і аналітичного обліку.</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блік наявності і руху товарів провадять за продажними (роздрібними) цінами на рахунку «Товари», субрахунок «Товари у роздрібній торгівлі». Оприбуткування одержаних товарів відображається записом у залежності від того, за якими цінами - регульованими чи нерегульованими вони одержані.</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Якщо товари одержані за регульованими цінами, то запис у бухгалтерському обліку буде таки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ебет рахунка «Товари», субрахунок «Товари у роздрібній торгівлі» - на вартість товарів за продажними (роздрібними) цінами (разом з ПД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редит рахунка «Розрахунки з постачальниками і підрядчиками» - на купівельну вартість товарів (за відкидання торгової знижк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редит рахунка «Торговельна націнка» - на суму одержаної торговельної знижк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ри цьому роздрібне торговельне підприємство одержує у своє розпорядження торговельну знижку в повному розмірі в тому разі, коли воно придбає товари безпосередньо в постачальників - виробників товару. А якщо товар у роздрібну мережу надходить через посередницьку ланку, тобто від торговельних баз і складів, то роздрібне підприємство одержує торговельну знижку не в повному розмірі, а деяку її частку, що відповідає плановим витратам і нагромадженням у даній ланці. Інша частина торговельної знижки утримується на користь торговельних баз і складів. Отже, рентабельність роздрібних підприємств певною мірою залежить від ланок товаровиробничої мережі. Торгові підприємства зацікавлені у встановленні прямих договірних зв'язків з підприємствами-виробниками щодо поставляння товарі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Якщо товари одержані за вільними цінами, то запис у бухгалтерському обліку буде такий:</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ебет рахунка «Товари», субрахунок «Товари у роздрібній торгівлі» на вартість товарів за купівельними цінам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редит рахунка «Розрахунки з постачальниками і підрядчиками» на купівельну вартість.</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Зроблену націнку на такі товари роздрібне торгове підприємство відображає записо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ебет рахунка «Товари», субрахунок «Товари у роздрібній торгівлі» на суму націнк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Кредит рахунка «Торговельна націнк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держані товари мають бути зареєстровані у журналі реєстрації надходження товарів відповідно до загальноприйнятого порядку.</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shd w:fill="FFFFFF" w:val="clear"/>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76 Порядок начисления и удержания зар.платы</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pPr>
      <w:r>
        <w:rPr>
          <w:color w:val="000000"/>
          <w:sz w:val="28"/>
          <w:szCs w:val="28"/>
        </w:rPr>
        <w:t xml:space="preserve">ОТ работникам производится согласно их личному трудовому вкладу с учетом конечного рез-та работы предпр-я, ее максим-ая величина не ограничивается. ОТ по тарифным ставкам произв-ся на основании тарифных сеток, ставок и окладов, тарифно-квалификационных хар-к. Должностные оклады работникам уст-т собственник или уполномоченный им орган в соотв-вии с законодат-м. Начисления на з/п:-сбор в пенсионный фонд-32%; -взносы в фонд страхования на случай временной потери трудоспособности-2,9%; -взносы в фонд страхования на случай безр-цы 2,1%; -взносы в фонд страхования от несчастных случаев-0,2%-13,8%. Предельная сумма з/п работника , из к-й удерживаются, на к-ю начисляются страховые взносы и пенсионный сбор-2200грн. Удержание из з/п: подоходный налог 13%; сбор в пенсионный фонд-2%; взносы в фонд страхования на случай временной потери трудосп-ти-0,5%; взносы в фонд страх.на случай безр-цы-0,5%. Также к удержанием относятся: профсоюзный взнос-1%; алименты; аванс. </w:t>
      </w:r>
      <w:r>
        <w:rPr>
          <w:b/>
          <w:bCs/>
          <w:color w:val="000000"/>
          <w:sz w:val="28"/>
          <w:szCs w:val="28"/>
          <w:u w:val="single"/>
        </w:rPr>
        <w:t>Осн бухг проводки по счёту расчёты по оплате труда</w:t>
      </w:r>
      <w:r>
        <w:rPr>
          <w:color w:val="000000"/>
          <w:sz w:val="28"/>
          <w:szCs w:val="28"/>
        </w:rPr>
        <w:t>: удержание из зарплаты подоходного налога: Д – 661, К – 641, удержание сборов в ПФ: Д – 661, К – 651, удержание на соц-е страхование: Д – 661, К – 652, удержание на страхов на случай безработицы: Д – 661, К – 653.</w:t>
      </w:r>
      <w:r>
        <w:br w:type="page"/>
      </w:r>
    </w:p>
    <w:p>
      <w:pPr>
        <w:pStyle w:val="Normal"/>
        <w:overflowPunct w:val="false"/>
        <w:autoSpaceDE w:val="false"/>
        <w:spacing w:lineRule="auto" w:line="360"/>
        <w:ind w:left="0" w:firstLine="709"/>
        <w:jc w:val="center"/>
        <w:textAlignment w:val="baseline"/>
        <w:rPr/>
      </w:pPr>
      <w:r>
        <w:rPr>
          <w:b/>
          <w:bCs/>
          <w:color w:val="000000"/>
          <w:sz w:val="28"/>
          <w:szCs w:val="28"/>
        </w:rPr>
        <w:t>77 Оцінка і відображення складських запасів в балансі</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априкінці звітного періоду підприємство зобов’язане проводити інвентаризацію товарно – матеріальних запасів незалежно від системи обліку. Інвентаризація означає виявлення фактичної кількості матеріалів та інших запасів і їх оцінку. Якщо підприємство застосовує систему періодичного обліку, то нестачі, або надлишки не виявляються і не відображаються в обліку. Це відбувається тому, що на рахунку “Складські запаси” в періодичному обліку не відображають надходження , списання і залишки. При застосуванні системи постійного обліку складських запасів ( залишки на рахунках відомі) при інвентаризації можуть бути виявлені нестачі або надлишки. Нестачі записуються на витрати виробництва : Дт “Собівартість реалізованої продукції (товарів)”; Кт “Складські запаси”. Надлишки відображаються в обліку зворотною проводкою. Згідно з загальноприйнятими принципами обліку, складські запаси відображаються в балансі за собівартістю або за ринковими цінами на момент складання балансу, якщо ринкова ціна нижча за собівартість. Цей принцип зветься “Принципом меншої вартості”. Якщо ринкова ціна нижча за собівартість запасів , тоді підприємство повинне відобразити в обліку витрати (збитки) від знеціненн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Існує три методи оцінки складських запасів за правилом мінімальної (нижчої) оцінки : 1)метод оцінки по видах (номенклатурних номерах) запасів ( позиційний метод) – при цьому методі по кожній позиції (найменуванню) товарів визначається собівартість і ринкова вартість та приймається менша з них ; 2)метод оцінки по основних товарних групах (категоріях) запасів – оцінка проводиться по групах (категоріях) товарів, порівнюється по категоріях собівартість та ринкова вартість і береться до обліку менша з них. ; 3)метод оцінки за сукупністю товарних запасів на складі – усі товарні запаси оцінюються за собівартістю та за ринковими цінами і до обліку береться менша з них.</w:t>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78 Значення фінансової звітності, її класифікація</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p>
    <w:p>
      <w:pPr>
        <w:pStyle w:val="Normal"/>
        <w:overflowPunct w:val="false"/>
        <w:autoSpaceDE w:val="false"/>
        <w:spacing w:lineRule="auto" w:line="360"/>
        <w:ind w:left="0" w:firstLine="709"/>
        <w:jc w:val="both"/>
        <w:textAlignment w:val="baseline"/>
        <w:rPr/>
      </w:pPr>
      <w:r>
        <w:rPr>
          <w:b/>
          <w:bCs/>
          <w:color w:val="000000"/>
          <w:sz w:val="28"/>
          <w:szCs w:val="28"/>
          <w:u w:val="single"/>
        </w:rPr>
        <w:t>Принципи підготовки, розкриття інформації у фінансовій звітності</w:t>
      </w:r>
      <w:r>
        <w:rPr>
          <w:b/>
          <w:bCs/>
          <w:i/>
          <w:iCs/>
          <w:color w:val="000000"/>
          <w:sz w:val="28"/>
          <w:szCs w:val="28"/>
        </w:rPr>
        <w:t>.</w:t>
      </w:r>
      <w:r>
        <w:rPr>
          <w:color w:val="000000"/>
          <w:sz w:val="28"/>
          <w:szCs w:val="28"/>
        </w:rPr>
        <w:t xml:space="preserve"> Бухг. фін. звітність під-ств – с-му узагальн. показників, які харак-ють підсумки господ.-фін. дія-ті під-тва за минулий період (місяць, квартал, рік). Вона склад-ся підрахунком, групуванням і спец. обробкою даних поточного БО і є завершальною його стадією. Фін. звітність підпр-ва викор-ся самими власниками, підпр-ми для аналізу та контр. за виконанням договірних зобов’яз., аналізу господ. д-сті, для складання планів на майбутнє. Крім того, звітність подається: у вищу за підпорядкованістю організацію, якщо така є, з метою керівництва роботою підпр-ва; покупцям, постачальникам, тощо, а також установам банку (для контролю за викор-ям банк. кредиту), якщо таке передбачене кредитн. договором; органам статистики для статист. обробк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Метою складання фін. звіт. є надання користувачам для прийняття рішень повної, правдивої та неупередженої інф-ції про фін. стан, рез-ти д-сті та рух коштів підпр-ва. Фін. звітність забезп. Інформац. потреби користувачів щодо: 1. Придбання, продажу та володінням цінними паперами; 2. Участі в капіталі підпр-ва; 3. Оцінки якості упр-ня; 4. Оцінки здатності підпр-ва своєчасно виконувати свої зобов’яз-я; 5. Забезпеченості зобов’язань підпр-ва; 6. Визначення суми дивідендів, що підлягають розподілу; 7. Регулюв. д-сті підпр-ва; 8. Інших рішень. Гол. вимоги до звітності – реальність, ясність, своєчасність.</w:t>
      </w:r>
    </w:p>
    <w:p>
      <w:pPr>
        <w:pStyle w:val="Normal"/>
        <w:overflowPunct w:val="false"/>
        <w:autoSpaceDE w:val="false"/>
        <w:spacing w:lineRule="auto" w:line="360"/>
        <w:ind w:left="0" w:firstLine="709"/>
        <w:jc w:val="both"/>
        <w:textAlignment w:val="baseline"/>
        <w:rPr/>
      </w:pPr>
      <w:r>
        <w:rPr>
          <w:color w:val="000000"/>
          <w:sz w:val="28"/>
          <w:szCs w:val="28"/>
        </w:rPr>
        <w:t>Інформація, яка надається у фінансових звітах, повинна бути дохідлива і розрахована на однозначне тлумачення її користувачами за умови, що вони мають достатні знання та зацікавлені у сприйнятті цієї інформації. Фінансова звітність повинна містити лише доречну інформацію, яка впливає на прийняття рішень користувачами, дає змогу вчасно оцінити минулі, теперішні та майбутні події, підтвердити та скоригувати їхні оцінки, зроблені у минулому. Фінансова звітність повинна бути достовірною. Інформація наведена у фінансовій звітності, є достовірною, якщо вона не містить помилок та перекручень, які здатні вплинути на рішення користувачів звітності. Фінансова звітність повинна надавати можливість користувачам порівнювати: 1. Фінансові звіти підприємства за різні періоди; 2. Фінансові звіти різних підприємств. Передумовою зіставності є наведення відповідної інформації попереднього періоду та розкриття інформації про облікову політику і її змін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За періодичністю складання і подання звітність поділяється на внутрішньорічну, місячну, квартальну, піврічну, дев’ятимісячну та річну. Внутрішньорічну звітність називають поточною звітністю, або періодичною.</w:t>
      </w:r>
    </w:p>
    <w:p>
      <w:pPr>
        <w:pStyle w:val="Normal"/>
        <w:overflowPunct w:val="false"/>
        <w:autoSpaceDE w:val="false"/>
        <w:spacing w:lineRule="auto" w:line="360"/>
        <w:ind w:left="0" w:firstLine="709"/>
        <w:jc w:val="both"/>
        <w:textAlignment w:val="baseline"/>
        <w:rPr/>
      </w:pPr>
      <w:r>
        <w:rPr>
          <w:b/>
          <w:bCs/>
          <w:color w:val="000000"/>
          <w:sz w:val="28"/>
          <w:szCs w:val="28"/>
          <w:u w:val="single"/>
        </w:rPr>
        <w:t>Принципи підготовки, розкриття інформації у фінансовій звітності</w:t>
      </w:r>
      <w:r>
        <w:rPr>
          <w:b/>
          <w:bCs/>
          <w:color w:val="000000"/>
          <w:sz w:val="28"/>
          <w:szCs w:val="28"/>
        </w:rPr>
        <w:t>.</w:t>
      </w:r>
      <w:r>
        <w:rPr>
          <w:color w:val="000000"/>
          <w:sz w:val="28"/>
          <w:szCs w:val="28"/>
        </w:rPr>
        <w:t xml:space="preserve"> Фін. звітність підпр-ва форм-ся на принципів: 1. Автономності під-ва, за яким кожне під-во розгляд-ся як юр. особа, що відокремлена від власників; 2. Безперервності д-сті, що передбачає оцінку активів і пасивів, виходячи з припущення, що його діяльність триватиме; 3. Періодичності, що припускає розподіл д-сті під-ва на певні періоди часу з метою складання фін. звітн.; 4. Іст. (факт) собів-ті, що визначає пріоритет оцінки активів, виходячи з витрат на їх вир-во та придбання; 5.Нарахування та відповідності доходів і витрат, за яким для визнач. фін. рез-ту звітн. періоду слід зіставити доходи звітн. періоду з витр., які були здійснені для отрим. цих доходів. При цьому дох. і витр. відоб-ся в обліку і звітності у момент їх виникн., незалежно від часу надходження і сплати грошей; 6. Повного висвітлення, за яким фін. звітність повинна містити всю інф-ію про факт. та потенц. наслідки операцій та подій, які можуть вплинути на рішення, що приймаються на її основі; 7. Послідовності, який передбачає постійне застосування підпр-вом обраної облікової політики. Зміна облікової політики має бути обґрунтована і розкрита в фін. звітності; 8. Обачності, за яким методи оцінки, що застос-ся в БО, повинні запобігати заниженню оцінки зобов’язань та витрат і завищенню оцінки активів і доходів підп-ва; 9 превалювання змісту над формою, за яким операції повинні обліковуватись відповідно до їх сутності, а не лише виходячи з юр. форми; 10 єдиного грошового вимірника, який передбачає вимірювання та узагальнення всіх операцій підпр-ва у його фін. звітності в єдиній грош. одиниці. Розкриття інф-ії здійснюється у фін. звітності так: 1. Для того, щоб фін звіт. була зрозумілою, вона повинна містити дані про: - підп-во; - дату звітності та звітний період; - валюту звітності та одиницю її виміру; - відповідну інф-ію щодо звітного та попер. періоду; - облікову політику підпр-ва та її зміни; - консолідацію фін звітів; - припинення окремих видів д-сті; - обмеження щодо володіння активами; - участь у СП; - виявлені помилки минулих років та пов’язані з ними коригування; - переоцінку статей фін звітів; - іншу інф-ію, розкриття якої передбачено відповідними стандартам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79 Розкриття інформації у примітках до звітів</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Усі підприємства розкривають у примітках призначення та умови використання кожного елемента власного капіталу(крім статутного капіталу). Пояснювальна записка (примітка) до бухгалтерського фінансового звіту підприємства характеризує його діяльність у звітному році, пояснює основні фактори, які впливали на господарські і фінансові результати роботи, висвітлює фінансове і майнове становище, перспективи подальшої діяльності. Зміст примітки визначають національні стандарти. Наприклад акціонерні товариства наводять інформацію про кількість та вартість акцій, типи акцій у складі статутного капіталу. Інші підприємства наводять інформацію про розподіл часток статутного капіталу між власниками і таке інше.</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80 Облік витрат майбутніх періодів</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итрати майбутніх періодів - витрати, вироблені у звітному періоді, але які відносяться до майбутніх звітних періоді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сновну частину витрат майбутніх періодів в організаціях становлять витрати на підготовку і освоєння виробництва. Крім того, до витрат майбутніх періодів відносять витрати з ремонту основних засобів в сезонних галузях промисловості (коли не створюється ремонтний фонд), витрати, що відносяться частково на майбутні періоди, і ін</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блік витрат майбутніх періодів здійснюють по дебету активного рахунку 97 «Витрати майбутніх періодів» з кредиту відповідних матеріальних, розрахункових та інших рахунків (10, 70, 69, 76 та ін.) Щомісяця або в інші терміни враховані на дебет рахунку 97 витрати списують в дебет рахунків 20, 23, 25, 26, 44 «Витрати на продаж» та ін Терміни списання витрат майбутніх періодів, а також відповідні витрати або інші джерела, на які списуються зазначені витрати, регламентуються законодавчими та іншими нормативними актами або визначаються самими організаціями. Наприклад, витрати з ремонту основних засобів, враховані на початку року на рахунку 97, списують щомісячно або пропорційно обсягу виробництва по місяцях, або пропорційно плановим витратам на ремонт основних засобів, або рівномірно по місяцях.</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p>
    <w:p>
      <w:pPr>
        <w:pStyle w:val="Normal"/>
        <w:overflowPunct w:val="false"/>
        <w:autoSpaceDE w:val="false"/>
        <w:spacing w:lineRule="auto" w:line="360"/>
        <w:ind w:left="0" w:firstLine="709"/>
        <w:jc w:val="center"/>
        <w:textAlignment w:val="baseline"/>
        <w:rPr>
          <w:b/>
          <w:b/>
          <w:bCs/>
          <w:color w:val="000000"/>
          <w:sz w:val="28"/>
          <w:szCs w:val="28"/>
        </w:rPr>
      </w:pPr>
      <w:r>
        <w:rPr>
          <w:b/>
          <w:bCs/>
          <w:color w:val="000000"/>
          <w:sz w:val="28"/>
          <w:szCs w:val="28"/>
        </w:rPr>
        <w:t>81 Зміст звіту про власний капітал №4</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Зміст і форма Звіту про власний капітал і загальні вимоги до розкриття його статей визначаються П(С)БО 5 «Звіт про власний капітал».</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фера дії цього Положення (стандарту) стосується підприємств, організацій та інших юридичних осіб усіх форм власності, крім банків та бюджетних установ, малих підприємств та консолідованих Звітів про власний капітал.</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Метою складання Звіту про власний капітал є розкриття інформації про зміни у складі власного капіталу підприємства протягом звітного періоду.</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У статтях «Залишок на початок року» та «Залишок на кінець року» показують суми власного капіталу, наведені в балансі підприємства, відповідно, на початок і кінець звітного періоду.</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У статтях «Зміна облікової політики», «Виправлення помилок» та «Інші зміни» відображаються суми коригувань, передбачених Положенням (стандартом) бухгалтерського обліку 6 «Виправлення помилок і зміни у фінансових звітах».</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У статті «Скоригований залишок» показується залишок власного капіталу на початок звітного року після внесення відповідних коригувань.</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У статтях розділу «Переоцінка активів» наводяться дані, які відображають збільшення або зменшення власного капіталу в результаті переоцінки основних засобів та інших активів у порядку, передбаченому відповідними положеннями (стандартам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У статті «Чистий прибуток (збиток) за звітний період» показується сума чистого прибутку (збитку) зі звіту про фінансові результат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У статтях розділу «Розподіл прибутку» наводяться дані, які відображають розподіл прибутку між учасниками (власниками) підприємства або спрямування прибутку до статутного капіталу, резервного капіталу тощо.</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У статтях розділу «Внески учасників» наводяться дані про збільшення статутного капіталу підприємства та зміни неоплаченого капіталу в результаті збільшення або зменшення дебіторської заборгованості учасників за внесками до статутного капіталу підприємств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У статтях розділу «Вилучення капіталу» наводяться дані про зменшення власного капіталу підприємства внаслідок виходу учасника, викупу чи анулювання викуплених акцій акціонерним товариством, зменшення номінальної вартості акцій або з інших причин.</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У статтях розділу «Інші зміни в капіталі» наводяться дані про всі інші зміни у власному капіталі підприємства, що не були включені до вищезазначених статей, зокрема, списання невідшкодованих збитків, безкоштовно отримані активи та інші змін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ля складання звіту використовують такі джерела інформації:</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Баланс;</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Звіт про фінансові результат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установчі документ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аналітичні дані за окремими рахунками бухгалтерського обліку.</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p>
    <w:p>
      <w:pPr>
        <w:pStyle w:val="Normal"/>
        <w:overflowPunct w:val="false"/>
        <w:autoSpaceDE w:val="false"/>
        <w:spacing w:lineRule="auto" w:line="360"/>
        <w:ind w:left="0" w:firstLine="709"/>
        <w:jc w:val="center"/>
        <w:textAlignment w:val="baseline"/>
        <w:rPr/>
      </w:pPr>
      <w:r>
        <w:rPr>
          <w:b/>
          <w:bCs/>
          <w:color w:val="000000"/>
          <w:sz w:val="28"/>
          <w:szCs w:val="28"/>
        </w:rPr>
        <w:t>82 Облік резерву сумнівних боргів</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аказом Міністерства фінансів України від 19.12.2006 р. № 1213 внесені зміни до ряду нормативних актів з бухгалтерського обліку. Зокрема, змінені норми п. 8 П(С)БО 10 «Дебіторська заборгованість», що стосуються порядку визначення резерву сумнівних боргів у бухгалтерському обліку. Розглянемо, що змінилос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агадаємо, що до сумнівних боргів П(С)БО 10 відносить ті суми дебіторської заборгованості, щодо яких існує непевність у тому, що вони будуть погашені. Правильне визначення суми резерву сумнівних боргів допоможе адекватно оцінити стан активів і фінансові результати діяльності підприємства. Нарахування суми резерву сумнівних боргів за звітний період відображається у звіті про фінансові результати в складі інших операційних витрат.</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о внесення змін сума резерву розраховувалася одним із запропонованих способі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виходячи із платоспроможності окремих дебіторі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виходячи з питомої ваги безнадійних боргів у чистому доході від реалізації продукції, товарів, робіт, послуг на умовах подальшої оплат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на основі класифікації дебіторської заборгованості, що здійснювалася угрупованням за строками її непогашення з установленням коефіцієнта сумнівності для кожної груп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а сьогоднішній день П(С)БО 10 виділяє два методи визначення величини резерву сумнівних боргі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застосування абсолютної суми сумнівної заборгованості;</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 застосування коефіцієнту сумнівності.</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днак кількість способів визначення суми резерву сумнівних боргів аж ніяк не зменшилася, як це може здатися на перший погляд. Справа в тому, що метод застосування абсолютної суми сумнівної заборгованості базується на аналізі платоспроможності окремих дебіторів, тобто порядок розрахунку ідентичний першому з раніше існуючих варіантів. А от коефіцієнт сумнівності, в свою чергу, розраховується одним з трьох запропонованих способі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1) визначення питомої ваги безнадійних боргів у чистому доході;</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2) класифікація дебіторської заборгованості за строками непогашенн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3) визначення середньої питомої ваги списаної протягом періоду дебіторської заборгованості в сумі дебіторської заборгованості на початок відповідного періоду за попередні 3–5 рокі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озмір резерву за методом застосування коефіцієнту сумнівності розраховується множенням суми залишку дебіторської заборгованості на початок періоду на шуканий коефіцієнт.</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тже, якщо порівняємо нову і попередню редакцію п. 8 П(С)БО 10, ми побачимо, що обидва методи застосовувалися раніше, зараз же вони тільки знайшли назви та чітку класифікацію.</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У той же час порядок розрахунку за методом застосування коефіцієнту сумнівності поповнився новим способом: визначенням середньої питомої ваги дебіторської заборгованості, списаної за період, у сумі дебіторської заборгованості на початок періоду за попередні 3–5 років. Трохи нижче зупинимося на ньому більш докладно.</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озглянемо коротенько особливості кожного методу розрахунку резерву сумнівних боргів.</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t>Метод абсолютної сум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айпростіший метод визначення резерву. Його доцільно застосовувати підприємствам з невеликою кількістю дебіторів. Розмір резерву визначається в сумі заборгованості тих дебіторів, платоспроможність яких викликає сумніви. Наприклад, підприємству стає відомо, що судом порушена справа про банкрутство дебітора. Заборгованість такого дебітора визнається сумнівним боргом, і на суму цієї заборгованості створюється резерв.</w:t>
      </w:r>
    </w:p>
    <w:p>
      <w:pPr>
        <w:pStyle w:val="Normal"/>
        <w:overflowPunct w:val="false"/>
        <w:autoSpaceDE w:val="false"/>
        <w:spacing w:lineRule="auto" w:line="360"/>
        <w:ind w:left="0" w:firstLine="709"/>
        <w:jc w:val="both"/>
        <w:textAlignment w:val="baseline"/>
        <w:rPr>
          <w:b/>
          <w:b/>
          <w:bCs/>
          <w:color w:val="000000"/>
          <w:sz w:val="28"/>
          <w:szCs w:val="28"/>
        </w:rPr>
      </w:pPr>
      <w:r>
        <w:rPr>
          <w:b/>
          <w:bCs/>
          <w:color w:val="000000"/>
          <w:sz w:val="28"/>
          <w:szCs w:val="28"/>
        </w:rPr>
        <w:t>Метод застосування коефіцієнту сумнівності</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Як уже говорилося вище, коефіцієнт сумнівності може розраховуватися одним з таких способі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1. На підставі визначення питомої ваги безнадійних боргів у чистому доході.</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ри застосуванні цього методу аналізуються показники безнадійної заборгованості за минулі періоди. Питома вага визначається відношенням безнадійної заборгованості за минулі періоди до суми чистого доходу за ті самі періоди. Після чого питома вага множиться на суму чистого доходу за поточний період.</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2. На підставі класифікації дебіторської заборгованості за строками непогашенн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ля застосування цього методу необхідно згрупувати поточну дебіторську заборгованість у кілька груп за строками її непогашення. Далі визначається коефіцієнт сумнівності виходячи з фактичної суми безнадійної дебіторської заборгованості за попередні періоди. Коефіцієнт сумнівності розраховується як відношення суми списаної безнадійної заборгованості групи за період до сальдо дебіторської заборгованості відповідної групи на кінець попереднього періоду. Після чого сальдо дебіторської заборгованості відповідної групи на кінець попереднього періоду множиться на шуканий коефіцієнт.</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ри застосуванні різних способів розрахунку виходять різні значення коефіцієнту. Однак обидва способи можуть використовуватися та закріплені в прикладах, доданих до П(С)БО 10. Незважаючи на те, що п. 8 П(С)БО 10, що регламентує порядок визначення резерву сумнівних боргів, повністю викладений у новій редакції, приклади розрахунку резерву ніяких змін не зазнал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Резерв сумнівних боргів визначається як добуток сальдо дебіторської заборгованості за групою на кінець попереднього періоду та коефіцієнта сумнівності. Причому величина, отримана в результаті такого множення, і буде складати сальдо резерву на кінець звітного періоду.</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3. На підставі визначення питомої ваги списаної дебіторської заборгованості в сумі дебіторської заборгованості.</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Цей спосіб зовсім новий, тому ми розглянемо його детально. Відразу обумовимо, П(С)БО 10 не пропонує нам ніяких прикладів розрахунку коефіцієнта сумнівності за цим методом, тому нижче наведене авторське бачення порядку його застосування.</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Лаконічність, з якою Мінфін виклав новий спосіб розрахунку коефіцієнта сумнівності (фактично весь опис полягає в самій назві способу), дає можливість для двозначності тлумачень порядку застосування цього способу розрахунку.</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Так можна запропонувати два варіанти розрахунку коефіцієнту:</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1) шляхом визначення питомої ваги за кожний період окремо та виведення середньої;</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2) шляхом визначення питомої ваги за всі період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Часовий інтервал, показники за який піддаються аналізу, підприємство визначає самостійно — від трьох до п’яти років.</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p>
    <w:p>
      <w:pPr>
        <w:pStyle w:val="Normal"/>
        <w:overflowPunct w:val="false"/>
        <w:autoSpaceDE w:val="false"/>
        <w:spacing w:lineRule="auto" w:line="360"/>
        <w:ind w:left="0" w:firstLine="709"/>
        <w:jc w:val="center"/>
        <w:textAlignment w:val="baseline"/>
        <w:rPr>
          <w:color w:val="000000"/>
          <w:sz w:val="28"/>
          <w:szCs w:val="28"/>
        </w:rPr>
      </w:pPr>
      <w:r>
        <w:rPr>
          <w:b/>
          <w:bCs/>
          <w:color w:val="000000"/>
          <w:sz w:val="28"/>
          <w:szCs w:val="28"/>
        </w:rPr>
        <w:t>83 Проведення інвентаризації</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Законом України «Про бухгалтерський облік та фінансову звітність в Україні» для підтвердження правильності та достовірності даних бухгалтерського обліку та звітності, передбачено проведення підприємствами, їх об'єднаннями та госпрозрахунковими організаціями (далі - підприємство) незалежно від форм власності інвентаризації майна, коштів і фінансових.[1]</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ідповідальність за організацію інвентаризації несе керівник підприємства, який повинен створити необхідні умови для її проведення у стислі строки, визначити об'єкти, кількість і строки проведення інвентаризації, крім випадків, коли проведення інвентаризації є обов'язкови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роведення інвентаризації є обов'язкови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а) при передачі майна державного підприємства в оренду, приватизації майна державного підприємства, перетворенні державного підприємства в акціонерне товариство, а також в інших випадках, передбачених законодавством;</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б) перед складанням річної бухгалтерської звітності, крім майна, цінностей, коштів і зобов'язань, інвентаризація яких проводилась не раніше 1 жовтня звітного року. Інвентаризація будівель, споруд та інших нерухомих об'єктів основних фондів може проводитись один раз у три роки, а бібліотечних фондів - один раз у п'ять рокі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 при зміні матеріально відповідальних осіб (на день прийому - передачі спра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г) при встановленні фактів крадіжок або зловживань, псування цінностей (на день встановлення таких факті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д) за приписом судово-слідчих органі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е) у разі техногенних аварій, пожежі чи стихійного лиха (на день після закінчення явищ);</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є) при передачі підприємств та їх структурних підрозділів (на дату передачі). Інвентаризація може не проводитися у разі передачі підприємств та їх структурних підрозділів в межах одного органу, до сфери управління якого входять ці підприємств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ж) у разі ліквідації підприємств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ри колективній (бригадній) матеріальній відповідальності проведення інвентаризації обов'язково у разі зміни керівника колективу (бригадира), вибуття з колективу (бригади) більше половини його членів, а також за вимогою хоча б одного члена колективу (бригад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У випадках, коли проведення інвентаризації є обов'язковим, інвентаризації підлягають також майно і матеріальні цінності, що не належать підприємству, та облік яких ведеться на позабалансових рахунках.</w:t>
      </w:r>
    </w:p>
    <w:p>
      <w:pPr>
        <w:pStyle w:val="Normal"/>
        <w:overflowPunct w:val="false"/>
        <w:autoSpaceDE w:val="false"/>
        <w:spacing w:lineRule="auto" w:line="360"/>
        <w:ind w:left="0" w:firstLine="709"/>
        <w:jc w:val="both"/>
        <w:textAlignment w:val="baseline"/>
        <w:rPr/>
      </w:pPr>
      <w:r>
        <w:rPr>
          <w:color w:val="000000"/>
          <w:sz w:val="28"/>
          <w:szCs w:val="28"/>
        </w:rPr>
        <w:t>У разі одержання відмови постачальника задовольнити претензію щодо недовантаження товарів або при одержанні від покупця претензії щодо недовантаження товарів проводиться вибіркова інвентаризація тих товарів, на які заявлені вказані претензії.</w:t>
      </w:r>
      <w:r>
        <w:rPr>
          <w:color w:val="000000"/>
          <w:sz w:val="28"/>
          <w:szCs w:val="28"/>
          <w:lang w:val="ru-RU"/>
        </w:rPr>
        <w:t xml:space="preserve"> </w:t>
      </w:r>
      <w:r>
        <w:rPr>
          <w:color w:val="000000"/>
          <w:sz w:val="28"/>
          <w:szCs w:val="28"/>
        </w:rPr>
        <w:t>Результати контрольних перевірок інвентаризацій оформляються актом (додаток №1). Реєстрацію проведених контрольних перевірок здійснює бухгалтерія у спеціальній книзі (додаток №2).</w:t>
      </w:r>
      <w:r>
        <w:rPr>
          <w:color w:val="000000"/>
          <w:sz w:val="28"/>
          <w:szCs w:val="28"/>
          <w:lang w:val="ru-RU"/>
        </w:rPr>
        <w:t xml:space="preserve"> </w:t>
      </w:r>
      <w:r>
        <w:rPr>
          <w:color w:val="000000"/>
          <w:sz w:val="28"/>
          <w:szCs w:val="28"/>
        </w:rPr>
        <w:t>В інвентаризаційних відомостях наводяться дані про дату придбання чи спорудження не відображених у бухгалтерському обліку основних засобів. При інвентаризації перевіряється наявність документів на земельні ділянки, водоймища та інші об'єкти природних ресурсів, що підтверджують право власності підприємства на них.</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p>
    <w:p>
      <w:pPr>
        <w:pStyle w:val="Normal"/>
        <w:overflowPunct w:val="false"/>
        <w:autoSpaceDE w:val="false"/>
        <w:spacing w:lineRule="auto" w:line="360"/>
        <w:ind w:left="0" w:firstLine="709"/>
        <w:jc w:val="center"/>
        <w:textAlignment w:val="baseline"/>
        <w:rPr>
          <w:b/>
          <w:b/>
          <w:bCs/>
          <w:color w:val="000000"/>
          <w:sz w:val="28"/>
          <w:szCs w:val="28"/>
          <w:u w:val="single"/>
        </w:rPr>
      </w:pPr>
      <w:r>
        <w:rPr>
          <w:b/>
          <w:bCs/>
          <w:color w:val="000000"/>
          <w:sz w:val="28"/>
          <w:szCs w:val="28"/>
        </w:rPr>
        <w:t>84 Способи виконання будівельно-монтажних робіт</w:t>
      </w:r>
    </w:p>
    <w:p>
      <w:pPr>
        <w:pStyle w:val="Normal"/>
        <w:overflowPunct w:val="false"/>
        <w:autoSpaceDE w:val="false"/>
        <w:spacing w:lineRule="auto" w:line="360"/>
        <w:ind w:left="0" w:firstLine="709"/>
        <w:jc w:val="both"/>
        <w:textAlignment w:val="baseline"/>
        <w:rPr>
          <w:b/>
          <w:b/>
          <w:bCs/>
          <w:color w:val="000000"/>
          <w:sz w:val="28"/>
          <w:szCs w:val="28"/>
          <w:u w:val="single"/>
        </w:rPr>
      </w:pPr>
      <w:r>
        <w:rPr>
          <w:b/>
          <w:bCs/>
          <w:color w:val="000000"/>
          <w:sz w:val="28"/>
          <w:szCs w:val="28"/>
          <w:u w:val="single"/>
        </w:rPr>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На організацію обліку затрат на капітальні інвестиції впливає спосіб виконання будівельно-монтажних робіт.</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При підрядному способі виконання робіт облік матеріальних, трудових і фінансових затрат на будівельно-монтажні роботи здійснює сам підрядчик. Підприємство-забудовник у цьому разі здійснює тільки облік затрат на капітальні інвестиції і розрахунки з підрядчиком за виконані і прийняті за актами робот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Виходячи з цього, підприємство-забудовник на вартість виконаних будівельно-монтажних і прийнятих за актами робіт робить запис по дебету рахунка 15 «Капітальні інвестиції» і кредиту рахунка 63 «Розрахунки з постачальниками і підрядчиками». Така сама проводка складається на вартість придбаних об'єктів основних засобів, які не потребують монтажу (транспортні засоби, верстати, вимірювальні прилади, інвентар тощо).</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блік обладнання, яке потребує монтажу, ведеться в складі виробничих засобів на субрахунку 205 «Будівельні матеріали». Вартість такого обладнання, переданого в монтаж, списується на дебет рахунка 151 «Капітальне будівництво» з кредиту рахунка 205 «Будівельні матеріали».</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Сума ПДВ, включена в рахунки підрядних організацій за виконані будівельні роботи, постачальників за придбані основні засоби, інші необоротні матеріальні активи, нематеріальні активи, відображається записом по дебету рахунка 641 «Розрахунки по податках» і кредиту рахунка 63 «Розрахунки з постачальниками і підрядчиками».</w:t>
      </w:r>
    </w:p>
    <w:p>
      <w:pPr>
        <w:pStyle w:val="Normal"/>
        <w:overflowPunct w:val="false"/>
        <w:autoSpaceDE w:val="false"/>
        <w:spacing w:lineRule="auto" w:line="360"/>
        <w:ind w:left="0" w:firstLine="709"/>
        <w:jc w:val="both"/>
        <w:textAlignment w:val="baseline"/>
        <w:rPr/>
      </w:pPr>
      <w:r>
        <w:rPr>
          <w:color w:val="000000"/>
          <w:sz w:val="28"/>
          <w:szCs w:val="28"/>
        </w:rPr>
        <w:t>Погашення заборгованості підрядним організаціям за виконані роботи і постачальникам за поставлені основні засоби, інші необоротні матеріальні і нематеріальні активи (включаючи ПДВ) відображається записом по дебету рахунка 63 «Рахунки з постачальниками і підрядчиками» і кредиту рахунка 31 «Рахунки в банках».</w:t>
      </w:r>
      <w:r>
        <w:rPr>
          <w:color w:val="000000"/>
          <w:sz w:val="28"/>
          <w:szCs w:val="28"/>
          <w:lang w:val="ru-RU"/>
        </w:rPr>
        <w:t xml:space="preserve"> </w:t>
      </w:r>
      <w:r>
        <w:rPr>
          <w:color w:val="000000"/>
          <w:sz w:val="28"/>
          <w:szCs w:val="28"/>
        </w:rPr>
        <w:t>При господарському способі виконання будівельно-монтажних робіт затрати на капітальні інвестиції підприємство-забудовник відображає на дебеті рахунка 15 «Капітальні інвестиції» у кореспонденції з кредитом відповідних рахункі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205 «Будівельні матеріали» (на вартість витрачених будівельних матеріалів і обладнання, переданого для монтажу, на об'єктах будівництва);</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66 «Розрахунки з оплати праці», 65 «Розрахунки за страхуванням» (на суму заробітної плати, нарахованої робітникам, що зайняті на будівельних роботах, і нарахованих сумах збору на соціальні заходи) та ін.</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За даними рахунками 15 «Капітальні інвестиції» визначають фактичну собівартість закінчених об'єктів будівництва (реконструкції, придбання). Введення в експлуатацію кожного об'єкта оформляється Актом приймання-передачі основних засобів (ф. № 03-І), який є підставою на списання вартості об'єктів капітальних інвестицій на закінчені об'єкти, а також зарахування їх на баланс до складу основних засобів.</w:t>
      </w:r>
    </w:p>
    <w:p>
      <w:pPr>
        <w:pStyle w:val="Normal"/>
        <w:overflowPunct w:val="false"/>
        <w:autoSpaceDE w:val="false"/>
        <w:spacing w:lineRule="auto" w:line="360"/>
        <w:ind w:left="0" w:firstLine="709"/>
        <w:jc w:val="both"/>
        <w:textAlignment w:val="baseline"/>
        <w:rPr>
          <w:color w:val="000000"/>
          <w:sz w:val="28"/>
          <w:szCs w:val="28"/>
        </w:rPr>
      </w:pPr>
      <w:r>
        <w:rPr>
          <w:color w:val="000000"/>
          <w:sz w:val="28"/>
          <w:szCs w:val="28"/>
        </w:rPr>
        <w:t>Оприбуткування на баланс введених в експлуатацію основних засобів за фактичною собівартістю, їх будівництва (виготовлення, придбання) в бухгалтерському обліку відображається записом по дебету рахунка 10 «Основні засоби» в кореспонденції з кредитом рахунка 15 «Капітальні інвестиц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755"/>
        </w:tabs>
        <w:ind w:left="1755" w:hanging="1035"/>
      </w:pPr>
      <w:rPr>
        <w:rFonts w:cs="Times New Roman"/>
      </w:rPr>
    </w:lvl>
  </w:abstractNum>
  <w:abstractNum w:abstractNumId="8">
    <w:lvl w:ilvl="0">
      <w:start w:val="1"/>
      <w:numFmt w:val="decimal"/>
      <w:lvlText w:val="%1)"/>
      <w:lvlJc w:val="left"/>
      <w:pPr>
        <w:tabs>
          <w:tab w:val="num" w:pos="245"/>
        </w:tabs>
        <w:ind w:left="0" w:hanging="0"/>
      </w:pPr>
      <w:rPr>
        <w:rFonts w:ascii="Arial" w:hAnsi="Arial" w:cs="Arial"/>
      </w:rPr>
    </w:lvl>
  </w:abstractNum>
  <w:abstractNum w:abstractNumId="9">
    <w:lvl w:ilvl="0">
      <w:start w:val="11"/>
      <w:numFmt w:val="bullet"/>
      <w:lvlText w:val="—"/>
      <w:lvlJc w:val="left"/>
      <w:pPr>
        <w:tabs>
          <w:tab w:val="num" w:pos="927"/>
        </w:tabs>
        <w:ind w:left="927" w:hanging="360"/>
      </w:pPr>
      <w:rPr>
        <w:rFonts w:ascii="Liberation Serif" w:hAnsi="Liberation Serif" w:cs="Liberation Serif" w:hint="default"/>
      </w:rPr>
    </w:lvl>
  </w:abstractNum>
  <w:abstractNum w:abstractNumId="10">
    <w:lvl w:ilvl="0">
      <w:numFmt w:val="bullet"/>
      <w:lvlText w:val="•"/>
      <w:lvlJc w:val="left"/>
      <w:pPr>
        <w:tabs>
          <w:tab w:val="num" w:pos="18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360" w:hanging="0"/>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360"/>
      <w:ind w:left="0" w:firstLine="709"/>
      <w:jc w:val="center"/>
      <w:textAlignment w:val="baseline"/>
      <w:outlineLvl w:val="0"/>
    </w:pPr>
    <w:rPr>
      <w:b/>
      <w:bCs/>
      <w:color w:val="000000"/>
      <w:kern w:val="2"/>
      <w:sz w:val="28"/>
      <w:szCs w:val="28"/>
      <w:lang w:val="ru-RU"/>
    </w:rPr>
  </w:style>
  <w:style w:type="paragraph" w:styleId="Heading2">
    <w:name w:val="Heading 2"/>
    <w:basedOn w:val="Normal"/>
    <w:next w:val="Normal"/>
    <w:qFormat/>
    <w:pPr>
      <w:keepNext w:val="true"/>
      <w:widowControl/>
      <w:numPr>
        <w:ilvl w:val="1"/>
        <w:numId w:val="1"/>
      </w:numPr>
      <w:overflowPunct w:val="false"/>
      <w:autoSpaceDE w:val="false"/>
      <w:spacing w:lineRule="auto" w:line="240" w:before="240" w:after="60"/>
      <w:ind w:left="0" w:hanging="0"/>
      <w:textAlignment w:val="baseline"/>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numPr>
        <w:ilvl w:val="2"/>
        <w:numId w:val="1"/>
      </w:numPr>
      <w:overflowPunct w:val="false"/>
      <w:autoSpaceDE w:val="false"/>
      <w:spacing w:lineRule="auto" w:line="240" w:before="240" w:after="60"/>
      <w:ind w:left="0" w:hanging="0"/>
      <w:textAlignment w:val="baseline"/>
      <w:outlineLvl w:val="2"/>
    </w:pPr>
    <w:rPr>
      <w:rFonts w:ascii="Arial" w:hAnsi="Arial" w:cs="Arial"/>
      <w:b/>
      <w:bCs/>
      <w:sz w:val="26"/>
      <w:szCs w:val="26"/>
      <w:lang w:val="ru-R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ascii="Symbol" w:hAnsi="Symbol" w:cs="Symbol"/>
      <w:color w:val="000000"/>
      <w:sz w:val="23"/>
    </w:rPr>
  </w:style>
  <w:style w:type="character" w:styleId="WW8Num10z0">
    <w:name w:val="WW8Num10z0"/>
    <w:qFormat/>
    <w:rPr>
      <w:rFonts w:ascii="Symbol" w:hAnsi="Symbol" w:cs="Symbol"/>
      <w:color w:val="000000"/>
      <w:sz w:val="23"/>
    </w:rPr>
  </w:style>
  <w:style w:type="character" w:styleId="WW8Num11z0">
    <w:name w:val="WW8Num11z0"/>
    <w:qFormat/>
    <w:rPr/>
  </w:style>
  <w:style w:type="character" w:styleId="WW8NumSt2z0">
    <w:name w:val="WW8NumSt2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0"/>
      <w:szCs w:val="20"/>
    </w:rPr>
  </w:style>
  <w:style w:type="character" w:styleId="31">
    <w:name w:val="Основной текст с отступом 3 Знак"/>
    <w:qFormat/>
    <w:rPr>
      <w:rFonts w:cs="Times New Roman"/>
      <w:sz w:val="16"/>
      <w:szCs w:val="16"/>
      <w:lang w:val="uk-UA"/>
    </w:rPr>
  </w:style>
  <w:style w:type="character" w:styleId="32">
    <w:name w:val="Основной текст 3 Знак"/>
    <w:qFormat/>
    <w:rPr>
      <w:rFonts w:cs="Times New Roman"/>
      <w:sz w:val="16"/>
      <w:szCs w:val="16"/>
      <w:lang w:val="uk-UA"/>
    </w:rPr>
  </w:style>
  <w:style w:type="character" w:styleId="Style13">
    <w:name w:val="Основной текст с отступом Знак"/>
    <w:qFormat/>
    <w:rPr>
      <w:rFonts w:cs="Times New Roman"/>
      <w:lang w:val="uk-UA"/>
    </w:rPr>
  </w:style>
  <w:style w:type="character" w:styleId="HTML">
    <w:name w:val="Стандартный HTML Знак"/>
    <w:qFormat/>
    <w:rPr>
      <w:rFonts w:ascii="Courier New" w:hAnsi="Courier New" w:cs="Courier New"/>
      <w:lang w:val="uk-UA"/>
    </w:rPr>
  </w:style>
  <w:style w:type="character" w:styleId="Spelle">
    <w:name w:val="spelle"/>
    <w:qFormat/>
    <w:rPr>
      <w:rFonts w:cs="Times New Roman"/>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33"/>
      <w:ind w:left="0" w:hanging="0"/>
      <w:jc w:val="center"/>
    </w:pPr>
    <w:rPr>
      <w:b/>
      <w:bC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spacing w:lineRule="auto" w:line="240" w:before="0" w:after="120"/>
      <w:ind w:left="283" w:hanging="0"/>
    </w:pPr>
    <w:rPr>
      <w:sz w:val="16"/>
      <w:szCs w:val="16"/>
    </w:rPr>
  </w:style>
  <w:style w:type="paragraph" w:styleId="Style14">
    <w:name w:val="Обычный (веб)"/>
    <w:basedOn w:val="Normal"/>
    <w:qFormat/>
    <w:pPr>
      <w:widowControl/>
      <w:spacing w:lineRule="auto" w:line="240" w:before="280" w:after="280"/>
      <w:ind w:left="0" w:firstLine="400"/>
      <w:jc w:val="both"/>
    </w:pPr>
    <w:rPr>
      <w:sz w:val="24"/>
      <w:szCs w:val="24"/>
      <w:lang w:val="ru-RU"/>
    </w:rPr>
  </w:style>
  <w:style w:type="paragraph" w:styleId="34">
    <w:name w:val="Основной текст 3"/>
    <w:basedOn w:val="Normal"/>
    <w:qFormat/>
    <w:pPr>
      <w:widowControl/>
      <w:overflowPunct w:val="false"/>
      <w:autoSpaceDE w:val="false"/>
      <w:spacing w:lineRule="auto" w:line="240" w:before="0" w:after="120"/>
      <w:ind w:left="0" w:hanging="0"/>
      <w:textAlignment w:val="baseline"/>
    </w:pPr>
    <w:rPr>
      <w:sz w:val="16"/>
      <w:szCs w:val="16"/>
      <w:lang w:val="ru-RU"/>
    </w:rPr>
  </w:style>
  <w:style w:type="paragraph" w:styleId="TextBodyIndent">
    <w:name w:val="Body Text Indent"/>
    <w:basedOn w:val="Normal"/>
    <w:pPr>
      <w:widowControl/>
      <w:overflowPunct w:val="false"/>
      <w:autoSpaceDE w:val="false"/>
      <w:spacing w:lineRule="auto" w:line="240" w:before="0" w:after="120"/>
      <w:ind w:left="283" w:hanging="0"/>
      <w:textAlignment w:val="baseline"/>
    </w:pPr>
    <w:rPr>
      <w:sz w:val="20"/>
      <w:szCs w:val="20"/>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1:00Z</dcterms:created>
  <dc:creator>Admin</dc:creator>
  <dc:description/>
  <cp:keywords/>
  <dc:language>en-US</dc:language>
  <cp:lastModifiedBy>SYSTEM</cp:lastModifiedBy>
  <dcterms:modified xsi:type="dcterms:W3CDTF">2011-09-26T11:41:00Z</dcterms:modified>
  <cp:revision>2</cp:revision>
  <dc:subject/>
  <dc:title>13Счета синтетического и аналитического учета, их назначение и взаимосвязь</dc:title>
</cp:coreProperties>
</file>