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В последние годы резко возросла степень и роль нематериальных активов в производственной и финансовой деятельности предприятия. В связи с этим особую актуальность для российских предприятий приобрела проблема совершенствования учета и анализа нематериальных ак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экономике богатство и рост порождаются, прежде всего, нематериальными активами. Материальные и финансовые активы быстро преобразуются в товары, в лучшем случае, приносящие среднюю окупаемость произведенных инвестиций. Сверхприбыль приносит разумное использование нематериальных активов. </w:t>
      </w:r>
    </w:p>
    <w:p>
      <w:pPr>
        <w:pStyle w:val="Normal"/>
        <w:autoSpaceDE w:val="false"/>
        <w:spacing w:lineRule="auto" w:line="360" w:before="0" w:after="0"/>
        <w:ind w:firstLine="709"/>
        <w:jc w:val="both"/>
        <w:rPr/>
      </w:pPr>
      <w:r>
        <w:rPr>
          <w:rFonts w:cs="Times New Roman" w:ascii="Times New Roman" w:hAnsi="Times New Roman"/>
          <w:sz w:val="28"/>
          <w:szCs w:val="28"/>
        </w:rPr>
        <w:t>К сожалению, на российских предприятиях до сих пор недооценивают вклад нематериальных активов в воспроизводственный процесс. Мало кто из руководителей соотносит критерий максимизации рыночной стоимости компании с правильным управлением стоимостью нематериальных активов при внутрифирменном планировании. Поэтому так велика неэффективность управления в отечественных компаниях. Также существует проблема недооценки стоимости российских корпораций при сделках купли-продажи из-за неучтенной деловой репутации, что в свою очередь искажает информацию для инвесторов.</w:t>
      </w:r>
    </w:p>
    <w:p>
      <w:pPr>
        <w:pStyle w:val="Normal"/>
        <w:autoSpaceDE w:val="false"/>
        <w:spacing w:lineRule="auto" w:line="360" w:before="0" w:after="0"/>
        <w:ind w:firstLine="709"/>
        <w:jc w:val="both"/>
        <w:rPr/>
      </w:pPr>
      <w:r>
        <w:rPr>
          <w:rFonts w:cs="Times New Roman" w:ascii="Times New Roman" w:hAnsi="Times New Roman"/>
          <w:sz w:val="28"/>
          <w:szCs w:val="28"/>
        </w:rPr>
        <w:t>Крупнейшие российские компании, стремящиеся получить доступ на мировые фондовые и кредитные рынки, ищут способы улучшения учетной и инвестиционной прозрачности своей деятельности, в том числе и за счет совершенствования учета и анализа нематериальных активов. В результате приближения российских правил учета к международным стандартам финансовой отчетности расширяются возможности для управления стоимостью компаний за счет оптимизации структуры нематериальных активов. В то же время, действующие в РФ системы и стандарты учета (бухгалтерские, налоговые, статистические) часто противоречат друг другу.</w:t>
      </w:r>
    </w:p>
    <w:p>
      <w:pPr>
        <w:pStyle w:val="Normal"/>
        <w:autoSpaceDE w:val="false"/>
        <w:spacing w:lineRule="auto" w:line="360" w:before="0" w:after="0"/>
        <w:ind w:firstLine="709"/>
        <w:jc w:val="both"/>
        <w:rPr/>
      </w:pPr>
      <w:r>
        <w:rPr>
          <w:rFonts w:cs="Times New Roman" w:ascii="Times New Roman" w:hAnsi="Times New Roman"/>
          <w:sz w:val="28"/>
          <w:szCs w:val="28"/>
        </w:rPr>
        <w:t>Внутренние факторы неэффективного использования нематериальных активов определяются, прежде всего, фундаментальными отличиями нематериальных активов от традиционных средств производства. Во-первых, с юридической точки зрения, нематериальные активы являются объектом не вещных, а исключительных прав. Во-вторых, стоимостная структура многих нематериальных активов, характеризующаяся низкими предельными издержками, создаёт благоприятные возможности для извлечения выгоды из эффекта масштаба. И, наконец, интенсивному вовлечению нематериальных активов в хозяйственную деятельность отечественных предприятий препятствует ряд органически присущих таким активам недостатков (отсутствие организованных рынков, врожденная рискованность и ограниченная исключительность).</w:t>
      </w:r>
    </w:p>
    <w:p>
      <w:pPr>
        <w:pStyle w:val="Normal"/>
        <w:autoSpaceDE w:val="false"/>
        <w:spacing w:lineRule="auto" w:line="360" w:before="0" w:after="0"/>
        <w:ind w:firstLine="709"/>
        <w:jc w:val="both"/>
        <w:rPr/>
      </w:pPr>
      <w:r>
        <w:rPr>
          <w:rFonts w:cs="Times New Roman" w:ascii="Times New Roman" w:hAnsi="Times New Roman"/>
          <w:sz w:val="28"/>
          <w:szCs w:val="28"/>
        </w:rPr>
        <w:t>Действующие в РФ правила формирования в бухгалтерском учете информации о нематериальных активах приводят к образованию существенного разрыва между балансовой стоимостью нематериального актива и его справедливой рыночной стоимостью.</w:t>
      </w:r>
    </w:p>
    <w:p>
      <w:pPr>
        <w:pStyle w:val="Normal"/>
        <w:autoSpaceDE w:val="false"/>
        <w:spacing w:lineRule="auto" w:line="360" w:before="0" w:after="0"/>
        <w:ind w:firstLine="709"/>
        <w:jc w:val="both"/>
        <w:rPr/>
      </w:pPr>
      <w:r>
        <w:rPr>
          <w:rFonts w:cs="Times New Roman" w:ascii="Times New Roman" w:hAnsi="Times New Roman"/>
          <w:sz w:val="28"/>
          <w:szCs w:val="28"/>
        </w:rPr>
        <w:t>В практике российских предприятий практически не используются подходы, повышающие качество и полезность бухгалтерской отчетности в качестве информационной базы для принятия решений заинтересованными лицами. Такие подходы обусловливает особое внимание финансовых аналитиков к содержанию, качеству, пригодности для анализа и принятия управленческих решений информации, предоставляемой в бухгалтерской отчетности. В этой связи, особый интерес представляют получившие в последнее время широкое распространение зарубежные модели добровольного раскрытия информации о нематериальных активах в бухгалтерской отчетности.</w:t>
      </w:r>
    </w:p>
    <w:p>
      <w:pPr>
        <w:pStyle w:val="Normal"/>
        <w:autoSpaceDE w:val="false"/>
        <w:spacing w:lineRule="auto" w:line="360" w:before="0" w:after="0"/>
        <w:ind w:firstLine="709"/>
        <w:jc w:val="both"/>
        <w:rPr/>
      </w:pPr>
      <w:r>
        <w:rPr>
          <w:rFonts w:cs="Times New Roman" w:ascii="Times New Roman" w:hAnsi="Times New Roman"/>
          <w:sz w:val="28"/>
          <w:szCs w:val="28"/>
        </w:rPr>
        <w:t>В результате получается парадоксальная ситуация. С одной стороны, компании и инвесторы признают значимость нематериальных активов как источника создания стоимости, и как основной показатель развития экономики. С другой - существует огромный разрыв между рыночной стоимостью компании и стоимостью ее чистых активов. Это свидетельствует о том, что нематериальные активы неучтены. И действительно. При анализе существующих подходов к учету нематериальных активов можно сделать вывод, что большинство из них либо списаны на расходы, либо вообще никак не учтены, потому что не проходят критериев признания.</w:t>
      </w:r>
    </w:p>
    <w:p>
      <w:pPr>
        <w:pStyle w:val="Normal"/>
        <w:autoSpaceDE w:val="false"/>
        <w:spacing w:lineRule="auto" w:line="360" w:before="0" w:after="0"/>
        <w:ind w:firstLine="709"/>
        <w:jc w:val="both"/>
        <w:rPr/>
      </w:pPr>
      <w:r>
        <w:rPr>
          <w:rFonts w:cs="Times New Roman" w:ascii="Times New Roman" w:hAnsi="Times New Roman"/>
          <w:sz w:val="28"/>
          <w:szCs w:val="28"/>
        </w:rPr>
        <w:t>Также на данный момент отсутствует адекватная система сбора информации о нематериальных активах, как в рамках компаний, так и на уровне статистических агентств, что затрудняет возможности управления и отчетности нематериальных активов.</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потребность в интенсивном вовлечении нематериальных активов в хозяйственную деятельность российских предприятий, с одной стороны, а также недостаточная теоретическая, методическая и прикладная проработка вопросов учета и анализа нематериальных активов в условиях реформирования системы бухгалтерского учета и финансовой отчетности, с другой стороны, обусловливают необходимость дальнейшего совершенствования учета и анализа нематериальных активов и указывают на актуальность данного исследования.</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Степень разработанности темы. </w:t>
      </w:r>
      <w:r>
        <w:rPr>
          <w:rFonts w:cs="Times New Roman" w:ascii="Times New Roman" w:hAnsi="Times New Roman"/>
          <w:sz w:val="28"/>
          <w:szCs w:val="28"/>
        </w:rPr>
        <w:t>Бухгалтерский учет нематериальных активов имеет свои особенности, которые обусловлены спецификой данных активов. В процессе работы над дипломной работой было проведено детальное изучение трудов отечественных и зарубежных специалистов, посвященных как общим вопросам учета нематериальных активов, так и узким аспектам.</w:t>
      </w:r>
    </w:p>
    <w:p>
      <w:pPr>
        <w:pStyle w:val="Normal"/>
        <w:autoSpaceDE w:val="false"/>
        <w:spacing w:lineRule="auto" w:line="360" w:before="0" w:after="0"/>
        <w:ind w:firstLine="709"/>
        <w:jc w:val="both"/>
        <w:rPr/>
      </w:pPr>
      <w:r>
        <w:rPr>
          <w:rFonts w:cs="Times New Roman" w:ascii="Times New Roman" w:hAnsi="Times New Roman"/>
          <w:sz w:val="28"/>
          <w:szCs w:val="28"/>
        </w:rPr>
        <w:t>Разработанность исследуемой темы не одинакова по отношению к ее отдельным аспектам. Так, вопросам организации и способам ведения бухгалтерского учета нематериальных активов посвящены работы таких отечественных ученых и исследователей, как Бойкова М.П. и Пархачева М.А., Безруих П.С., Гримальский В.Л., Илышева Н.Н., Касьянова Г.Ю., Кондракова Н.П., Кузнецова О.А., Соколова Я.В., Соловьева Г.М., Сучкова И.В., и др.</w:t>
      </w:r>
    </w:p>
    <w:p>
      <w:pPr>
        <w:pStyle w:val="Normal"/>
        <w:autoSpaceDE w:val="false"/>
        <w:spacing w:lineRule="auto" w:line="360" w:before="0" w:after="0"/>
        <w:ind w:firstLine="709"/>
        <w:jc w:val="both"/>
        <w:rPr/>
      </w:pPr>
      <w:r>
        <w:rPr>
          <w:rFonts w:cs="Times New Roman" w:ascii="Times New Roman" w:hAnsi="Times New Roman"/>
          <w:sz w:val="28"/>
          <w:szCs w:val="28"/>
        </w:rPr>
        <w:t>Вопросы оценки финансовой отчетности коммерческого предприятия рассматриваются в работах Бакаева А.С., Шеремета А.Д., Кондракова В.Н., Хорина А.Н., Бернстайна Л.А., Гиляровской Л.Т., Ефимовой О.В., Мартенса А., Донцовой Л.В. и Никифоровой Н.А., Ван Хорна Дж.К., Ковалева В.В., Коупленда Т., Коллера Т., Муррина Дж. и др.</w:t>
      </w:r>
    </w:p>
    <w:p>
      <w:pPr>
        <w:pStyle w:val="Normal"/>
        <w:autoSpaceDE w:val="false"/>
        <w:spacing w:lineRule="auto" w:line="360" w:before="0" w:after="0"/>
        <w:ind w:firstLine="709"/>
        <w:jc w:val="both"/>
        <w:rPr/>
      </w:pPr>
      <w:r>
        <w:rPr>
          <w:rFonts w:cs="Times New Roman" w:ascii="Times New Roman" w:hAnsi="Times New Roman"/>
          <w:sz w:val="28"/>
          <w:szCs w:val="28"/>
        </w:rPr>
        <w:t>Зарубежные ученые и исследователи Воссельман В., Дженнингс Р. И Томпсон Р.Б., Ентвистл С., Котари С., Лев Б., Перкс Р.В., Свиби К.И., Хокинс Д. и др. внесли огромный вклад в исследование несовершенства существующих систем бухгалтерского учета по отношению к учету нематериальных активов.</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особенности бухгалтерского учета нематериальных активов еще не достаточно изучены. Данные вопросы исследуются достаточно узким кругом специалистов, более того, одним из основных недостатков обсуждаемых и решаемых проблем является локальный характер их исследования, что в конечном итоге сдерживает полноценное развитие и совершенствование бухгалтерского учета нематериальных активов.</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sz w:val="28"/>
          <w:szCs w:val="28"/>
        </w:rPr>
        <w:t>Целью дипломного исследования является обоснование и разработка теоретико-методических положений по совершенствованию бухгалтерского учета и анализа нематериальных активов в исследуемой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Достижение цели дипломного исследования потребовало постановки и решения следующих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омиться с основными видами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изировать специфику учета нематериальных актив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ь критическую оценку организации учета, сделать выводы и предложения по устранению недостатков и совершенствованию учета.</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Предметом исследования являются теоретические и методологические аспекты учета и анализа нематериальных активов исследуемой организации.</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Объектом исследования являются российская организация, а также содержание международных и российских стандартов по учету нематериальных активов в данной организациях.</w:t>
      </w:r>
    </w:p>
    <w:p>
      <w:pPr>
        <w:pStyle w:val="Normal"/>
        <w:autoSpaceDE w:val="false"/>
        <w:spacing w:lineRule="auto" w:line="360" w:before="0" w:after="0"/>
        <w:ind w:firstLine="709"/>
        <w:jc w:val="both"/>
        <w:rPr/>
      </w:pPr>
      <w:r>
        <w:rPr>
          <w:rFonts w:cs="Times New Roman" w:ascii="Times New Roman" w:hAnsi="Times New Roman"/>
          <w:b/>
          <w:bCs/>
          <w:sz w:val="28"/>
          <w:szCs w:val="28"/>
        </w:rPr>
        <w:t>Теоретико-методологическая основа исследования</w:t>
      </w:r>
      <w:r>
        <w:rPr>
          <w:rFonts w:cs="Times New Roman" w:ascii="Times New Roman" w:hAnsi="Times New Roman"/>
          <w:sz w:val="28"/>
          <w:szCs w:val="28"/>
        </w:rPr>
        <w:t>. В основе аргументов и выводов данного исследования лежат общие законы логики, категории системного мышления, результаты применения методов диалектики к изучению явлений – анализа и синтеза, индукции и дедукции, сравнения, формализации, постановки и проверки гипотез, агрегации и детализации и других. Исследование также основано на базовых понятиях экономической теории, основных положениях теории финансов предприятия, бухгалтерского учета и отчетности, экономического анализа.</w:t>
      </w:r>
    </w:p>
    <w:p>
      <w:pPr>
        <w:pStyle w:val="Normal"/>
        <w:autoSpaceDE w:val="false"/>
        <w:spacing w:lineRule="auto" w:line="360" w:before="0" w:after="0"/>
        <w:ind w:firstLine="709"/>
        <w:jc w:val="both"/>
        <w:rPr/>
      </w:pPr>
      <w:r>
        <w:rPr>
          <w:rFonts w:cs="Times New Roman" w:ascii="Times New Roman" w:hAnsi="Times New Roman"/>
          <w:sz w:val="28"/>
          <w:szCs w:val="28"/>
        </w:rPr>
        <w:t>Методика исследования основана на поэтапном движении от обоснования теоретико-концептуального фундамента к разработке конкретных приемов, и затем – к формулированию и описанию методики, позволяющей реализовать эти приемы на практике.</w:t>
      </w:r>
    </w:p>
    <w:p>
      <w:pPr>
        <w:pStyle w:val="Normal"/>
        <w:autoSpaceDE w:val="false"/>
        <w:spacing w:lineRule="auto" w:line="360" w:before="0" w:after="0"/>
        <w:ind w:firstLine="709"/>
        <w:jc w:val="both"/>
        <w:rPr/>
      </w:pPr>
      <w:r>
        <w:rPr>
          <w:rFonts w:cs="Times New Roman" w:ascii="Times New Roman" w:hAnsi="Times New Roman"/>
          <w:sz w:val="28"/>
          <w:szCs w:val="28"/>
        </w:rPr>
        <w:t>Теоретической и методологической основой дипломного исследования послужили труды отечественных и зарубежных ученых по исследованию теоретических и методических аспектов учета и анализа нематериальных активов. В ходе исследования автором был использован широкий круг источников по рассматриваемым вопросам (публикации в периодических изданиях, материалы конференций и презентаций).</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Научная новизна исследования заключается </w:t>
      </w:r>
      <w:r>
        <w:rPr>
          <w:rFonts w:cs="Times New Roman" w:ascii="Times New Roman" w:hAnsi="Times New Roman"/>
          <w:sz w:val="28"/>
          <w:szCs w:val="28"/>
        </w:rPr>
        <w:t>в разработке обоснованных предложений по совершенствованию модели бухгалтерского учета и анализа нематериальных активов коммерческой организации.</w:t>
      </w:r>
      <w:r>
        <w:br w:type="page"/>
      </w:r>
    </w:p>
    <w:p>
      <w:pPr>
        <w:pStyle w:val="Heading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основные понятия и определен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1.1 Понятие, классификация и оценка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ъекта, относящегося в бухгалтерском учете к нематериальным активам, дано в Положении о бухгалтерском учете и отчетности в Российской Федерации, приказ Министерства финансов России от 26.12.94 № 170. Согласно Положению нематериальные активы классифицируются как права, которые наряду с правовыми нормами отвечают следующим двум требованиям: используются в течение длительного периода, превышающего один год; приносят доход в процессе их использования. В соответствии с Положением данные права возникают: из авторских и иных договоров на произведения науки, литературы, искусства и объекты смежных прав, на программы для ЭВМ, базы данных и др.; патентов на изобретения, промышленные образцы, коллекционные достижения; свидетельств на полезные модели, товарные знаки и знаки обслуживания или лицензионных договоров на их использование; из прав на «ноу-хау» (научно-технической, организационной, финансово-экономической информации, составляющей коммерческую тайну, в отличие от изобретения «ноу-хау» не требует регистрации и охраняется путем установления запрета на ее разглашение) и др.; из прав на пользование земельными участками и природными ресур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ными правами в составе нематериальных активов учитываются организационные расх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чень нематериальных активов, установленный Положением, расширяется также за счет следующих видов активов, которые включаются в состав нематериальных активов согласно: письму Министерства финансов России № 117 «Об отражении в бухгалтерском учете и отчетности операций, связанных с приватизацией предприятий» у организации-покупателя - разница между фактическими затратами по приобретению другого предприятия в процессе его приватизации и его оценочной стоимостью - так называемая «деловая репутация организации» (без денежных средств, передаваемых покупателем организации согласно инвестиционным программам); письму Министерства финансов России № 37 «О внесении изменений в письмо Министерства финансов России от 29.10.93 № 118 «Об отражении в бухгалтерском учете отдельных операций в жилищно-коммунальном хозяйстве» у организации-покупателя - стоимость жилых квартир, приобретенных в жилых домах; Общероссийскому классификатору основных фондов народного хозяйства Российской Федерации, утвержденному постановлением Госстандарта России от 26.12.94 № 359 затраты на геологоразведочные и научно-исследовательские работы (наукоемкие промышленные технологии). Регистрация и использование объектов, относящихся к нематериальным активам, регулируются специальным законодательством: законом об авторском праве и смежных правах (от 09.07.93 № 5351-1) - авторские права на произведения науки, искусства и смежные права, возникающие в связи с созданием и использованием фонограмм, исполнений, постановок, передач организацией эфирного и кабельного вещания; законом о правовой охране программ для электронных вычислительных машин и баз данных (от 23.09.92 № 3523-1) - программы для ЭВМ, базы данных, модификации программ для ЭВМ; патентным законом (от 23.09.92 № 3517-1) -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использование последних регулируется также иными законами); законом о товарных знаках, знаках обслуживания и наименованиях мест происхождения товаров (от 23.09.92 № 3520-1) - товарный знак, фирменное наименование, знак обслуживания и т. п.; законом о правовой охране технологий интегральных микросхем (от 23.09.92 № 3526-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можно классифицировать так: часть основных фондов (внеоборотных активов), не имеющих физической основы, но которые имеют стоимость (представляют ценность), базирующуюся на правах или привилегиях. Исключением из этого определения являются квартиры, приобретаемые организациями в собственность, которые в соответствии с действующим порядком учитываются в составе нематериальных активов; активы, которые покупаются или создаются в порядке долгосрочных инвестиций; активы, выступающие в качестве отдельного объекта, с возможностью его отделения от носителя и передачи актива другим пользователям. Не могут быть отнесены к нематериальным активам какие-то качества физических лиц (квалификация, деловые связи и т. п.), поскольку эти качества, с одной стороны, могут быть учтены в оплате их труда, а с другой, не могут быть отделены от их носителя и переданы другому пользователю; активы, которые не предназначены для продажи; активы, при создании которых могут быть учтены затраты, связанные с их разработ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ематериальных активов ведется в разрезе каждого объекта по соответствующи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классификация НМА в табличном вариа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 </w:t>
      </w:r>
      <w:r>
        <w:rPr/>
        <w:t>Классификация НМА</w:t>
      </w:r>
    </w:p>
    <w:tbl>
      <w:tblPr>
        <w:tblW w:w="8972" w:type="dxa"/>
        <w:jc w:val="left"/>
        <w:tblInd w:w="175" w:type="dxa"/>
        <w:tblLayout w:type="fixed"/>
        <w:tblCellMar>
          <w:top w:w="0" w:type="dxa"/>
          <w:left w:w="108" w:type="dxa"/>
          <w:bottom w:w="0" w:type="dxa"/>
          <w:right w:w="108" w:type="dxa"/>
        </w:tblCellMar>
      </w:tblPr>
      <w:tblGrid>
        <w:gridCol w:w="2340"/>
        <w:gridCol w:w="2247"/>
        <w:gridCol w:w="2253"/>
        <w:gridCol w:w="2132"/>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кты права интеллектуальной собственности</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кты авторского права и смежных пра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кты пользования ресурсами природной сред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ъекты пользования материальным и нематериальным имуществ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изобретение</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ами авторского права являются произведения в отрасли науки, литературы и искусства, в част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омпьютерные програм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азы данны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удиовизуальные произвед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фотографические произведе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ользования недрами</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нзия на право пользования Н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полезную модель</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ользования лесными ресурсами</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промышленный образец</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ользования водными ресурсами</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происхождение товара</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ользования земельными ресурсами (в том числе право аренды земельного участка)</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сорт растений</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породу животных</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пользования геологической, геоморфологической и другой информацией о состоянии и возможности хозяйственного использования элементов природной среды</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нзия на право осуществления какой-либо деятель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фирменное наименование</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жные пра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фонограммы, видеограм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ередачи (программы) организаций вещания;</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рационализаторское предложение</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компоновку интегральной микросхемы</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о пользования биологическими и другими ресурсами, которые влияют на уровень экологической безопасности жизнедеятельности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 собственности на знаки для товаров и услуг, в том числе торговую марку</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удобно также классифицировать по связи с другими элементами деятельности. Так, Р.Рейли и Р.Швайс в своей монографии выделяют десять типов нематериальных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маркетингом. К этой группе активов относятся, например, товарные знаки, фирменные названия, названия торговых марок (бренды), логоти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технологиями. Сюда относятся, например, патенты на технологические процессы, патентные заявки, техническая документация, техническое ноу-хау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творческой деятельностью. К таким нематериальным активам относятся литературные произведения и авторские права на них, музыкальные произведения, издательские права, постановочные права. Эти права являются одними из самых долгоживущих. Так, в США соответствующие авторские права действуют на протяжении жизни автора и 50 лет после его смерти. Вместе с тем эта категория достаточно сложна для оценки: во многих случаях вообще затруднительно сказать, обладает ли такой нематериальный актив отличной от нуля стоим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обработкой данных. К таким активам относят запатентованное программное обеспечение компьютеров, авторские права на программное обеспечение, автоматизированные базы данных, маски и шаблоны для интегральных сх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инженерной деятельностью. Сюда относятся промышленные образцы, патенты на изделия, инженерные чертежи и схемы, проекты, фирменная документация. Этот тип нематериальных активов также достаточно сложен в оценке. Часто подобные нематериальные активы носят характер опционов, т.е. их наличие означает для владельца право получения экономических выгод в определенном случае, например, в случае выпуска продукции с использованием патента, реализации проекта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клиентами. Это могут быть, например, списки клиентов, контракты с клиентами, отношения с клиентами, открытые заказа на поставку. При этом отношения могут быть зафиксированы юридически (договорные отношения с клиентом), так и не быть юридически закрепленными. Нематериальные активы этой группы тесно связаны с гудвиллом компании, а также с маркетинговыми НМА. Как следствие, и стоимость этой группы активов достаточно сложно корректно отделить от стоимости гудвилла предприятия либо стоимости активов, связанных с маркетинг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контрактами. Это выгодные контракты с поставщиками, лицензионные соглашения, договора франшизы, соглашения о неучастии в конкуренции. Обычно активы данной группы относительно легко идентифицировать, поскольку эта группа активов чаще всего связана с текущими экономическая выгодами для их владель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человеческим капиталом. Например, к этой категории относятся отобранная и обученная рабочая сила, договора найма, соглашения с профсоюз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А, связанные с земельным участком. К ним относятся права на разработку полезных ископаемых, права на воздушное пространство, права водное пространство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МА, связанные с понятием “гудвилл” (деловая репутация). К этой категории относится гудвилл организации, гудвилл профессиональной практики, личный гудвилл специалиста, гудвилл знаменитости, и наконец, общая стоимость бизнеса в качестве действующего предприят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еред менеджерами современных предприятий и фирм возникает непростая задача корректного измерения и оценки рыночной стоимости не только таких неосязаемых понятий, как «престиж фирмы», «товарный знак» «торговая марка» и т.д., но также становится необходимым определить вклад, например, «взаимоотношения компании с рабочим коллективом и поставщиками». Решение этой задачи неординарно и неоднозначно, а потому вызывает много споров.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дин из родоначальников учения об интеллектуальном капитале Карл-Эрик Свейби предположил, что капитал в каждой компании является совокупностью таких составляющих как: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инансовый капитал вид капитала, который сегодня наиболее хорошо известен и именно его большинство людей рассматривают как «капитал»;</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нтеллектуальный капитал – информация, воплощенная в различные формы знания, которая делает современную организацию конкурентоспособной в сравнении с теми, кто не обладают данной информацией, или не имеют законного права на ее использование. Он включает в себя интеллектуальную собственность, а также юридически незащищенную информацию, в частности, человеческий и структурный капитал.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Человеческий капитал – богатство, образуемое знаниями, навыками, опытом, рабочей атмосферой в коллектив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труктурный капитал – осязаемые активы компании. Включает в себя здания, компьютеры, офисы, а также осязаемые, но «неощутимые» активы. К ним относятся документация, технологические процессы, интеллектуальная собственнос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апитал взаимоотношений формируется как результат наработанных отношений и доверия к компании со стороны ее рабочего коллектива и поставщик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нтеллектуальная собственность – это часть интеллектуального капитала, к которой, после нотариального закрепления за ее владельцем, относятся такие НМА, как патенты, авторское право, торговый знак и производственные секрет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ким образом, кроме количества денег в банке (финансовый капитал) и средств, потраченных на материальные активы (структурный капитал), компания также обладает знаниями, опытом и навыками сотрудников (человеческий капитал) и взаимоотношениями со своими сотрудниками и поставщиками (капитал взаимоотношений). Комбинация этих пяти типов капитала составляет капитал компан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 настоящее время в Российской системе бухгалтерской отчетности к нематериальным активам относятся (п. 4 ПБУ 14/2000):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Исключительные права на такие результаты интеллектуальной деятельности, как авторские права на программы для ЭВМ, базы данных и др.; права патентообладателя на изобретения, промышленные образцы, полезные модели, селекционные достижения; права владельца на товарный знак, знак обслуживания, наименование места происхождения товар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Организационные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Деловая репутация организа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 нематериальным активам также относятся объекты интеллектуальной собственности, отвечающие всем условиям, приведенным в пункте 3 ПБУ 14/2000, однако, организационные расходы и деловая репутация не отвечают всем условиям п.3. (они не могут быть идентифицированы), но в порядке исключения пунктом 4 ПБУ 14/2000 включены в состав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ем не менее, решения основной проблемы – полноты финансовой отчетности – на данный момент в мировой практике бухгалтерского учета не существует. Но введение в действие положений по бухгалтерскому учету, вызванное возрастающей необходимостью регламентации учета интеллектуального капитала, подтверждает важность этой проблемы и то, что российская нормативно-правовая система находится на пути её решения. Основная сложность отнесения объекта к нематериальным активам заключается в неоднозначности его оценк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нее учет нематериальных активов любой западной компании производился по той же схеме, что и материальных. Позднее стало очевидным, что «действительная часть, вносимая в уставной капитал компании осязаемых и неосязаемых активов изменяется значительно», что кардинальным образом повлияло на способ подсчета капитала как в национальной экономике, так и в компаниях по производству товаров и по обслуживанию насел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ля оценки НМА использовали гипотезу, что традиционный подсчет не подходит для оценки НМА на предприятиях, занятых в современном бизнесе. Укоренившаяся оценка материальных активов передает данные для финансовых измерений, которые есть ни что иное, как данные, необходимые для принятия ключевых решений производителя, решающего проблему выбора будущего направления деятельности компании и размещения ресурс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новные вопросы, возникавшие перед менеджерами, формулировались так: необходимо решить, как измерить, в какой форме это будет сообщаться и какой вывод можно сделать из этих новых для экономики критериев. В связи с таким подходом возникло много сложностей, вызванных тем, что «новые критерии», с одной стороны, должны быть тщательно изучены, но экономическим-то процессом необходимо управлять немедленно, т.е. в то же самое время. Вместе с тем каждый новый критерий должен легко запоминаться, быть легко применимым инструментом контроля, полностью отражать новые теории в организации и управлении знаниями. Они должны быть надежными настолько, насколько это возможно, должны объективно указывать пути достижения будущего успеха, несмотря на то, что по своей природе являются функцией неустойчивости таких переменных, которые характеризуют образование, культуру и удовлетворение интересов всех других сторон развития общества. И, наконец, выявление критериев должно быть доступным для принятия решений, приводящих к высокому экономическому эффекту.</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Для проведения оценки НМА делается предположение, что организация представляет собой систему, в которой люди являются одновременно и носителями знаний, и критическим фактором во взаимоотношении с внешней средой, и источником культуры, и «активизаторами» структурных знан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а наш взгляд, при оценке НМА предпочтительнее использовать понятие интеллектуальный потенциал, а не интеллектуальный капитал, так как последний не в достаточной мере отражает динамику постоянно изменяющихся данных. Кроме того, в соответствии с традиционными методами подсчета, интеллектуальный капитал может быть зафиксирован только через потенциал, порождающ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о-первых, будущие отдачи (при оценке интеллектуального потенциала мы оцениваем его потоки и динамическую природу);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о-вторых, усиление взаимной связи интеллектуальных ресурсов и их потребность быть актированными, так же как и протяженность процесса управления (менеджмент);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третьих, демонстрацию характера принятия решений производителями, которые необходимы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 оценкам, произведенным консалтинговыми компаниями, нематериальные активы в таком «гиганте бизнеса», как Microsoft, более чем в 10 раз превышают ее основной капитал. Таким образом, последний сегодня не может являться единственно значимым индикатором, влияющим на решения, принимаемые инвесторами или любыми другими лицами, заинтересованными в оценке активов фирмы. Кроме того, нельзя забывать и утверждение Питера Дракера: «все, что не может быть измерено, не будет учитыватьс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ким образом, сегодня самое пристальное внимание должно уделяться тем ключевым нематериальным факторам, которые обеспечивают доходные статьи и увеличивают доход компании. Внимание менеджеров, главным образом, должно быть нацелено на количественную информацию. Следовательно, требуется определить число этих факторов, а необходимым условием для оценки НМА является выделение такого их количества, при котором вычисления будут простыми и практичным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егодня оценка интеллектуального потенциала личности, который можно представить как один из факторов формирования НМА организации, ведется двумя способами. Первый путь опирается на организационные и управленческие теории. Его цель – изучение «приспосабливаемости» и «изобретательности» человеческого разума, «встраиваемого» в организационно-культурную среду.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Другой путь детальный учет и контроль. Это направление исследований представляет собой наибольший интерес для организации «измерения интеллектуального потенциала» с целью разработки новых критериев для проведения фундаментального анализа нематериальных активов.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Для поиска адекватных измерений НМА необходимо иметь четкую модель обработки результатов эмпирических исследований, предусматривающую реализацию следующих шаг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Определение критических факторов (оператора величин, источника величин, ключевого фактора успеха и т.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Определение категорий в группах ключевых факторов по их типологии (BSC, Bisiness Navigato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Нахождение действительных индикаторов для этих фактор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Разработка модели взаимодействия этих факторов друг с друг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Проверка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 современной литературе существует много других методических предложений по рассмотрению моделей оценки интеллектуального капитала, группирующих входящие факторы по категориям (карта балансового счета, контроль неосязаемых активов, методы определения интеллектуального капитала). Большинство моделей показывают, что используемые переменные, прежде всего, не зависят друг от друга, а также отображаются в виртуальных представлениях не иначе как в виде неопределенного устного описани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Проблемы учета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перь остановлюсь на проблемах, возникающих при идентификации некоторых объектов НМА и их отражении в учете. Классификация объектов учета по группам НМА, а также первоначальное признание объекта нематериальным активом до сих пор составляет серьезную практическую и теоретическую проблему. Трудности идентификации объектов сопровождаются и дополнительными проблемами учета операций с объектами, которые могут быть признаны НМА, в частности, с учетом затрат на поддержание объектов в рабочем состоянии, исчислением и учетом амортизаци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имущества, в том числе НМА, как составной части внеоборотных активов предприятия производится при обязательном условии долгосрочного периода его существования и полезного использования. Хотя на практике под долгосрочным периодом принято понимать срок более одного года, однако, принимая во внимание соответствие учета и отчетности характеру деятельности предприятия, целесообразно применять такой критерий, как длительность производственного цикла. Если имущество используется в течение одного производственного цикла, даже если продолжительность цикла более года, оно не может быть отнесено к внеоборотным активам по своему экономическому содержанию.</w:t>
      </w:r>
    </w:p>
    <w:p>
      <w:pPr>
        <w:pStyle w:val="Normal"/>
        <w:widowControl w:val="false"/>
        <w:spacing w:lineRule="auto" w:line="360" w:before="0" w:after="0"/>
        <w:ind w:firstLine="709"/>
        <w:jc w:val="both"/>
        <w:rPr/>
      </w:pPr>
      <w:r>
        <w:rPr>
          <w:rFonts w:cs="Times New Roman" w:ascii="Times New Roman" w:hAnsi="Times New Roman"/>
          <w:sz w:val="28"/>
          <w:szCs w:val="28"/>
        </w:rPr>
        <w:t>Примерами деятельности с продолжительным производственным циклом являются научно-исследовательские и опытно-конструкторские работы, а в промышленности - выполнение разового заказа на производство специфической продукции, когда продукция выпускается в единственном экземпляре или в ограниченном числе экземпляров. На практике материальные объекты, используемые исключительно при выполнении таких работ, хотя и относятся по критериям стоимости и срока службы к основным средствам, учитываются в составе затрат на производство этих работ как специальное оборудование. Если при выполнении работ используются имущественные права, приобретенные для выполнения конкретного заказа и не подлежащие использованию для других работ, стоимость их должна быть полностью отнесена на затраты по выполнению этого заказа. Таким образом, в составе НМА следует учитывать только те имущественные права, срок полезного использования которых составит более одного производствен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НМА в России и большинстве стран осуществляется в исторической оценке. НМА могут быть приобретены на основании авторских договоров или договоров купли-продажи, в этом случае учетная стоимость основывается на цене сделки. При создании НМА самим предприятием они учитываются исходя из затрат на их соз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редусматривает также возможность применения согласованной оценки, если НМА внесены в качестве взноса в Уставный капитал. Однако такая практика противоречит определению НМА, поскольку при внесении НМА в качестве взноса в Уставный капитал, равно как и при безвозмездном их получении, отсутствуют затраты предприятия. Проект Международного стандарта учета «Нематериальные активы» прямо оговаривает, что объекты идентифицируются как НМА только когда могут быть достоверно оценены затраты предприятия на их приобретение или создание. Из определения НМА как объектов, приносящих доход, следует, что, если объект имущественного права не является источником будущих доходов, он не должен учитываться в составе НМА. НМА могут выступать как самостоятельный источник дохода, так и необходимый компонент комплекса ресурсов. Объект может быть идентифицирован как НМА только в том случае, если способность приносить доход внутренне присуща ему самому, даже если он используется совместно с другими производственными ресурсами. Если такой объект может быть продан или сдан в аренду другому предприятию, обладающему необходимыми ресурсами, и при этом доход от его использования также переходит к этому предприятию, то можно говорить о способности этого объекта приносить доход. Доход от объекта может быть оцен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объекты являются отделимыми от соответствующих ресурсов и могут быть признаны нематериальными активами. Экономический характер НМА предполагает, что обладающее ими и получающее специфический доход предприятие имеет определенные преимущества перед другими участниками рынка, в этом проявляется исключительность имущественных прав.</w:t>
      </w:r>
    </w:p>
    <w:p>
      <w:pPr>
        <w:pStyle w:val="Normal"/>
        <w:widowControl w:val="false"/>
        <w:spacing w:lineRule="auto" w:line="360" w:before="0" w:after="0"/>
        <w:ind w:firstLine="709"/>
        <w:jc w:val="both"/>
        <w:rPr/>
      </w:pPr>
      <w:r>
        <w:rPr>
          <w:rFonts w:cs="Times New Roman" w:ascii="Times New Roman" w:hAnsi="Times New Roman"/>
          <w:sz w:val="28"/>
          <w:szCs w:val="28"/>
        </w:rPr>
        <w:t>Отделимостью НМА обусловлена их возможность выступать в качестве товара. НМА представляют собой специфический вид имущества предприятия. Предприятие - держатель этого имущества на основе прав владения или собственности - имеет возможность распоряжаться им по своему усмотрению: продавать, обменивать, распределять, сдавать в аренду и т.д. Исходная возможность предприятия распоряжаться своим имуществом подразумевает, что это имущество может быть, во-первых, оценено и, во-вторых, отчуждено. Однако возможность предприятия отчуждать имущество подразумевает возможность определения цены НМА и их ликвидационной стоимости. Это замечание имеет важнейшее значение для оценки стоимости имущества предприятия. С другой стороны, возможность отчуждения не должна ограничиваться характером самого объекта; ограничивающим фактором здесь могут выступать только договорные особенности правообладания и, в исключительных случаях, нормативные ограничения. Таким образом, анализ нормативных документов и зарубежной практики учета НМА позволяет определить основные признаки, по которым объекты могут быть отнесены к НМА: длительный срок полезного использования; способность приносить доход; возможность оценки по фактически произведенным затратам; способность к отчуждению.</w:t>
      </w:r>
    </w:p>
    <w:p>
      <w:pPr>
        <w:pStyle w:val="Normal"/>
        <w:widowControl w:val="false"/>
        <w:spacing w:lineRule="auto" w:line="360" w:before="0" w:after="0"/>
        <w:ind w:firstLine="709"/>
        <w:jc w:val="both"/>
        <w:rPr/>
      </w:pPr>
      <w:r>
        <w:rPr>
          <w:rFonts w:cs="Times New Roman" w:ascii="Times New Roman" w:hAnsi="Times New Roman"/>
          <w:sz w:val="28"/>
          <w:szCs w:val="28"/>
        </w:rPr>
        <w:t>Описанные выше обстоятельства значительно сужают круг объектов, которые должны идентифицироваться как НМА. В частности, в составе НМА не могут быть учтены неотчуждаемые или неисключительные права, к которым относятся, например, лицензии на занятие определенным видом деятельности. Плата за такие лицензии представляет собой форму налога за право заниматься соответствующей деятельностью, лицензионный сбор не является ценой по договору купли-продажи, а сама лицензия лишь удостоверяет факт оплаты лицензионного сбора. В случаях, когда лицензия выдается предприятию в удостоверение того, что оно имеет все необходимые условия для занятия определенным видом деятельности, такая лицензия является по своему характеру сертификатом, а уплаченный сбор - платой за услуги сертификации. Не являясь по экономическому содержанию вложениями во внеоборотные активы, расходы по оплате таких лицензий должны быть учтены в составе текущих или отложенных расходов. Определению НМА соответствуют только те лицензии на определенные виды деятельности, которые предоставляют их владельцам монопольные права и привилегии.</w:t>
      </w:r>
    </w:p>
    <w:p>
      <w:pPr>
        <w:pStyle w:val="Normal"/>
        <w:widowControl w:val="false"/>
        <w:spacing w:lineRule="auto" w:line="360" w:before="0" w:after="0"/>
        <w:ind w:firstLine="709"/>
        <w:jc w:val="both"/>
        <w:rPr/>
      </w:pPr>
      <w:r>
        <w:rPr>
          <w:rFonts w:cs="Times New Roman" w:ascii="Times New Roman" w:hAnsi="Times New Roman"/>
          <w:sz w:val="28"/>
          <w:szCs w:val="28"/>
        </w:rPr>
        <w:t>Легко заметить, что описанным условиям не удовлетворяет и такая группа объектов, как организационные расходы (к ним относят относятся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Современная формулировка, определяющая состав объектов, включенных в эту группу НМА, внесла существенное ограничение по сравнению с действовавшей ранее практикой: учету подлежат только организационные расходы, признанные вкладом в уставный капитал предприятия. При учреждении предприятий с большим числом участников организационные расходы могут достигать значительных размеров; это расходы по организации и проведению учредительного собрания и последующих собраний участников, расходы на оплату услуг юристов, пошлины и т.п. Результатом этой работы выступает регистрация предприятия в соответствии с законодательством. Учредители самостоятельно несут расходы по организации, и только в том случае, если это предусмотрено учредительным договором и не противоречит законодательству, эти расходы приравниваются к оплате соответствующей части уставного капитала (стоимости акций). С момента, когда предприятие зарегистрировано, оно несет подобные расходы самостоятельно и должно учитывать их в составе текущи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рганизационные расходы не могут отчуждаться, не имеют ликвидационной стоимости и не являются носителем способности приносить самостоятельный доход. Следовательно, учет организационных расходов в составе НМА не соответствует экономическому содержанию НМА. Влияние стоимости организационных расходов на состояние имущества и обязательств выражается не в увеличении внеоборотных средств, а в уменьшении собственные средств, аналогично использованию прибыли и фондов предприятия. Исходя из этого, организационные расходы, внесенные в качестве вклада в уставный капитал, целесообразно учитывать на контрпассивном счете. Права на объекты интеллектуальной и промышленной собственности учитываются в составе НМА при соблюдении условий длительности использования и доходности. В соответствии с нормативными указаниями в эту группу входят права, возникающие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при которой программы ЭВМ и базы данных выделены как отдельный объект интеллектуальной собственности, стала одной из причин тех трудностей, которые возникают при идентификации программных продуктов. Отношения, возникающие в связи с использованием программных продуктов, регулируются Законом РФ «О правовой охране программ для электронных вычислительных машин и баз данных», который определяет, что программные продукты являются объектом авторского права и охраняются как произведения литературы и сборники. Авторское право представляет собой совокупность личных неимущественных и имущественных прав, перечень которых приведен в Законе РФ «Об авторском праве и смежных правах». В законе описаны принципиальные различия, возникающие при приобретении имущественных прав на произведения и при приобретении экземпляров произ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на программный продукт, которые может приобретать предприятие - это право на распространение, право на импорт, право на сообщение для всеобщего сведения, право на публичный показ. Если предприятие приобретает по авторскому договору либо договору на передачу части исключительных имущественных прав программный продукт и использует его в соответствии с условиями договора для извлечения дохода, этот объект идентифицируется как Н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я экземпляр программы или базы данных, предприятие не приобретает исключительных имущественных прав и может использовать его только для личных целей (в том числе для целей собственного производства); экземпляр может быть продан, но не подлежит распространению (тиражированию) и сдаче в аренду. Для решения задачи идентификации экземпляра программного продукта как объекта учета на первый план выходит его предполагаемое использование на предприятии. Экземпляр программы является источником дохода, который может быть оценен и учтен отдельно от других доходов только в том случае, если программа непосредственно используется для производства продукции или оказания услуг. Стоимость этого средства производства может быть перенесена через амортизацию непосредственно на стоимость продукции. Экземпляры программных продуктов, используемых в управленческих целях, не приносят доходов, которые могут быть оценены и отделены от других ресурсов. Таким образом, имеющаяся практика учета бухгалтерских, справочных и других подобных программ в составе НМА не соответствует экономическому содержанию этих объектов. Проект международного стандарта учета НМА предписывает учитывать объекты, имеющие нематериальный характер, но не являющиеся отделимым источником дохода, в составе текущих или отложенных расходов. Однако если экземпляр программного продукта используется в течение длительного времени, имеет высокую учетную стоимость, обладает ликвидационной стоимостью и может отчуждаться, его целесообразно учитывать в составе внеоборотных активов предприятия. При этом представляется правильным показывать такой объект по статье «Прочие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е широкое использование различных программных продуктов в деятельности предприятий приводит к необходимости разработки специальных методов учета таких объектов, правил их амортизации и инвентаризации. Особенностью программных продуктов как производственных ресурсов является высокая скорость морального износа: на предприятии в течение ряда лет может использоваться программа, удовлетворяющая требованиям предприятия, однако по истечении короткого (год или даже менее) срока полностью утратившая ликвидационную стоимость. Кроме того, электронная форма представления такого имущества вводит дополнительные ограничения в части его сохранности. Специфический характер программных продуктов требует отдельного учета программ и баз данных от другого имущества предприятия. Признание специфического характера этих объектов приводит к необходимости введения отдельных счетов для их учета, предусматривающих различное использование объектов учета в производ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граммных продуктах как активах предприятия, нельзя оставить в стороне проблему учета расходов, связанных с их поддержанием в рабочем состоянии - оплату услуг по сопровождению и актуализации. Некоторые налоговые инспекторы требуют относить, например, стоимость услуг по актуализации справочных информационно-поисковых систем на увеличение балансовой стоимости этих объектов, учтенных в составе НМА. Поскольку актуализация производится, как правило, ежемесячно, результатом такого подхода будет постоянное изменение стоимост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международного стандарта учета «Нематериальные активы» уделяет особое внимание порядку учета расходов, относящихся к объектам НМА, числящимся на балансе предприятия. Проект предписывает учитывать в составе стоимости НМА только те последующие расходы, которые приводят к увеличению доходности объекта НМА. Если увеличение дохода в связи с дополнительными вложениями в НМА не определяется, расходы подлежат учету в составе текущих или отложенных расходов. Такая позиция соответствует экономическому содержанию долгосрочных инвестиций и согласуется с российской нормативной базой. Долгосрочные инвестиции связаны с созданием и приобретением нематериальных активов, в их составе учитывается также и стоимость работ, приводящих к изменению сущности объектов в результате реконструкции, расширения и технического перевооружения. Результатом инвестиций в существующие НМА должно быть увеличение их доходности, расширение сферы действия (например, увеличение отдельного объекта природопользования или увеличение производственной квоты по промышленной лицензии), продление срока полезного использования. В соответствии с таким подходом актуализация программного продукта в связи с заменой (модернизацией) операционной среды увеличит срок его службы, поскольку устраняет последствия морального износа. В этом случае расходы по актуализации следует трактовать как вложение в увеличение стоимости НМА, а при исчислении амортизации должно быть учтено увеличение срока полезного использования. В случае, когда регулярная актуализация является необходимым условием работоспособности программы, расходы по актуализации не способствуют увеличению доходности объекта, а препятствуют досрочному прекращению такой доходности. Это условие учитывается предприятием уже при идентификации и первоначальной оценке самого объекта НМА. Следовательно, расходы по плановой регулярной актуализации носят тот же характер, что и техническое обслуживание основных средств и подлежат отнесению к текущим или отложенным расх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в составе НМА учитываются жилые помещения, принадлежащие предприятию на праве собственности. Причина, по которой жилое помещение учитывается не как материальный объект, а как «право собственности» заключается в том, что квартира составляет часть жилого дома, который как объект основных производственных или непроизводственных фондов учтен на балансе того лица, которому принадлежит или в ведении которого находится весь дом. Однако квартиры в домах представляют собой материальный объект и, как правило, не являются самостоятельным источником дохода, таким образом, жилые помещения не удовлетворяют требованиям, предъявляемым к НМА. Имеющаяся практика приводит к тому, что искажается реальная структура и стоимость имущества как балансодержателя дома, так и владельца «права собственности». Вытекающие из такого несоответствия проблемы касаются как амортизации и переоценки, так и проведения ремонтов и технического обслуживания. Эти несоответствия затрагивали и встроенные в жилые дома производственные помещения, однако экономическая необходимость привела к изменениям в регулировании порядка учета этих объектов и расходов на их содержание. В части жилых помещений эти изменения не произведены, и хотя приобретение предприятием в собственность жилых квартир не носит массового характера и, как правило, не касается производственной деятельности, эта проблема требует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ые в жилые дома производственные и непроизводственные помещения, представляют собой материальные объекты и должны учитываться в составе основных средств предприятия. Такой подход позволит учесть, в частности, длительный срок службы помещений, который в отличие от НМА не ограничивается сроком деятельности предприятия. Вместе с тем право собственника встроенных помещений ограничено особым характером этих объектов: в частности, объект не может быть уничтожен по желанию собственника, поскольку является неотъемлемой частью объекта, другие неотъемлемые части которого принадлежат другим лицам. Очевидно, что эти особенности требуют специальных подходов к учету встроенных помещений в составе основных средств; эта группа объектов должна быть учтена отдельно от другого имущества предприятия, право собственника на которые не имеет таких внутренне присущих ограни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учета НМА в России не предусматривают ограничения стоимости объектов. Однако требование целесообразности учета и соблюдение принципа существенности при представлении отчетности приводит к тому, что необходим нижний предел стоимости, выше которого имущественные права могут быть идентифицированы как НМА. Гораздо более совершенная практика учета материальных объектов предусматривает для предметов стоимостью до 5 минимальных размеров оплаты труда возможность отнесения к текущим расходам, даже если срок их службы более одного года. Такое положение целесообразно распространить и на нематериальные объекты, удовлетворяющие всем требованиям, предъявляемым к Н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ории и практики учета нематериальных активов должно учитывать специфический характер и особенности объектов учета, содержание и способы реализации имущественных прав, их целевое назначение в деятельности предприятия. Требуют дополнительной разработки правила учета программ ЭВМ и баз данных и расходов по их содержанию, а также встроенных помещений. Отдельную проблему представляет учет аренды (проката) нематериальных объектов в случаях, когда аренда разрешена законодательством или условиями договора, а также нематериальных активов, являющихся объектом финансового лизинга. Развитие и реформирование правил учета нематериальных активов должно способствовать повышению достоверности бухгалтерской и отчетной информации, повысить качество управленческих решений, способствовать устойчивости предприятия, в том числе на финансов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бухгалтерского учета нематериальных активов необходимо принимать во внимание то, что Программой реформирования бухгалтерского учета и отчетности в Российской Федерации в соответствии с международными стандартами финансовой отчетности (утвержденной Правительством России постановлением от 06.03.98 № 283) предусматривается приведение российских правил бухгалтерского учета в соответствие с требованиями рыночной экономики и правками, установленными международными стандартами финансов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И в заключение этого вопроса остановлюсь на оценке НМА. Порядок постановки на учет нематериальных активов и их оценки зависит от формы их получения. В учете и отчетности нематериальные активы отражают по первоначальной и остаточной стоимости. Отдельно отражают износ нематериальных активов. Первоначальная стоимость определяется для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ных в счет вкладов в уставный капитал (фонд) - по договоренности сторон (согласован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ых безвозмездно от других организаций и лиц - по рыночной стоимости на дату оприхо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оступающие в организацию в порядке обмена на какое-либо имущество, оценивают исходя из остаточной стоимости обмениваемого имущества или его рыночной стоимости (при необходимости - по заключению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нематериальных активов в обмен на акции или иные ценные бумаги, выпущенные данной организацией, их оценивают либо по рыночным ценам на нематериальные активы, либо по рыночной стоимости ценных бумаг, выданных в обмен на нематериаль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 постановке на учет нематериальных активов сталкивается с необходимостью решения ряда проблем, которые состоят в классификации актива; определении его стоимости, срока полезного использования и порядка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в процессе их использования облагаются налогом на имущество. </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3 Отражение НМА в учетной политике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 это принятая организацией совокупность способов ведения бухгалтерского учета. Учетная политика формируется главным бухгалтером и утверждается руководителем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 учетной политике по разделу «Нематериальные активы» предприятие обычно опреде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чень нематериальных активов, подлежащих амортизации с использованием счета 05 «Амортизация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ок полезного использования эти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чень нематериальных активов, по которым погашение стоимости производится без использования счета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ень нематериальных активов (организационные расходы, товарные знаки, знаки обслуживания), которые не подлежат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учетной политике определяются способы амортизации объектов НМА в зависимости от группы. Об этом подробнее повествует глава, посвященная амортизации нематериальных активов.</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ражение в учете основных способов поступления нематериальных активов на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поступления нематериальных активов являются: </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обретение НМА. </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своими силами и привлечением сторонних исполнителей на договорной основе. </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обретение на условиях обмена.</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упление в счет вклада в уставный капитал организации.</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Безвозмездное поступление.</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тупление нематериальных активов для осуществления совместн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приобретению и созданию нематериальных активов относятся к долгосрочным инвестициям и отражаются по дебету счета 08 «Капитальные вложения» с кредита расчетных, материальных и других 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купке нематериальных активов они ставятся на учет в порядке, установленном для учета долгосрочных инвестиций (капитальных вложений). Постановка на баланс купленных нематериальных активов производится по получении:</w:t>
      </w:r>
    </w:p>
    <w:p>
      <w:pPr>
        <w:pStyle w:val="Normal"/>
        <w:widowControl w:val="false"/>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 имущественных прав на предмет авторского договора (исключительных и неисключительных), включая также топологию (элементы интегральных микросхем) после регистрации данного договора; </w:t>
      </w:r>
    </w:p>
    <w:p>
      <w:pPr>
        <w:pStyle w:val="Normal"/>
        <w:widowControl w:val="false"/>
        <w:overflowPunct w:val="false"/>
        <w:autoSpaceDE w:val="false"/>
        <w:spacing w:lineRule="auto" w:line="360" w:before="0" w:after="0"/>
        <w:ind w:firstLine="709"/>
        <w:jc w:val="both"/>
        <w:textAlignment w:val="baseline"/>
        <w:rPr/>
      </w:pPr>
      <w:r>
        <w:rPr>
          <w:rFonts w:cs="Times New Roman" w:ascii="Times New Roman" w:hAnsi="Times New Roman"/>
          <w:sz w:val="28"/>
          <w:szCs w:val="28"/>
        </w:rPr>
        <w:t xml:space="preserve">- права собственности согласно договору купли-продажи на НИОКР, на «ноу-хау», на программы для ЭВМ и базы данных; права на использование товарного знака и знака обслуживания, либо объектов патентопользователя (изобретения, полезной модели, промышленного образца) на основании лицензионного договора после его регистрации; </w:t>
      </w:r>
    </w:p>
    <w:p>
      <w:pPr>
        <w:pStyle w:val="Normal"/>
        <w:widowControl w:val="false"/>
        <w:overflowPunct w:val="false"/>
        <w:autoSpaceDE w:val="false"/>
        <w:spacing w:lineRule="auto" w:line="360" w:before="0" w:after="0"/>
        <w:ind w:firstLine="709"/>
        <w:jc w:val="both"/>
        <w:textAlignment w:val="baseline"/>
        <w:rPr/>
      </w:pPr>
      <w:r>
        <w:rPr>
          <w:rFonts w:cs="Times New Roman" w:ascii="Times New Roman" w:hAnsi="Times New Roman"/>
          <w:sz w:val="28"/>
          <w:szCs w:val="28"/>
        </w:rPr>
        <w:t>- права пользования недрами и водными ресурсами на основе договора и лицензии, а также на земельные участки согласно договору и акту передачи объекта.</w:t>
      </w:r>
    </w:p>
    <w:p>
      <w:pPr>
        <w:pStyle w:val="Normal"/>
        <w:widowControl w:val="false"/>
        <w:spacing w:lineRule="auto" w:line="360" w:before="0" w:after="0"/>
        <w:ind w:firstLine="709"/>
        <w:jc w:val="both"/>
        <w:rPr/>
      </w:pPr>
      <w:r>
        <w:rPr>
          <w:rFonts w:cs="Times New Roman" w:ascii="Times New Roman" w:hAnsi="Times New Roman"/>
          <w:b/>
          <w:bCs/>
          <w:i/>
          <w:iCs/>
          <w:sz w:val="28"/>
          <w:szCs w:val="28"/>
        </w:rPr>
        <w:t>Приобретение НМА.</w:t>
      </w:r>
      <w:r>
        <w:rPr>
          <w:rFonts w:cs="Times New Roman" w:ascii="Times New Roman" w:hAnsi="Times New Roman"/>
          <w:sz w:val="28"/>
          <w:szCs w:val="28"/>
        </w:rPr>
        <w:t xml:space="preserve"> Расходы по покупке данных активов учитываются на счете 08 "Капитальные вложения", субсчет 6 «Приобретение нематериальных активов» (без стоимости НДС, включаемого в стоимость счета на покупку актива) в корреспонденции с кредитом счетов учета расчетов (60 «Расчеты с поставщиками и подрядчиками», 76 «Расчеты с разными дебиторами и кредиторами»). Учет затрат на счете 08 ведется по каждому виду купленных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покупке отдельного актива определяются его стоимостью в размере, установленном договором, и иными фактическими затратами на приобретение. При приобретении нематериальных активов с оплатой их стоимости за счет привлеченных заемных денежных средств проценты, начисляемые и уплачиваемые за пользование ими, учитываются в следующем порядке. Проценты по кредитам банка, начисленные до ввода в эксплуатацию покупаемого актива, относятся на увеличение его стоимости в пределах ставки ЦБ России: дебет счета 08 «Капитальные вложения», кредит счета 90 «Краткосрочные кредиты банка». Суммы процентов сверх ставки рефинансирования ЦБ России списываются со счета 08 за счет собственных средст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нты по кредитам банка, начисленные после ввода в эксплуатацию покупаемого актива, относятся за счет собственных средств организации: Дебет счета 99 «Прибыли и убытки», Кредит счета 51 «Расчетные счета». Сумма платежей по займам рассчитывается исходя из величины займа с учетом срока, на который он получ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роценты по привлеченным средствам выплачиваются должником при возврате предоставленных ссуд и средств, сумма процентных платежей может равномерно на протяжении всего срока договора займа относиться в уменьшение прибыли, остающейся в распоряжении предприятия, с кредита счетов «Краткосрочные займы» (сч.66) и «Долгосрочные займы» (сч.6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полученных ссуд заимодавцев отражается в бухгалтерском учете так же, как и возврат кредитов банков. Задолженность, обеспеченная выданными организацией векселями, со счетов «Краткосрочные займы» и «Долгосрочные займы» не списывается, а учитывается обособленно в соответствии с правилами учета вексельны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Проценты (доходы), начисленные по заемным средствам, относятся за счет собственных средств организации: дебет счета 84 «Нераспределенная прибыль (непокрытый убыток)», кредит счета 66 «Краткосрочные зай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требующие после их покупки выполнения определенных работ, связанных с их доведением до состояния, в котором они пригодны к использованию в запланированных целях, до завершения этих работ продолжают учитываться по стоимости приобретения на счете 08. Затраты по доведению объекта также учитываются на счете 08, по окончании работ активы в оценке затрат по их покупке и доведению списываются со счета 08 в дебет счета 04 «Нематериаль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учитываются расходы организации по покупке лицензий на осуществление определенных видов предпринимательской деятельности, которые согласно совместному письму Минфина России и Госналогслужбы России от 01.10.93 № 119/НП-4-04/172н учитываются в составе нематериальных активов организации, если лицензия приобретена на срок свыше одного года. На сумму расходов делается запись по дебету счета 04 и кредиту счета 51 «Расчетный счет» (либо 76 «Расчеты с разными дебиторами и кредиторами»). Расходы на приобретение лицензий, если срок их использования не превышает одного года, относятся к текущим расходам, которые учитываются на счете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готовности объекта к использованию его стоимость списывается со счета 08 в дебет счета 04 «Нематериальные активы». Бухгалтерский учет наличия и движения нематериальных активов ведется на счете 04 «Нематериальные активы». Зачисление в состав нематериальных активов производится на основании карточки учета нематериальных активов типовой формы № НМА-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письмом Минфина России от 29.10.95 № 37 приобретаемые организацией нежилые помещения учитываются в составе основных средств - на счете 01 «Основные средства». А в случае финансирования организацией в порядке долевого участия жилищного строительства и получения от застройщика по окончании строительства отдельных квартир в ее бухгалтерском учете делаются следующие записи: Дебет сч 76 - Кредит сч 51 - перечисляются денежные средства на строительство жилого дома в порядке долевого участия; </w:t>
      </w:r>
    </w:p>
    <w:p>
      <w:pPr>
        <w:pStyle w:val="Normal"/>
        <w:widowControl w:val="false"/>
        <w:spacing w:lineRule="auto" w:line="360" w:before="0" w:after="0"/>
        <w:ind w:firstLine="709"/>
        <w:jc w:val="both"/>
        <w:rPr/>
      </w:pPr>
      <w:r>
        <w:rPr>
          <w:rFonts w:cs="Times New Roman" w:ascii="Times New Roman" w:hAnsi="Times New Roman"/>
          <w:sz w:val="28"/>
          <w:szCs w:val="28"/>
        </w:rPr>
        <w:t>Дебет сч 08 - Кредит сч 76 - получены права пользования квартирами по вводу в эксплуатацию жилого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 04 - Кредит сч. 08 - поставлены на учет квартиры в составе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й разновидностью процесса покупки нематериальных активов является операция по приобретению организацией другой организации (или ее филиала) с включением ее активов и пассивов на свой баланс по цене, превышающей величину их чистых активов. В данном случае покупатель сначала ставит на учет имущество и иные активы покупаемого субъекта (на основании индивидуально составленных документов их первичного учета), а затем на основании карточки учета по форме № НМА-1 как нематериальный актив сумму превышения общих расходов по покупке - деловую репутацию продаваемой организации. К деловой репутации могут относиться месторасположение организации, наличие рынка сбыта продукции, работ или услуг и т.п. В бухгалтерском учете операции по покупке организации (ее филиала) отражаются следующими запис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8, 19, К-т сч. 76 - отражается покупка организации и обязательства по сдел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10, 20 и др., К-т сч. 08 - имущество, приобретенное в составе организации, ставится на учет по видам, в оценке по первоначальной (балансов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4, К-т сч. 08 - отражаются расходы в сумме превышения над величиной чист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Д-т сч. 76, К-т сч. 51, 52 - погашена задолженность продав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обретенным нематериальным активам организации уплачивают НДС по установленным ставкам. Порядок дальнейшего отражения операций по НДС зависит от назначения нематериальных активов (для производственных нужд, непроизводственных нужд и др.), вида организаций (сельскохозяйственные и малые организации, фермерские хозяйства) и осуществляется таким же образом, как и по основным сред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иметь в виду, что в соответствии с Инструкцией ГНС о НДС, НДС по приобретенным нематериальным активам учитывается в общеустановленном порядке по дебету счета 19, субсчет «НДС по приобретенным нематериальным активам», в корреспонденции с кредитом счетов 60 и 76. Ежемесячно после их принятия на учет сумма НДС списывается с кредита счета 19 в дебет счета 68 «Расчеты по налогу на добавочную стоимость». По безвозмездно поступившим нематериальным активам налогооблагаемая прибыль увеличивается на стоимость поступивших активов, но не ниже их остаточной стоимости, числящейся у передающей организации.</w:t>
      </w:r>
      <w:r>
        <w:br w:type="page"/>
      </w:r>
    </w:p>
    <w:p>
      <w:pPr>
        <w:pStyle w:val="Heading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нематериальных активов на предприят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Учет поступления и выбыт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могут быть приобретены предприятием по следующим видам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ским договорам (с физическими лицами) (о передаче исключительных, неисключительных прав на использование произведений науки, литературы,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ам коммерческой конц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ам, заключаемым в соответствии с патент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ам, заключаемым в соответствии с Законом о защите товарных знаков и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онным договорам (исключительная, неисключительная, открытая лиценз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редительн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перация движения нематериальных активов должна быть оформлена соответствующим первичным документом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ематериальных активов используется активный, инвентарный счет 04 «Нематериальные активы». На этом счете нематериальные активы отражаются по первоначаль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срок службы (полезного использования) которых составляет менее года, на счете 04 «Нематериальные активы» не отражаются. При приобретении таких нематериальных активов их стоимость разрешается сразу отражать на счетах по учету затрат 26 «Общехозяйственные расходы», 97 «Расходы будущих периодов» (с последующим списанием на счета учета затрат в течение срока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нематериальных активов организуется по каждому объекту на карточках учета нематериальных активов (форма № НМА-1, Приложение 1). Карточка заполняется в одном экземпляре на основании документа на оприходование, приемки-передачи (перемещения) нематериальных активов и другой документации и ведется в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носе нематериальных активов в качестве вклада в уставный капитал задолженность учредителей по формированию уставного капитала уменьшается, что, согласно акту (накладной) приемки-передачи, отражается бухгалтерскими записями на счетах бухгалтерского учета: Д 08 «Вложения во внеоборотные активы» К 75 «Расчеты с учредителями» субсчет 75-1 «Расчеты по вкладам в уставный (складоч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м поступлении нематериальных активов по рыночной стоимости согласно акту (накладной) приемки-передачи составляются следующие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 «Вложения во внеоборот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8 «Доходы будущих периодов» субсчет 98-2 «Безвозмездные поступления».</w:t>
      </w:r>
    </w:p>
    <w:p>
      <w:pPr>
        <w:pStyle w:val="Normal"/>
        <w:spacing w:lineRule="auto" w:line="360" w:before="0" w:after="0"/>
        <w:ind w:firstLine="709"/>
        <w:jc w:val="both"/>
        <w:rPr/>
      </w:pPr>
      <w:r>
        <w:rPr>
          <w:rFonts w:cs="Times New Roman" w:ascii="Times New Roman" w:hAnsi="Times New Roman"/>
          <w:sz w:val="28"/>
          <w:szCs w:val="28"/>
        </w:rPr>
        <w:t>По безвозмездно полученным нематериальным активам - по мере начисления амортизации суммы, учтенные на счете 98 «Доходы будущих периодов» субсчет 98-2 «Безвозмездные поступления», списываются бухгалтерскими запи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8 «Доходы будущих периодов» субсчет 98-2 «Безвозмездные по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ет 91-1 «Прочие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98-2 «Безвозмездные поступления» ведется по каждому безвозмездному поступлению объектов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созданных, купленных, полученных безвозмездно (или по договору дарения), в качестве вклада в уставный капитал предприятия нематериальных активов на учет отражается бухгалтерскими записям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4 «Нематериаль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 субсчет 08-5 «Приобретение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нематериальных активов на учет НДС полностью предъявляется бюджету к возме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8 «Расчеты по налогам и сборам» субсчет 68 «Налог на добавленную стоимость»</w:t>
      </w:r>
    </w:p>
    <w:p>
      <w:pPr>
        <w:pStyle w:val="Normal"/>
        <w:spacing w:lineRule="auto" w:line="360" w:before="0" w:after="0"/>
        <w:ind w:firstLine="709"/>
        <w:jc w:val="both"/>
        <w:rPr/>
      </w:pPr>
      <w:r>
        <w:rPr>
          <w:rFonts w:cs="Times New Roman" w:ascii="Times New Roman" w:hAnsi="Times New Roman"/>
          <w:sz w:val="28"/>
          <w:szCs w:val="28"/>
        </w:rPr>
        <w:t>К 19 «Налог на добавленную стоимость по приобретенным ценностям» субсчет 19-2 «Налог на добавленную стоимость при приобретении нематериальных активов» - на сумму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предприятием-пользователем в расходы отчетного периода.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предприятием-пользователем как расходы будущих периодов.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7 «Расходы будущ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подлежат списанию в течение срока действия договора.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spacing w:lineRule="auto" w:line="360" w:before="0" w:after="0"/>
        <w:ind w:firstLine="709"/>
        <w:jc w:val="both"/>
        <w:rPr/>
      </w:pPr>
      <w:r>
        <w:rPr>
          <w:rFonts w:cs="Times New Roman" w:ascii="Times New Roman" w:hAnsi="Times New Roman"/>
          <w:sz w:val="28"/>
          <w:szCs w:val="28"/>
        </w:rPr>
        <w:t xml:space="preserve">К 97 «Расходы будущи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материальных активов по сути своей является долгосрочной инвестицией.</w:t>
      </w:r>
    </w:p>
    <w:p>
      <w:pPr>
        <w:pStyle w:val="21"/>
        <w:ind w:firstLine="709"/>
        <w:rPr>
          <w:rFonts w:ascii="Times New Roman" w:hAnsi="Times New Roman" w:cs="Times New Roman"/>
          <w:color w:val="000000"/>
        </w:rPr>
      </w:pPr>
      <w:r>
        <w:rPr>
          <w:rFonts w:cs="Times New Roman" w:ascii="Times New Roman" w:hAnsi="Times New Roman"/>
          <w:color w:val="000000"/>
        </w:rPr>
        <w:t xml:space="preserve">На предприятии нематериальные активы приобретаются у поставщиков или создаются непосредственно на самом предприятии, помимо этого, могут поступать безвозмездно от юридического или физического лица. В любом из этих случаев нематериальные активы приходуют на основании акта приемки-передачи. По общему правилу, акт составляет комиссия, назначенная приказом руководителя предприятия. В состав комиссии включены представители администрации предприятия, работники бухгалтерии, а также специалисты, способных оценить состояние нематериального актива. </w:t>
      </w:r>
    </w:p>
    <w:p>
      <w:pPr>
        <w:pStyle w:val="Normal"/>
        <w:spacing w:lineRule="auto" w:line="360" w:before="0" w:after="0"/>
        <w:ind w:firstLine="709"/>
        <w:jc w:val="both"/>
        <w:rPr/>
      </w:pPr>
      <w:r>
        <w:rPr>
          <w:rFonts w:cs="Times New Roman" w:ascii="Times New Roman" w:hAnsi="Times New Roman"/>
          <w:sz w:val="28"/>
          <w:szCs w:val="28"/>
        </w:rPr>
        <w:t xml:space="preserve">В качестве акта приемки-передачи нематериальных активов используется бланк акта (накладной) приемки-передачи основных средств (форма № ОС-1). В акте указывается первоначальная стоимость актива, срок его полезного использования, порядок начисления амортизации. Акт составляется в одном экземпляре. На каждый объект нематериальных активов бухгалтер заводит специальную карточку (форма НМА-1) в одном экземпляре, типовой бланк которой утвержден постановлением Госкомстата РФ № 71а от 30.10.1997 г. (см. Приложени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кта приемки-передачи бухгалтер делает соответствующие проводки в бухгалтерском учете: </w:t>
      </w:r>
    </w:p>
    <w:p>
      <w:pPr>
        <w:pStyle w:val="Endnote"/>
        <w:numPr>
          <w:ilvl w:val="0"/>
          <w:numId w:val="2"/>
        </w:numPr>
        <w:ind w:left="0" w:firstLine="709"/>
        <w:rPr>
          <w:rFonts w:ascii="Times New Roman" w:hAnsi="Times New Roman" w:cs="Times New Roman"/>
        </w:rPr>
      </w:pPr>
      <w:r>
        <w:rPr>
          <w:rFonts w:cs="Times New Roman" w:ascii="Times New Roman" w:hAnsi="Times New Roman"/>
        </w:rPr>
        <w:t xml:space="preserve">Д 08 К 60 (70, 75.1, 76, 98-2) – затраты, связанные с приобретением или созданием нематериального актив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 04 К 08 – принятие к учету нематериального а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w:t>
      </w:r>
    </w:p>
    <w:p>
      <w:pPr>
        <w:pStyle w:val="TextBodyIndent"/>
        <w:ind w:firstLine="709"/>
        <w:rPr/>
      </w:pPr>
      <w:r>
        <w:rPr>
          <w:rFonts w:cs="Times New Roman" w:ascii="Times New Roman" w:hAnsi="Times New Roman"/>
        </w:rPr>
        <w:t xml:space="preserve">На предприятии существует несколько основных видов поступления нематериальных активов: </w:t>
      </w:r>
    </w:p>
    <w:p>
      <w:pPr>
        <w:pStyle w:val="TextBodyIndent"/>
        <w:ind w:firstLine="709"/>
        <w:rPr>
          <w:rFonts w:ascii="Times New Roman" w:hAnsi="Times New Roman" w:cs="Times New Roman"/>
        </w:rPr>
      </w:pPr>
      <w:r>
        <w:rPr>
          <w:rFonts w:cs="Times New Roman" w:ascii="Times New Roman" w:hAnsi="Times New Roman"/>
        </w:rPr>
        <w:t xml:space="preserve">1. Приобретение нематериальных активов за пл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стоимость нематериальных активов, приобретенных за плату у других организаций и лиц, формируется на счете 08 «Вложения во внеоборотные активы», субсчет «Приобретение нематериальных активов». </w:t>
      </w:r>
    </w:p>
    <w:p>
      <w:pPr>
        <w:pStyle w:val="31"/>
        <w:ind w:firstLine="709"/>
        <w:rPr>
          <w:rFonts w:ascii="Times New Roman" w:hAnsi="Times New Roman" w:cs="Times New Roman"/>
          <w:color w:val="000000"/>
        </w:rPr>
      </w:pPr>
      <w:r>
        <w:rPr>
          <w:rFonts w:cs="Times New Roman" w:ascii="Times New Roman" w:hAnsi="Times New Roman"/>
          <w:color w:val="000000"/>
        </w:rPr>
        <w:t>К операциям приобретения нематериальных активов в собственность организации за плату относятся операции мены имущества. Первоначальной стоимостью нематериальных активов, приобретенных в обмен на другие активы, кроме денежных средств, признается стоимость обмениваемого имущества по стоимости товаров, приобретенных в обмен, исходя из цены, по которой в сравнимых обстоятельствах определяется стоимость товаров (ценностей); если установить стоимость обмениваемых товаров невозможно, то стоимость полученных по обмену объектов нематериальных активов определяется исходя из цены приобретения аналогичных нематериальных активов в сравнимы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упление нематериальных активов в порядке бартера первоначально отражают по дебету сч. 08 с кредита сч. 60 “Расчеты с поставщиками и подрядчиками” или сч. 76 “Расчеты с разными дебиторами и кредиторами” с последующим оприходованием по дебету сч. 04 с кредита сч. 08. Переданные в порядке обмена объекты списываются с кредита соответствующих счетов (01,10,12,40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 В этом случае на сумму вклада в виде нематериаль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08 «Вложения во внеоборотные активы», субсч. «Приобретение нематериаль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 75 «Расчеты с учредителями», субсч. «Расчеты по вкладам в уставной (складочный) капи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записи предше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75 «Расчеты с учредителями», субсч. «Расчеты по вкладам в уставной (складочный) капи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80 «Уставный капитал» - на всю сумму задолженности по оплате акций (запись - в АО и других обществах всех организационно-правов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зможно поступление нематериальных активов от юридических или физических лиц безвозмездно в экспертной оценке. Здесь нематериальные активы относят на увеличение добавочного капитала (дебет сч. 04, субсч. 3 "Безвозмездно полученные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ступление нематериальных активов для осуществления совмест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зменениями и дополнениями № 6 от 31.05.95 г. к Инструкции ГНС о НДС от 1.05.95 г. учет НДС по приобретенным нематериальным активам осуществляется на сч. 19 “НДС по приобретенным материальным ценностям”, субсч. 2 “НДС по приобретенным нематериальным активам” и сч. 68 “Расчеты с бюджетом”, субсч. “Расчеты по НД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обретенным нематериальным активам сумму НДС отражают по дебету сч. 19-2 и кредиту сч. 60,76 и др. Ежемесячно после оплаты и принятия на учет нематериальных активов сумма НДС списывается в течение 6 месяцев равными долями с кредита сч. 19 в дебет сч. 68. 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Таблица 2.1 - </w:t>
      </w:r>
      <w:r>
        <w:rPr/>
        <w:t>Создание объекта НМА на предприятии</w:t>
      </w:r>
    </w:p>
    <w:tbl>
      <w:tblPr>
        <w:tblW w:w="9200" w:type="dxa"/>
        <w:jc w:val="center"/>
        <w:tblInd w:w="0" w:type="dxa"/>
        <w:tblLayout w:type="fixed"/>
        <w:tblCellMar>
          <w:top w:w="0" w:type="dxa"/>
          <w:left w:w="40" w:type="dxa"/>
          <w:bottom w:w="0" w:type="dxa"/>
          <w:right w:w="40" w:type="dxa"/>
        </w:tblCellMar>
      </w:tblPr>
      <w:tblGrid>
        <w:gridCol w:w="412"/>
        <w:gridCol w:w="2933"/>
        <w:gridCol w:w="2271"/>
        <w:gridCol w:w="3584"/>
      </w:tblGrid>
      <w:tr>
        <w:trPr>
          <w:trHeight w:val="351" w:hRule="atLeast"/>
        </w:trPr>
        <w:tc>
          <w:tcPr>
            <w:tcW w:w="412"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 </w:t>
            </w:r>
            <w:r>
              <w:rPr>
                <w:rFonts w:cs="Times New Roman" w:ascii="Times New Roman" w:hAnsi="Times New Roman"/>
                <w:b/>
                <w:bCs/>
                <w:sz w:val="20"/>
                <w:szCs w:val="20"/>
                <w:lang w:val="uk-UA"/>
              </w:rPr>
              <w:t>оп.</w:t>
            </w:r>
          </w:p>
        </w:tc>
        <w:tc>
          <w:tcPr>
            <w:tcW w:w="2933"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Содержание хозяйственной</w:t>
            </w:r>
          </w:p>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операции</w:t>
            </w:r>
          </w:p>
        </w:tc>
        <w:tc>
          <w:tcPr>
            <w:tcW w:w="5855"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орреспондирующие счета</w:t>
            </w:r>
          </w:p>
        </w:tc>
      </w:tr>
      <w:tr>
        <w:trPr>
          <w:trHeight w:val="140" w:hRule="atLeast"/>
        </w:trPr>
        <w:tc>
          <w:tcPr>
            <w:tcW w:w="41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93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271"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Дебет</w:t>
            </w:r>
          </w:p>
        </w:tc>
        <w:tc>
          <w:tcPr>
            <w:tcW w:w="3584"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редит</w:t>
            </w:r>
          </w:p>
        </w:tc>
      </w:tr>
      <w:tr>
        <w:trPr>
          <w:trHeight w:val="351" w:hRule="atLeast"/>
        </w:trPr>
        <w:tc>
          <w:tcPr>
            <w:tcW w:w="412"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933"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исление затрат, понесенных в течении разработок связанных с созданием объекта НМА</w:t>
            </w:r>
          </w:p>
        </w:tc>
        <w:tc>
          <w:tcPr>
            <w:tcW w:w="2271"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иобретение (создание) НМА”</w:t>
            </w:r>
          </w:p>
        </w:tc>
        <w:tc>
          <w:tcPr>
            <w:tcW w:w="3584" w:type="dxa"/>
            <w:tcBorders>
              <w:top w:val="single" w:sz="8" w:space="0" w:color="000000"/>
              <w:left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Износ необоротных активов”</w:t>
            </w:r>
          </w:p>
        </w:tc>
      </w:tr>
      <w:tr>
        <w:trPr>
          <w:trHeight w:val="140" w:hRule="atLeast"/>
        </w:trPr>
        <w:tc>
          <w:tcPr>
            <w:tcW w:w="41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3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71"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584" w:type="dxa"/>
            <w:tcBorders>
              <w:left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оизводственные запасы”</w:t>
            </w:r>
          </w:p>
        </w:tc>
      </w:tr>
      <w:tr>
        <w:trPr>
          <w:trHeight w:val="140" w:hRule="atLeast"/>
        </w:trPr>
        <w:tc>
          <w:tcPr>
            <w:tcW w:w="41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3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71"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3584"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И др. элементы затрат</w:t>
            </w:r>
          </w:p>
        </w:tc>
      </w:tr>
      <w:tr>
        <w:trPr>
          <w:trHeight w:val="1346" w:hRule="atLeast"/>
        </w:trPr>
        <w:tc>
          <w:tcPr>
            <w:tcW w:w="412"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лачен сбор, за действия связанные с охраной прав на объект промышленной собствен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Расчеты с др. дебиторами”</w:t>
            </w:r>
          </w:p>
        </w:tc>
        <w:tc>
          <w:tcPr>
            <w:tcW w:w="3584"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Текущие счета в национальной валюте”</w:t>
            </w:r>
          </w:p>
        </w:tc>
      </w:tr>
      <w:tr>
        <w:trPr>
          <w:trHeight w:val="658" w:hRule="atLeast"/>
        </w:trPr>
        <w:tc>
          <w:tcPr>
            <w:tcW w:w="412"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лаченый сбор отнесен в состав капитальных инвестиций</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иобретение (создание) НМА”</w:t>
            </w:r>
          </w:p>
        </w:tc>
        <w:tc>
          <w:tcPr>
            <w:tcW w:w="3584"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Расчеты с др. дебиторами”</w:t>
            </w:r>
          </w:p>
        </w:tc>
      </w:tr>
      <w:tr>
        <w:trPr>
          <w:trHeight w:val="673" w:hRule="atLeast"/>
        </w:trPr>
        <w:tc>
          <w:tcPr>
            <w:tcW w:w="412"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ислена награда автору – штатному работнику предприя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иобретение (создание) НМА”</w:t>
            </w:r>
          </w:p>
        </w:tc>
        <w:tc>
          <w:tcPr>
            <w:tcW w:w="3584"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Расчеты по заработной плате”</w:t>
            </w:r>
          </w:p>
        </w:tc>
      </w:tr>
      <w:tr>
        <w:trPr>
          <w:trHeight w:val="673" w:hRule="atLeast"/>
        </w:trPr>
        <w:tc>
          <w:tcPr>
            <w:tcW w:w="412"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числены сборы в соц.фонды</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иобретение (создание) НМА”</w:t>
            </w:r>
          </w:p>
        </w:tc>
        <w:tc>
          <w:tcPr>
            <w:tcW w:w="3584"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Расчеты по страхованию”</w:t>
            </w:r>
          </w:p>
        </w:tc>
      </w:tr>
      <w:tr>
        <w:trPr>
          <w:trHeight w:val="1009" w:hRule="atLeast"/>
        </w:trPr>
        <w:tc>
          <w:tcPr>
            <w:tcW w:w="412" w:type="dxa"/>
            <w:tcBorders>
              <w:top w:val="single" w:sz="4" w:space="0" w:color="000000"/>
              <w:left w:val="single" w:sz="8" w:space="0" w:color="000000"/>
              <w:bottom w:val="single" w:sz="8"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933"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аво на объект промышленной собственности относится в состоав НМА</w:t>
            </w:r>
          </w:p>
        </w:tc>
        <w:tc>
          <w:tcPr>
            <w:tcW w:w="2271"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ава на объекты промышленной собственности”</w:t>
            </w:r>
          </w:p>
        </w:tc>
        <w:tc>
          <w:tcPr>
            <w:tcW w:w="3584"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36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Приобретение (создание) НМА”</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нематериальные активы приобретены для производства продукции, освобожденной от НДС, то уплаченный при этом НДС включается в первоначальную стоимость нематериальных активов.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2 Учет амортизаци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нематериальные активы также по частям передают свою стоимость в процессе производства на вновь создаваемый продукт, то это обстоятельство в бухгалтерском учете отражается таким же образом, как и при амортизации основных средств. </w:t>
      </w:r>
    </w:p>
    <w:p>
      <w:pPr>
        <w:pStyle w:val="Normal"/>
        <w:spacing w:lineRule="auto" w:line="360" w:before="0" w:after="0"/>
        <w:ind w:firstLine="709"/>
        <w:jc w:val="both"/>
        <w:rPr/>
      </w:pPr>
      <w:r>
        <w:rPr>
          <w:rFonts w:cs="Times New Roman" w:ascii="Times New Roman" w:hAnsi="Times New Roman"/>
          <w:b/>
          <w:bCs/>
          <w:i/>
          <w:iCs/>
          <w:sz w:val="28"/>
          <w:szCs w:val="28"/>
        </w:rPr>
        <w:t>Амортизацией</w:t>
      </w:r>
      <w:r>
        <w:rPr>
          <w:rFonts w:cs="Times New Roman" w:ascii="Times New Roman" w:hAnsi="Times New Roman"/>
          <w:sz w:val="28"/>
          <w:szCs w:val="28"/>
        </w:rPr>
        <w:t xml:space="preserve"> называется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счетов бухгалтерского учета предусмотрен счет, на котором отражаются формирование и списание амортизационных отчислений. Через амортизационные отчисления, включаемые в себестоимость продукции (работ, услуг), стоимость соответствующего объекта нематериальных активов должна быть полностью погашена. При использовании предприятиями нематериальных активов на непроизводственные цели начисленная по ним сумма амортизации в себестоимость товаров не включ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а амортизации нематериальных активов на предприятии исчисляется ежемесячно по нормам, рассчитанным исходя из их первоначальной стоимости и срока полезного использования (но не более срока деятельности предприятия). По нематериальным активам,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предприятия). Амортизация нематериальных активов может определяться по нормам, рассчитанным самим предприятием, исходя из первоначальной стоимости и срока полезного пользования. Начисление амортизации по отдельным объектам нематериальных активов производится в течение срока полезного использова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мортизация нематериальных активов на предприятии начисляется: </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ем аккумулирования сумм на отдельном счете; </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ом уменьшаемой первоначальной стоимости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тот метод применяется по другим видам нематериальных активов (охранные документы и др.), то после погашения их первоначальной стоимости они продолжают числиться в учете до окончания срока действия этих документов в условной оценке. Эта оценка устанавливается организацией самостоятельно и в последующем списывается на ее финансовы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производится одним из следующих способов начисления амортизационных от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уменьшаемого ост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м списания стоимости пропорционально объему продукц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нематериальных активов начисляются ежемесячно независимо от применяемого способа начисления в размере 1/12 годовой суммы. В течение всего срока полезного использования применяется один и тот же способ по группе однородных объектов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и объектов нематериальных активов производится в ведомости. Начисление амортизации по вновь поступившим нематериальным активам начинается с первого числа месяца, следующего за месяцем принятия этого объекта к бухгалтерскому учету, и исчисляется до полного погашения стоимости этого объекта либо выбытия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1 ПБУ 14/2000, амортизационные отчисления по нематериальным активам могут отражаться в бухгалтерском учете по одной из двух сх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ем соответствующих сумм на пассивном, контрарном счете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м первоначальной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как приобретенных предприятием, так и внесенных в качестве вклада в уставный капитал, относится на затраты (включается в себестоимость продукции, работ, услуг), если нематериальные активы используются в рамках уставной деятельности предприятия. На сумму начисленной амортизации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счета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5 «Общепроизвод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4 «Расходы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полезного использования применяется один и тот же способ по группе однородных объектов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и объектов нематериальных активов производится в ведомости. Начисление амортизации по вновь поступившим нематериальным активам начинается с первого числа месяца, следующего за месяцем принятия этого объекта к бухгалтерскому учету, и исчисляется до полного погашения стоимости этого объекта либо выбытия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1 ПБУ 14/2000, амортизационные отчисления по нематериальным активам могут отражаться в бухгалтерском учете по одной из двух сх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оплением соответствующих сумм на пассивном, контрарном счете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м первоначальной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 как приобретенных предприятием, так и внесенных в качестве вклада в уставный капитал, относится на затраты (включается в себестоимость продукции, работ, услуг), если нематериальные активы используются в рамках уставной деятельности предприятия. На сумму начисленной амортизации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счета 05 «Амортизация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менении второй сх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5 «Общепроизвод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4 «Расходы на 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4 «Нематериаль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материальные активы используются не в рамках уставной деятельности предприятия, то на сумму начисленной амортизации делаются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ет 91-2 «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5 «Амортизация нематериальных активов» 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ет 91-2 «Проч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4 «Нематериаль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предприятием, с отнесением суммы оценки на финансовые результаты предприятия. Будут сделаны бухгалтерские записи на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4 «Нематериальные активы»</w:t>
      </w:r>
    </w:p>
    <w:p>
      <w:pPr>
        <w:pStyle w:val="Normal"/>
        <w:spacing w:lineRule="auto" w:line="360" w:before="0" w:after="0"/>
        <w:ind w:firstLine="709"/>
        <w:jc w:val="both"/>
        <w:rPr/>
      </w:pPr>
      <w:r>
        <w:rPr>
          <w:rFonts w:cs="Times New Roman" w:ascii="Times New Roman" w:hAnsi="Times New Roman"/>
          <w:sz w:val="28"/>
          <w:szCs w:val="28"/>
        </w:rPr>
        <w:t>К 91 «Прочие доходы и расходы» субсчет 91-1 «Прочие доходы» - условная оценка объекта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У 14/2000 не сказано, что делать с остаточной стоимостью объекта нематериальных активов после окончания начисления амортизации по способу уменьшаемого остатка. По нашему мнению, ее можно отнести на себестоимость продукции (работ, услуг) в конце срока эксплуатации объекта нематериальных активов.</w:t>
      </w:r>
    </w:p>
    <w:p>
      <w:pPr>
        <w:pStyle w:val="Normal"/>
        <w:spacing w:lineRule="auto" w:line="360" w:before="0" w:after="0"/>
        <w:ind w:firstLine="709"/>
        <w:jc w:val="both"/>
        <w:rPr/>
      </w:pPr>
      <w:r>
        <w:rPr>
          <w:rFonts w:cs="Times New Roman" w:ascii="Times New Roman" w:hAnsi="Times New Roman"/>
          <w:sz w:val="28"/>
          <w:szCs w:val="28"/>
        </w:rPr>
        <w:t>Погашение стоимости отдельных видов нематериальных активов может не производиться - это активы, стоимость которых со временем не уменьшается, либо активы, использование которых приносит постоянную и неуменьшающуюс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по ведению бухгалтерского учета и бухгалтерской отчетности, введенном в действие с 1 января 1999 г., представлен закрытый перечень неамортизируемых объектов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в течение двадцати лет (но не более срока деятельности предприятия) ежемесячно относится на затраты производства путем списания соответствующих сумм по дебету счетов учета затрат на производство и кредиту субсчета «Разница между покупной и оценочной стоимостью имущества» счета 04 «Нематериальные активы».</w:t>
      </w:r>
    </w:p>
    <w:p>
      <w:pPr>
        <w:pStyle w:val="Normal"/>
        <w:spacing w:lineRule="auto" w:line="360" w:before="0" w:after="0"/>
        <w:ind w:firstLine="709"/>
        <w:jc w:val="both"/>
        <w:rPr/>
      </w:pPr>
      <w:r>
        <w:rPr>
          <w:rFonts w:cs="Times New Roman" w:ascii="Times New Roman" w:hAnsi="Times New Roman"/>
          <w:sz w:val="28"/>
          <w:szCs w:val="28"/>
        </w:rPr>
        <w:t>Отрицательная деловая репутация подлежит равномерному списанию на финансовые результаты как прочие доходы. Амортизируемый срок -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для целей бухгалтерского учета и для налогообложения начисляется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существует два метода амортизаци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иней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способ начисления амортизации для целей налогообложения применяется в течение всего срока службы объекта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службы нематериального актива определяется исходя из срока действия патента, свидетельства, лицензии на использование исключительных прав или других документов (например, договора), подтверждающих право предприятия на данный нематериальный актив. Порядок и способы начисления амортизации нематериальных активов для целей бухгалтерского учета регламентируется разделом Ш «Амортизация нематериальных активов» ПБУ 14/2007. </w:t>
      </w:r>
    </w:p>
    <w:p>
      <w:pPr>
        <w:pStyle w:val="Normal"/>
        <w:spacing w:lineRule="auto" w:line="360" w:before="0" w:after="0"/>
        <w:ind w:firstLine="709"/>
        <w:jc w:val="both"/>
        <w:rPr/>
      </w:pPr>
      <w:r>
        <w:rPr>
          <w:rFonts w:cs="Times New Roman" w:ascii="Times New Roman" w:hAnsi="Times New Roman"/>
          <w:sz w:val="28"/>
          <w:szCs w:val="28"/>
        </w:rPr>
        <w:t xml:space="preserve">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 Начисление по амортизации начинается с 1-го числа месяца, следующего за месяцем ввода объекта в эксплуатацию, и прекращается с 1-го числа месяца, следующего за месяцем выбытия. </w:t>
      </w:r>
    </w:p>
    <w:p>
      <w:pPr>
        <w:pStyle w:val="Normal"/>
        <w:spacing w:lineRule="auto" w:line="360" w:before="0" w:after="0"/>
        <w:ind w:firstLine="709"/>
        <w:jc w:val="both"/>
        <w:rPr/>
      </w:pPr>
      <w:r>
        <w:rPr>
          <w:rFonts w:cs="Times New Roman" w:ascii="Times New Roman" w:hAnsi="Times New Roman"/>
          <w:sz w:val="28"/>
          <w:szCs w:val="28"/>
        </w:rPr>
        <w:t>По некоторым объектам в составе нематериальных активов не предусмотрено начисление амортизации (например, по товарным знакам и знакам обслуживания). Начисление амортизации по нематериальному активу прекращается до полного погашения его стоимости в силу выбытия этого объекта в связи с утратой или уступкой предприятием исключительных прав на этот нематериальный актив. Примером такого случая могут служить права на интеллектуальную собствен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нвентаризация нематериальных активов на предприя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нематериальных активов, прежде всего, проверяют документы, подтверждающие права организации на объект нематериальных активов, и правильность и своевременность отражения состояния объектов нематериальных активов в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и целями инвентаризации нематериальных активов являютс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фактического наличия нематериальных активов;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ение фактического наличия нематериальных активов с данными бухгалтерского учет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олноты отражения в учет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инвентаризации в организации создается постоянно действующая инвентаризационная коми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нвентаризации нематериальных активов проверяют: </w:t>
      </w:r>
    </w:p>
    <w:p>
      <w:pPr>
        <w:pStyle w:val="Normal"/>
        <w:spacing w:lineRule="auto" w:line="360" w:before="0" w:after="0"/>
        <w:ind w:firstLine="709"/>
        <w:jc w:val="both"/>
        <w:rPr/>
      </w:pPr>
      <w:r>
        <w:rPr>
          <w:rFonts w:cs="Times New Roman" w:ascii="Times New Roman" w:hAnsi="Times New Roman"/>
          <w:sz w:val="28"/>
          <w:szCs w:val="28"/>
        </w:rPr>
        <w:t xml:space="preserve">- наличие документов, подтверждающих права организации на его использование; </w:t>
      </w:r>
    </w:p>
    <w:p>
      <w:pPr>
        <w:pStyle w:val="Normal"/>
        <w:spacing w:lineRule="auto" w:line="360" w:before="0" w:after="0"/>
        <w:ind w:firstLine="709"/>
        <w:jc w:val="both"/>
        <w:rPr/>
      </w:pPr>
      <w:r>
        <w:rPr>
          <w:rFonts w:cs="Times New Roman" w:ascii="Times New Roman" w:hAnsi="Times New Roman"/>
          <w:sz w:val="28"/>
          <w:szCs w:val="28"/>
        </w:rPr>
        <w:t xml:space="preserve">- правильность и своевременность отражения нематериальных активов в баланс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ценных бумаг устанавливается:</w:t>
      </w:r>
    </w:p>
    <w:p>
      <w:pPr>
        <w:pStyle w:val="Normal"/>
        <w:shd w:fill="FFFFFF" w:val="clear"/>
        <w:spacing w:lineRule="auto" w:line="360" w:before="0" w:after="0"/>
        <w:ind w:firstLine="709"/>
        <w:jc w:val="both"/>
        <w:rPr/>
      </w:pPr>
      <w:r>
        <w:rPr>
          <w:rFonts w:cs="Times New Roman" w:ascii="Times New Roman" w:hAnsi="Times New Roman"/>
          <w:sz w:val="28"/>
          <w:szCs w:val="28"/>
        </w:rPr>
        <w:t>- правильность оформления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 реальность стоимости учтенных на балансе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ность ценных бумаг (путем сопоставления фактического наличия с данными бухгалтерского учета);</w:t>
      </w:r>
    </w:p>
    <w:p>
      <w:pPr>
        <w:pStyle w:val="21"/>
        <w:numPr>
          <w:ilvl w:val="0"/>
          <w:numId w:val="10"/>
        </w:numPr>
        <w:ind w:left="0" w:firstLine="709"/>
        <w:rPr>
          <w:rFonts w:ascii="Times New Roman" w:hAnsi="Times New Roman" w:cs="Times New Roman"/>
          <w:color w:val="000000"/>
        </w:rPr>
      </w:pPr>
      <w:r>
        <w:rPr>
          <w:rFonts w:cs="Times New Roman" w:ascii="Times New Roman" w:hAnsi="Times New Roman"/>
          <w:color w:val="000000"/>
        </w:rPr>
        <w:t xml:space="preserve">своевременность и полнота отражения в бухгалтерском учете полученных доходов по ценным бумаг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НМА отражаются в описи нематериальных активов (форма № ИНВ-1а), оформленной на типовом бланке. Опись составляется в двух экземплярах: один экземпляр передается в бухгалтерию, а второй - работнику, ответственному за сохранность документации на нематериальные активы. Если же данные описи отличаются от данных бухгалтерского учета, бухгалтер составляет сличительную ведомость на типовом бланке формы № ИНВ-18.</w:t>
      </w:r>
    </w:p>
    <w:p>
      <w:pPr>
        <w:pStyle w:val="Normal"/>
        <w:shd w:fill="FFFFFF" w:val="clear"/>
        <w:spacing w:lineRule="auto" w:line="360" w:before="0" w:after="0"/>
        <w:ind w:firstLine="709"/>
        <w:jc w:val="both"/>
        <w:rPr/>
      </w:pPr>
      <w:r>
        <w:rPr>
          <w:rFonts w:cs="Times New Roman" w:ascii="Times New Roman" w:hAnsi="Times New Roman"/>
          <w:sz w:val="28"/>
          <w:szCs w:val="28"/>
        </w:rPr>
        <w:t>Сличительная ведомость составляется в двух экземплярах: один экземпляр передается в бухгалтерию, а второй - работнику, ответственному за сохранность документов, удостоверяющих право предприятия на нематериальные активы. Выявленные при инвентаризации излишествующие нематериальные активы приходуются на баланс предприятия следующей проводкой: Д 04 К 91-1 - оприходование ранее не учтенных нематериальных активов, выявленных в результате инвентаризации.</w:t>
      </w:r>
    </w:p>
    <w:p>
      <w:pPr>
        <w:pStyle w:val="Normal"/>
        <w:spacing w:lineRule="auto" w:line="360" w:before="0" w:after="0"/>
        <w:ind w:firstLine="709"/>
        <w:jc w:val="both"/>
        <w:rPr/>
      </w:pPr>
      <w:r>
        <w:rPr>
          <w:rFonts w:cs="Times New Roman" w:ascii="Times New Roman" w:hAnsi="Times New Roman"/>
          <w:sz w:val="28"/>
          <w:szCs w:val="28"/>
        </w:rPr>
        <w:t xml:space="preserve">Если в результате инвентаризации в организации были выявлены нематериальные активы, на которые отсутствует документация, то их списание оформляется следующими проводками: Д 05 К 04 – списание амортизации по нематериальным активам; Д 94 К 04 – списание остаточной стоимости нематериальных активов.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Практические аспекты учета нематериальных активов на предприятии ГП "А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1 Краткая характеристика ГП «Альф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П «Альфа» - генерирующая компания, осуществляющая строительство и эксплуатацию ветровых электростанций. Предприятие выполняет функции Заказчика строительства ВЭС.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едприятие находится на стадии строительства, незавершенное строительство на 31.12.08 г. составило 15560 тыс руб. В финансовом плане на 2008 год планировалась мощность станции 18,3 МВт. За исходные данные для планирования было принято наличие в эксплуатации 161 ВЭУ, а именно на ГП «Альфа» 101 ВЭУ мощностью по 107,5 КВт, в том числе 10 ВЭУ арендованных у ОАО «Крымэнерго», на Судакской ВЭС 58 ВЭУ мощностью по 107.5 КВт, на Черноморской ВЭС 2 ВЭУ мощностью по 600 КВт. Выработка электроэнергии планировалась 12100 тыс КВт. Продолжительность строительства станции - 10,5 месяцев. По состоянию на 31 декабря 2008 года мощность станции составила 17,09 Мвт (159 ВЭУ типа </w:t>
      </w:r>
      <w:r>
        <w:rPr>
          <w:rFonts w:cs="Times New Roman" w:ascii="Times New Roman" w:hAnsi="Times New Roman"/>
          <w:sz w:val="28"/>
          <w:szCs w:val="28"/>
          <w:lang w:val="en-US"/>
        </w:rPr>
        <w:t>USW</w:t>
      </w:r>
      <w:r>
        <w:rPr>
          <w:rFonts w:cs="Times New Roman" w:ascii="Times New Roman" w:hAnsi="Times New Roman"/>
          <w:sz w:val="28"/>
          <w:szCs w:val="28"/>
        </w:rPr>
        <w:t xml:space="preserve"> 56-100), что составляет 34,2 % проектной мощности станции.</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sz w:val="28"/>
          <w:szCs w:val="28"/>
        </w:rPr>
        <w:t>За 2008 г ветровыми электростанциями предприятия выработано 8112 тыс КВт час электроэнергии. Отпуск электроэнергии в электрические сети и продажа ее в ГП «Энергорынок» составили 7646 тыс КВт*час электроэнергии .</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екте финансового плана на 2008год планировались капитальные инвестиции в сумме 13063,0 тыс руб.</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sz w:val="28"/>
          <w:szCs w:val="28"/>
        </w:rPr>
        <w:t>Согласно Плана использования бюджетных средств на 2008 год, утвержденного 4 марта 2008</w:t>
      </w:r>
      <w:r>
        <w:rPr>
          <w:rFonts w:cs="Times New Roman" w:ascii="Times New Roman" w:hAnsi="Times New Roman"/>
          <w:b/>
          <w:bCs/>
          <w:sz w:val="28"/>
          <w:szCs w:val="28"/>
        </w:rPr>
        <w:t xml:space="preserve"> </w:t>
      </w:r>
      <w:r>
        <w:rPr>
          <w:rFonts w:cs="Times New Roman" w:ascii="Times New Roman" w:hAnsi="Times New Roman"/>
          <w:sz w:val="28"/>
          <w:szCs w:val="28"/>
        </w:rPr>
        <w:t>года, на строительство ветровых электростанций было выделено 14 481 200 руб. В связи с изменениями в Госбюджете на 2008 год уменьшено фиксирование строительства на сумму 10 870 600 руб. и увеличено финансирование строительства на сумму 35 56 500 руб. В результате изменений утвержденная годовая смета бюджетного финансирования строительства на 2008 год составила 71 677 100 руб.</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строительства открыто 21 марта 2008 г. За 2008 г. поступило 4021,5 тыс.руб. целевых средств на строительство ветровых электростанций, что составило 56,1 % плана.</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ой причине были сорваны сроки поставки ВЭУ (ветроэнергетическое оборудование ВЭУ Т600-48 было поставлено на объект в полном комплекте достаточном для сборки на месте эксплуатации только в конце августа 2008 года) и не были введены в эксплуатации две ВЭУ Т600-48 на Черноморской ВЭС. В результате предприятие недовыработало электроэнергии 2115 тыс КВт на сумму 475,9 тыс руб.</w:t>
      </w:r>
    </w:p>
    <w:p>
      <w:pPr>
        <w:pStyle w:val="Normal"/>
        <w:numPr>
          <w:ilvl w:val="0"/>
          <w:numId w:val="8"/>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фере капитального строительства освоено капитальных инвестиций за 2008 г. 9977 тыс руб, что на 4258 тыс. руб меньше соответствующего периода прошлого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Анализ деятельности ГП «Аль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анная электроэнергия реализуется в ГП «Энергорынок» по тарифам: января 2008 г по тарифу 1,28 руб /КВт*час и августа 2008 г по тарифу 2,45 коп /КВт*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электроэнергии планировалась в сумме 2212 тыс руб (без НДС) согласно тарифа на электроэнергию в размере 1,28 коп /КВт*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числением амортизации для ВЭУ с применением производственного метода, других основных средств - прямолинейного метода, сумма амортизации в плане на год составила 1170 тыс руб с учетом планируемого количества выработанной электроэнерг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ланировались в сумме 769 тыс руб при среднегодовой численности работников 81 че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плане на 2008 год планировался убыток от результата от основной деятельности - производство электроэнергии в сумме 845 тыс руб., фактически убыток составил 836 тыс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учитывать влияние на выработку электроэнергии природно-климатических условий. Ветровая нагрузка имеет циклический характе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ля достижения оптимальной себестоимости предприятие поддерживает максимально возможные темпы строительства, В 2006 году начато строительство Черноморской ВЭС ГП «ДВЭС» на основе ВЭУ нового поколения мощностью 600 КВт, соответствующих лучшим мировым стандартам. Эффективность новых ВЭУ в 2,5-3 раза лучше по сравнению с ВЭУ типа </w:t>
      </w:r>
      <w:r>
        <w:rPr>
          <w:rFonts w:cs="Times New Roman" w:ascii="Times New Roman" w:hAnsi="Times New Roman"/>
          <w:sz w:val="28"/>
          <w:szCs w:val="28"/>
          <w:lang w:val="en-US"/>
        </w:rPr>
        <w:t>USW</w:t>
      </w:r>
      <w:r>
        <w:rPr>
          <w:rFonts w:cs="Times New Roman" w:ascii="Times New Roman" w:hAnsi="Times New Roman"/>
          <w:sz w:val="28"/>
          <w:szCs w:val="28"/>
        </w:rPr>
        <w:t xml:space="preserve"> 56-100. В 2008 году выполнен монтаж двух ВЭУ этого класса. Ввод в эксплуатацию новых ВЭУ в 2009 году повысит эффективность работы станц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по заказу предприятия разработано ТЭО инвестиций Генической ВЭС (участок предприятия) на 20 МВ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1 - </w:t>
      </w:r>
      <w:r>
        <w:rPr/>
        <w:t>Анализ рентабельности и финансовой устойчивости предприятия</w:t>
      </w:r>
    </w:p>
    <w:tbl>
      <w:tblPr>
        <w:tblW w:w="9168" w:type="dxa"/>
        <w:jc w:val="center"/>
        <w:tblInd w:w="0" w:type="dxa"/>
        <w:tblLayout w:type="fixed"/>
        <w:tblCellMar>
          <w:top w:w="0" w:type="dxa"/>
          <w:left w:w="108" w:type="dxa"/>
          <w:bottom w:w="0" w:type="dxa"/>
          <w:right w:w="108" w:type="dxa"/>
        </w:tblCellMar>
      </w:tblPr>
      <w:tblGrid>
        <w:gridCol w:w="4723"/>
        <w:gridCol w:w="2240"/>
        <w:gridCol w:w="2205"/>
      </w:tblGrid>
      <w:tr>
        <w:trPr>
          <w:trHeight w:val="385"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rHeight w:val="385" w:hRule="atLeast"/>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ликвидности</w:t>
            </w:r>
          </w:p>
        </w:tc>
      </w:tr>
      <w:tr>
        <w:trPr>
          <w:trHeight w:val="368"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общей ликвидн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r>
      <w:tr>
        <w:trPr>
          <w:trHeight w:val="385"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абсолютной ликвидн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85" w:hRule="atLeast"/>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финансовой устойчивости</w:t>
            </w:r>
          </w:p>
        </w:tc>
      </w:tr>
      <w:tr>
        <w:trPr>
          <w:trHeight w:val="368"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финансовой устойчив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6</w:t>
            </w:r>
          </w:p>
        </w:tc>
      </w:tr>
      <w:tr>
        <w:trPr>
          <w:trHeight w:val="385"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финансовой независим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385"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финансовой зависим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r>
      <w:tr>
        <w:trPr>
          <w:trHeight w:val="368"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обеспеченности оборотными средствам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rHeight w:val="402"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финансировани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ыточность предприятия в данный момент обусловлена спецификой ценообразования в энергетической отрасли. Анализ вышеприведенной таблицы позволяет сделать вывод о перспективах развития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а 3.2 - </w:t>
      </w:r>
      <w:r>
        <w:rPr/>
        <w:t>Основные финансово-экономические показатели объекта за 2007-2008 гг.</w:t>
      </w:r>
    </w:p>
    <w:tbl>
      <w:tblPr>
        <w:tblW w:w="4700" w:type="pct"/>
        <w:jc w:val="left"/>
        <w:tblInd w:w="175" w:type="dxa"/>
        <w:tblLayout w:type="fixed"/>
        <w:tblCellMar>
          <w:top w:w="0" w:type="dxa"/>
          <w:left w:w="108" w:type="dxa"/>
          <w:bottom w:w="0" w:type="dxa"/>
          <w:right w:w="108" w:type="dxa"/>
        </w:tblCellMar>
      </w:tblPr>
      <w:tblGrid>
        <w:gridCol w:w="882"/>
        <w:gridCol w:w="4043"/>
        <w:gridCol w:w="934"/>
        <w:gridCol w:w="877"/>
        <w:gridCol w:w="205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ател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клонение %</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ыручка от реализац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Д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ый доход от реализации продукц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бестоимость реализованной продукц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 от реализаци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ругие операционные доход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дминистративные расход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траты на сбы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чие операционные расход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1</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инансовый резуль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8</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атериальные активы:</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ервоначальная стоимость</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износ</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статочная стоимос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42 11 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ые средства:</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ервоначальная стоимость</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износ</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статочная стоимос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85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984</w:t>
            </w:r>
          </w:p>
          <w:p>
            <w:pPr>
              <w:pStyle w:val="Normal"/>
              <w:spacing w:lineRule="auto" w:line="360" w:before="0" w:after="0"/>
              <w:jc w:val="both"/>
              <w:rPr/>
            </w:pPr>
            <w:r>
              <w:rPr>
                <w:rFonts w:cs="Times New Roman" w:ascii="Times New Roman" w:hAnsi="Times New Roman"/>
                <w:sz w:val="20"/>
                <w:szCs w:val="20"/>
                <w:lang w:val="uk-UA"/>
              </w:rPr>
              <w:t>3863 418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4</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оротные сред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ас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38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биторская задолженность</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 расчетам с бюджетом</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 товары, работы, услуг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338 2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220 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диторская задолженность</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екущая кредиторская задолженность</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 расчетам с бюджетом</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 оплате труда</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 товары, работы, услуги</w:t>
            </w:r>
          </w:p>
          <w:p>
            <w:pPr>
              <w:pStyle w:val="Normal"/>
              <w:numPr>
                <w:ilvl w:val="0"/>
                <w:numId w:val="12"/>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ругая дебиторская задолженнос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194 10 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95 4 22 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ч по кредита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Анализ вышеприведенной таблицы позволяет сделать вывод об убыточности предприятия, однако в настоящий момент она является запланирован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ыточность предприятия объясняется следующими причинам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бестоимость электроэнергии влияет установленная мощность. Удельная себестоимость электроэнергии, которую вырабатывает ВЭС, зависит от энергетических ресурсов площадки, величины эксплуатационных расходов и снижается с увеличением мощности стан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убыточности планируется при достижении оптимальной мощности 25-30 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ипломного исследования и тщательного рассмотрения движения нематериальных активов, необходимо предложить пути совершенствования данной сферы учета, которые будут полностью изложены в третьей главе дипло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овершенствование концепции бухгалтерского учета нематериальных активов на предприятии ГП «Альф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овышении эффективности использования НМА в хозяйственной деятельности предприятий имеет организация рационального управления этими видами активов. Управление НМА и оптимизацию их структуры можно определить как целенаправленное изменение состава и стоимости НМА, принадлежащих предприятию (организации). В частности, управление НМА включает выбор амортизационной политики, принятие и реализацию решений о выбытии или приобретении отдельных НМА. Таким образом, оптимизация структуры НМА не сводится к вопросам их учета. Критерии, на основании которых принимаются или отвергаются те или иные решения, определяются преследуемыми целями. Такие критерии должны быть достаточно простыми, в противном случае их практическое использование теряет смысл. Если в процессе управления НМА используются какие-то формальные критерии, то оптимизация структуры НМА означает достижение такого состояния, когда дальнейшее его улучшение по этим формальным критериям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следовательно, оптимизация структуры НМА возможны в пределах, определяемых правилами бухгалтерского учета, законодательством и возможностями самого предприятия, в том числе финансовыми. В частности, финансовые возможности предприятия СМИ могут играть решающую роль при приобретении новых Н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неоднозначность ПБУ, если она имеет место в каких-то случаях, следует рассматривать как дополнительную возможность для управления НМА. Например, купленные программы с «оберточными лицензиями» можно учитывать либо как НМА, либо как основные средства. Обычно такие программы удобнее учитывать как НМА. Этой возможностью следует пользоваться. Более сложные конструкции и более эффективные решения связаны с использованием различных схем финансовых расчетов в рамках возможностей, предоставляем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нтегрального критерия при оптимизации структуры НМА целесообразно принять сумму дисконтированных денежных потоков. Однако с учетом сложностей, связанных с выбором ставки дисконтирования и с полным расчетом денежных потоков, нет нужды исчислять сумму дисконтированных денежных потоков для каждого изменения структуры НМА. Можно предложить пользоваться следующими прост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предполагаемое изменение влечет абсолютное увеличение денежного потока, т.е. в какие-то годы денежный поток увеличивается, а в остальные годы не уменьшается, то изменение принимается. Например, продажа неамортизируемого актива по балансовой стоимости (без прибыли) и одновременно с этим покупка амортизируемого актива на ту же сумму приводят к появлению амортизационных отчислений в последующие годы без какого-либо уменьшения денежных потоков в настоящ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увеличение денежного потока в каком-то году влечет уменьшение денежного потока на ту же или меньшую сумму в последующие годы (в совокупности), то изменение принимается. В частности, этому условию удовлетворяют такие изменения, как отсрочка налоговых платежей, перенос налоговых вычетов на более ранний срок, амортизация НМА за более короткий срок, расчет за приобретение НМА векселя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авила 1 относительно просто, но возможно только в том случае, если предприятие обременено неамортизируемыми активами. Возможность применения правила 2 в основном связана с использованием различных форм платежей, в том числе применения финансовых инструментов. Для операций с финансовыми инструментами (ценными бумагами и инструментами срочных сделок) существуют льготы по НДС и специальные правила определения даты платежа в целях налогообложения. Согласно НК РФ (пп.12 п.2 ст.149) от НДС освобождается (не подлежит налогообложению) реализация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 В целях определения даты реализации (передачи) товаров (работ, услуг) оплатой товаров, в частности, признается передача налогоплательщиком права требования третьему лицу на основании договора или в соответствии с законом. Сочетание этих норм позволяет смещать платежи во времени, не меняя общую сумму выплат, в том числе сумму уплачиваемого НДС.</w:t>
      </w:r>
    </w:p>
    <w:p>
      <w:pPr>
        <w:pStyle w:val="Normal"/>
        <w:spacing w:lineRule="auto" w:line="360" w:before="0" w:after="0"/>
        <w:ind w:firstLine="709"/>
        <w:jc w:val="both"/>
        <w:rPr/>
      </w:pPr>
      <w:r>
        <w:rPr>
          <w:rFonts w:cs="Times New Roman" w:ascii="Times New Roman" w:hAnsi="Times New Roman"/>
          <w:sz w:val="28"/>
          <w:szCs w:val="28"/>
        </w:rPr>
        <w:t>Наиболее значительные возможности, связанные с оптимизацией структуры НМА, возникают в том случае, когда учитываются не только показатели доходности предприятия, но и другие критерии. Для высокотехнологичных предприятий наиболее существенным дополнительным критерием следует считать уровень доходов ключевых специалистов, например программистов. Основанием для выбора критерия может служить структура НМА, сложившаяся к моменту проведения оптимизации. О ней можно судить по результатам инвентаризации объектов интеллектуальной собственности. Например, из отчета по результатам инвентаризации ГП «Альфа» следует, что основную часть имеющихся НМА составляют права на программы для ЭВМ, web-сайты и базы данных. Часть программ куплена или разработана по заказам предприятия сторонними организациями, часть создана на предприятии его работниками (программистами). Последнее относится, в частности, к web-сайтам. Исключительные имущественные права на программы, web-сайты и базы данных, созданные на предприятии, формально принадлежат предприятию (как работодателю), так как соответствующие программы и базы данных - служебные произведения. Однако, учитывая сложность правовой охраны и использования таких объектов, как программы для ЭВМ и базы данных, пользоваться этими исключительными правами следует только с учетом прав и законных интересов программистов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программа для ЭВМ (и особенно web-сайт) на протяжении практически всего жизненного цикла нуждается в сопровождении, а качественное сопровождение обычно может обеспечить только разработчик (автор), целесообразно заключать с программистами специальные соглашения (договоры) об использовании ранее созданных ими программ (типовая форма договора должна быть разработана). В том числе по такому договору (соглашению) автору программы может выплачиваться дополнительное вознаграждение, обусловленное обязательствами со стороны автора. Это вознаграждение будет входить в состав затрат предприятия и, следовательно, понижать показатели его доходности. Однако при оптимизации по двум критериям, один из которых - интегральный показатель доходности предприятия, а другой - показатель доходов авторов, выплату вознаграждения автору уже нельзя однозначно отнести ни к затратам, ни к доходам. В этом случае надо выбрать способ соизмерения доходов предприятия и программистов (техническая сторона многокритериальной оптимизации хорошо разработана, поэтому проблема соизмеримости вполне разреш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что выплаты программистам учитываются при исчислении налогооблагаемой прибыли предприятия. Если при этих выплатах использовать инструменты срочных сделок, то можно отдалить фактические выплаты вознаграждения, но максимально приблизить начало амортизации создаваемых НМА. В этом случае постановка приобретенных прав на баланс в качестве НМА и последующая амортизация НМА могут быть выгоднее, чем включение платежей непосредственно в состав текущих затрат (при исчислении налогооблагаемой прибыли). Разумеется, сумма налога при этом не изменится. Эффект достигается исключительно за счет смещения сроков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тематических моделей и классических методов оптимизации (математического программирования) для оптимизации структуры НМА затруднено, так как приходится учитывать многочисленные ограничения, описываемые лишь вербально или вообще не описываемые, а лишь подразумеваемые. Эти ограничения невозможно или почти невозможно описать в виде функциональных неравенств, что является обязательным условием при обращении к методам математического программирования. В этом заключается сложность форм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тказ от использования методов математического программирования или каких-то других математических методов оптимизации фактически означает отказ от оптимизации структуры НМА в целом (с учетом большого числа факторов), что обедняет или даже сводит на нет возможности по управлению акционерной стоимостью. Поэтому наиболее разумным представляется некое компромиссное решение. В качестве перспективных методов решения задачи многокритериальной оптимизации структуры НМА можно было бы рекомендовать такие современные способы решения подобных задач, как метод анализа иерархий, методы вербального анализа и Fuzzy-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дход к задаче оптимизации структуры НМА состоит в построении содержательного критерия для улучшения структуры НМА. Существенно, что формальный критерий строится по текущему состоянию. На основании этого критерия можно определить направление возможного улучшения структуры НМА. После этого следует проверить выполнение условий, не принимавшихся во внимание, и т.д. Особенность такого подхода в том, что движение происходит только по допустимым состояниям, а критерий определяется по текущему состоя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достатков ведения учета нематериальных активов на ГП «Альфа» является то, что в учетной политике не предусмотрено, каким способом начисляется амортизация. Также учетной политикой не предусмотрено, куда относится сумма начисленной амортизации по нематериальным ак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учета нематериальных активов на ГП «Альфа» руководству предприятия необходимо сделат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ую политику ГП «Альфа» необходимо включить: стоимость нематериальных активов погашается путем начисления износа (амортизации) линейным способом, исходя из норм, исчисленных организацией на основе срока полезного использования и первоначальной стоимости.</w:t>
      </w:r>
    </w:p>
    <w:p>
      <w:pPr>
        <w:pStyle w:val="Normal"/>
        <w:spacing w:lineRule="auto" w:line="360" w:before="0" w:after="0"/>
        <w:ind w:firstLine="709"/>
        <w:jc w:val="both"/>
        <w:rPr/>
      </w:pPr>
      <w:r>
        <w:rPr>
          <w:rFonts w:cs="Times New Roman" w:ascii="Times New Roman" w:hAnsi="Times New Roman"/>
          <w:sz w:val="28"/>
          <w:szCs w:val="28"/>
        </w:rPr>
        <w:t>Особенностью некоторых нематериальных активов как объектов учета является необходимость принятия мер по их защите. С этой целью на ГП «Альфа»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представляют собой обобщенное понятие результатов творческой деятельности и средств индивидуализации юридического лица, не обладающих физической основой и реализуемых в виде прав, удостоверенных патентами, свидетельствами и договорами.</w:t>
      </w:r>
    </w:p>
    <w:p>
      <w:pPr>
        <w:pStyle w:val="Normal"/>
        <w:spacing w:lineRule="auto" w:line="360" w:before="0" w:after="0"/>
        <w:ind w:firstLine="709"/>
        <w:jc w:val="both"/>
        <w:rPr/>
      </w:pPr>
      <w:r>
        <w:rPr>
          <w:rFonts w:cs="Times New Roman" w:ascii="Times New Roman" w:hAnsi="Times New Roman"/>
          <w:sz w:val="28"/>
          <w:szCs w:val="28"/>
        </w:rPr>
        <w:t>Также в процессе работы на предприятии ГП «Альфа» нами были выявлены следующие недостатки в работе отдела бухгалтерии данной организации.</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Плохо организовано разделение труда, т.е. нет документов, четко определяющих обязанности каждого отдельного работника предприятия. Не ведется работа по унификации и анализу должностных инструкций. В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w:t>
      </w:r>
    </w:p>
    <w:p>
      <w:pPr>
        <w:pStyle w:val="Normal"/>
        <w:spacing w:lineRule="auto" w:line="360" w:before="0" w:after="0"/>
        <w:ind w:firstLine="709"/>
        <w:jc w:val="both"/>
        <w:rPr/>
      </w:pPr>
      <w:r>
        <w:rPr>
          <w:rFonts w:cs="Times New Roman" w:ascii="Times New Roman" w:hAnsi="Times New Roman"/>
          <w:sz w:val="28"/>
          <w:szCs w:val="28"/>
        </w:rPr>
        <w:t>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рассматриваемом предприятии отсутствует график документооборота. Это является значительным упущением,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 Поэтому считаем целесообразным порекомендовать главному бухгалтеру составить схему или перечень работ по созданию и обработке документов, выполняемых инженерно-техническими, коммерческими, бухгалтерскими службами с указанием сроков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учете товарно-материальных ценностей нами также были выявлены недостатк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Оприходование товарно-материальных ценностей часто следует с опозданием;</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т место случаи отсутствия счетов-фактур. Следует проводить проверки наличия документов на предприятии не реже одного раза в полгода;</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На предприятии ГП «Альфа» инвентаризация проводится один раз в год, а инвентаризация МБП раз в три года. Рекомендуется проводить инвентаризацию каждые полгода, а инвентаризацию материальных оборотных активов каждые два месяца, т.к. на предприятии были случаи выявления недостачи.</w:t>
      </w:r>
    </w:p>
    <w:p>
      <w:pPr>
        <w:pStyle w:val="Normal"/>
        <w:spacing w:lineRule="auto" w:line="360" w:before="0" w:after="0"/>
        <w:ind w:firstLine="709"/>
        <w:jc w:val="both"/>
        <w:rPr/>
      </w:pPr>
      <w:r>
        <w:rPr>
          <w:rFonts w:cs="Times New Roman" w:ascii="Times New Roman" w:hAnsi="Times New Roman"/>
          <w:sz w:val="28"/>
          <w:szCs w:val="28"/>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следует отметить что, эффективность учета материальных оборотных средств предприятия оказывает большое влияние на результаты его финансово-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Главной целью управления материальными активами предприятия является в общем случае максимизация прибыли на вложенный капитал при обеспечении устойчивой и достаточной платежеспособности предприятия. Причем в условиях экономического кризиса устойчивая платежеспособность важнее доходности (неплатежеспособность может быть хуже убыто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финансового состояния предприятия необходимо уменьшить переток оборотных активов в дебиторскую задолженность, т. е. средства данного предприятия, находящиеся в обороте других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думанное отношение к большим закупкам впрок сырья, материалов и комплектующих изделий (за исключением активов с устойчивым ростом рыночных цен, опережающим инфляцию, и то в ограниченных пределах). Выгода от таких закупок может быть чисто иллюзорной, так как они, как правило, приводят к занижению себестоимости со всеми вытекающими отсюда "налоговыми последствиями" и к замедлению оборачиваемости оборотных средств, что оказывает негативное воздействие на финансовую устойчивость предприятия. А для этого необходим их своевременный и полноценный учет.</w:t>
      </w:r>
    </w:p>
    <w:p>
      <w:pPr>
        <w:pStyle w:val="Normal"/>
        <w:spacing w:lineRule="auto" w:line="360" w:before="0" w:after="0"/>
        <w:ind w:firstLine="709"/>
        <w:jc w:val="both"/>
        <w:rPr/>
      </w:pPr>
      <w:r>
        <w:rPr>
          <w:rFonts w:cs="Times New Roman" w:ascii="Times New Roman" w:hAnsi="Times New Roman"/>
          <w:sz w:val="28"/>
          <w:szCs w:val="28"/>
        </w:rPr>
        <w:t>При изучении состояния учета материальных оборотных средств на исследуемом предприятии нам было выявлено несколько существенных недочетов. При оценке товарно-материальных ценностей на ГП «Альфа» применяется метод ФИФО. Но мы считаем, что возможно предприятию следует пересмотреть базовый метод ФИФО и в дальнейшем пользоваться методом ЛИФО, т.к. при этом менее заметно влияние негативных факторов влияния переходной экономики (инфляции и др.)</w:t>
      </w:r>
    </w:p>
    <w:p>
      <w:pPr>
        <w:pStyle w:val="Normal"/>
        <w:spacing w:lineRule="auto" w:line="360" w:before="0" w:after="0"/>
        <w:ind w:firstLine="709"/>
        <w:jc w:val="both"/>
        <w:rPr/>
      </w:pPr>
      <w:r>
        <w:rPr>
          <w:rFonts w:cs="Times New Roman" w:ascii="Times New Roman" w:hAnsi="Times New Roman"/>
          <w:sz w:val="28"/>
          <w:szCs w:val="28"/>
        </w:rPr>
        <w:t>Также в процессе работы на предприятии ГП «Альфа» нами были выявлены следующие недостатки в работе отдела бухгалтерии данной организации.</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о организовано разделение труда, т.е. нет документов четко определяющих обязанности каждого отдельного работника предприятия. Не ведется работа по унификации и анализу должностных инструкций. В 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рассматриваемом предприятии отсутствует график документооборота. Это является значительным упущением, так как точное соблюдение графиков документооборота способствует своевременному и полному отражению в учетных регистрах совершаемых хозяйственных операций. Поэтому считаем целесообразным порекомендовать главному бухгалтеру составить схему или перечень работ по созданию и обработке документов, выполняемых инженерно-техническими, коммерческими, бухгалтерскими службами с указанием сроков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целях недопущения подделки документации целесообразно создать документ с образцами подписей сотрудников, наделенных правом подписывать финансовые документы.</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учете товарно-материальных ценностей нами также были выявлены недостатк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Оприходование товарно-материальных ценностей часто следует с опозданием;</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т место случаи отсутствия счетов-фактур. Следует проводить проверки наличия документов на предприятии не реже одного раза в полгода;</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На предприятии ГП «Альфа» инвентаризация проводится один раз в год, а инвентаризация МБП раз в три года. Рекомендуется проводить инвентаризацию каждые полгода, а инвентаризацию материальных оборотных активов каждые два месяца, т.к. на предприятии были случаи выявления недостачи.</w:t>
      </w:r>
    </w:p>
    <w:p>
      <w:pPr>
        <w:pStyle w:val="Normal"/>
        <w:spacing w:lineRule="auto" w:line="360" w:before="0" w:after="0"/>
        <w:ind w:firstLine="709"/>
        <w:jc w:val="both"/>
        <w:rPr/>
      </w:pPr>
      <w:r>
        <w:rPr>
          <w:rFonts w:cs="Times New Roman" w:ascii="Times New Roman" w:hAnsi="Times New Roman"/>
          <w:sz w:val="28"/>
          <w:szCs w:val="28"/>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ним из основных выводов, сделанных нами в результате дипломной работы, является то, что в торговых предприятиях 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 Чтобы ускорить оборачиваемость, необходимо:</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товародвижение и нормализовать размещение оборотных средств;</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стью и ритмично выполнять планы хозяйственной деятельности;</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организацию торговли, внедрять прогрессивные формы и методы продажи;</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рядочить сбор и хранение порожней тары, ускорять возврат тары поставщикам и сдачу тарособираюшим организациям;</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расчеты с поставщиками и покупателями;</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ать претензионную работу;</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Normal"/>
        <w:numPr>
          <w:ilvl w:val="0"/>
          <w:numId w:val="7"/>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 не допускать дебиторской задолж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от умения управлять оборотными средствами, улучшения организации торговли, повышения уровня коммерческой и учетной работы зависит эффективность использования материальных оборотных средств торговых предприятий и следовательно ритмичная деятельность предприятия в целом. </w:t>
      </w:r>
    </w:p>
    <w:p>
      <w:pPr>
        <w:pStyle w:val="Normal"/>
        <w:spacing w:lineRule="auto" w:line="360" w:before="0" w:after="0"/>
        <w:ind w:firstLine="709"/>
        <w:jc w:val="both"/>
        <w:rPr/>
      </w:pPr>
      <w:r>
        <w:rPr>
          <w:rFonts w:cs="Times New Roman" w:ascii="Times New Roman" w:hAnsi="Times New Roman"/>
          <w:sz w:val="28"/>
          <w:szCs w:val="28"/>
        </w:rPr>
        <w:t>Таким образом, торговое предприятие в случае эффективного управления своими оборотными средствами может добиться рационального экономического положения, сбалансированного относительно ликвидности и доходности.</w:t>
      </w:r>
    </w:p>
    <w:p>
      <w:pPr>
        <w:pStyle w:val="Style21"/>
        <w:ind w:firstLine="709"/>
        <w:rPr/>
      </w:pPr>
      <w:r>
        <w:rPr>
          <w:rFonts w:cs="Times New Roman" w:ascii="Times New Roman" w:hAnsi="Times New Roman"/>
        </w:rPr>
        <w:t>Проблема улучшения использования материальных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В результате проведённого исследования по теме: «Учет нематериальных активов на предприятии ГП «Альфа» можно сделать ряд вы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Нематериальные активы </w:t>
      </w:r>
      <w:r>
        <w:rPr>
          <w:rFonts w:cs="Times New Roman" w:ascii="Times New Roman" w:hAnsi="Times New Roman"/>
          <w:sz w:val="28"/>
          <w:szCs w:val="28"/>
        </w:rPr>
        <w:t xml:space="preserve">представляют собой средства, характеризующие стоимость прав пользования (природными ресурсами или объектами промышленной либо интеллектуальной собственности). К этой категории относятся патенты, товарные знаки и торговые марки, лицензии, а также НИОКР (научно-исследовательские и опытно-конструкторские разработки) и другие виды, имеющие стоимостную оце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терием отнесения объекта к нематериальным (неосязаемым) активам является, прежде всего, их полезность, т. е. возможность приносить доход в течение длительного периода времени. Длительность эксплуатации нематериальных активов предполагает постепенный перенос их стоимости на вновь создаваемы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обретение нематериальных активов приравнивается к долгосрочным инвести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учета нематериальных активов, вследствие их разнообразия по составу и назначению, большое значение имеет их классификация, исходя из которой и составляется отчетность о наличии и движени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лавные задачи бухгалтерского учета нематериальных активов: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онтроля за их наличием и сохранностью с момента приобретения до момента выбытия;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е и своевременное исчисление износ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данных для составления отчетности о наличии и движении нематериаль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се нематериальные активы предприятия учитываются на счете 04 «Нематериальные активы», назначением которого является полное обобщение сведений о наличии и движении нематериальных активов, принадлежащих предприятию на правах собственности. Порядок отнесения объектов к нематериальным активам и их состав регулируются законодательными и другими нормативными а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Аналитический учет по счету 04 «Нематериальные активы» должен вестись по каждому объекту в карточке учета нематериальных активов (форма № НМА - 1). Такой учет должен обеспечить возможность получения и обработки данных о наличии и движении нематериальных активов, необходимых для управления предприятием и составления бухгалтерской отчет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сбора и обработки сведений об амортизации, накопленной за время использования нематериальных активов предприятия (за исключением тех объектов нематериальных активов, по которым амортизационные отчисления списываются непосредственно в кредит счета 04 «Нематериальные активы») применяется счет 05 «Амортизация нематериальных актив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налитический учет по счету 05 «Амортизация нематериальных активов» должен вестись по отдельным объектам нематериальных активов, обеспечить возможность получения и обработки данных о наличии и движении нематериальных активов, необходимых для управления предприятием и составления форм бухгалтерской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ичие нематериальных активов на предприятии подтверждается инвентаризационными описями и актами инвентаризации нематериальных активов. Инвентаризация нематериальных активов заключается в проверке достоверности учетных данных и соответствия их фактическому наличию активов. В ходе инвентаризации проверяется наличие документов, подтверждающих существование соответствующих объектов и права организации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опросы методики и организации учета нематериальных активов активно обсуждаются во всем мире. Можно смело сказать, что нематериальные активы – один из самых проблемных в настоящее время вопросов российской методологии бухгалтерского учет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бухгалтерском учете» от 21.11.96 г. № 129-ФЗ (ред. от 03.11.2006). // 22 положения по бухгалтерскому учету. – М.: Эксмо, 2007. </w:t>
      </w:r>
    </w:p>
    <w:p>
      <w:pPr>
        <w:pStyle w:val="Normal"/>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омментарий к Гражданскому кодексу РФ, части первой (постатейный). Отв. ред. О.Н. Садиков. – М.: Юрид. фирма КОНТРАКТ; ИНФРА-М, 1997. – XXII.</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и к Положениям по бухгалтерскому учету. Отв. ред. А.С. Бакаев. – М.: «Юрайт-Издат», 2004.</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 г. № 49.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фина РФ от 29.07.1998 N 34н (в ред. от 26.03.2007). / 22 положения по бухгалтерскому учету. – М.: Эксмо, 2007.</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нематериальных активов» (ПБУ 14/2000). Утверждено Приказом Министерства финансов Российской Федерации от 16.10.2000 г. № 91н.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7). Минфин РФ приказом от 27 декабря 2007 г. N 153н утвердил новое ПБУ 14/2007.</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 Комментарии к новому Плану счетов бухгалтерского учета. – М.: Информационное агентство «ИПБ-БИНФА», 2001.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Положение по бухгалтерскому учету "Расходы организации" ПБУ 10/99. Утверждено приказом Минфина РФ от 06.05.1999 N 33н (в ред. от 27.11.2006). // 22 положения по бухгалтерскому учету. – М.: Эксмо, 2007.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Положение по бухгалтерскому учету "Учет нематериальных активов" ПБУ 14/2000. Утверждено приказом Минфина РФ от 16.10.2000 N 91н (в ред. от 27.11.2006). // 22 положения по бухгалтерскому учету. – М.: Эксмо, 2007.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Бакаев А.С., Безруких П.С., Врублевский Н.Д. и др. Бухгалтерский учет: Учебник / Под ред. Безруких П.С. – 4-е изд., перераб. и доп. – М.: Бухгалтерский учет, 2002. – 719 с.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Бакаев А.С., Макарова Л.Г., Мизиковский Е.А. и др. Комментарии к новому Плану счетов бухгалтерского учета / Под ред. Бакаева А.С. – М.: Информационное агентство «ИПБ-БИНФА», 2002. – 435 с.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хгалтерский учет: Учебник / А.С. Бакаев, П.С. Безруких, Н.Д. Врублевский и др. / Под ред. П.С. Безруких. – 4-е изд., перераб. и доп. – М.: Бухгалтерский учет, 2002. – 625 с.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хгалтерский финансовый учет: учебник для вузов / Под ред. проф. Ю.А. Бабаева. – М.: Вузовский учебник, 2003. – 525 с.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драков Н.П. Бухгалтерский учет: Учеб. пособие. – 5-е изд., перераб. и доп. – М.: ИНФРА-М,2007.– 717 с.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еда К.Н. Бухгалтерский учет в строительстве / Серия «Библиотека бухгалтера и аудитора». – Ростов-на-Дону: «Феникс», 2004. – 448 с.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еда Т.П., Середа К.Н. Все основные бухгалтерские проводки / Серия «Библиотека бухгалтера и аудитора». – Ростов-на-Дону: «Феникс», 2004. – 432с.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зарова А.С. Нематериальные активы.// "Налоговый вестник", 2005, N7.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в В.А. Правопреемство в связи с законодательной концепцией квалификации имущественных прав как объектов гражданских прав.// Законодательство. – 1998. – № 6.</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врилов Э.П. Общие нормы ГК и исключительные права автора.// Российская юстиция. – 2000. – № 1.</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харьин В.Р. Особенности учета объектов нематериальных активов в 2007 году.// "Финансовые и бухгалтерские консультации", 2007, N 6.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линская Я.Э. Товарный знак.// "Главбух". Приложение "Учет в торговле", 2004, N 4.</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арьева В.И. Нематериальные активы.// "Налоговый вестник", 2001, N4.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кконоши Г. Управление интеллектуальными активами – существенный вклад в бизнес // Коммерциализация технологий: российский и мировой опыт. Сост. и общ. ред. А.А. Петруненков, Н.М. Фонштейн. – М.: «ЗелО», 1997.</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хнаткин А. Псевдозалоговые конструкции в российском праве.// Хозяйство и право. – 1998. – № 4.</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сина А. Затраты на получение товарного знака.// "Финансовая газета. Региональный выпуск", 2005, N 17.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лова Е.В. Фирменный стиль организации: бухгалтерский и налоговый учет.// "Налоговый вестник", 2003, N 9, 10.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енова С.Н. Учет приобретения и предоставления прав на использование объектов интеллектуальной собственности.// "Бухгалтерский учет", 2003, N 18.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енова С.Н. Нематериальные активы: признание и учет.// "Все для бухгалтера", 2007, N 10.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Р. Рейли, Р. Швайс “Оценка нематериальных активов”, М.: Квинто-консалтинг, 2005.</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нова М.В. Товарные знаки: учет и налогообложение.// "Российский налоговый курьер", 2005, N 22. </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харев И.Р., Сухарева О.А. Отчетность по МСФО без трансформации: единый учет нематериальных активов.// Финансовые и бухгалтерские консультации. – 2006. – № 3.</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мичева Л.П. Товарные знаки: получение, учет и использование.// "Консультант", 2004, N 12. </w:t>
      </w:r>
    </w:p>
    <w:p>
      <w:pPr>
        <w:pStyle w:val="Normal"/>
        <w:numPr>
          <w:ilvl w:val="0"/>
          <w:numId w:val="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аронова Е. Комментарий к Положению по бухгалтерскому учету "Учет нематериальных активов" ПБУ 14/2000.// "АКДИ "Экономика и жизнь", 2001, N1.</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Edvinsson 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Malone, M.S. :Intellectual Capital: Realizing your company´s true value by finding ist hidden brainpower, New York. </w:t>
      </w:r>
      <w:r>
        <w:rPr>
          <w:rFonts w:cs="Times New Roman" w:ascii="Times New Roman" w:hAnsi="Times New Roman"/>
          <w:sz w:val="28"/>
          <w:szCs w:val="28"/>
        </w:rPr>
        <w:t>(1997).</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Karl-Erik Sveiby Internet version Aug 5, 1998. http://www.skyrme.com/insights/24kmeas.htm</w:t>
      </w:r>
      <w:r>
        <w:rPr>
          <w:rFonts w:cs="Times New Roman" w:ascii="Times New Roman" w:hAnsi="Times New Roman"/>
          <w:sz w:val="28"/>
          <w:szCs w:val="28"/>
        </w:rPr>
        <w:t>.</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easuring Intangibles and Intellectual Capital - An Emerging First Standard</w:t>
      </w:r>
      <w:r>
        <w:rPr>
          <w:rFonts w:cs="Times New Roman" w:ascii="Times New Roman" w:hAnsi="Times New Roman"/>
          <w:sz w:val="28"/>
          <w:szCs w:val="28"/>
        </w:rPr>
        <w:t>.</w:t>
      </w:r>
    </w:p>
    <w:p>
      <w:pPr>
        <w:pStyle w:val="Normal"/>
        <w:numPr>
          <w:ilvl w:val="0"/>
          <w:numId w:val="5"/>
        </w:numPr>
        <w:tabs>
          <w:tab w:val="clear" w:pos="708"/>
          <w:tab w:val="left" w:pos="540" w:leader="none"/>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ichael I. Shamos: Intellectual Capital Glossary (1999) http://euro.ecom.cmu.edu/resources/elibrary/icgloss.shtml</w:t>
      </w:r>
      <w:r>
        <w:rPr>
          <w:rFonts w:cs="Times New Roman" w:ascii="Times New Roman" w:hAnsi="Times New Roman"/>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5415280"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15280" cy="341693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5147945" cy="640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147945" cy="640080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680"/>
      </w:pPr>
      <w:rPr>
        <w:rFonts w:ascii="Liberation Serif" w:hAnsi="Liberation Serif" w:cs="Liberation Serif"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i w:val="false"/>
        <w:iCs w:val="false"/>
      </w:rPr>
    </w:lvl>
    <w:lvl w:ilvl="2">
      <w:start w:val="1"/>
      <w:numFmt w:val="decimal"/>
      <w:lvlText w:val="%1.%2.%3."/>
      <w:lvlJc w:val="left"/>
      <w:pPr>
        <w:tabs>
          <w:tab w:val="num" w:pos="0"/>
        </w:tabs>
        <w:ind w:left="1440" w:hanging="1080"/>
      </w:pPr>
      <w:rPr>
        <w:i/>
        <w:iCs/>
      </w:rPr>
    </w:lvl>
    <w:lvl w:ilvl="3">
      <w:start w:val="1"/>
      <w:numFmt w:val="decimal"/>
      <w:lvlText w:val="%1.%2.%3.%4."/>
      <w:lvlJc w:val="left"/>
      <w:pPr>
        <w:tabs>
          <w:tab w:val="num" w:pos="0"/>
        </w:tabs>
        <w:ind w:left="1800" w:hanging="1440"/>
      </w:pPr>
      <w:rPr>
        <w:i/>
        <w:iCs/>
      </w:rPr>
    </w:lvl>
    <w:lvl w:ilvl="4">
      <w:start w:val="1"/>
      <w:numFmt w:val="decimal"/>
      <w:lvlText w:val="%1.%2.%3.%4.%5."/>
      <w:lvlJc w:val="left"/>
      <w:pPr>
        <w:tabs>
          <w:tab w:val="num" w:pos="0"/>
        </w:tabs>
        <w:ind w:left="1800" w:hanging="1440"/>
      </w:pPr>
      <w:rPr>
        <w:i/>
        <w:iCs/>
      </w:rPr>
    </w:lvl>
    <w:lvl w:ilvl="5">
      <w:start w:val="1"/>
      <w:numFmt w:val="decimal"/>
      <w:lvlText w:val="%1.%2.%3.%4.%5.%6."/>
      <w:lvlJc w:val="left"/>
      <w:pPr>
        <w:tabs>
          <w:tab w:val="num" w:pos="0"/>
        </w:tabs>
        <w:ind w:left="2160" w:hanging="1800"/>
      </w:pPr>
      <w:rPr>
        <w:i/>
        <w:iCs/>
      </w:rPr>
    </w:lvl>
    <w:lvl w:ilvl="6">
      <w:start w:val="1"/>
      <w:numFmt w:val="decimal"/>
      <w:lvlText w:val="%1.%2.%3.%4.%5.%6.%7."/>
      <w:lvlJc w:val="left"/>
      <w:pPr>
        <w:tabs>
          <w:tab w:val="num" w:pos="0"/>
        </w:tabs>
        <w:ind w:left="2520" w:hanging="2160"/>
      </w:pPr>
      <w:rPr>
        <w:i/>
        <w:iCs/>
      </w:rPr>
    </w:lvl>
    <w:lvl w:ilvl="7">
      <w:start w:val="1"/>
      <w:numFmt w:val="decimal"/>
      <w:lvlText w:val="%1.%2.%3.%4.%5.%6.%7.%8."/>
      <w:lvlJc w:val="left"/>
      <w:pPr>
        <w:tabs>
          <w:tab w:val="num" w:pos="0"/>
        </w:tabs>
        <w:ind w:left="2880" w:hanging="2520"/>
      </w:pPr>
      <w:rPr>
        <w:i/>
        <w:iCs/>
      </w:rPr>
    </w:lvl>
    <w:lvl w:ilvl="8">
      <w:start w:val="1"/>
      <w:numFmt w:val="decimal"/>
      <w:lvlText w:val="%1.%2.%3.%4.%5.%6.%7.%8.%9."/>
      <w:lvlJc w:val="left"/>
      <w:pPr>
        <w:tabs>
          <w:tab w:val="num" w:pos="0"/>
        </w:tabs>
        <w:ind w:left="2880" w:hanging="2520"/>
      </w:pPr>
      <w:rPr>
        <w:i/>
        <w:iCs/>
      </w:rPr>
    </w:lvl>
  </w:abstractNum>
  <w:abstractNum w:abstractNumId="9">
    <w:lvl w:ilvl="0">
      <w:start w:val="1"/>
      <w:numFmt w:val="decimal"/>
      <w:lvlText w:val="%1."/>
      <w:lvlJc w:val="left"/>
      <w:pPr>
        <w:tabs>
          <w:tab w:val="num" w:pos="1140"/>
        </w:tabs>
        <w:ind w:left="114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708"/>
        </w:tabs>
        <w:ind w:left="0" w:firstLine="680"/>
      </w:pPr>
      <w:rPr>
        <w:rFonts w:ascii="Liberation Serif" w:hAnsi="Liberation Serif" w:cs="Liberation Serif" w:hint="default"/>
      </w:rPr>
    </w:lvl>
  </w:abstractNum>
  <w:abstractNum w:abstractNumId="11">
    <w:lvl w:ilvl="0">
      <w:numFmt w:val="bullet"/>
      <w:lvlText w:val="—"/>
      <w:lvlJc w:val="left"/>
      <w:pPr>
        <w:tabs>
          <w:tab w:val="num" w:pos="708"/>
        </w:tabs>
        <w:ind w:left="0" w:firstLine="680"/>
      </w:pPr>
      <w:rPr>
        <w:rFonts w:ascii="Liberation Serif" w:hAnsi="Liberation Serif" w:cs="Liberation Serif" w:hint="default"/>
      </w:r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1z2">
    <w:name w:val="WW8Num11z2"/>
    <w:qFormat/>
    <w:rPr>
      <w:i/>
      <w:iCs/>
    </w:rPr>
  </w:style>
  <w:style w:type="character" w:styleId="WW8Num12z0">
    <w:name w:val="WW8Num12z0"/>
    <w:qFormat/>
    <w:rPr>
      <w:rFonts w:ascii="Arial" w:hAnsi="Arial" w:cs="Arial"/>
      <w:b/>
      <w:bCs/>
      <w:i/>
      <w:iCs/>
      <w:sz w:val="26"/>
      <w:szCs w:val="2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bCs/>
      <w:i/>
      <w:iC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3z0">
    <w:name w:val="WW8NumSt3z0"/>
    <w:qFormat/>
    <w:rPr>
      <w:rFonts w:ascii="Wingdings" w:hAnsi="Wingdings" w:cs="Wingdings"/>
      <w:b w:val="false"/>
      <w:bCs w:val="false"/>
      <w:i w:val="false"/>
      <w:iCs w:val="false"/>
      <w:sz w:val="26"/>
      <w:szCs w:val="26"/>
      <w:u w:val="none"/>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Calibri" w:hAnsi="Calibri" w:eastAsia="Times New Roman" w:cs="Calibri"/>
      <w:b/>
      <w:bCs/>
      <w:sz w:val="28"/>
      <w:szCs w:val="28"/>
    </w:rPr>
  </w:style>
  <w:style w:type="character" w:styleId="Style15">
    <w:name w:val="Текст концевой сноски Знак"/>
    <w:qFormat/>
    <w:rPr>
      <w:rFonts w:ascii="Times New Roman" w:hAnsi="Times New Roman" w:cs="Times New Roman"/>
      <w:sz w:val="28"/>
      <w:szCs w:val="28"/>
    </w:rPr>
  </w:style>
  <w:style w:type="character" w:styleId="Style16">
    <w:name w:val="Основной текст с отступом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color w:val="000000"/>
      <w:sz w:val="28"/>
      <w:szCs w:val="28"/>
      <w:shd w:fill="FFFFFF" w:val="clear"/>
    </w:rPr>
  </w:style>
  <w:style w:type="character" w:styleId="3">
    <w:name w:val="Основной текст с отступом 3 Знак"/>
    <w:qFormat/>
    <w:rPr>
      <w:rFonts w:ascii="Times New Roman" w:hAnsi="Times New Roman" w:cs="Times New Roman"/>
      <w:color w:val="000000"/>
      <w:sz w:val="28"/>
      <w:szCs w:val="28"/>
    </w:rPr>
  </w:style>
  <w:style w:type="character" w:styleId="FootnoteCharacters">
    <w:name w:val="Foot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Endnote">
    <w:name w:val="Endnote Text"/>
    <w:basedOn w:val="Normal"/>
    <w:pPr>
      <w:spacing w:lineRule="auto" w:line="360" w:before="0" w:after="0"/>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val="false"/>
      <w:overflowPunct w:val="false"/>
      <w:autoSpaceDE w:val="false"/>
      <w:spacing w:lineRule="auto" w:line="480" w:before="0" w:after="0"/>
      <w:ind w:left="284" w:right="-142" w:firstLine="709"/>
      <w:jc w:val="both"/>
      <w:textAlignment w:val="baseline"/>
    </w:pPr>
    <w:rPr>
      <w:rFonts w:ascii="Arial" w:hAnsi="Arial" w:cs="Arial"/>
      <w:sz w:val="26"/>
      <w:szCs w:val="26"/>
    </w:rPr>
  </w:style>
  <w:style w:type="paragraph" w:styleId="Contents1">
    <w:name w:val="TOC 1"/>
    <w:basedOn w:val="Normal"/>
    <w:next w:val="Normal"/>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before="0" w:after="0"/>
      <w:ind w:firstLine="680"/>
      <w:jc w:val="both"/>
    </w:pPr>
    <w:rPr>
      <w:sz w:val="28"/>
      <w:szCs w:val="28"/>
    </w:rPr>
  </w:style>
  <w:style w:type="paragraph" w:styleId="21">
    <w:name w:val="Основной текст с отступом 2"/>
    <w:basedOn w:val="Normal"/>
    <w:qFormat/>
    <w:pPr>
      <w:shd w:fill="FFFFFF" w:val="clear"/>
      <w:spacing w:lineRule="auto" w:line="360" w:before="0" w:after="0"/>
      <w:ind w:firstLine="680"/>
      <w:jc w:val="both"/>
    </w:pPr>
    <w:rPr>
      <w:color w:val="000000"/>
      <w:sz w:val="28"/>
      <w:szCs w:val="28"/>
    </w:rPr>
  </w:style>
  <w:style w:type="paragraph" w:styleId="31">
    <w:name w:val="Основной текст с отступом 3"/>
    <w:basedOn w:val="Normal"/>
    <w:qFormat/>
    <w:pPr>
      <w:spacing w:lineRule="auto" w:line="360" w:before="0" w:after="0"/>
      <w:ind w:firstLine="720"/>
      <w:jc w:val="both"/>
    </w:pPr>
    <w:rPr>
      <w:color w:val="000000"/>
      <w:sz w:val="28"/>
      <w:szCs w:val="2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1">
    <w:name w:val="КУРСАЧ"/>
    <w:basedOn w:val="Normal"/>
    <w:qFormat/>
    <w:pPr>
      <w:spacing w:lineRule="auto" w:line="360" w:before="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6:00Z</dcterms:created>
  <dc:creator>2009</dc:creator>
  <dc:description/>
  <cp:keywords/>
  <dc:language>en-US</dc:language>
  <cp:lastModifiedBy>SYSTEM</cp:lastModifiedBy>
  <dcterms:modified xsi:type="dcterms:W3CDTF">2011-09-26T10:06:00Z</dcterms:modified>
  <cp:revision>2</cp:revision>
  <dc:subject/>
  <dc:title>Оглавление</dc:title>
</cp:coreProperties>
</file>