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nformat"/>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nformat"/>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nformat"/>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nformat"/>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nformat"/>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nformat"/>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nformat"/>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nformat"/>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nformat"/>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nformat"/>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nformat"/>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nformat"/>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nformat"/>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ипломная работа</w:t>
      </w:r>
    </w:p>
    <w:p>
      <w:pPr>
        <w:pStyle w:val="ConsNonformat"/>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nformat"/>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четная политика организации на примере ООО ПКФ «Полесье»</w:t>
      </w:r>
      <w:r>
        <w:br w:type="page"/>
      </w:r>
    </w:p>
    <w:p>
      <w:pPr>
        <w:pStyle w:val="ConsNonformat"/>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ConsNonformat"/>
        <w:widowControl/>
        <w:suppressAutoHyphens w:val="true"/>
        <w:spacing w:lineRule="auto" w:line="36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едение бухгалтерского учета осуществляется в соответствии с нормативными документами, имеющими разный статус. Одни из них обязательны к применению (Закон «О бухгалтерском учете», положения по бухгалтерскому учету), другие носят рекомендательный характер (План счетов, методические указания, комментарии).</w:t>
      </w:r>
    </w:p>
    <w:p>
      <w:pPr>
        <w:pStyle w:val="Normal"/>
        <w:suppressAutoHyphens w:val="true"/>
        <w:spacing w:lineRule="auto" w:line="360"/>
        <w:ind w:firstLine="709"/>
        <w:jc w:val="both"/>
        <w:rPr>
          <w:color w:val="000000"/>
          <w:sz w:val="28"/>
          <w:szCs w:val="28"/>
        </w:rPr>
      </w:pPr>
      <w:r>
        <w:rPr>
          <w:color w:val="000000"/>
          <w:sz w:val="28"/>
          <w:szCs w:val="28"/>
        </w:rPr>
        <w:t>В ПБУ 1/98 «Учетная политика организации» изложены основные принципы учета, ориентированные на международные принципы (непрерывности деятельности организации, осмотрительности, последовательности применения учетной политики и др.)</w:t>
      </w:r>
    </w:p>
    <w:p>
      <w:pPr>
        <w:pStyle w:val="Normal"/>
        <w:suppressAutoHyphens w:val="true"/>
        <w:spacing w:lineRule="auto" w:line="360"/>
        <w:ind w:firstLine="709"/>
        <w:jc w:val="both"/>
        <w:rPr>
          <w:color w:val="000000"/>
          <w:sz w:val="28"/>
          <w:szCs w:val="28"/>
        </w:rPr>
      </w:pPr>
      <w:r>
        <w:rPr>
          <w:color w:val="000000"/>
          <w:sz w:val="28"/>
          <w:szCs w:val="28"/>
        </w:rPr>
        <w:t>Бухгалтерский учет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 ведения учета. При этом под эффектом в данном случае понимается своевременное формирование финансовой и управленческой информации, ее достоверность и полезность для широкого круга заинтересованных пользователей.</w:t>
      </w:r>
    </w:p>
    <w:p>
      <w:pPr>
        <w:pStyle w:val="Normal"/>
        <w:suppressAutoHyphens w:val="true"/>
        <w:spacing w:lineRule="auto" w:line="360"/>
        <w:ind w:firstLine="709"/>
        <w:jc w:val="both"/>
        <w:rPr>
          <w:color w:val="000000"/>
          <w:sz w:val="28"/>
          <w:szCs w:val="28"/>
        </w:rPr>
      </w:pPr>
      <w:r>
        <w:rPr>
          <w:color w:val="000000"/>
          <w:sz w:val="28"/>
          <w:szCs w:val="28"/>
        </w:rPr>
        <w:t>Учетная политика предполагает получение информации, открытой для внешних пользователей. Открытость достигается путем достоверного отражения ее в финансовой отчетности предприятия.</w:t>
      </w:r>
    </w:p>
    <w:p>
      <w:pPr>
        <w:pStyle w:val="Normal"/>
        <w:suppressAutoHyphens w:val="true"/>
        <w:spacing w:lineRule="auto" w:line="360"/>
        <w:ind w:firstLine="709"/>
        <w:jc w:val="both"/>
        <w:rPr>
          <w:color w:val="000000"/>
          <w:sz w:val="28"/>
          <w:szCs w:val="28"/>
        </w:rPr>
      </w:pPr>
      <w:r>
        <w:rPr>
          <w:color w:val="000000"/>
          <w:sz w:val="28"/>
          <w:szCs w:val="28"/>
        </w:rPr>
        <w:t>Актуальность выбранной темы объясняется тем, что с переходом к рыночным отношениям изменились подходы к постановке бухгалтерского учета в организациях. Суть новых подходов к постановке бухгалтерского учета заключается в том, что предприятия самостоятельно разрабатывают учетную политику для решения своих задач, но на основе установленных государством общих правил.</w:t>
      </w:r>
    </w:p>
    <w:p>
      <w:pPr>
        <w:pStyle w:val="FR3"/>
        <w:suppressAutoHyphens w:val="true"/>
        <w:spacing w:lineRule="auto" w:line="360" w:before="0" w:after="0"/>
        <w:ind w:left="0" w:right="0"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ыбранная организацией учетная политика оказывает большое влияние показатели себестоимости продукции, прибыли, налогов на прибыль, добавленную стоимость и имущество, показатели финансового состояния организации, их величину. Следовательно, учетная политика предприятия является одним из главных средством формирования величины основных показателей деятельности организации, налогового планирования, ценовой политики. Без ознакомления с учетной политикой нельзя осуществлять сравнительный анализ показателей деятельности организации за различные периоды и тем более сравнительный анализ различных организаций.</w:t>
      </w:r>
    </w:p>
    <w:p>
      <w:pPr>
        <w:pStyle w:val="Normal"/>
        <w:suppressAutoHyphens w:val="true"/>
        <w:spacing w:lineRule="auto" w:line="360"/>
        <w:ind w:firstLine="709"/>
        <w:jc w:val="both"/>
        <w:rPr/>
      </w:pPr>
      <w:r>
        <w:rPr>
          <w:color w:val="000000"/>
          <w:sz w:val="28"/>
          <w:szCs w:val="28"/>
        </w:rPr>
        <w:t>Учетная политика предприятия</w:t>
      </w:r>
      <w:r>
        <w:rPr>
          <w:iCs/>
          <w:color w:val="000000"/>
          <w:sz w:val="28"/>
          <w:szCs w:val="28"/>
        </w:rPr>
        <w:t xml:space="preserve"> -</w:t>
      </w:r>
      <w:r>
        <w:rPr>
          <w:color w:val="000000"/>
          <w:sz w:val="28"/>
          <w:szCs w:val="28"/>
        </w:rPr>
        <w:t xml:space="preserve"> это принятая ею совокупность способов ведения бухгалтерского учета (первичное наблюдение, стоимостное измерение, текущая группировка и итоговое обобщение фактов хозяйственной деятельности).</w:t>
      </w:r>
    </w:p>
    <w:p>
      <w:pPr>
        <w:pStyle w:val="Normal"/>
        <w:suppressAutoHyphens w:val="true"/>
        <w:spacing w:lineRule="auto" w:line="360"/>
        <w:ind w:firstLine="709"/>
        <w:jc w:val="both"/>
        <w:rPr>
          <w:color w:val="000000"/>
          <w:sz w:val="28"/>
          <w:szCs w:val="28"/>
        </w:rPr>
      </w:pPr>
      <w:r>
        <w:rPr>
          <w:color w:val="000000"/>
          <w:sz w:val="28"/>
          <w:szCs w:val="28"/>
        </w:rPr>
        <w:t>Сущность подходов к постановке бухгалтерского учета заключается в том, что на основе установленных государством общих правил бухгалтерского учета предприятия самостоятельно разрабатывают формы и методы ведения учета.</w:t>
      </w:r>
    </w:p>
    <w:p>
      <w:pPr>
        <w:pStyle w:val="Normal"/>
        <w:suppressAutoHyphens w:val="true"/>
        <w:spacing w:lineRule="auto" w:line="360"/>
        <w:ind w:firstLine="709"/>
        <w:jc w:val="both"/>
        <w:rPr>
          <w:color w:val="000000"/>
          <w:sz w:val="28"/>
          <w:szCs w:val="28"/>
        </w:rPr>
      </w:pPr>
      <w:r>
        <w:rPr>
          <w:color w:val="000000"/>
          <w:sz w:val="28"/>
          <w:szCs w:val="28"/>
        </w:rPr>
        <w:t>Это в свою очередь потребовало разработки учетной политики предприятия.</w:t>
      </w:r>
    </w:p>
    <w:p>
      <w:pPr>
        <w:pStyle w:val="Normal"/>
        <w:suppressAutoHyphens w:val="true"/>
        <w:spacing w:lineRule="auto" w:line="360"/>
        <w:ind w:firstLine="709"/>
        <w:jc w:val="both"/>
        <w:rPr>
          <w:color w:val="000000"/>
          <w:sz w:val="28"/>
          <w:szCs w:val="28"/>
        </w:rPr>
      </w:pPr>
      <w:r>
        <w:rPr>
          <w:color w:val="000000"/>
          <w:sz w:val="28"/>
          <w:szCs w:val="28"/>
        </w:rPr>
        <w:t>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
        <w:suppressAutoHyphens w:val="true"/>
        <w:spacing w:lineRule="auto" w:line="360"/>
        <w:ind w:firstLine="709"/>
        <w:jc w:val="both"/>
        <w:rPr>
          <w:color w:val="000000"/>
          <w:sz w:val="28"/>
          <w:szCs w:val="28"/>
        </w:rPr>
      </w:pPr>
      <w:r>
        <w:rPr>
          <w:color w:val="000000"/>
          <w:sz w:val="28"/>
          <w:szCs w:val="28"/>
        </w:rPr>
        <w:t>На выбор учетной политики влияют следующие факторы:</w:t>
      </w:r>
    </w:p>
    <w:p>
      <w:pPr>
        <w:pStyle w:val="Normal"/>
        <w:suppressAutoHyphens w:val="true"/>
        <w:spacing w:lineRule="auto" w:line="360"/>
        <w:ind w:firstLine="709"/>
        <w:jc w:val="both"/>
        <w:rPr>
          <w:color w:val="000000"/>
          <w:sz w:val="28"/>
          <w:szCs w:val="28"/>
        </w:rPr>
      </w:pPr>
      <w:r>
        <w:rPr>
          <w:color w:val="000000"/>
          <w:sz w:val="28"/>
          <w:szCs w:val="28"/>
        </w:rPr>
        <w:t>- организационно-правовая форма организации (акционерное общество, государственное и муниципальное унитарное предприятие, общество с ограниченной ответственностью, производственный кооператив и т.д.);</w:t>
      </w:r>
    </w:p>
    <w:p>
      <w:pPr>
        <w:pStyle w:val="Normal"/>
        <w:suppressAutoHyphens w:val="true"/>
        <w:spacing w:lineRule="auto" w:line="360"/>
        <w:ind w:firstLine="709"/>
        <w:jc w:val="both"/>
        <w:rPr>
          <w:color w:val="000000"/>
          <w:sz w:val="28"/>
          <w:szCs w:val="28"/>
        </w:rPr>
      </w:pPr>
      <w:r>
        <w:rPr>
          <w:color w:val="000000"/>
          <w:sz w:val="28"/>
          <w:szCs w:val="28"/>
        </w:rPr>
        <w:t>- отраслевая принадлежность и вид деятельности (промышленность, сельское хозяйство, торговля, строительство, посредническая деятельность и т.д.);</w:t>
      </w:r>
    </w:p>
    <w:p>
      <w:pPr>
        <w:pStyle w:val="Normal"/>
        <w:suppressAutoHyphens w:val="true"/>
        <w:spacing w:lineRule="auto" w:line="360"/>
        <w:ind w:firstLine="709"/>
        <w:jc w:val="both"/>
        <w:rPr>
          <w:color w:val="000000"/>
          <w:sz w:val="28"/>
          <w:szCs w:val="28"/>
        </w:rPr>
      </w:pPr>
      <w:r>
        <w:rPr>
          <w:color w:val="000000"/>
          <w:sz w:val="28"/>
          <w:szCs w:val="28"/>
        </w:rPr>
        <w:t>- масштабы деятельности предприятия (объем производства и реализации продукции, численность работающих, стоимость имущества организации и т.д.);</w:t>
      </w:r>
    </w:p>
    <w:p>
      <w:pPr>
        <w:pStyle w:val="Normal"/>
        <w:suppressAutoHyphens w:val="true"/>
        <w:spacing w:lineRule="auto" w:line="360"/>
        <w:ind w:firstLine="709"/>
        <w:jc w:val="both"/>
        <w:rPr>
          <w:color w:val="000000"/>
          <w:sz w:val="28"/>
          <w:szCs w:val="28"/>
        </w:rPr>
      </w:pPr>
      <w:r>
        <w:rPr>
          <w:color w:val="000000"/>
          <w:sz w:val="28"/>
          <w:szCs w:val="28"/>
        </w:rPr>
        <w:t>- управленческая структура и структура бухгалтерии;</w:t>
      </w:r>
    </w:p>
    <w:p>
      <w:pPr>
        <w:pStyle w:val="Normal"/>
        <w:suppressAutoHyphens w:val="true"/>
        <w:spacing w:lineRule="auto" w:line="360"/>
        <w:ind w:firstLine="709"/>
        <w:jc w:val="both"/>
        <w:rPr>
          <w:color w:val="000000"/>
          <w:sz w:val="28"/>
          <w:szCs w:val="28"/>
        </w:rPr>
      </w:pPr>
      <w:r>
        <w:rPr>
          <w:color w:val="000000"/>
          <w:sz w:val="28"/>
          <w:szCs w:val="28"/>
        </w:rPr>
        <w:t>- финансовая стратегия предприятия;</w:t>
      </w:r>
    </w:p>
    <w:p>
      <w:pPr>
        <w:pStyle w:val="Normal"/>
        <w:suppressAutoHyphens w:val="true"/>
        <w:spacing w:lineRule="auto" w:line="360"/>
        <w:ind w:firstLine="709"/>
        <w:jc w:val="both"/>
        <w:rPr>
          <w:color w:val="000000"/>
          <w:sz w:val="28"/>
          <w:szCs w:val="28"/>
        </w:rPr>
      </w:pPr>
      <w:r>
        <w:rPr>
          <w:color w:val="000000"/>
          <w:sz w:val="28"/>
          <w:szCs w:val="28"/>
        </w:rPr>
        <w:t>- материальная база (наличие технических средств регистрации информации, компьютерной техники и т.д.);</w:t>
      </w:r>
    </w:p>
    <w:p>
      <w:pPr>
        <w:pStyle w:val="23"/>
        <w:suppressAutoHyphens w:val="true"/>
        <w:ind w:firstLine="709"/>
        <w:rPr>
          <w:color w:val="000000"/>
          <w:sz w:val="28"/>
          <w:szCs w:val="28"/>
        </w:rPr>
      </w:pPr>
      <w:r>
        <w:rPr>
          <w:color w:val="000000"/>
          <w:sz w:val="28"/>
          <w:szCs w:val="28"/>
        </w:rPr>
        <w:t>- степень развития информационной системы, в том числе управленческого учета;</w:t>
      </w:r>
    </w:p>
    <w:p>
      <w:pPr>
        <w:pStyle w:val="Normal"/>
        <w:suppressAutoHyphens w:val="true"/>
        <w:spacing w:lineRule="auto" w:line="360"/>
        <w:ind w:firstLine="709"/>
        <w:jc w:val="both"/>
        <w:rPr>
          <w:color w:val="000000"/>
          <w:sz w:val="28"/>
          <w:szCs w:val="28"/>
        </w:rPr>
      </w:pPr>
      <w:r>
        <w:rPr>
          <w:color w:val="000000"/>
          <w:sz w:val="28"/>
          <w:szCs w:val="28"/>
        </w:rPr>
        <w:t>- уровень квалификации бухгалтерских кадров.</w:t>
      </w:r>
    </w:p>
    <w:p>
      <w:pPr>
        <w:pStyle w:val="Normal"/>
        <w:suppressAutoHyphens w:val="true"/>
        <w:spacing w:lineRule="auto" w:line="360"/>
        <w:ind w:firstLine="709"/>
        <w:jc w:val="both"/>
        <w:rPr>
          <w:color w:val="000000"/>
          <w:sz w:val="28"/>
          <w:szCs w:val="28"/>
        </w:rPr>
      </w:pPr>
      <w:r>
        <w:rPr>
          <w:color w:val="000000"/>
          <w:sz w:val="28"/>
          <w:szCs w:val="28"/>
        </w:rPr>
        <w:t>Учетная политика на разных предприятиях обязательно будет отличаться, она дает возможность выбора конкретных способов оценки, калькуляции, состава и порядка ведения счетов, формы бухгалтерского учета и др. все это в целом составляет степень свободы организации в формировании учетной политики.</w:t>
      </w:r>
    </w:p>
    <w:p>
      <w:pPr>
        <w:pStyle w:val="Normal"/>
        <w:suppressAutoHyphens w:val="true"/>
        <w:spacing w:lineRule="auto" w:line="360"/>
        <w:ind w:firstLine="709"/>
        <w:jc w:val="both"/>
        <w:rPr>
          <w:color w:val="000000"/>
          <w:sz w:val="28"/>
          <w:szCs w:val="28"/>
        </w:rPr>
      </w:pPr>
      <w:r>
        <w:rPr>
          <w:color w:val="000000"/>
          <w:sz w:val="28"/>
          <w:szCs w:val="28"/>
        </w:rPr>
        <w:t>Предприятие самостоятельно выбирает форму учета (журнально-ордерная, мемориально-ордерная, упрощенная, машинно-ориентированная), перечень применяемых учетных регистров, их построение, последовательность и способы записи в них.</w:t>
      </w:r>
    </w:p>
    <w:p>
      <w:pPr>
        <w:pStyle w:val="FR3"/>
        <w:suppressAutoHyphens w:val="true"/>
        <w:spacing w:lineRule="auto" w:line="360" w:before="0" w:after="0"/>
        <w:ind w:left="0" w:right="0"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едприятие также самостоятельно выбирает организационное построение бухгалтерии. Кроме того, бухгалтерский учет и отчетность могут осуществляться специализированной организацией или соответствующим специалистом на договорных началах. Предприятие может выделить на отдельный баланс свои производства и хозяйства, а также филиалы, представительства, отделения и другие обособленные подразделения, входящие в его состав.</w:t>
      </w:r>
    </w:p>
    <w:p>
      <w:pPr>
        <w:pStyle w:val="Normal"/>
        <w:suppressAutoHyphens w:val="true"/>
        <w:spacing w:lineRule="auto" w:line="360"/>
        <w:ind w:firstLine="709"/>
        <w:jc w:val="both"/>
        <w:rPr>
          <w:color w:val="000000"/>
          <w:sz w:val="28"/>
          <w:szCs w:val="28"/>
        </w:rPr>
      </w:pPr>
      <w:r>
        <w:rPr>
          <w:color w:val="000000"/>
          <w:sz w:val="28"/>
          <w:szCs w:val="28"/>
        </w:rPr>
        <w:t>В организациях малого бизнеса, не имеющих в штате кассира, его обязанности могут выполняться главным бухгалтером или другим работником по письменному распоряжению руководителя организации.</w:t>
      </w:r>
    </w:p>
    <w:p>
      <w:pPr>
        <w:pStyle w:val="Normal"/>
        <w:suppressAutoHyphens w:val="true"/>
        <w:spacing w:lineRule="auto" w:line="360"/>
        <w:ind w:firstLine="709"/>
        <w:jc w:val="both"/>
        <w:rPr>
          <w:color w:val="000000"/>
          <w:sz w:val="28"/>
          <w:szCs w:val="28"/>
        </w:rPr>
      </w:pPr>
      <w:r>
        <w:rPr>
          <w:color w:val="000000"/>
          <w:sz w:val="28"/>
          <w:szCs w:val="28"/>
        </w:rPr>
        <w:t>Вновь созданное предприятие должно оформить избранную им учетную политику не позднее 90 дней со дня приобретения прав юридического лица, то есть государственной регистрации.</w:t>
      </w:r>
    </w:p>
    <w:p>
      <w:pPr>
        <w:pStyle w:val="31"/>
        <w:suppressAutoHyphens w:val="true"/>
        <w:spacing w:lineRule="auto" w:line="360" w:before="0" w:after="0"/>
        <w:ind w:left="0" w:firstLine="709"/>
        <w:jc w:val="both"/>
        <w:rPr>
          <w:color w:val="000000"/>
          <w:sz w:val="28"/>
          <w:szCs w:val="28"/>
        </w:rPr>
      </w:pPr>
      <w:r>
        <w:rPr>
          <w:color w:val="000000"/>
          <w:sz w:val="28"/>
          <w:szCs w:val="28"/>
        </w:rPr>
        <w:t>Учетная политика организации формируется главным бухгалтером (бухгалтером) организации и утверждается руководителем организации.</w:t>
      </w:r>
    </w:p>
    <w:p>
      <w:pPr>
        <w:pStyle w:val="FR2"/>
        <w:suppressAutoHyphens w:val="true"/>
        <w:spacing w:lineRule="auto" w:line="36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уководитель предприятия издает приказ по учетной политике, где объявляет, каким образом в течение года будет решаться вышеперечисленный набор учетных проблем этого предприятия. В приказе должны быть конкретно отражены все те параметры финансово-экономической деятельности предприятия, которые используются непосредственно в его работе: как разделить основные средства и средства в обороте, где нижний предел стоимости средств труда, относимых к основным средства; как определять нормы амортизации нематериальных активов и на какие объекты нематериальных активов следует начислять амортизацию;</w:t>
      </w:r>
    </w:p>
    <w:p>
      <w:pPr>
        <w:pStyle w:val="Normal"/>
        <w:suppressAutoHyphens w:val="true"/>
        <w:spacing w:lineRule="auto" w:line="360"/>
        <w:ind w:firstLine="709"/>
        <w:jc w:val="both"/>
        <w:rPr>
          <w:color w:val="000000"/>
          <w:sz w:val="28"/>
          <w:szCs w:val="28"/>
        </w:rPr>
      </w:pPr>
      <w:r>
        <w:rPr>
          <w:color w:val="000000"/>
          <w:sz w:val="28"/>
          <w:szCs w:val="28"/>
        </w:rPr>
        <w:t>Предприятие должно раскрывать избранные при формировании учетной политики способы ведения бухгалтерского учета, существенно влияющие на оценку и принятие решения пользователей бухгалтерской отчетности.</w:t>
      </w:r>
    </w:p>
    <w:p>
      <w:pPr>
        <w:pStyle w:val="Normal"/>
        <w:suppressAutoHyphens w:val="true"/>
        <w:spacing w:lineRule="auto" w:line="360"/>
        <w:ind w:firstLine="709"/>
        <w:jc w:val="both"/>
        <w:rPr>
          <w:color w:val="000000"/>
          <w:sz w:val="28"/>
          <w:szCs w:val="28"/>
        </w:rPr>
      </w:pPr>
      <w:r>
        <w:rPr>
          <w:color w:val="000000"/>
          <w:sz w:val="28"/>
          <w:szCs w:val="28"/>
        </w:rPr>
        <w:t>Существенными признаются способы ведения бухгалтерского учета, без знания о применении которых заинтересованными пользователями бухгалтерской отчетности невозможна достоверная оценка финансового положения, движения денежных средств или финансовых результатов деятельности организации.</w:t>
      </w:r>
    </w:p>
    <w:p>
      <w:pPr>
        <w:pStyle w:val="Normal"/>
        <w:suppressAutoHyphens w:val="true"/>
        <w:spacing w:lineRule="auto" w:line="360"/>
        <w:ind w:firstLine="709"/>
        <w:jc w:val="both"/>
        <w:rPr>
          <w:color w:val="000000"/>
          <w:sz w:val="28"/>
          <w:szCs w:val="28"/>
        </w:rPr>
      </w:pPr>
      <w:r>
        <w:rPr>
          <w:color w:val="000000"/>
          <w:sz w:val="28"/>
          <w:szCs w:val="28"/>
        </w:rPr>
        <w:t>Учетная политика – необходимый инструмент регулирования бухгалтерского учета на предприят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успели бухгалтеры расслабиться после сдачи отчетности за 9 месяцев, как "на носу" уже конец очередного финансового года. Бухгалтериям организаций снова предстоит напряженная работа по составлению и сдаче годового бухгалтерского отчета. Вместе с тем начало нового года означает также и принятие новой учетной политики на 2005 г.</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итуации организации могут воспользоваться как своей прежней учетной политикой на 2004 г., автоматически перенеся ее действие на следующий период, так и утвердить новую. Следует иметь в виду, что многие налоговые инспекции требуют представления учетной политики организаций либо вместе с годовым отчетом, либо одновременно со сдачей отчетности за I квартал следующего года. Хочу обратить внимание на то, что учетная политика не входит в состав сдаваемой в налоговые органы бухгалтерской и налоговой отчетности. Потребовать ее инспектора могут только при проведении камеральных или выездных проверок. Поэтому ее представление "налоговикам" вместе с отчетами является делом добровольным. В тоже время, во избежание ненужных конфликтов и учитывая то обстоятельство, что учетная политика не является конфиденциальной информацией, целесообразно все-таки ее представлять в налоговые органы в начале каждого финансового года. Кроме того, передавая "налоговикам" учетную политику, предприятия автоматически информируют их о применяемых методах бухгалтерского и, что особенно важно, налогового учет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работы рассмотреть - как грамотно разработать учетную политику для целей бухгалтерского учета, а также, какие моменты должны предусмотреть в ней орган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при исследовании данной темы являются исследова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щности, структуры и порядка оформления учётной политик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и учетной служб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ка отражения информации в учете и бухгалтерской отчет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ки имущества и обязательств, методы их отражения в учёт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чих положений учётной политики.</w:t>
      </w:r>
    </w:p>
    <w:p>
      <w:pPr>
        <w:pStyle w:val="Normal"/>
        <w:suppressAutoHyphens w:val="true"/>
        <w:spacing w:lineRule="auto" w:line="360"/>
        <w:ind w:firstLine="709"/>
        <w:jc w:val="both"/>
        <w:rPr/>
      </w:pPr>
      <w:r>
        <w:rPr>
          <w:color w:val="000000"/>
          <w:sz w:val="28"/>
          <w:szCs w:val="28"/>
        </w:rPr>
        <w:t>Методической и теоретической основой дипломной работы являются: Федеральный Закон «О бухгалтерском учете», Положение по ведению бухгалтерского учета и отчетности в РФ, Глава 25 НК РФ, ПБУ 1/98 «Учетная политика организации» и другие нормативные документы, законодательные акты, а так же литература по бухгалтерскому учету</w:t>
      </w:r>
      <w:r>
        <w:rPr>
          <w:color w:val="000000"/>
          <w:sz w:val="28"/>
          <w:szCs w:val="28"/>
          <w:lang w:val="en-US" w:eastAsia="en-US"/>
        </w:rPr>
        <w:t>,</w:t>
      </w:r>
      <w:r>
        <w:rPr>
          <w:color w:val="000000"/>
          <w:sz w:val="28"/>
          <w:szCs w:val="28"/>
        </w:rPr>
        <w:t xml:space="preserve"> публикации экономических журналов и газет</w:t>
      </w:r>
      <w:r>
        <w:rPr>
          <w:color w:val="000000"/>
          <w:sz w:val="28"/>
          <w:szCs w:val="28"/>
          <w:lang w:val="en-US" w:eastAsia="en-US"/>
        </w:rPr>
        <w:t>,</w:t>
      </w:r>
      <w:r>
        <w:rPr>
          <w:color w:val="000000"/>
          <w:sz w:val="28"/>
          <w:szCs w:val="28"/>
        </w:rPr>
        <w:t xml:space="preserve"> таких как «Бухгалтерский учет», «Главбух», «Финансовая газета» и внутренняя документация предприятия.</w:t>
      </w:r>
    </w:p>
    <w:p>
      <w:pPr>
        <w:pStyle w:val="23"/>
        <w:suppressAutoHyphens w:val="true"/>
        <w:ind w:firstLine="709"/>
        <w:rPr>
          <w:color w:val="000000"/>
          <w:sz w:val="28"/>
          <w:szCs w:val="28"/>
        </w:rPr>
      </w:pPr>
      <w:r>
        <w:rPr>
          <w:color w:val="000000"/>
          <w:sz w:val="28"/>
          <w:szCs w:val="28"/>
        </w:rPr>
        <w:t>Объектом исследования является ООО ПКФ «Полесье».</w:t>
      </w:r>
    </w:p>
    <w:p>
      <w:pPr>
        <w:pStyle w:val="23"/>
        <w:suppressAutoHyphens w:val="true"/>
        <w:ind w:firstLine="709"/>
        <w:rPr>
          <w:color w:val="000000"/>
          <w:sz w:val="28"/>
          <w:szCs w:val="28"/>
        </w:rPr>
      </w:pPr>
      <w:r>
        <w:rPr>
          <w:color w:val="000000"/>
          <w:sz w:val="28"/>
          <w:szCs w:val="28"/>
        </w:rPr>
        <w:t>Предметом исследования является сама методика учётной политики и практика применения её в управленческой деятельности.</w:t>
      </w:r>
    </w:p>
    <w:p>
      <w:pPr>
        <w:pStyle w:val="Normal"/>
        <w:suppressAutoHyphens w:val="true"/>
        <w:spacing w:lineRule="auto" w:line="360"/>
        <w:ind w:firstLine="709"/>
        <w:jc w:val="both"/>
        <w:rPr>
          <w:color w:val="000000"/>
          <w:sz w:val="28"/>
          <w:szCs w:val="28"/>
        </w:rPr>
      </w:pPr>
      <w:r>
        <w:rPr>
          <w:color w:val="000000"/>
          <w:sz w:val="28"/>
          <w:szCs w:val="28"/>
        </w:rPr>
        <w:t>Структурно дипломная работа состоит из введения, трёх глав, заключения, списка использованной литературы и приложений.</w:t>
      </w:r>
      <w:r>
        <w:br w:type="page"/>
      </w:r>
    </w:p>
    <w:p>
      <w:pPr>
        <w:pStyle w:val="ConsTitle"/>
        <w:widowControl/>
        <w:spacing w:lineRule="auto" w:line="360"/>
        <w:ind w:right="0" w:hanging="0"/>
        <w:jc w:val="center"/>
        <w:rPr/>
      </w:pPr>
      <w:r>
        <w:rPr>
          <w:rFonts w:cs="Times New Roman" w:ascii="Times New Roman" w:hAnsi="Times New Roman"/>
          <w:color w:val="000000"/>
          <w:sz w:val="28"/>
          <w:szCs w:val="28"/>
        </w:rPr>
        <w:t>1. УЧЕТНАЯ ПОЛИТИКА ДЛЯ ЦЕЛЕЙ БУХГАЛТЕРСКОГО УЧЕТА</w:t>
      </w:r>
    </w:p>
    <w:p>
      <w:pPr>
        <w:pStyle w:val="ConsNonformat"/>
        <w:widowControl/>
        <w:spacing w:lineRule="auto" w:line="360"/>
        <w:ind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nformat"/>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 Сущность и порядок оформления учётной политики</w:t>
      </w:r>
    </w:p>
    <w:p>
      <w:pPr>
        <w:pStyle w:val="ConsNonformat"/>
        <w:widowControl/>
        <w:suppressAutoHyphens w:val="true"/>
        <w:spacing w:lineRule="auto" w:line="36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нормативным документом, регламентирующим основы формирования и раскрытия учетной политики организации для целей бухгалтерского учета является ПБУ 1/98.</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2 ПБУ 1/98 под учетной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нность формирования учетной политики возложена на главного бухгалтера организации. В то же время, поскольку согласно ст.6 Закона о бухгалтерском учете ответственность за организацию бухгалтерского учета в организациях и соблюдение законодательства при выполнении хозяйственных операций несут руководители организаций, учетная политика должна оформляться приказом (распоряжением) этого руководител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такого приказа (распоряжения) организациями разрабатывается самостоятельно исходя из действующей в них системы делопроизводства (см. приложение 1).</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тверждается учетная политика небольшой организации (на основании типовых положений, без дополнительных приложений), ее можно включить в текст самого приказа (распоряж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ая организацией учетная политика должна применяться последовательно от одного отчетного года к другому. Это означает, что даже, если организация каждый год утверждает новую учетную политику, ее положения (особенно в части применения методов отражения операций в бухгалтерском учете) все равно основываются на учетной политике предыдущего года. Однако это вовсе не значит, что учетную политику совсем нельзя изменят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6 ПБУ 1/98 приводятся случаи, когда возможно изменение учетной политики орган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изменении законодательства РФ или нормативных актов по бухгалтерскому учет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лучае разработки организацией новых способов ведения бухгалтерского учета. При этом применение нового способа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произошло существенное изменение условий деятельности предприятия. Изменение может быть связано с ее реорганизацией, сменой собственников, изменением видов деятельности или всей системы учета (к примеру, переход на упрощенную систему налогооблож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считается изменением учетной политики утверждение новых способов (методов) ведения бухгалтерского учета фактов хозяйственной деятельности, которые отличны по существу от фактов, имевших место ране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переход организации на способ оценки товаров в бухгалтерском учете по стоимости приобретения вместо их оценки по продажным ценам будет считаться изменением не всей учетной политики, а только отдельного ее метода. Не являются изменением учетной политики и различного рода дополнения, внесенные в нее в связи с появлением новых финансово-хозяйственных операций в деятельности организации. К примеру, в учетной политике организации отсутствовали положения, касающиеся учета заемных средств и обязательств. С появлением такого рода операций (получением кредита в банке или займа от другой организации) ей следует внести не изменения, а соответствующие дополнения в свою учетную политику по бухгалтерскому учет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и дополнения в учетную политику должны оформляется в таком же порядке, как и сама учетная политика, то есть приказом или распоряжением руководителя предприятия (см. приложение 2).</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рганизацией произведены изменения учетной политики или отдельных ее положений, то они должны вводиться с 1 января года, следующего за годом его утверждения (то есть с начала следующего финансового года).</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Структура учетной политики по бухгалтерскому учету</w:t>
      </w:r>
    </w:p>
    <w:p>
      <w:pPr>
        <w:pStyle w:val="ConsNonformat"/>
        <w:widowControl/>
        <w:suppressAutoHyphens w:val="true"/>
        <w:spacing w:lineRule="auto" w:line="36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ыми и нормативными документами не регламентируется порядок составления учетной политики. Организациям дано право самим разрабатывать ее положения исходя из требований Закона о бухгалтерском учете, ПБУ 1/98 и иных положений по бухгалтерскому учет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существует ряд положений, наличие которых обязательно при утверждении учетной политики по бухгалтерскому учету (п.5 ПБУ 1/98), а именн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чий план счетов бухгалтерского учет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хозяйственной деятельности, по которым не предусмотрены типовые (унифицированные) формы первичных учетных документов, а также формы документов для внутренней бухгалтерской отчет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проведения инвентаризации активов и обязательств орган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тоды оценки активов и обязательст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а документооборот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контроля за хозяйственными операциями (организация внутреннего контроля в орган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ругие решения, необходимые для организации бухгалтерского учет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учетной политики по бухгалтерскому учету также устанавливается самой организацией. В качестве примера я предлагаю следующий принцип ее постро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изационные моменты учетной политик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пособы оценки имущества и обязательств и методы отражения их в бухгалтерском учет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чие положения учетной политик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подобной структуры учетной политики по бухгалтерскому учету, рассмотрим подробнее процесс ее формирова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е моменты учетной политики включают в себя различного рода положения, касающиеся общих принципов построения бухгалтерского учета в организации (отраслевые особенности, организация бухгалтерской службы, формы учета, порядок составления отчетности и др.).</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четной политике при определении методов и способов ведения бухгалтерского учета в организации необходимо учесть особенности той отрасли, к которой она относится (розничная или оптовая торговля, общественное питание), а также применение организациями торговли и общепита для целей бухгалтерского учета различного рода отраслевых методик и рекомендаций. К ним, в частности относятс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ержденные Роскомторгом и Минфином России 20 апреля 1995 г. N 1-550/32-2 (далее по тексту - Методические рекомендации по бухгалтерскому учету затрат, включаемых в издержки обращ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етодика учета сырья, товаров и производства в предприятиях массового питания различных форм собственности, утвержденная Отраслевым центром повышения квалификации работников торговли Комитета Российской Федерации по торговле 12 августа 1994 г. N 1-1098/32-2 (далее по тексту - Методика учета сырь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етодические рекомендации по учету и оформлению операции приема, хранения и отпуска товаров в организациях торговли, утвержденные Письмом Роскомторга от 10 июля 1996 г. N 1-794/32-5 (далее по тексту - Методические рекомендации по учету товар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необходимо напомнить, что с 1 января 2002 г. исчисление и уплата налога на прибыль для предприятий любых отраслей осуществляется в соответствии с требованиями гл.25 части второй НК РФ. С вступлением в силу данных положений налогового законодательства прекратило действовать Положение о составе затрат. Соответственно утратили силу и различного рода отраслевые инструкции и методические указания по формированию себестоимости товаров (работ, услуг).</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Письмом Минфина России от 29 апреля 2002 г. N 16-00-13/03 рекомендуется организациям до завершения работ по разработке и утверждению министерствами и ведомствами соответствующих отраслевых нормативных документов по вопросам организации учета затрат на производство, калькулирования себестоимости продукции (товаров, работ, услуг) в соответствии с Программой реформирования бухгалтерского учета, руководствоваться имеющимися в настоящее время отраслевыми инструкциями (указаниями) с учетом требований, принципов и правил признания в бухгалтерском учете показателей, раскрытия информации в бухгалтерской отчетности в соответствии с уже принятыми нормативными документами по бухгалтерскому учет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рганизациям можно руководствоваться ранее принятыми отраслевыми методиками и рекомендациями в части, не противоречащей действующим законодательным и нормативным документам. Кроме того, необходимо учитывать, что приведенные выше отраслевые методики и рекомендации можно применять только к бухгалтерскому учету расходов организации и формированию ею себестоимости товаров (изделий общепита). В целях налогообложения применяются исключительно положения действующего налогового законодательства.</w:t>
      </w:r>
    </w:p>
    <w:p>
      <w:pPr>
        <w:pStyle w:val="ConsNormal"/>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 Организация учетной службы</w:t>
      </w:r>
    </w:p>
    <w:p>
      <w:pPr>
        <w:pStyle w:val="ConsNonformat"/>
        <w:widowControl/>
        <w:suppressAutoHyphens w:val="true"/>
        <w:spacing w:lineRule="auto" w:line="36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учетной службой понимается структурная единица предприятия, выполняющая функции сбора, обработки и группировки информации в виде сводных бухгалтерских документов, внесения записей на счета бухгалтерского учет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организационной структуры учетной службой может являться не только бухгалтерия, но и иные подразделения (группа учета налогов, группа сводной отчетности, группа работы с дебиторами, экономический, финансовый отделы и т.д.).</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в учетной политике целесообразно выделить основные моменты, касающиеся взаимоотношений главного бухгалтера (бухгалтерской службы) с другими подразделениями (особенно выполняющими какие-либо учетные функции) и руководством организации в целом. Это могут быть ссылки на типовые положения законодательства (к примеру, Закон о бухгалтерском учете), на внутренние должностные инструкции главного бухгалтера и других сотрудников бухгалтерской службы, а также разработанное главным бухгалтером на основании действующих законодательных и нормативных актов Положение о бухгалтерской службе. Последнее, кстати, может быть утверждено как отдельным приказом, так и в виде приложения к учетной политике организации по бухгалтерскому учет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четной политике необходимо также отразить порядок организации бухгалтерии, под которой понимается структура бухгалтерской службы в орган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следует иметь в виду, что ответственность за организацию бухгалтерского учета в организациях, а также соблюдение законодательства при выполнении хозяйственных операций несут их руководители (п.1 ст.6 Закона о бухгалтерском учете). Поэтому, исходя из объемов учетной работы, руководителям организаций разрешено самим организовывать систему бухгалтерской службы, отразив данный факт в учетной политике организации. Так, в соответствии с п.2 ст.6 Закона о бухгалтерском учете руководители организаций могу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редить бухгалтерскую службу как структурное подразделение, возглавляемое главным бухгалтером (данное положение относится в основном к крупным и средним организация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вести в штат должность бухгалтера (для небольших организаций, объем работы которых позволяет вести бухгалтерский учет одному бухгалтер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дать на договорных началах ведение бухгалтерского учета централизованной бухгалтерии (например, для холдингов - передача ведения бухгалтерских дел дочерних предприятий головной организации), специализированной организации или бухгалтеру - специалисту (характерно для небольших предприятий, как правило, субъектов малого предпринимательства, для которых нецелесообразно иметь в штате бухгалтерскую службу или бухгалтер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ести бухгалтерский учет лично (при незначительных объемах финансово-хозяйственной деятельности малого предприят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организации бухгалтерия выделена в отдельную службу, то в учетной политике необходимо отразить ее структурное строени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централизованной форме все аспекты бухгалтерского учета сосредоточены в главной (централизованной) бухгалтерии, являющейся единым подразделением организации. Такое ее построение дает возможность организовать четкое разделение труда сотрудников бухгалтерии и обеспечить контроль со стороны данной учетной службы за всеми производственными, коммерческими и иными процессами в орган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многие предприятия имеют в своей структуре сеть подразделений, различных как по объемам деятельности (к примеру, сеть универмагов), так и по своему производственному профилю (например, организация общепита реализует изделия через собственный магазин, относящийся уже к сфере розничной торговл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лучае может быть принято решение о децентрализации учета с созданием бухгалтерских служб в каждом подразделении организации.</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4 Порядок отражения информации</w:t>
      </w:r>
    </w:p>
    <w:p>
      <w:pPr>
        <w:pStyle w:val="ConsNormal"/>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 учете и бухгалтерской отчетности</w:t>
      </w:r>
    </w:p>
    <w:p>
      <w:pPr>
        <w:pStyle w:val="ConsNonformat"/>
        <w:widowControl/>
        <w:suppressAutoHyphens w:val="true"/>
        <w:spacing w:lineRule="auto" w:line="36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4 ст.8 Закона о бухгалтерском учете все организации обязаны вести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систематизировать и накапливать информацию, содержащуюся в принятых к учету первичных документах, и отражать ее на счетах бухгалтерского учета и в бухгалтерской отчетности, организациями ведутся регистры бухгалтерского учета. Регистры ведутся в специальных книгах (журналах, журналах-ордерах), на отдельных листах и карточках, в виде машинограмм, полученных при использовании вычислительной техники, а также на магнитных лентах, дисках, дискетах и иных машинных носителях. Такая форма счетоводства называется журнально-ордерной и применяется большинством организац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о реже применяется мемориально-ордерная форма учета, при которой на основании данных первичных или накопительных документов составляются мемориальные ордера, отражающиеся в регистрационном журнале (журнале хозяйственных операций), а затем в главной книг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ми может применяться также машинно-ориентированные (автоматизированные) формы учета на основе журнально-ордерной или (значительно реже) мемориально-ордерной форм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емая в организации форма учета должна быть отражена в ее учетной политик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воим показателям организации торговли (общественного питания) могут относиться к так называемым "малым предприятиям". Подобные организации-субъекты малого предпринимательства, имеют более широкие возможности выбора, в каком порядке им отражать учетную информацию:</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налогично вышеуказанному с применением установленных форм счетоводства (журнально-ордерной или мемориально-ордерно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 форме счетоводства, установленной для малых предприятий (сокращенно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 упрощенной системе налогообложения (согласно гл.26.2 НК РФ и п.3 ст.4 Закона о бухгалтерском учете).</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Данные обстоятельства должны быть также зафиксированы в учетной политике малого предприятия. В зависимости от типа и структуры организаций торговли и общепита могут существовать некоторые различия в составляемой ими бухгалтерской отчет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организации обязаны представлять бухгалтерскую отчетность в составе и в порядке, предусмотренном Законом о бухгалтерском учете и ПБУ 4/99. В то же время субъекты малого предпринимательства могут представлять сокращенный перечень бухгалтерской отчетности (п.85 Положения по ведению бухгалтерского учета). Кроме того, организации, имеющие в своем составе структурные подразделения, выделенные на отдельные балансы, либо территориально обособленные подразделения (представительства, филиалы и др.), должны отразить в учетной политике порядок составления консолидированной отчетности в целом по организации.</w:t>
      </w:r>
      <w:r>
        <w:br w:type="page"/>
      </w:r>
    </w:p>
    <w:p>
      <w:pPr>
        <w:pStyle w:val="ConsNormal"/>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ОЦЕНКА ИМУЩЕСТВА И ОБЯЗАТЕЛЬСТВ, МЕТОДЫ ИХ ОТРАЖЕНИЯ В БУХГАЛТЕРСКОМ УЧЁТЕ</w:t>
      </w:r>
    </w:p>
    <w:p>
      <w:pPr>
        <w:pStyle w:val="ConsNormal"/>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ематериальные активы</w:t>
      </w:r>
    </w:p>
    <w:p>
      <w:pPr>
        <w:pStyle w:val="ConsNormal"/>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оминаемое выше ПБУ 1/98 было разработано в рамках реформирования российского бухгалтерского учета в направлении его соответствия международным стандартам. Однако многие формулировки этого документа носят общий характер и дополняются по ряду моментов другими Положениями по бухгалтерскому учету, которые являются российскими стандартами в определенной области бухгалтерского учета. Кроме того, многие методы и способы бухгалтерского учета отличаются от методов учета налогового. Поэтому обращаю внимание, что в настоящей дипломной работе рассмотрены только способы оценки имущества и обязательств, применяемые в бухгалтерском учет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и, связанные с движением нематериальных активов (НМА), регламентируются ПБУ 14/2000.</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требований ПБУ 14/2000 (п.3), все НМА условно можно разделить на две группы: объекты интеллектуальной собственности и прочие нематериальные активы. При этом п.4 ПБУ 14/2000 приведен конкретный перечень объектов, которые могут быть отнесены к НМА, а именн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ъекты интеллектуальной собственности (исключительное или имущественное право на результаты интеллектуальной деятель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ключительное право патентообладателя на изобретение, промышленный образец, полезная модел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ключительное авторское право на программы для ЭВМ, базы данны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мущественное право автора или иного правообладателя на топологии интегральных микросхе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ключительное право владельца на товарный знак и знак обслуживания, наименование места происхождения товар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ключительное право патентообладателя на селекционные достиж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чие объект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ловая репутация фирм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онные расход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братить внимание, что в ПБУ 14/2000 приводится закрытый список нематериальных активов. Следовательно, никакие иные объекты прав не могут быть отнесены к НМ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6 ПБУ 14/2000 все нематериальные активы принимаются к бухгалтерскому учету по первоначальной стоимости. При этом порядок определения этой стоимости различается в зависимости от способа поступления нематериального актива в организацию: приобретения за плату, создание силами самой организации, а также путем безвозмездной передачи (дарения), обмена на иное имущество (работы или услуги) или вклада в уставный капитал орган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нематериальных активов погашается посредством амортизации (п.14 ПБУ 14/2000).</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тражения начисленной амортизации предназначен счет 05 "Амортизация нематериальных активов" (План счетов (Инструкция по применению Плана счетов)). Однако следует учесть, что начисление амортизации нематериальных активов не всегда производится на данном счете. Поэтому организации имеют право самостоятельно выбрать порядок такого учет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 применением отдельного счета 05;</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без применения этого счета, путем уменьшения на величину ежемесячной амортизации первоначальную стоимость НМА. Иными словами и учет первоначальной стоимости НМА, и учет начисленной по ним амортизации ведется на счете 04.</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ранный способ должен быть обязательно зафиксирован в учетной политике орган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рганизация использует счет 05, то сумма амортизации учитывается по дебету счетов учета затрат (в зависимости от того, где применяется данный нематериальный актив) и кредиту счета 05:</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ов 26 "Общехозяйственные расходы" (для организаций общепита), 29 "Обслуживающие производства и хозяйства", 44 "Расходы на продажу" кредит счета 05 - начислена амортизация НМ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рганизация будет использовать второй вариант, то сумму начисленной амортизации нужно отнести непосредственно в кредит счета 04 "Нематериальные актив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ов 26, 29, 44 кредит счета 04 "Нематериальные активы" - начислена амортизация НМ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организации торговли и общепита имеют право самостоятельно выбрать способ осуществления амортизации нематериальных активов, к числу которых относятс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нейный спосо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особ уменьшаемого остатк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особ списания стоимости пропорционально объему продукции (рабо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ая сумма начисления амортизационных отчислений НМА при линейном способе определяется исходя из первоначальной стоимости нематериальных активов и нормы амортизации, исчисленной исходя из срока полезного использования этого объекта.</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Пример: Организация ООО ПКФ «Полесье» в соответствии с договором уступки прав получила исключительную лицензию на использование компьютерной программы сроком на 5 лет. Первоначальная стоимость данного объекта НМА составила 36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ая норма амортизации НМА рассчитывается исходя из срока его полезного использования (который в данном случае равен сроку исключительной лиценз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0% : 5 лет = 20%.</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месячная сумма амортизации НМА определяется путем умножения его первоначальной стоимости на годовую норму и делением на 12 месяце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 000 руб. х 20% : 12 мес. = 6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месячную сумму амортизации можно рассчитать и исходя из количества месяцев срока полезного использования (в нашем примере: 5 лет . х 12 мес. = 60 мес.).</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 000 руб. : 60 мес. = 6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пособе уменьшаемого остатка годовая сумма амортизации определяется исходя из остаточной стоимости НМА на начало отчетного года и нормы амортизации, исчисленной исходя из срока полезного использования этого объекта.</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Пример: Первоначальная стоимость объекта НМА ООО ПКФ «Полесье» при его вводе в эксплуатацию в сентябре месяце составила 36 000 руб. Срок полезного использования объекта - 5 лет (60 месяцев). Годовая норма амортизации - 20 процентов (100% : 5 ле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ежемесячных амортизационных отчислений в первый год использования определяется путем умножения первоначальной стоим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МА на годовую норму амортизации и деления на 12 месяце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 000 руб. х 20% : 12 мес. = 6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начисление амортизации по объекту НМА будет производиться с месяца, следующего за его вводом в эксплуатацию, то есть с октября по декабрь текущего года включительно. Таким образом, общая величина амортизационных отчислений за первый неполный год использования актива составит 1800 руб. (600 руб. х 3 мес.).</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ежемесячных амортизационных отчислений во второй год использования объекта определяется путем умножения уже не первоначальной, а остаточной стоимости НМА на начало года на годовую норму амортизации и деления на 12 месяце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 000 руб. - 1800 руб.) х 20% : 12 мес. = 57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о рассчитывается ежемесячная сумма амортизации и за каждый последующий год эксплуатации НМА до полного погашения стоимости данного объект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нематериального актива и предполагаемого объема продукции (работ) за весь срок полезного использования НМА.</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Пример : Первоначальная стоимость объекта НМА (товарного знака) в ООО ПКФ «Полесье» 36 000 руб. Срок полезного использования - 5 лет. Предполагаемый объем выпуска продукции (изделий общепита) за этот период - 1000 единиц. В отчетном периоде (месяце) фактически выпущено 30 единиц.</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а амортизации НМА в отчетном месяце будет составлят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 000 руб. : 1000 ед.) х 30 ед. = 108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учитывать, что вышеуказанные способы исчисления амортизации (кроме линейного метода) применяются только для целей бухгалтерского учета. Что касается методов расчета амортизации для налогообложения, то они определены ст.259 части второй НК РФ.</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hanging="0"/>
        <w:jc w:val="center"/>
        <w:rPr/>
      </w:pPr>
      <w:r>
        <w:rPr>
          <w:rFonts w:cs="Times New Roman" w:ascii="Times New Roman" w:hAnsi="Times New Roman"/>
          <w:b/>
          <w:bCs/>
          <w:color w:val="000000"/>
          <w:sz w:val="28"/>
          <w:szCs w:val="28"/>
        </w:rPr>
        <w:t>2.2</w:t>
      </w:r>
      <w:r>
        <w:rPr>
          <w:rFonts w:cs="Times New Roman" w:ascii="Times New Roman" w:hAnsi="Times New Roman"/>
          <w:b/>
          <w:bCs/>
          <w:color w:val="000000"/>
          <w:sz w:val="28"/>
        </w:rPr>
        <w:t xml:space="preserve"> </w:t>
      </w:r>
      <w:r>
        <w:rPr>
          <w:rFonts w:cs="Times New Roman" w:ascii="Times New Roman" w:hAnsi="Times New Roman"/>
          <w:b/>
          <w:bCs/>
          <w:color w:val="000000"/>
          <w:sz w:val="28"/>
          <w:szCs w:val="28"/>
        </w:rPr>
        <w:t>Поступление, оценка и амортизация основных средств</w:t>
      </w:r>
    </w:p>
    <w:p>
      <w:pPr>
        <w:pStyle w:val="ConsNormal"/>
        <w:widowControl/>
        <w:suppressAutoHyphens w:val="true"/>
        <w:spacing w:lineRule="auto" w:line="36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тражения в учете движения основных средств и начисления по ним амортизации отражен в ПБУ 6/01.</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рактически все активы, срок службы которых превышает 12 месяцев (и удовлетворяющие иным требованиям, установленным п.4 ПБУ 6/01) следует относить к основным средствам. В тоже время, при разработке учетной политики необходимо отразить свои параметры отнесения объектов к основным средствам (естественно, обосновав их с технической стороны либо с точки зрения степени их использования в производственном или управленческом процесс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в учетной политике можно предусмотреть конкретный перечень предметов труда, которые не могут быть отнесены к основным средствам независимо от срока службы в силу их массового применения и невозможности пообъектного учета (канцтовары, посуда, хозяйственный инвентарь, различного рода рабочие инструменты, электроприборы и т.д.).</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учетной политике по бухгалтерскому учету необходимо зафиксировать, в пределах какой стоимости (но не более 10 000 руб. включительно) их можно сразу же после ввода в эксплуатацию списывать на расходы организации (п.18 ПБУ 6/01). Кстати, организация может вообще не устанавливать подобный лимит. В таком случае все объекты основных средств в бухгалтерском учете будут числиться на счете 01 "Основные средства" с начислением амортизации. Однако при этом организации придется вести двойной учет, так как для целей налогообложения подобного выбора нет и все имущество, стоимостью до 10 000 руб., не является амортизируемым. Аналогичная ситуация возникает и в том случае, когда для целей бухгалтерского учета предельная сумма определена в ином размере (то есть ниже 1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также иметь в виду, что установив определенный лимит списания стоимости основных средств на затраты (в пределах 10 000 руб.), организация торговли или общепита должна предусмотреть в учетной политике и способ дальнейшего контроля за сохранностью и движением такого рода объектов (п.18 ПБУ 6/01). Например, предприятиями может быть выбран один из следующих вариант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балансовый учет. При этом выбирается неиспользуемый забалансовый счет и на нем ведется учет дальнейшего движения основного средств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налитический учет. В данном случае контроль за движением объекта может вестись либо в отдельном регистре (причем, его форма должна быть также отражена в учетной политике для целей бухгалтерского учета) или непосредственно на счете 01 "Основные средства" в количественном выражен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основных средств могут поступать в организацию путем их приобретения за плату, при самостоятельном изготовлении (строительстве) силами самой организации, получении в качестве взноса в уставный капитал, в порядке дарения или при проведении товарообменных (бартерных) операц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основные средства принимаются к учету по первоначальной стоимости (п.7 ПБУ 6/01). При формировании первоначальной стоимости основных средств необходимо обратить внимание на существенный момен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8 ПБУ 6/01 в первоначальную стоимость основного средства включается величина процентов по заемным обязательствам, если они были привлечены для его приобретения, сооружения или изготовления. Одновременно, следует обратить внимание, что в соответствии с п.11 ПБУ 10/99 проценты, уплачиваемые организацией за предоставление ей в пользование денежных средств (кредитов, займов) включаются в состав прочих (операционных) расходов. Причем это правило относится к процентам по всем видам обязательств (заем, банковский кредит, коммерческий кредит). Аналогичное требование, кстати, содержится и в налоговом законодательстве (пп.2 п.1 ст.265 части второй НК РФ).</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о избежание спорных вопросов в бухгалтерском учете и ведения дополнительного налогового учета (согласно которому однозначно подобные затраты относятся на внереализационные расходы) проценты по обязательствам, связанным с приобретением основных средств, целесообразно не включать в их первоначальную стоимость, а отражать на счете 91 "Прочие доходы и расходы", субсчет 91-2 "Прочие расходы". При этом выбранный организацией вариант отражения процентов по заемным обязательствам необходимо отразить в учетной политике для бухгалтерского учет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объектов основных средств погашается посредством начисления амортизации. Пунктом 18 ПБУ 6/01 определены четыре способа начисления амортизации основных средст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нейный спосо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особ списания стоимости пропорционально объему продукции (рабо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особ уменьшаемого остатк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особ списания стоимости по сумме чисел лет срока полезного использова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организаций применяет линейный способ, при котором годовая сумма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олезного использования основных средств определяется организацией самостоятельно при принятии объекта к бухгалтерскому учету (п.20 ПБУ 6/01) на основании технических и иных характеристик объект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для определения срока полезного использования основных средств, приобретенных после 1 января 2002 г., в бухгалтерском учете организациями может применяться "налоговая" Классификация основных средств, включаемых в амортизационные группы, утвержденная Постановлением Правительства РФ от 1 января 2002 г. N 1 (далее по тексту - Классификация основных средств). Соответственно данное обстоятельство должно быть отражено в учетной политике по бухгалтерскому учет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орядок исчисления амортизации основных средств линейным способо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Организацией ООО ПКФ «Полесье» приобретен компьютер, первоначальной стоимостью 24 000 руб. (без учета НДС). Для определения срока полезного использования в организации применяется Классификация основных средств, на основании которой срок полезного использования данного оборудования установлен в размере 5 лет (3 амортизационная групп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годовая норма амортизации будет равн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0% : 5 лет = 20%.</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а ежемесячной суммы амортизационных отчислений в этом случае будет составлят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000 руб. х 20% : 12 месяцев = 4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как и по НМА, срок полезного использования в этих целях может быть выражен в месяцах. В таком случае расчет ежемесячной суммы амортизации основного средства будет выглядеть следующим образо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000 руб. : (5 лет х 12 мес.) = 4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ком учете начисление амортизации по объектам основных средств (при любом способе начисления амортизации) необходимо отразить та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44 кредит счета 02 "Амортизация основных средств" - 400 руб. - начислена амортизация основных средст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ие амортизации при способе списания стоимости пропорционально объему продукции (работ) будет производить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Организация ООО ПКФ «Полесье», осуществляющая производство кондитерской продукции, приобрела оборудование для выпечки тортов. Первоначальная стоимость оборудования составляет 20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техническими характеристиками данное оборудование рассчитано на изготовление 2 000 000 единиц продук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отчетный период (месяц) произведено 1000 торт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сумма амортизационных отчислений состави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00 ед. : 2 000 000 ед. х 200 000 руб. = 1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пособе уменьшаемого остатка годовая сумма амортизационных отчислений определяется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авливаемого в соответствии с законодательством РФ. В части последнего следует отметить, что в настоящее время для целей бухгалтерского учета не действует ни одно из положений, регламентирующих применение ускоренной амортизации (в том числе и для субъектов малого предпринимательств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Организация ООО ПКФ «Полесье». Она приобрела холодильное оборудование, первоначальной стоимостью 200 000 руб. (без учета НДС). Классификация основных средств в организации для целей бухгалтерского учета не применяется. Срок полезного использования оборудования, исчисленный на основании его технических и эксплуатационных характеристик составляет 10 ле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ая норма амортизации будет равна 10 процентам (100%: 10 лет). В первый год эксплуатации годовая сумма амортизации рассчитывается исходя из первоначальной стоимости объекта и составит 20 000 руб. (200 000 руб. х 10%).</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ежемесячно до конца года делается проводка:</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дебет счета 44 кредит счета 02 - 1666,67 руб. (20 000 руб.: 12 мес.) - начислена амортизация за отчетный месяц.</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Во второй год амортизация начисляется исходя из остаточной стоимости, то есть разницы между первоначальной стоимостью основного средства и величиной амортизационных отчислений за первый год эксплуатации, и составит 18 000 руб. ((200 000 руб. - 20 000 руб.) х 10%), а ежемесячная сумма - 1500 руб. (18 000 руб.: 12 мес.).</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тий год расчет будет выглядеть та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 000 руб. - 20 000 руб. - 18 000 руб.) х 10% = 16 200 руб.</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Ежемесячная сумма амортизации при этом будет равна 1350 руб. (16 200 руб.: 12 мес.).</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И так далее за все годы до истечения срока полезного использования и прекращения начисления аморт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пособе списания стоимости по сумме чисел лет срока полезного использования годовая сумма амортизационных отчислений определяется исходя из первоначальной стоимости объекта основных средств и годового соотношения, где в числителе число лет, остающихся до конца срока службы объекта, а в знаменателе - сумма чисел лет срока службы этого объекта.</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Пример: Используем данные предыдущего примера, когда ООО ПКФ «Полесье» приобрела холодильное оборудование, первоначальной стоимостью 200 000 руб. со сроком полезного использования 10 ле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чисел срока службы составляет 55 (1 + 2 + 3 + 4 + 5 + 6 + 7 + 8 + 9 + 10).</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ый год эксплуатации амортизация будет начислена в таком размер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 55 х 200 000 руб. = 36 363,64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год:</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 55 х 200 000 руб. = 32 727,27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тий год:</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 55 х 200 000 руб. = 29 090,91 руб.</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и так далее до истечения срока полезного использования основного средств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имеют право не чаще одного раза в год (на начало отчетного года) переоценивать группы однородных объектов основных средств по текущей (восстановительной) стоимости путем индексации или прямого пересчета по документально подтвержденным рыночным ценам (п.15 ПБУ 6/01). Это означает, что в своей учетной политике по бухгалтерскому учету они должны предусмотреть, будет ли в отчетном году проводиться такая переоценка или не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ем, в случае принятия решения о переоценке основных средств следует учитывать, что в последующем они должны переоцениваться регулярно, чтобы стоимость основных средств, по которой они отражаются в бухгалтерском учете и отчетности, существенно не отличалась от текущей (восстановительной) стоим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редохранения основных средств от преждевременного износа и поддержания объектов в рабочем состоянии, производится их восстановление, которое может осуществляться посредством ремонта или модернизации (реконструкции, технического перевооружения, дооборудова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организаций на осуществление любых видов ремонта основных средств (текущий, средний, капитальный) являются текущими, то есть отражаются в бухгалтерском учете в составе расходов организации того отчетного периоде, к которому они относятс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ком учете расходы на ремонт основных средств отражаются по дебету счета 44 и кредиту счетов учета затрат на осуществление данного ремонта (План счетов (Инструкция по применению Плана счет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На балансе организации ООО ПКФ «Полесье» числится холодильное оборудование. Капитальный ремонт данного оборудования был произведен сторонней фирмой. Стоимость ремонта составила 5900 руб. (в том числе НДС 18% - 900 руб.). Затраты на ремонт в организации списываются в периоде их возникнов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чете данная операция будет отражена проводко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44 кредит счета 60 "Расчеты с поставщиками и подрядчиками" - 5000 руб. (5900 руб. - 900 руб.) - расходы по ремонту оборудования отнесены на издержки обращения (без учета НДС).</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более равномерного распределения расходов на проведение ремонта по отчетным периодам, организации могут создавать резерв расходов на ремонт основных средств. При образовании резерва в состав затрат включается сумма отчислений, исчисленная исходя из сметной стоимости ремонтов всех объектов основных средств в течение года.</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Пример: Используя данные предыдущего примера, предположим, что годовая смета затрат согласно плану ремонтных работ организации торговли (общепита) составляет 120 000 руб. Следовательно ежемесячно резервируемая сумма будет равна 10 000 руб. (120 000 руб.: 12 мес.). В учете ежемесячно начисляемая в резерв сумма будет отражена проводко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44 кредит счета 96 "Резервы предстоящих расходов" - 10 000 руб. - начислена ежемесячная сумма отчислений в резерв расходов на ремонт основных средст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ие же расходы по ремонту объектов основных средств будут списываться та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96 кредит счета 60 - 5000 руб. (5900 руб. - 900 руб.) - списаны затраты на ремонт оборудования (без учета НДС).</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тражения в бухгалтерском учете организация должна зафиксировать в своей учетной политике выбранный вариант учета расходов на ремонт (по мере их возникновения либо путем создания резерва на ремонт основных средст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законодательными и нормативными документами по бухгалтерскому учету не совсем четко регламентирован порядок создания и расходования резервов предстоящих расходов (в том числе резерва на ремонт основных средств). В частности, не определен процесс перехода остатков резервов, приходящихся на конец отчетного года, на следующий год. Поэтому такой порядок по каждому резерву (в том числе по ремонту основных средств) организации разрабатывают самостоятельно (отражая его в своей учетной политике по бухгалтерскому учету). В целях унификации бухгалтерского и налогового учета за образец можно взять порядок формирования такого резерва для целей налогообложения (о чем пойдет речь в следующей статье, посвященной учетной политике для целей налогооблож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овление основных средств происходит не только в процессе их ремонта, но и посредством реконструкции, модернизации, дооборудования (достройки) или технического перевооружения. В этом случае (и в бухгалтерском, и в налоговом учете) суммы затрат на реконструкцию (дооборудование, модернизацию, техническое перевооружение и т.п.) относятся не на расходы организации, а на увеличение первоначальной стоимости основных средств (п.27 ПБУ 6/01, п.2 ст.257 части второй НК РФ).</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процесс списания приведенных выше расходов не предусматривает каких-либо вариантов их бухгалтерского учета, организация может не отражать подобный порядок в своей учетной политике (или зафиксировать его информативно).</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Методы учета поступления и способы списания материально-производственных запасов</w:t>
      </w:r>
    </w:p>
    <w:p>
      <w:pPr>
        <w:pStyle w:val="ConsNonformat"/>
        <w:widowControl/>
        <w:suppressAutoHyphens w:val="true"/>
        <w:spacing w:lineRule="auto" w:line="36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е материально-производственных запасов (МПЗ) могут относиться сырье (продукты питания), материалы, товары. Порядок их учета определен положениями ПБУ 5/01.</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товары и являются частью МПЗ, в свете формирования учетной политики у них имеется большое количество специфических положений. Поэтому в данном разделе статьи речь пойдет только о материальных ценностях, учитываемых на счете 10 "Материалы", а товары будут рассмотрены в отдельном раздел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ПЗ могут поступать в организацию путем их приобретения за плату, создания силами самой организации, безвозмездного получения (дарения), обмена на иное имущество (работы или услуги) или вклада в уставный капитал.</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ПЗ принимаются к бухгалтерскому учету по фактической себестоимости (п.5 ПБУ 5/01).</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в ситуации с НМА и основными средствами, следует обратить внимание, что в случае приобретения МПЗ за счет заемных средств, проценты за пользование этими средствами организация может либо включать в их фактическую стоимость (п.5 ПБУ 5/01), либо в состав внереализационных расходов с отражением на счете 91, субсчет "Прочие расходы" (п.11 ПБУ 10/99). Выбранный способ необходимо зафиксировать в учетной политике по бухгалтерскому учет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могут вести учет МПЗ по фактическим ценам приобретения (п.5 ПБУ 5/01). В этом случае все затраты, связанные с поступлением МПЗ, собираются непосредственно на счете 10 в разрезе полученных партий сырья и материалов. Постановка такого учета возможна, как правило, лишь при небольшой номенклатуре МПЗ (или достаточно высоком уровне автоматизации бухгалтерского и складского учета). При этом необходимо четко отслеживать принадлежность расходов, связанных с приобретением МПЗ, к определенной их партии. Если подобные затраты, связанные с поступлением МПЗ, отражены в учете уже после оприходования материалов, то эти расходы подлежат отнесению на счет 44.</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Пример: Организация ООО ПКФ «Полесье» приобрела 100 пачек бумаги стоимостью 11 800 руб. (в том числе НДС 18% - 1800 руб.). Для их перевозки на склад ООО ПКФ «Полесье» была нанята машина у транспортной компании. Стоимость транспортировки бумаги составила 1180 руб. (включая НДС 18% - 180 руб.). Учетной политикой определено, что учет материалов ведется по фактической себестоимости, собираемой на счете 10.</w:t>
      </w:r>
      <w:r>
        <w:br w:type="page"/>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чете данные операции необходимо отразить следующим образом:</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7459" w:type="dxa"/>
        <w:jc w:val="center"/>
        <w:tblInd w:w="0" w:type="dxa"/>
        <w:tblLayout w:type="fixed"/>
        <w:tblCellMar>
          <w:top w:w="0" w:type="dxa"/>
          <w:left w:w="108" w:type="dxa"/>
          <w:bottom w:w="0" w:type="dxa"/>
          <w:right w:w="108" w:type="dxa"/>
        </w:tblCellMar>
      </w:tblPr>
      <w:tblGrid>
        <w:gridCol w:w="3652"/>
        <w:gridCol w:w="1620"/>
        <w:gridCol w:w="1053"/>
        <w:gridCol w:w="1134"/>
      </w:tblGrid>
      <w:tr>
        <w:trPr>
          <w:trHeight w:val="360" w:hRule="atLeast"/>
        </w:trPr>
        <w:tc>
          <w:tcPr>
            <w:tcW w:w="365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Содержание операций </w:t>
            </w:r>
          </w:p>
        </w:tc>
        <w:tc>
          <w:tcPr>
            <w:tcW w:w="162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Дебет счета </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Кредитсчета</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Сумма,руб. </w:t>
            </w:r>
          </w:p>
        </w:tc>
      </w:tr>
      <w:tr>
        <w:trPr>
          <w:trHeight w:val="480" w:hRule="atLeast"/>
        </w:trPr>
        <w:tc>
          <w:tcPr>
            <w:tcW w:w="365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1. Оприходованы материалы (бумага) (без учета НДС): (11 800 руб. - 1800 руб.) </w:t>
            </w:r>
          </w:p>
        </w:tc>
        <w:tc>
          <w:tcPr>
            <w:tcW w:w="162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10 </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60 </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10 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2. Отражена в учете стоимость транспортировки бумаги на склад организации (без учета НДС): (1180 руб. - 180 руб.) </w:t>
            </w:r>
          </w:p>
        </w:tc>
        <w:tc>
          <w:tcPr>
            <w:tcW w:w="162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10 </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60 </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1 000</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3. Отражен в учете НДС по приобретенным материалам и транспортным расходам: (1800 руб. + 180 руб.) </w:t>
            </w:r>
          </w:p>
        </w:tc>
        <w:tc>
          <w:tcPr>
            <w:tcW w:w="162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19 </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60 </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1 980</w:t>
            </w:r>
          </w:p>
        </w:tc>
      </w:tr>
      <w:tr>
        <w:trPr>
          <w:trHeight w:val="480" w:hRule="atLeast"/>
        </w:trPr>
        <w:tc>
          <w:tcPr>
            <w:tcW w:w="365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4. Произведена оплата поставщику бумаги и транспортной компании: (11 800 руб. + 1180 руб.) </w:t>
            </w:r>
          </w:p>
        </w:tc>
        <w:tc>
          <w:tcPr>
            <w:tcW w:w="162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60 </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51 </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12 980</w:t>
            </w:r>
          </w:p>
        </w:tc>
      </w:tr>
      <w:tr>
        <w:trPr>
          <w:trHeight w:val="480" w:hRule="atLeast"/>
        </w:trPr>
        <w:tc>
          <w:tcPr>
            <w:tcW w:w="365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5. Принят к вычету НДС, уплаченный поставщику материалов и за транспортные услуги </w:t>
            </w:r>
          </w:p>
        </w:tc>
        <w:tc>
          <w:tcPr>
            <w:tcW w:w="162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68, субсчет"Расчеты по НДС" </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19 </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1 980</w:t>
            </w:r>
          </w:p>
        </w:tc>
      </w:tr>
    </w:tbl>
    <w:p>
      <w:pPr>
        <w:pStyle w:val="ConsNonformat"/>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апример, расчетные документы на транспортные услуги поступили после оприходования материалов (бумаги), то проводки в части расчетов с транспортной компанией будут таким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44 кредит счета 60 - 1000 руб. (1180 руб. - 180 руб.) - стоимость доставки материалов на склад организации отнесена на издержки обращения (без учета НДС);</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19 "Налог на добавленную стоимость по приобретенным ценностям" кредит счета 60 - 180 руб. - отражен НДС по транспортным услуга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60 кредит счета 51 "Расчетные счета" - 1180 руб. - произведена оплата транспортной компании за услуг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68 "Расчеты по налогам и сборам", субсчет "Расчеты по НДС" кредит счета 19 - 180 руб. - принят к вычету НДС, уплаченной за услуги по доставке материал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процессе производства организация использует значительную номенклатуру материалов, то распределение произведенных расходов по каждой партии МПЗ довольно затруднительно и трудоемко. Поэтому проще использовать рассчитанные экономическими службами так называемые учетные (или плановые) цены, которые будут постоянными в пределах определенного временного периода до момента их пересмотра по каким-либо причинам (например, резкое увеличение стоимости материалов). В этих условиях и применяются счета 15 "Заготовление и приобретение материальных ценностей" и 16 "Отклонение в стоимости материальных ценностей" (План счетов (Инструкция по применению Плана счет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ебету счета 15 учитывается покупная стоимость МПЗ и другие расходы, связанные с их приобретением (например, транспортные услуги). В кредит счета 15 с дебета счета 10, списывается стоимость поступивших и оприходованных материалов по планово-учетным ценам, сформированным организацией. Разница между фактической себестоимостью МПЗ и стоимостью, рассчитанной исходя из планово-учетных цен, списывается со счета 15 на счет 16.</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ее такого рода отклонения списывались на счета учета затрат (издержки обращения) пропорционально стоимости материалов по учетным ценам отпущенных в производство. В настоящий момент такое требование в нормативных актах по бухгалтерскому учету отсутствует. В то же время накопленные по дебету или кредиту счета 16 отклонения реально относятся ко всем МПЗ, числящимся в учете предприятия (в том числе и к находящимся на складе). Поэтому было бы логично производить соответствующий расчет этих отклонений, приходящихся на остаток материалов на конец месяца, оставляя полученную сумму на счете 16.</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величины отклонений, приходящийся на стоимость переданных в отчетном периоде на производственные нужды материалов, можно привести к следующей формуле:</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ом</w:t>
      </w:r>
    </w:p>
    <w:p>
      <w:pPr>
        <w:pStyle w:val="ConsNonformat"/>
        <w:widowControl/>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клонения, % = ---------------------------- х 100%</w:t>
      </w:r>
    </w:p>
    <w:p>
      <w:pPr>
        <w:pStyle w:val="ConsNonformat"/>
        <w:widowControl/>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н + Мом</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Иом - стоимость (по планово-учетным ценам) материалов, израсходованных в отчетном периоде (месяц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 - остаток материалов по планово-учетным ценам на складе (на счете 10) на начало отчетного периода (месяц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м - поступило (оприходовано) материалов на счете 10 в отчетном месяце (по планово-учетным цена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й процент отклонений умножается на величину отклонений на конец месяц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действующими нормативными актами в части бухгалтерского учета такой порядок списания отклонений не предусмотрен, организация сама должна решить, каким образом ей производить такое списание: в полной сумме на счета учета затрат либо пропорционально стоимости израсходованных материалов, отразив данный факт в своей учетной политике по бухгалтерскому учет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порядок отражения в учете подобных операций аналогичен и для материалов, и для товаров (только с применением соответствующих счетов: 10 - для материалов, 41 - для товаров), то мы его подробнее рассмотрим в разделе, посвященном товара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материалов при их отпуске на издержки обращения (и ином выбытии) осуществляется организацией одним из следующих методов (п.16 ПБУ 5/01):</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себестоимости каждой единиц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средней себестоим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себестоимости первых по времени приобретения МПЗ (метод ФИФ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себестоимости последних по времени приобретения МПЗ (метод ЛИФ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данные способы применяются и при списании фактической стоимости реализованных товаров (являющихся частью МПЗ), более подробно они будут рассмотрены в следующем разделе, посвященном списанию товаров.</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4 Отражение в учёте и оприходование товаров</w:t>
      </w:r>
    </w:p>
    <w:p>
      <w:pPr>
        <w:pStyle w:val="ConsNonformat"/>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говорилось, товары являются частью МПЗ. Поэтому порядок учета операций, связанных с движением товаров, по многим позициям аналогичен порядку учета материалов и также регламентируется ПБУ 5/01. В то же время имеется ряд особенностей, которые необходимо отдельно выделять в учетной политике орган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оценка товаров по ценам приобретения (фактической себестоимости) согласно п.13 ПБУ 5/01 аналогична оценке материалов в похожих случаях (при приобретении за плату, безвозмездной передаче (дарении), взносе в качестве уставного капитала, получении в порядке товарообмена). Однако для организаций розничной торговли существует еще одна возможность оценки товаров в учете - по продажным ценам, включающим в себя торговую наценк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стоимость приобретенных товаров в учете таких организаций может быть отражена либо по покупной стоимости, определенной в соответствии с п.п.5 и 6 ПБУ 5/01, либо по продажным ценам, включающим помимо стоимости приобретения еще и торговую наценк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выбранного способа у организации розничной торговли стоимость приобретенных товаров может отражаться в бухгалтерском учете на счете 41 "Товары" по покупным или продажным ценам. В последнем случае будет также применяться счет 42 "Торговая наценк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иметь в виду, что данным правом могут воспользоваться только организации розничной торговли (п.13 ПБУ 5/01). Оптовые фирмы ведут учет товаров исключительно по покупным цена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организаций общепита, то необходимо обратить внимание, что ни ПБУ 5/01, ни Планом счетов (Инструкцией по применению Плана счетов) для них не предусмотрено использование подобного способа оценки сырья (продуктов) за исключением товаров для перепродажи в розницу (сигарет, алкогольных напитков, готовых изделий, приобретенных у сторонних организаций и т.п.). Однако такая возможность ранее предусматривалась Методическими рекомендациями по бухгалтерскому учету затрат, включаемых в издержки обращения и Методикой учета сырья. Поэтому, отразив в учетной политике применение вышеуказанных отраслевых методических материалов, организации общественного питания могут применять метод оценки сырья (продуктов) по продажным цена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ем особенностью организаций общепита является то обстоятельство, что начисление торговой наценки может производиться как на стадии оприходования сырья на складе (в кладовой), так и при передаче продуктов в производство (на кухню) для изготовления готовой продукции (блюд) (Методика учета сырья). Поэтому выбранный вариант оприходования сырья (продуктов) необходимо обязательно зафиксировать в учетной политике организации общепита по бухгалтерскому учету.</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Оприходование товаров по покупным ценам в организациях торговли (как оптовых, так и розничных) и продуктов питания (сырья) в организациях общепита аналогично отражению в учете поступивших материалов. При этом фактические затраты, связанные с приобретением (поступлением) товаров (продуктов), могут собираться предприятиями торговли и общепита как непосредственно на счете 41 (в этом случае схема проводок будет аналогична рассмотренной в разделе, посвященном МПЗ, только вместо счета 10 будет использоваться счет 41), так и на счете 15 (если организацией разработаны на товары (продукты) учетные цен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на условных примерах оба способа.</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Пример 1. Учетной политикой ООО ПКФ «Полесье» предусмотрено, что стоимость товаров (продуктов, сырья) отражается по покупным ценам на счете 41.</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За текущий месяц ООО ПКФ «Полесье» были произведены следующие расходы, связанные с приобретением товаров (продукт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ктическая стоимость товаров (продуктов), полученных от поставщика, составила 1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анспортные расходы по доставке товаров (продуктов) на склад покупателя - 1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чие расходы, связанные с приобретением товаров (продуктов), включаемые в их фактическую себестоимость (к примеру, вознаграждение посреднику, оплата экспертам за определение качества и т.п.), - 3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глядности примера все указанные выше расходы приведены без учета НДС.</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ком учете при этом делается проводк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41 кредит счета 60 - 14 000 руб. (10 000 руб. + 1000 руб. + 3000 руб.) - расходы, связанные с приобретением товаров (продуктов), включены в их фактическую себестоимость (без учета НДС).</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расчетные документы по каким-либо прочим расходам, связанным с приобретением товаров (продуктов) помимо договорной цены поставщика, поступили в организацию после их оприходования, то в учете они отражаются та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44 кредит счета 60 - отражены расходы, связанные с приобретением товаров (продуктов), расчетные документы по которым поступили после отражения стоимости этих товаров (продуктов) в учете.</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Пример 2. Используя данные примера 1, предположим, что учетной политикой ООО ПКФ «Полесье» предусмотрено, что стоимость товаров (продуктов, сырья) отражается по учетным ценам, то есть с использованием счетов 15 и 16.</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чало отчетного месяца на счете 16 числилось кредитовое сальдо в размере 1500 руб. Остаток товаров (продуктов) на счете 41 составлял на начало месяца 24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отчетный месяц реализовано товаров (отпущено продуктов в производство) по планово-учетным ценам, на сумму 31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две возможные ситуации: когда учетные цены выше или соответственно ниже фактических цен приобрет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четная цена ниже фактической себестоимости товаров (продукт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ные в отчетном месяце товары (продукты) оприходованы по учетным ценам на сумму 12 000 руб. Приобретение и списание фактической себестоимости товаров (продуктов) отразится в учете следующим образом:</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671" w:type="dxa"/>
        <w:jc w:val="center"/>
        <w:tblInd w:w="0" w:type="dxa"/>
        <w:tblLayout w:type="fixed"/>
        <w:tblCellMar>
          <w:top w:w="0" w:type="dxa"/>
          <w:left w:w="108" w:type="dxa"/>
          <w:bottom w:w="0" w:type="dxa"/>
          <w:right w:w="108" w:type="dxa"/>
        </w:tblCellMar>
      </w:tblPr>
      <w:tblGrid>
        <w:gridCol w:w="4864"/>
        <w:gridCol w:w="1620"/>
        <w:gridCol w:w="945"/>
        <w:gridCol w:w="1242"/>
      </w:tblGrid>
      <w:tr>
        <w:trPr>
          <w:trHeight w:val="360" w:hRule="atLeast"/>
        </w:trPr>
        <w:tc>
          <w:tcPr>
            <w:tcW w:w="486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Содержание операций </w:t>
            </w:r>
          </w:p>
        </w:tc>
        <w:tc>
          <w:tcPr>
            <w:tcW w:w="162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Дебет счета </w:t>
            </w:r>
          </w:p>
        </w:tc>
        <w:tc>
          <w:tcPr>
            <w:tcW w:w="94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Кредитсчета</w:t>
            </w:r>
          </w:p>
        </w:tc>
        <w:tc>
          <w:tcPr>
            <w:tcW w:w="124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Сумма,руб. </w:t>
            </w:r>
          </w:p>
        </w:tc>
      </w:tr>
      <w:tr>
        <w:trPr>
          <w:trHeight w:val="600" w:hRule="atLeast"/>
        </w:trPr>
        <w:tc>
          <w:tcPr>
            <w:tcW w:w="486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color w:val="000000"/>
                <w:szCs w:val="28"/>
              </w:rPr>
              <w:t xml:space="preserve">1. Отражены в учете расходы, связанныес приобретением товаров (продуктов) (без учета НДС): (10 000 руб. + 1000 руб. + 3000 руб.) </w:t>
            </w:r>
          </w:p>
        </w:tc>
        <w:tc>
          <w:tcPr>
            <w:tcW w:w="162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15 </w:t>
            </w:r>
          </w:p>
        </w:tc>
        <w:tc>
          <w:tcPr>
            <w:tcW w:w="94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60 </w:t>
            </w:r>
          </w:p>
        </w:tc>
        <w:tc>
          <w:tcPr>
            <w:tcW w:w="124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14 000</w:t>
            </w:r>
          </w:p>
        </w:tc>
      </w:tr>
      <w:tr>
        <w:trPr>
          <w:trHeight w:val="360" w:hRule="atLeast"/>
        </w:trPr>
        <w:tc>
          <w:tcPr>
            <w:tcW w:w="486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2. Оприходованы товары (продукты) по учетным ценам </w:t>
            </w:r>
          </w:p>
        </w:tc>
        <w:tc>
          <w:tcPr>
            <w:tcW w:w="162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41 </w:t>
            </w:r>
          </w:p>
        </w:tc>
        <w:tc>
          <w:tcPr>
            <w:tcW w:w="94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15 </w:t>
            </w:r>
          </w:p>
        </w:tc>
        <w:tc>
          <w:tcPr>
            <w:tcW w:w="124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12 000</w:t>
            </w:r>
          </w:p>
        </w:tc>
      </w:tr>
      <w:tr>
        <w:trPr>
          <w:trHeight w:val="600" w:hRule="atLeast"/>
        </w:trPr>
        <w:tc>
          <w:tcPr>
            <w:tcW w:w="486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3. Отражено в учете отклонение учетныхцен от фактической стоимости товаров (продуктов): (14 000 руб. - 12 000 руб.) </w:t>
            </w:r>
          </w:p>
        </w:tc>
        <w:tc>
          <w:tcPr>
            <w:tcW w:w="162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16 </w:t>
            </w:r>
          </w:p>
        </w:tc>
        <w:tc>
          <w:tcPr>
            <w:tcW w:w="94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15 </w:t>
            </w:r>
          </w:p>
        </w:tc>
        <w:tc>
          <w:tcPr>
            <w:tcW w:w="124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2 000</w:t>
            </w:r>
          </w:p>
        </w:tc>
      </w:tr>
      <w:tr>
        <w:trPr>
          <w:trHeight w:val="600" w:hRule="atLeast"/>
        </w:trPr>
        <w:tc>
          <w:tcPr>
            <w:tcW w:w="486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4. Списана себестоимость реализованныхтоваров (продуктов, отпущенных в производство) </w:t>
            </w:r>
          </w:p>
        </w:tc>
        <w:tc>
          <w:tcPr>
            <w:tcW w:w="162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90-2 - для торговли 20 - для общепита </w:t>
            </w:r>
          </w:p>
        </w:tc>
        <w:tc>
          <w:tcPr>
            <w:tcW w:w="94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41 </w:t>
            </w:r>
          </w:p>
        </w:tc>
        <w:tc>
          <w:tcPr>
            <w:tcW w:w="124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31 000</w:t>
            </w:r>
          </w:p>
        </w:tc>
      </w:tr>
    </w:tbl>
    <w:p>
      <w:pPr>
        <w:pStyle w:val="ConsNonformat"/>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суммы отклонений, подлежащей списанию на издержки производства и обращения, будет выглядеть следующим образо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000 руб. : (24 000 руб. + 12 000 руб.) х 100% = 86,11%;</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0 руб. - 1500 руб.) х 86,11% = 430,55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писании отклонений в учете нужно сделать запис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90-2 кредит счета 16 - 430,55 руб. - списано отклонение в стоимости товаров (для организаций торговл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20 кредит счета 16 - 430,55 руб. - списано отклонение в стоимости продуктов (для организаций общепит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четная цена выше фактической себестоимости товаров (продукт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ожим, что приобретенные в отчетном месяце товары (продукты) были оприходованы по учетным ценам на сумму 15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чете при этом будут сделаны проводк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15 кредит счета 60 - 14 000 руб. (10 000 руб. + 1 000 руб. + 3000 руб.) - отражены фактические затраты, связанные с приобретением товаров (продукт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41 кредит счета 15 - 15 000 руб. - оприходованы полученные товары (продукты) по учетным цена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15 кредит счета 16 - 1000 руб. (15 000 - 14 000) - списаны отклонения в стоимости полученных товаров (продукт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90 "Продажи", субсчет "Себестоимость продаж" или дебет счета 20 кредит счета 41 - 31 000 руб. - списана себестоимость реализованных товаров (продуктов, отпущенных на кухню).</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на конец отчетного месяца по счету 16 будет числиться кредитовое сальдо в размере 2500 руб. (1000 руб. + 15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суммы отклонений, которая подлежит сторнированию со счета 90 "Себестоимость продаж" или со счета 20, будет выглядеть следующим образо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000 руб. : (24 000 руб. + 15 000 руб.) х 100% = 79,49%;</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00 руб. + 1500 руб.) х 79,49% = 1987,25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писании отклонений в учете нужно сделать запис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90 "Себестоимость продаж" (или дебет счета 20) кредит счета 16 - 1987,25 руб. - сторнировано кредитовое отклонение в стоимости товаров (продукт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менении организациями торговой наценки следует учесть, что такая наценка может определяться как в целом по компании (по всей номенклатуре товаров или продуктов), так и в разрезе отдельных видов или групп товаров (продукт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способ удобен тем, что себестоимость реализованных товаров будет тождественна величине выручки от их реализации. Однако для формирования финансовых результатов от операций реализации необходимо установить фактическую себестоимость реализованных товаров, отразив данный порядок в учетной политик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лану счетов (Инструкции по применению Плана счетов)), сумма торговой наценки на остаток нереализованных товаров (продуктов) на предприятиях может быть определена по процентному методу. Такой процент исчисляется исходя из отношения величины торговой наценки на остаток товаров (продуктов) на начало отчетного периода (месяца) и оборота по кредиту счета 42 к сумме реализованных по продажным ценам за месяц товаров (изделий кухни) и остатка товаров (продуктов) на конец месяца (также по продажным цена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азываемый средний процент реализованного торгового наложения можно представить следующей формуло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торговой наценки на начало месяца + торговая наценка по поступившим за месяц товарам (продуктам)) : (выручка от реализации товаров (изделий кухни) за месяц) + остаток товаров (продуктов) на конец месяца) х 100% = средний процен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льдо по счету 42-1 на начало месяца + кредитовый оборот по счету 42-1) : (оборот по кредиту счета 90 + остаток по счету 41 (или остаток по счету 41 + остаток по счету 20)) х 100% = средний процен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ножая полученный средний процент реализованного торгового наложения на стоимость реализованных по продажным ценам товаров (изделий кухни), определяют величину торговой наценки, приходящейся на реализованные товары (изделия кухн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данные операции на условном примере.</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Пример 1. Согласно учетной политике в ООО ПКФ «Полесье», товары приходуются по продажным ценам, включающим в себя цену приобретения товаров и торговую наценк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чало отчетного месяца на складе оставалось товаров на сумму 80 000 руб. Величина торговой наценки (остаток по счету 42) составила 16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отчетный период на склад предприятия поступило товаров на сумму 200 000 руб по продажным ценам, включающим в себя также торговую наценку - 4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отчетный месяц реализовано товаров по продажным ценам на сумму 240 000 руб. Остаток товаров на конец отчетного периода составил, таким образом, 40 000 руб. (80 000 руб. + 200 000 руб. - 24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роцента реализованного торгового наложения будет выглядеть следующим образо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000 руб. + 40 000 руб.) : (240 000 руб. + 40 000 руб.) х 100% = 20%.</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величина торговой наценки, приходящаяся на реализованные товары, составит 48 000 руб. (240 000 руб. х 20%).</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случае, если в организации применяется единая торговая наценка на все виды товаров, то ее расчет можно произвести арифметическим способом.</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Пример 2. Согласно учетной политике ООО ПКФ «Полесье», товары приходуются по продажным ценам. При этом на все товары начисляется единая торговая наценка в размере 25 процент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отчетный месяц реализовано товаров по продажным ценам на сумму 24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торговой наценки, приходящейся на проданные товары, будет выглядеть следующим образо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0 000 руб. : 1,25 х 25% = 48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говорилось выше, торговая наценка организациями может начисляться как при оприходовании продуктов, так и при выдаче их в производств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торговой наценки, приходящейся на реализованные изделия кухни, при начислении ее в момент поступления продуктов на склад, будет таким же, как и по товарам, за исключением того, что в качестве остатков продуктов на начало и конец отчетного периода принимаются не только остатки продуктов на складе, но и находящиеся в производстве (на кухне), но не израсходованные в процессе изготовления блюд и изделий кухни. Поэтому более подробно рассмотрим второй вариант (начисление торговой наценки при передаче продуктов в производство).</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Пример 3. ООО ПКФ «Полесье» осуществляет учет продуктов (сырья) при их поступлении на склад - по покупным ценам, а при их передаче в производство - по продажным ценам.</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В отчетном периоде (месяце) ООО ПКФ «Полесье» приобрел у поставщика продуктов питания на сумму 220 000 руб. (в том числе НДС по ставке 10% - 20 000 руб.). На кухню ресторана было передано продуктов на сумму 180 000 руб. по покупным цена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ей установлена единая торговая наценка для всех видов продуктов в размере 50 процент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ком учете проводки по данным операциям будут такими:</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72" w:type="dxa"/>
        <w:jc w:val="center"/>
        <w:tblInd w:w="0" w:type="dxa"/>
        <w:tblLayout w:type="fixed"/>
        <w:tblCellMar>
          <w:top w:w="0" w:type="dxa"/>
          <w:left w:w="108" w:type="dxa"/>
          <w:bottom w:w="0" w:type="dxa"/>
          <w:right w:w="108" w:type="dxa"/>
        </w:tblCellMar>
      </w:tblPr>
      <w:tblGrid>
        <w:gridCol w:w="5940"/>
        <w:gridCol w:w="810"/>
        <w:gridCol w:w="945"/>
        <w:gridCol w:w="1377"/>
      </w:tblGrid>
      <w:tr>
        <w:trPr>
          <w:trHeight w:val="360" w:hRule="atLeast"/>
        </w:trPr>
        <w:tc>
          <w:tcPr>
            <w:tcW w:w="59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Содержание операций </w:t>
            </w:r>
          </w:p>
        </w:tc>
        <w:tc>
          <w:tcPr>
            <w:tcW w:w="81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Дебетсчета</w:t>
            </w:r>
          </w:p>
        </w:tc>
        <w:tc>
          <w:tcPr>
            <w:tcW w:w="94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Кредитсчета</w:t>
            </w:r>
          </w:p>
        </w:tc>
        <w:tc>
          <w:tcPr>
            <w:tcW w:w="137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Сумма,руб. </w:t>
            </w:r>
          </w:p>
        </w:tc>
      </w:tr>
      <w:tr>
        <w:trPr>
          <w:trHeight w:val="360" w:hRule="atLeast"/>
        </w:trPr>
        <w:tc>
          <w:tcPr>
            <w:tcW w:w="59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1. Произведена оплата поставщику за продукты </w:t>
            </w:r>
          </w:p>
        </w:tc>
        <w:tc>
          <w:tcPr>
            <w:tcW w:w="81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60 </w:t>
            </w:r>
          </w:p>
        </w:tc>
        <w:tc>
          <w:tcPr>
            <w:tcW w:w="94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51 </w:t>
            </w:r>
          </w:p>
        </w:tc>
        <w:tc>
          <w:tcPr>
            <w:tcW w:w="137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220 000</w:t>
            </w:r>
          </w:p>
        </w:tc>
      </w:tr>
      <w:tr>
        <w:trPr>
          <w:trHeight w:val="480" w:hRule="atLeast"/>
        </w:trPr>
        <w:tc>
          <w:tcPr>
            <w:tcW w:w="59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2. Оприходованы продукты на склад по покупным ценам без учета НДС: (220 000 руб. - 20 000 руб.) </w:t>
            </w:r>
          </w:p>
        </w:tc>
        <w:tc>
          <w:tcPr>
            <w:tcW w:w="81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41 </w:t>
            </w:r>
          </w:p>
        </w:tc>
        <w:tc>
          <w:tcPr>
            <w:tcW w:w="94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60 </w:t>
            </w:r>
          </w:p>
        </w:tc>
        <w:tc>
          <w:tcPr>
            <w:tcW w:w="137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200 000</w:t>
            </w:r>
          </w:p>
        </w:tc>
      </w:tr>
      <w:tr>
        <w:trPr>
          <w:trHeight w:val="360" w:hRule="atLeast"/>
        </w:trPr>
        <w:tc>
          <w:tcPr>
            <w:tcW w:w="59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3. Отражен в учете НДС по приобретенным продуктам </w:t>
            </w:r>
          </w:p>
        </w:tc>
        <w:tc>
          <w:tcPr>
            <w:tcW w:w="81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19 </w:t>
            </w:r>
          </w:p>
        </w:tc>
        <w:tc>
          <w:tcPr>
            <w:tcW w:w="94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60 </w:t>
            </w:r>
          </w:p>
        </w:tc>
        <w:tc>
          <w:tcPr>
            <w:tcW w:w="137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20 000</w:t>
            </w:r>
          </w:p>
        </w:tc>
      </w:tr>
      <w:tr>
        <w:trPr>
          <w:trHeight w:val="360" w:hRule="atLeast"/>
        </w:trPr>
        <w:tc>
          <w:tcPr>
            <w:tcW w:w="59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4. Переданы продукты в производство по покупным ценам </w:t>
            </w:r>
          </w:p>
        </w:tc>
        <w:tc>
          <w:tcPr>
            <w:tcW w:w="81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20 </w:t>
            </w:r>
          </w:p>
        </w:tc>
        <w:tc>
          <w:tcPr>
            <w:tcW w:w="94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41 </w:t>
            </w:r>
          </w:p>
        </w:tc>
        <w:tc>
          <w:tcPr>
            <w:tcW w:w="137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180 000</w:t>
            </w:r>
          </w:p>
        </w:tc>
      </w:tr>
      <w:tr>
        <w:trPr>
          <w:trHeight w:val="480" w:hRule="atLeast"/>
        </w:trPr>
        <w:tc>
          <w:tcPr>
            <w:tcW w:w="59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5. Начислена торговая наценка на продукты, переданные в производство: (180 000 руб. х 50%) </w:t>
            </w:r>
          </w:p>
        </w:tc>
        <w:tc>
          <w:tcPr>
            <w:tcW w:w="81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20 </w:t>
            </w:r>
          </w:p>
        </w:tc>
        <w:tc>
          <w:tcPr>
            <w:tcW w:w="94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42 </w:t>
            </w:r>
          </w:p>
        </w:tc>
        <w:tc>
          <w:tcPr>
            <w:tcW w:w="137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90 000</w:t>
            </w:r>
          </w:p>
        </w:tc>
      </w:tr>
    </w:tbl>
    <w:p>
      <w:pPr>
        <w:pStyle w:val="ConsNonformat"/>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тоимость продуктов, отпущенных в производство, по продажным ценам будет составлять 270 000 руб. (180 000 руб. + 9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чало месяца в учете организации числилис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таток продуктов на счете 41 (по покупным ценам) на сумму 3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таток не израсходованных в производстве продуктов на счете 20 по продажным ценам на сумму 25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орговая наценка на остаток продуктов на кухне (в производстве) на счете 42 - в размере 5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месяц реализовано готовой продукции (изделий кухни) по продажным ценам на сумму 240 000 руб. Соответственно остаток продуктов на кухне по продажным ценам составит 55 000 руб. (25 000 руб. + 270 000 руб. - 240 000 руб.). Предположим, ставка НДС по проданной продукции составляет 18 процент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ая наценка, приходящаяся на проданные изделия кухни, будет рассчитана та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0 000 руб. х ((5 000 руб. + 90 000 руб.) : (240 000 руб. + 55 000 руб.) х 100%) = 7288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ите внимание, что остаток продуктов на складе в данной ситуации не принимает участия в расчетах реализованного торгового наложения, так как отражается в учете по покупным ценам, а не по продажны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ком учете данные операции отразятся следующим образом:</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148" w:type="dxa"/>
        <w:jc w:val="center"/>
        <w:tblInd w:w="0" w:type="dxa"/>
        <w:tblLayout w:type="fixed"/>
        <w:tblCellMar>
          <w:top w:w="0" w:type="dxa"/>
          <w:left w:w="108" w:type="dxa"/>
          <w:bottom w:w="0" w:type="dxa"/>
          <w:right w:w="108" w:type="dxa"/>
        </w:tblCellMar>
      </w:tblPr>
      <w:tblGrid>
        <w:gridCol w:w="3794"/>
        <w:gridCol w:w="1094"/>
        <w:gridCol w:w="1701"/>
        <w:gridCol w:w="1559"/>
      </w:tblGrid>
      <w:tr>
        <w:trPr>
          <w:trHeight w:val="360" w:hRule="atLeast"/>
        </w:trPr>
        <w:tc>
          <w:tcPr>
            <w:tcW w:w="379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Содержание операций </w:t>
            </w:r>
          </w:p>
        </w:tc>
        <w:tc>
          <w:tcPr>
            <w:tcW w:w="109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Дебетсчета</w:t>
            </w:r>
          </w:p>
        </w:tc>
        <w:tc>
          <w:tcPr>
            <w:tcW w:w="170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Кредит счета </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Сумма, руб. </w:t>
            </w:r>
          </w:p>
        </w:tc>
      </w:tr>
      <w:tr>
        <w:trPr>
          <w:trHeight w:val="240" w:hRule="atLeast"/>
        </w:trPr>
        <w:tc>
          <w:tcPr>
            <w:tcW w:w="379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1. Реализация изделий кухни </w:t>
            </w:r>
          </w:p>
        </w:tc>
        <w:tc>
          <w:tcPr>
            <w:tcW w:w="109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50 </w:t>
            </w:r>
          </w:p>
        </w:tc>
        <w:tc>
          <w:tcPr>
            <w:tcW w:w="170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90-1 </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240 000 </w:t>
            </w:r>
          </w:p>
        </w:tc>
      </w:tr>
      <w:tr>
        <w:trPr>
          <w:trHeight w:val="480" w:hRule="atLeast"/>
        </w:trPr>
        <w:tc>
          <w:tcPr>
            <w:tcW w:w="379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2. Начислен НДС по реализованной продукции: (240 000 руб. : 1,18 х 18%) </w:t>
            </w:r>
          </w:p>
        </w:tc>
        <w:tc>
          <w:tcPr>
            <w:tcW w:w="109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90-3</w:t>
            </w:r>
          </w:p>
        </w:tc>
        <w:tc>
          <w:tcPr>
            <w:tcW w:w="170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68, субсчет"Расчеты по НДС" </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36 610,20</w:t>
            </w:r>
          </w:p>
        </w:tc>
      </w:tr>
      <w:tr>
        <w:trPr>
          <w:trHeight w:val="360" w:hRule="atLeast"/>
        </w:trPr>
        <w:tc>
          <w:tcPr>
            <w:tcW w:w="379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3. Списана себестоимость проданных изделий по продажным ценам </w:t>
            </w:r>
          </w:p>
        </w:tc>
        <w:tc>
          <w:tcPr>
            <w:tcW w:w="109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90-2</w:t>
            </w:r>
          </w:p>
        </w:tc>
        <w:tc>
          <w:tcPr>
            <w:tcW w:w="170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20 </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240 000 </w:t>
            </w:r>
          </w:p>
        </w:tc>
      </w:tr>
      <w:tr>
        <w:trPr>
          <w:trHeight w:val="480" w:hRule="atLeast"/>
        </w:trPr>
        <w:tc>
          <w:tcPr>
            <w:tcW w:w="379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4. Сторнирована торговая наценка, приходящаяся на реализованные изделия кухни </w:t>
            </w:r>
          </w:p>
        </w:tc>
        <w:tc>
          <w:tcPr>
            <w:tcW w:w="109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90-2</w:t>
            </w:r>
          </w:p>
        </w:tc>
        <w:tc>
          <w:tcPr>
            <w:tcW w:w="170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42 </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77 288 </w:t>
            </w:r>
          </w:p>
        </w:tc>
      </w:tr>
      <w:tr>
        <w:trPr>
          <w:trHeight w:val="600" w:hRule="atLeast"/>
        </w:trPr>
        <w:tc>
          <w:tcPr>
            <w:tcW w:w="379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5. Прибыль от реализации продукции общепита: (240 000 руб. - 36 610,20 руб. - (240 000 руб. - 77 288 руб.)) </w:t>
            </w:r>
          </w:p>
        </w:tc>
        <w:tc>
          <w:tcPr>
            <w:tcW w:w="109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90-9</w:t>
            </w:r>
          </w:p>
        </w:tc>
        <w:tc>
          <w:tcPr>
            <w:tcW w:w="170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99 </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40 677,80</w:t>
            </w:r>
          </w:p>
        </w:tc>
      </w:tr>
    </w:tbl>
    <w:p>
      <w:pPr>
        <w:pStyle w:val="ConsNonformat"/>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актическую себестоимость товаров (продуктов) включаются расходы по заготовке и доставке товаров (продуктов) на склады (как правило, большинство из них составляют транспортные расход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13 ПБУ 5/01 делается исключение для всех торговых организаций (оптовых и розничных). Такие организации могут затраты по заготовке и доставке товаров до центральных складов (баз), производимые до момента их передачи в продажу, включать в состав расходов на продажу (издержек обращения). Для организаций общепита подобный вариант определен Методическими рекомендациями по бухгалтерскому учету затрат, включаемых в издержки обращ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 формировании учетной политики организации должны решить, как будут отражаться в их учете транспортные расходы по заготовке и доставке товаров до склада предприятия. Эти затраты могут быт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ключены в покупную (продажную) стоимость товаров или продуктов (то есть либо непосредственно на счет 41 "Товары", либо посредством применения счетов 15 и 16);</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несены на счет 44 "Расходы на продаж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м случае согласно Плану счетов (Инструкции по применению Плана счетов) такого рода расходы списываются в составе издержек обращения на себестоимость продаж не в полной сумме, а только в части, приходящейся на реализованные товары (изделия кухн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расчет будет производиться следующим порядко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уммируются транспортные расходы, приходящиеся на остаток товаров (продуктов) на начало месяца и произведенные в отчетном месяц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пределяется выручка от реализации товаров (изделий кухни), проданных в отчетном месяце, и остаток товаров (продуктов) на конец месяц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пределяется средний процент издержек обращения к общей стоимости товаров (продуктов) путем деления определенной в пп.1 суммы издержек обращения к сумме реализованных и оставшихся товаров или продуктов (согласно пп.2);</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множением суммы остатка товаров (продуктов) на конец месяца на средний процент указанных расходов определяется их сумма, относящаяся к остатку товаров (продуктов) на конец месяц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на условных примерах расчет среднего процента издержек обращения (транспортных расходов).</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Пример 1. ООО ПКФ «Полесье» занимается оптовой торговлей товарами. Ее учетной политикой предусмотрено, что транспортные расходы, связанные с заготовкой и приобретением товаров, относятся на издержки обращ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чало отчетного периода на счете 44 в организации числился остаток издержек обращения (транспортных расходов) в размере 5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отчетный месяц организацией были произведены расходы по оплате транспортных услуг, связанных с доставкой приобретенных товаров на склад, на сумму 40 000 руб. (без учета НДС). При этом фактическая себестоимость реализованных за месяц товаров составила 1 000 000 руб. На конец отчетного периода осталось товаров на сумму 400 000 руб. по покупным цена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среднего процента будет выглядеть та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000 руб. + 40 000 руб.) : (1 000 000 руб. + 400 000 руб.) х 100% = 3,21%.</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умма транспортных расходов, приходящаяся на остаток товаров на конец месяца, будет составлять 12 840 руб. (400 000 руб. х 3,21%).</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на себестоимость продаж следует списать транспортных расходов в сумме 32 160 руб. (5 000 руб. + 40 000 руб. - 12 84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рганизаций общепита расчет будет производиться таким же образом, за исключением того, что в остаток продуктов на конец месяца будет входить не только их остаток на складе (счет 41), но величина не израсходованных в производстве продуктов (счет 20).</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2. Учетной политикой ООО ПКФ «Полесье» предусмотрено, что транспортные расходы, связанные с заготовкой и приобретением товаров, относятся на издержки обращ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данные п.1 настоящего примера (только вместо товаров - продукты питания), предположим, что помимо остатка продуктов на складе, на счете 20 (в производстве) также числится остаток неизрасходованных продуктов на сумму 5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лучае расчет среднего процента необходимо произвести следующим образо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000 руб. + 40 000 руб.) : (1 000 000 руб. + 400 000 руб. + 50 000 руб.) х 100% = 3,10%.</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умма транспортных расходов, приходящаяся на остаток продуктов на конец месяца (на счетах 41 и 20), будет составлять 13 950 руб. ((400 000 руб. + 50 000 руб.) х 3,1%).</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на себестоимость продаж следует списать транспортных расходов в сумме 31 050 руб. (5000 руб. + 40 000 руб. - 13 95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товаров (продуктов) при их выбытии (продаже, списании, передаче и т.п.) производится теми же способами, что и материалов (п.16 ПБУ 5/01):</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себестоимости каждой единиц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средней себестоим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себестоимости первых по времени приобретения товаров (продуктов) (способ ФИФ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себестоимости последних по времени приобретения товаров (продуктов) (способ ЛИФ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оценки по себестоимости каждой единицы применяют те организации торговли (общепита), у которых присутствует небольшая номенклатура товаров (продуктов). Для этого в бухгалтерии и на складе учет движения товаров (продуктов) ведется отдельно по каждой их партии (даже если эти товары (продукты) отличаются только своей ценой). Такой метод является достаточно трудоемки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большинство организаций применяют способ оценки по средней себестоимости, которая определяется по каждому виду (группе) товаров (продуктов) как частное от деления общей себестоимости вида (группы) товаров (продуктов) на их количество. Поскольку порядок применения указанных выше методов одинаков и для торговли (оптовых и розничных), и для общественного питания, то мы рассмотрим их на примере организаций торговли.</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Пример 1: ООО ПКФ «Полесье» отражает стоимость товаров по учетным ценам, под которыми понимаются цены поставщик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ток стирального порошка на складе организации на начало отчетного периода составлял 5000 упаковок по цене 8 руб. за единицу, всего на сумму 4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месяц на склад поступило следующее количество порошк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0 000 упаковок по цене 10 руб., на сумму 10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2000 упаковок по цене 10,50 руб., на сумму 21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отчетный период отпущено в производство 11 000 упаковок порошк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юю себестоимость 1 упаковки рассчитаем следующим образом:</w:t>
      </w:r>
    </w:p>
    <w:p>
      <w:pPr>
        <w:pStyle w:val="ConsNonformat"/>
        <w:widowControl/>
        <w:suppressAutoHyphens w:val="true"/>
        <w:spacing w:lineRule="auto" w:line="360"/>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00 уп. х 8 руб.) + (10 000 уп. х 10 руб.) + 2000 уп. х 10,50 руб.)</w:t>
      </w:r>
    </w:p>
    <w:p>
      <w:pPr>
        <w:pStyle w:val="ConsNonformat"/>
        <w:widowControl/>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 9,47 руб.</w:t>
      </w:r>
    </w:p>
    <w:p>
      <w:pPr>
        <w:pStyle w:val="ConsNonformat"/>
        <w:widowControl/>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000 уп. + 10 000 уп. + 2000 уп.</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тоимость проданного стирального порошка состави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000 уп. х 9,47 руб. = 104 17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чете при этом будет сделана проводк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90 "Продажи", субсчет "Себестоимость продаж" кредит счета 41 - 104 170 руб. - списана фактическая себестоимость реализованных товаров (такая проводка делается при использовании любых методах оценки реализованных товар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ФИФО основан на допущении, что товары реализуются (либо продукты отпускаются в производство) в течение определенного периода в последовательности их приобретения (поступления), то есть товары (продукты), первыми проданные (поступившие в производство), должны быть оценены по себестоимости первых по времени приобретений с учетом себестоимости товаров (продуктов), числящихся на начало этого период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случае делается предположение, что реализованы (отпущены для производственных целей) товары (продукты) из самой первой поступившей на склад партии. Если количество товаров (продуктов) в этой первой партии меньше израсходованного, то списываются товары (продукты) из второй партии, и так дале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2: Используя данные предыдущего примера, рассмотрим порядок оценки методом ФИФО проданных товар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стоимости реализованного порошка будет выглядеть таким образо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000 уп. х 8 руб.) + ((11 000 уп. - 5000 уп.) х 10 руб.) = 10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себестоимость 1 упаковки составит в этом случае 9,09 руб. (100 000 руб.: 11 000 уп.).</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астущей инфляции более целесообразно применение метода ЛИФО, основанного на оценке стоимости последних по времени приобретения товаров (продукт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писании делается предположение, что проданы товары (отпущены в производство продукты) из последней поступившей партии. Если количество товаров (продуктов) в последней партии меньше проданного количества товаров (отпущенных в производство продуктов), то для расчета принимается стоимость их из предпоследней партии и так дале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3. Используя данные примеров 1 и 2, рассмотрим порядок оценки проданных товаров методом ЛИФ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стоимости реализованного порошка будет выглядеть таким образо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0 уп. х 10,50 руб.) + ((11 000 уп. - 2000 уп.) х 10 руб.) = 111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себестоимость 1 единицы проданного порошка составит 10,09 руб. (111 000 руб. : 11 000 уп.).</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ки в бухгалтерском учете при применении методов ФИФО и ЛИФО будут такими же, как и в примере 1.</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5 Учет незавершенного производства, полуфабрикатов и расходов будущих периодов</w:t>
      </w:r>
    </w:p>
    <w:p>
      <w:pPr>
        <w:pStyle w:val="ConsNonformat"/>
        <w:widowControl/>
        <w:suppressAutoHyphens w:val="true"/>
        <w:spacing w:lineRule="auto" w:line="36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торговли не осуществляют производство продукции (работ или услуг). Поэтому незавершенное производство (НЗП) в прямом своем значении в этом случае отсутствует. Однако не все расходы списываются на финансовые результаты деятельности этих организаций. Часть издержек обращения (транспортных расходов), относящаяся к остатку товаров на складе, остается на счете 44. Это и будет являться для предприятий торговли своего рода НЗП.</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них организации общественного питания списывают стоимость продуктов, переданных в производство на счет 20 "Основное производство". При этом не все продукты в отчетном периоде (месяце) могут быть израсходованы на производство готовых изделий. Остаток продуктов на кухне, определяемый путем проведения ежемесячных инвентаризаций, считается для общепита незавершенным производством. Кроме того, на счете 20 могут оставаться также затраты на изготовление полуфабрикатов, не использованных для дальнейшей переработки (приготовления блюд или изделий кухни). Стоимость реализованных изделий списываются на счет 90, субсчет "Себестоимость продаж".</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о, также как и организации торговли, предприятия общепита оставляют на счете 44 часть транспортных расходов, приходящихся на остаток продуктов на складе и в производств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оизводство полуфабрикатов могут учитываться как на счете 20 (в этом случае их остаток на конец месяца будет входить в состав НЗП организации), так и на отдельном счете 21 "Полуфабрикаты собственного производства" (План счетов (Инструкция по применению Плана счет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выбранный вариант предприятия общепита должны отразить в своей учетной политике для целей налогооблож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расходами будущих периодов понимаются затраты, произведенные организациями торговли и общепита в отчетном периоде, но относящиеся к следующим отчетным периода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го рода затраты отражаются в бухгалтерском учете на счете 97 "Расходы будущих период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целей бухгалтерского учета организациям необходимо в своей учетной политике отразить порядок (сроки) их списания, устанавливаемый организацией самостоятельно, а также по возможности состав таких расходов. При этом списание может производитьс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вномерно в течение периода, к которому эти расходы относятс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порционально объему продаж;</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ым способом, установленным организацие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братить внимание, что к различным видам расходов будущих периодов можно применять любые из перечисленных выше способов их списания.</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Пример. ООО ПКФ «Полесье» получила лицензию на право осуществления торговли алкогольной продукцией сроком на 1 год. Затраты на ее приобретение составили 6000 руб. Учетной политикой организации предусмотрено, что расходы будущих периодов списываются равномерно, в течение срока действия лиценз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чете данные операции отразятся проводкам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76 "Расчеты с разными дебиторами и кредиторами" кредит счета 51 - 6000 руб. - произведена предварительная оплата лицензии лицензирующему орган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97 кредит счета 76 - 6000 руб. - расходы по оплате лицензии включены в состав расходов будущих периодов (при получении этой лиценз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44 кредит счета 97 - 500 руб. (6000 : 12 мес.) - часть расходов будущих периодов списана на издержки обращения.</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hanging="0"/>
        <w:jc w:val="center"/>
        <w:rPr/>
      </w:pPr>
      <w:r>
        <w:rPr>
          <w:rFonts w:cs="Times New Roman" w:ascii="Times New Roman" w:hAnsi="Times New Roman"/>
          <w:b/>
          <w:bCs/>
          <w:color w:val="000000"/>
          <w:sz w:val="28"/>
          <w:szCs w:val="28"/>
        </w:rPr>
        <w:t>2.6 Учет предстоящих расходов и платежей (создание резервов)</w:t>
      </w:r>
    </w:p>
    <w:p>
      <w:pPr>
        <w:pStyle w:val="ConsNonformat"/>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72 Положения по ведению бухгалтерского учета, в целях равномерного включения некоторых видов предстоящих расходов в издержки производства и обращения организация может создавать соответствующие резервы, а именн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ерв на предстоящую оплату отпусков работника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ерв на выплату ежегодного вознаграждения за выслугу ле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ерв на выплату вознаграждений по итогам работы за год;</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ерв на ремонт основных средств (который был рассмотрен выш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ерв производственных затрат по подготовительным работам в связи с сезонным характером производств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ерв предстоящих затрат на рекультивацию земель и осуществление иных природоохранных мероприят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ерв на гарантийный ремонт и гарантийное обслуживани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ерв на покрытие иных непредвиденных затрат и другие цели, предусмотренные законодательством РФ, нормативными правовыми актами Минфина Росс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в своей учетной политике должна предусмотреть, каким образом такого рода затраты будут относиться на себестоимость продукции: по мере их возникновения или путем создания вышеуказанных резерв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ем в последнем случае необходимо зафиксировать в учетной политике для бухгалтерского учета порядок их образования (принципы формирования, размеры, являются ли остатки по данным резервам переходящими на следующий год и т.п.). За основу формирования таких резервов можно взять порядок отчислений в резерв на ремонт основных средств, рассмотренный нами выше. При этом вместо годовой сметы затрат на ремонт всех объектов основных средств, числящихся на балансе организации, будет фигурировать плановая величина соответствующих расходов (оплата отпусков - на основании плана отпусков и среднемесячной оплаты труда сотрудников; суммы ежегодных вознаграждений за выслугу лет и по итогам года, определенные исходя из принятой в организации базы расчета такого вознаграждений; сумма предполагаемых расходов на гарантийный ремонт товаров и т.п.). Указанные базы для формирования резервов приведены только в качестве примеров. Организация самостоятельно определяет порядок расчета ежемесячных отчислений в подобные резервы, отразив его в своей учетной политике по бухгалтерскому учету.</w:t>
      </w:r>
    </w:p>
    <w:p>
      <w:pPr>
        <w:pStyle w:val="ConsNormal"/>
        <w:widowControl/>
        <w:suppressAutoHyphens w:val="true"/>
        <w:spacing w:lineRule="auto" w:line="360"/>
        <w:ind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Normal"/>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7 Учет финансовых вложений и создание оценочных резервов</w:t>
      </w:r>
    </w:p>
    <w:p>
      <w:pPr>
        <w:pStyle w:val="ConsNonformat"/>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прочей (внереализационной) деятельности организации торговли и общепита могут осуществлять финансовые влож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братить внимание, что п.3 ПБУ 19/02 определен перечень операций, относящихся к финансовым вложения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осударственные и муниципальные ценные бумаг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ценные бумаги других организаций, в том числе долговые ценные бумаги, в которых определены дата и стоимость погашения (облигации, вексел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клады в уставные (складочные) капиталы других организаций (включая дочерние и зависимые хозяйственные обществ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ные другим организациям займ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позитные вклады в кредитных организация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биторская задолженность, приобретенная на основании уступки права требова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клады организации - товарища по договору простого товариществ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первоначальной стоимостью финансовых вложений понимается сумма фактических затрат организации на их приобретение, за исключением НДС и иных возмещаемых налогов (кроме случаев, предусмотренных законодательством РФ о налогах и сборах) (п.п.8 и 9 ПБУ 19/02).</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е вложения могут быть приобретены организацией за счет заемных средств (займов, кредитов). При этом отражение в бухгалтерском учете затрат по полученным кредитам (займам) может производиться двумя путям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полной сумме в составе прочих (операционных) расходов (на основании п.11 ПБУ 10/99);</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оставе первоначальной стоимости финансовых вложений в сумме затрат, произведенных до принятия к учету этих вложений, и в сумме расходов, осуществленных после их оприходования на баланс организации (согласно ПБУ 19/02 и п.15 ПБУ 15/01).</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ранный организацией способ должен быть зафиксирован в ее учетной политике по бухгалтерскому учет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финансовые вложения подразделяются на две групп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которым можно определить текущую рыночную стоимость в установленном порядке (в основном это ценные бумаги и некоторые виды долговых обязательств (облигац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 которым текущая рыночная стоимость не определяетс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стоимость выбывающих финансовых вложений (в порядке погашения, реализации, списания и т.п.), которые не переоценивались исходя из текущей рыночной стоимости, устанавливается исходя из оценки, определяемой одним из следующих способов (п.26 ПБУ 19/02):</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первоначальной стоимости каждой единицы бухгалтерского учета финансовых вложен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 средней первоначальной стоим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 первоначальной стоимости первых по времени приобретения финансовых вложений (способ ФИФ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ранный способ оценки выбывающих вложений отражается в учетной политике по бухгалтерскому учет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го рода резервы создаются для уточнения оценки отдельных объектов бухгалтерского учета. Перечень и порядок образования оценочных резервов регулируются законодательством РФ и другими нормативными актами. Факт их создания должен быть зафиксирован в учетной политике по бухгалтерскому учет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70 Положения по ведению бухгалтерского учета, организация может создавать резервы сомнительных долгов по расчетам с другими организациями и гражданами за продукцию, товары, работы и услуги с отнесением сумм резервов на финансовые результаты орган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мнительным долгом признается дебиторская задолженность организации, которая не погашена в сроки, установленные договором, и не обеспечена соответствующими гарантиям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чете создание резерва отражается проводко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91, субсчет "Прочие расходы" кредит счета 63 "Резервы по сомнительным долгам" - начислен резерв по сомнительному долг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ым образом образуется и резерв под обесценение вложений в ценные бумаги. Этот резерв образуется как разность между оценкой на конец отчетного периода финансовых вложений организации в акции по рыночной стоимости и их стоимостью, принятой к бухгалтерскому учету, если последняя выше рыночно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чете создание резерва отразите проводко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91, субсчет "Прочие расходы" кредит счета 59 "Резервы под обесценение финансовых вложений" - создан резерв под обесценение вложений в ценные бумаг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в своей учетной политике должна отразить, будут или нет в 2005 г. создаваться такого рода резервы.</w:t>
      </w:r>
    </w:p>
    <w:p>
      <w:pPr>
        <w:pStyle w:val="ConsNormal"/>
        <w:widowControl/>
        <w:spacing w:lineRule="auto" w:line="360"/>
        <w:ind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pacing w:lineRule="auto" w:line="360"/>
        <w:ind w:right="0" w:hanging="0"/>
        <w:jc w:val="center"/>
        <w:rPr/>
      </w:pPr>
      <w:r>
        <w:rPr>
          <w:rFonts w:cs="Times New Roman" w:ascii="Times New Roman" w:hAnsi="Times New Roman"/>
          <w:b/>
          <w:bCs/>
          <w:color w:val="000000"/>
          <w:sz w:val="28"/>
          <w:szCs w:val="28"/>
        </w:rPr>
        <w:t>2.8 Реализация товаров (работ, услуг) и Варианты распределения и использования прибыли</w:t>
      </w:r>
    </w:p>
    <w:p>
      <w:pPr>
        <w:pStyle w:val="ConsNormal"/>
        <w:widowControl/>
        <w:suppressAutoHyphens w:val="true"/>
        <w:spacing w:lineRule="auto" w:line="36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ком учете не существуют каких-либо различных вариантов определения выручки от реализации товаров (работ или услуг).</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подробнее данная тема будет освещена в статье, посвященной формированию учетной политики в целях налогооблож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ледует учесть, что если организация определяет в учетной политике для целей налогообложения момент возникновения налоговых обязательств по НДС "по оплате", то необходимо определить порядок отражения в бухгалтерском учете этих налогов, начисленных по отгруженной, но не оплаченной продукции (товарам, работам или услугам). Обычно в этих целях используется субсчет "Расчеты по НДС" (название может быть выбрано организацией самостоятельно) к счету 76.</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БУ 10/99, практически все затраты организаций (в том числе и те, которые ранее относились за счет чистой прибыли) считаются их расходам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ые расходы организации подлежат в бухгалтерском учете в конечном итоге отнесению на финансовые результаты деятельности организации. Поэтому Планом счетов (Инструкцией по применению Плана счетов) не предусмотрено создание за счет чистой прибыли каких-либо фондов (потребления, социальных, накопления и т.п.) за исключением резервного. Соответственно организация в своей учетной политике не может предусмотреть распределение чистой прибыли по такого рода фондам (даже если данный принцип заложен в учредительных документ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следует учесть, что полученная организацией чистая прибыль может в настоящее время использоваться только на выплату дивидендов учредителям (участникам) организации (на основании решения их общего собрания) либо на погашение убытка, полученного предприятием в предыдущие периоды.</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hanging="0"/>
        <w:jc w:val="center"/>
        <w:rPr/>
      </w:pPr>
      <w:r>
        <w:rPr>
          <w:rFonts w:cs="Times New Roman" w:ascii="Times New Roman" w:hAnsi="Times New Roman"/>
          <w:b/>
          <w:bCs/>
          <w:color w:val="000000"/>
          <w:sz w:val="28"/>
          <w:szCs w:val="28"/>
        </w:rPr>
        <w:t>2.9 Учет кредитов и займов</w:t>
      </w:r>
    </w:p>
    <w:p>
      <w:pPr>
        <w:pStyle w:val="ConsNonformat"/>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ормировании данного раздела учетной политики следует учитывать требования ПБУ 15/01, в соответствии с которым (п.32) в учетной политике организации должна содержаться следующая информац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 переводе долгосрочной задолженности в краткосрочную;</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 составе и порядке списания дополнительных затрат по займа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 выборе способов начисления и распределения причитающихся доходов по заемным обязательства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 порядке учета доходов от временного вложения заемных средст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одробнее, как отразить данные положения в учетной политике для целей бухгалтерского учет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изация торговли или общепита, получившая кредит или заем (заемщик), должна определить, как она будет учитывать находящиеся в ее распоряжении заемные средства, срок погашения которых по договору займа или кредита превышает 12 месяце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может учитывать находящиеся в ее распоряжении заемные средства до истечения указанного срока в составе долгосрочной задолженности (вариант 1) либо перевести долгосрочную задолженность в краткосрочную (вариант 2). При выборе второго варианта перевод долгосрочной задолженности по полученным займам и кредитам в краткосрочную организацией-заемщиком производится в момент, когда по условиям договора займа и (или) кредита до возврата основной суммы долга остается 365 дней (п.6 ПБУ 15/01).</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числе затрат, связанных с получением и использованием займов и кредитов, числятся так называемые дополнительные затраты, произведенные в связи с получением займов и кредитов, выпуском и размещением заемных обязательств (п.11 ПБУ 15/01).</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дополнительными расходами понимаются такие затраты как оплата юридических и консультационных услуг, копировально-множительных работ, различных налогов и сборов (в случаях, предусмотренных действующим законодательством), экспертиз, услуг связи, других затрат, непосредственно связанных с получением займов и кредитов, размещением заемных обязательст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го рода дополнительные затраты могут быть либо отнесены в состав операционных расходов непосредственно в периоде их возникновения, либо учитываться обособленно как дебиторская задолженность в разрезе каждого полученного кредита (займа) и включаться в состав операционных расходов равномерно в течение срока погашения данного кредита (займа) (п.20 ПБУ 15/01).</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случаях, предусмотренных законодательством, организация может привлекать заемные средства путем выдачи векселей, выпуска и продажи облигаций (далее - выданные заемные обязательства). В этом случае в учетной политике для целей бухгалтерского учета ей необходимо предусмотреть порядок начисления и распределения причитающихся доходов по этим заемным обязательствам. Иными словами, данные доходы могут быть предварительно отражены организацией в составе расходов будущих периодов, о чем необходимо сообщить в учетной политике по бухгалтерскому учет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еречисленные выше требования и положения относятся ко всем полученным заемным средствам, за исключением той их части, которая подлежит включению в стоимость инвестиционного актива (п.12 ПБУ 15/01). При этом под инвестиционными активами понимаются объекты основных средств, имущественные комплексы и другие аналогичные активы, требующие много времени и затрат на приобретение или строительств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затраты по полученным займам и кредитам, связанные с приобретением инвестиционного актива, могут уменьшаться на величину дохода от временного использования заемных средств, полученных под приобретение (строительство) данного актива, в качестве долгосрочных и краткосрочных финансовых вложений.</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Normal"/>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ПРОЧИЕ ПОЛОЖЕНИЯ УЧЁТНОЙ ПОЛИТИКИ</w:t>
      </w:r>
    </w:p>
    <w:p>
      <w:pPr>
        <w:pStyle w:val="ConsNormal"/>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Инвентаризация имущества</w:t>
      </w:r>
    </w:p>
    <w:p>
      <w:pPr>
        <w:pStyle w:val="ConsNonformat"/>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Методическими указаниями по инвентаризации имущества и финансовых обязательств, утвержденными Приказом Минфина России от 13 июня 1995 г. N 49, организации могут самостоятельно устанавливать сроки проведения и количество инвентаризаций в отчетном году (кроме обязательных по законодательству), перечень имущества и обязательств, проверяемых при каждой из ни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порядок и сроки проведения инвентаризаций утверждаются организацией либо в виде отдельного приказа (Положения о проведении инвентаризации), либо в составе учетной политики по бухгалтерскому учет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же приведен примерный вариант отражения в учетной политике положений об инвентаризации имущества организации.</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Пример. Порядок и сроки проведения инвентаризации в ООО ПКФ «Полесье» в 2005 г.</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нтаризации подлежит все имущество организации, независимо от места нахождения, и все виды обязательст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нтаризация в организации проводится в следующие срок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ных средств - не реже одного раза в два года по состоянию на 1 ноября отчетного год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материальных активов - ежегодно по состоянию на 1 ноября отчетного год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завершенного капитального строительства - ежегодно по состоянию на 1 ноября отчетного год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ырья (продуктов питания), товаров, материалов - ежегодно по состоянию на 1 ноября отчетного год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завершенного производства - ежемесячно по состоянию на конец месяца (для организаций общепит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ходов будущих периодов - ежегодно по состоянию на 31 декабря отчетного год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нежных средств на счетах в учреждениях банков - ежегодно по состоянию на 31 декабря отчетного год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нежных средств в кассе - не реже, чем один раз в квартал (месяц);</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инансовых вложений - ежегодно по состоянию на 1 декабря отчетного год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четов с дебиторами и кредиторами - ежеквартально по состоянию на конец квартал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четов по налогам и обязательным отчислениям в бюджет и внебюджетные фонды - ежегодно по состоянию на 31 декабря текущего год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инвентаризации создаются постоянно действующие инвентаризационные комиссии, состав которых утверждается приказом руководителя организации.</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2 Рабочий план счетов</w:t>
      </w:r>
    </w:p>
    <w:p>
      <w:pPr>
        <w:pStyle w:val="ConsNonformat"/>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организации независимо от структурной подчиненности, формы собственности и организационно-правовой формы руководствуются действующим Планом счетов (Инструкцией по применению Плана счетов).</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В тоже время Инструкцией по применению Плана счетов организациям предоставлено право самостоятельно уточнять содержание отдельных субсчетов, исключать и объединять их, а также вводить дополнительные субсчета в зависимости от осуществляемых видов деятельности, производственной структуры, сложности технологического процесса, количества и видов хозяйственных операций организации (см. приложение 3).</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большие и средние организации с незначительными объемами учетной работы (и соответственно количеством счетов и бухгалтерских проводок) могут воспользоваться типовым Планом счетов, не внося в него существенных изменений в части применения субсчетов и нетиповых проводо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же предприятия (как правило, имеющие многопрофильный характер деятельности, значительный объем учетных данных, разветвленную структурную сеть и т.п.) должны разрабатывать свой так называемый рабочий план счетов с учетом специфики своей финансово-хозяйственной деятель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в части субсчетов и аналитического учета организации торговли и общепита могут самостоятельно устанавливать порядок своей учетной работы. В этих целях и разрабатывается рабочий план счетов предприятия, являющийся составной частью его учетной политики и утверждаемый (как правило) в качестве ее приложения.</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3 Формы первичных учетных документов</w:t>
      </w:r>
    </w:p>
    <w:p>
      <w:pPr>
        <w:pStyle w:val="ConsNonformat"/>
        <w:widowControl/>
        <w:suppressAutoHyphens w:val="true"/>
        <w:spacing w:lineRule="auto" w:line="36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1 статьи Закона о бухгалтерском учете все хозяйственные операции, проводимые организацией, должны оформляться оправдательными документами. Причем, такие документы принимаются к учету только в том случае, если они составлены по форме, содержащейся в альбомах унифицированных форм первичной учетной документ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унифицированные формы первичных документов утверждаются соответствующими постановлениями Госкомстата России. К примеру, формы первичных документов по операциям, осуществляемым организациями торговли и общественного питания, утверждены Постановлением Госкомстата России от 25 декабря 1998 г. N 132 "Об утверждении унифицированных форм первичной учетной документации по учету торговых операц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четной политике необязательно указывать тот факт, что предприятие применяет унифицированные формы первичной документации, так как данное обязательство установлено на законодательном уровне.</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Однако при формировании учетной политики организации необходимо определить, для каких финансово-хозяйственных операций унифицированные формы не утверждены. Если для подтверждения совершенных в учете операций унифицированные формы каких-либо первичных документов отсутствуют, предприятия вправе самостоятельно разработать такую документацию. Разработанные организацией внутренние формы первичной документации (так же как и учетных регистров) должны быть в обязательной форме зафиксированы в ее учетной политике (обычно альбом неунифицированных форм утверждается в составе учетной политики в качестве ее приложения) (см. приложение 4).</w:t>
      </w:r>
      <w:r>
        <w:br w:type="page"/>
      </w:r>
    </w:p>
    <w:p>
      <w:pPr>
        <w:pStyle w:val="ConsNonformat"/>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ConsNonformat"/>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вышеизложенного можно сделать следующие выводы:</w:t>
      </w:r>
    </w:p>
    <w:p>
      <w:pPr>
        <w:pStyle w:val="ConsNonformat"/>
        <w:widowControl/>
        <w:suppressAutoHyphens w:val="true"/>
        <w:spacing w:lineRule="auto" w:line="360"/>
        <w:ind w:righ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Основным нормативным документом, регламентирующим основы формирования и раскрытия учетной политики организации для целей бухгалтерского учета является ПБУ 1/98.</w:t>
      </w:r>
    </w:p>
    <w:p>
      <w:pPr>
        <w:pStyle w:val="Normal"/>
        <w:suppressAutoHyphens w:val="true"/>
        <w:spacing w:lineRule="auto" w:line="360"/>
        <w:ind w:firstLine="709"/>
        <w:jc w:val="both"/>
        <w:rPr>
          <w:color w:val="000000"/>
          <w:sz w:val="28"/>
          <w:szCs w:val="28"/>
        </w:rPr>
      </w:pPr>
      <w:r>
        <w:rPr>
          <w:color w:val="000000"/>
          <w:sz w:val="28"/>
          <w:szCs w:val="28"/>
        </w:rPr>
        <w:t>ПБУ 1/98 было разработано в рамках реформирования российского бухгалтерского учета в направлении его соответствия международным стандартам. Однако многие формулировки этого документа носят общий характер и дополняются по ряду моментов другими Положениями по бухгалтерскому учету, которые являются российскими стандартами в определенной области бухгалтерского учета. Кроме того, многие методы и способы бухгалтерского учета отличаются от методов учета налогового.</w:t>
      </w:r>
    </w:p>
    <w:p>
      <w:pPr>
        <w:pStyle w:val="Normal"/>
        <w:suppressAutoHyphens w:val="true"/>
        <w:spacing w:lineRule="auto" w:line="360"/>
        <w:ind w:firstLine="709"/>
        <w:jc w:val="both"/>
        <w:rPr>
          <w:color w:val="000000"/>
          <w:sz w:val="28"/>
          <w:szCs w:val="28"/>
        </w:rPr>
      </w:pPr>
      <w:r>
        <w:rPr>
          <w:color w:val="000000"/>
          <w:sz w:val="28"/>
          <w:szCs w:val="28"/>
        </w:rPr>
        <w:t>Бухгалтерский учет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 ведения учета. При этом под эффектом в данном случае понимается своевременное формирование финансовой и управленческой информации, ее достоверность и полезность для широкого круга заинтересованных пользователей.</w:t>
      </w:r>
    </w:p>
    <w:p>
      <w:pPr>
        <w:pStyle w:val="23"/>
        <w:suppressAutoHyphens w:val="true"/>
        <w:ind w:firstLine="709"/>
        <w:rPr>
          <w:color w:val="000000"/>
          <w:sz w:val="28"/>
          <w:szCs w:val="28"/>
        </w:rPr>
      </w:pPr>
      <w:r>
        <w:rPr>
          <w:color w:val="000000"/>
          <w:sz w:val="28"/>
          <w:szCs w:val="28"/>
        </w:rPr>
        <w:t>Сущность подходов к постановке бухгалтерского учета заключается в том, что на основе установленных государством общих правил бухгалтерского учета предприятия самостоятельно разрабатывают формы и методы ведения учета.</w:t>
      </w:r>
    </w:p>
    <w:p>
      <w:pPr>
        <w:pStyle w:val="24"/>
        <w:suppressAutoHyphens w:val="true"/>
        <w:spacing w:lineRule="auto" w:line="360" w:before="0" w:after="0"/>
        <w:ind w:left="0" w:firstLine="709"/>
        <w:jc w:val="both"/>
        <w:rPr>
          <w:color w:val="000000"/>
          <w:sz w:val="28"/>
          <w:szCs w:val="28"/>
        </w:rPr>
      </w:pPr>
      <w:r>
        <w:rPr>
          <w:color w:val="000000"/>
          <w:sz w:val="28"/>
          <w:szCs w:val="28"/>
        </w:rPr>
        <w:t>Это в свою очередь потребовало разработки учетной политики предприятия. Учетная политика предприятия - это совокупность конкретных форм и методов бухгалтерского учета, основанных на общепринятых принципах и особенностях предприятия. Кроме учетной политики на предприятии разрабатывается налоговая политика, наличие которой не определено нормативными документами, но практически она нужна каждому предприятию.</w:t>
      </w:r>
    </w:p>
    <w:p>
      <w:pPr>
        <w:pStyle w:val="31"/>
        <w:suppressAutoHyphens w:val="true"/>
        <w:spacing w:lineRule="auto" w:line="360" w:before="0" w:after="0"/>
        <w:ind w:left="0" w:firstLine="709"/>
        <w:jc w:val="both"/>
        <w:rPr>
          <w:color w:val="000000"/>
          <w:sz w:val="28"/>
          <w:szCs w:val="28"/>
        </w:rPr>
      </w:pPr>
      <w:r>
        <w:rPr>
          <w:color w:val="000000"/>
          <w:sz w:val="28"/>
          <w:szCs w:val="28"/>
        </w:rPr>
        <w:t>Учетная политика предполагает получение информации, открытой для внешних пользователей. Открытость достигается путем достоверного отражения ее в финансовой отчетности предприят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ая организацией учетная политика должна применяться последовательно от одного отчетного года к другому. Это означает, что даже, если организация каждый год утверждает новую учетную политику, ее положения (особенно в части применения методов отражения операций в бухгалтерском учете) все равно основываются на учетной политике предыдущего года. Однако это вовсе не значит, что учетную политику совсем нельзя изменять. В п.6 ПБУ 1/98 приводятся случаи, когда возможно изменение учетной политики орган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рганизацией произведены изменения учетной политики или отдельных ее положений, то они должны вводиться с 1 января года, следующего за годом его утверждения (то есть с начала следующего финансового года).</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Разработанная методика помогла выявить, что учетная политика на разных предприятиях обязательно будет отличаться, она дает возможность выбора конкретных способов оценки, калькуляции, состава и порядка ведения счетов, формы бухгалтерского учета и др. Все это в целом составляет степень свободы организации в формировании учетной политики.</w:t>
      </w:r>
    </w:p>
    <w:p>
      <w:pPr>
        <w:pStyle w:val="ConsNonformat"/>
        <w:widowControl/>
        <w:suppressAutoHyphens w:val="true"/>
        <w:spacing w:lineRule="auto" w:line="360"/>
        <w:ind w:righ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Недопустимо, чтобы некоторые факторы учитывались и понимались предприятием и налоговыми органами по разному, в разные моменты времени. Например, недопустима ситуация, когда предприятие в одном месяце ведет учет с применением одних счетов, а в следующем – других. В зависимости от принятия в учетной политике предприятия того или иного способа оценки средств, начисления износа и так далее по-разному формируется себестоимость, отражаются операции.</w:t>
      </w:r>
    </w:p>
    <w:p>
      <w:pPr>
        <w:pStyle w:val="Normal"/>
        <w:suppressAutoHyphens w:val="true"/>
        <w:spacing w:lineRule="auto" w:line="360"/>
        <w:ind w:firstLine="709"/>
        <w:jc w:val="both"/>
        <w:rPr>
          <w:color w:val="000000"/>
          <w:sz w:val="28"/>
          <w:szCs w:val="28"/>
        </w:rPr>
      </w:pPr>
      <w:r>
        <w:rPr>
          <w:color w:val="000000"/>
          <w:sz w:val="28"/>
          <w:szCs w:val="28"/>
        </w:rPr>
        <w:t>Таким образом документом, охватывающим всю хозяйственную деятельность предприятия является учётная политика.</w:t>
      </w:r>
    </w:p>
    <w:p>
      <w:pPr>
        <w:pStyle w:val="Normal"/>
        <w:suppressAutoHyphens w:val="true"/>
        <w:spacing w:lineRule="auto" w:line="360"/>
        <w:ind w:firstLine="709"/>
        <w:jc w:val="both"/>
        <w:rPr>
          <w:color w:val="000000"/>
          <w:sz w:val="28"/>
          <w:szCs w:val="28"/>
        </w:rPr>
      </w:pPr>
      <w:r>
        <w:rPr>
          <w:color w:val="000000"/>
          <w:sz w:val="28"/>
          <w:szCs w:val="28"/>
        </w:rPr>
        <w:t>Каждое предприятие имеет возможность выбрать любой приемлемый для себя способ учета по тем или иным вопросам в зависимости от специфики деятельности предприятия. Такая возможность имеется благодаря учетной политике, благодаря гибкости учетной политики ее использование предполагается всеми организациями независимо от организационно-правовых форм.</w:t>
      </w:r>
    </w:p>
    <w:p>
      <w:pPr>
        <w:pStyle w:val="Normal"/>
        <w:suppressAutoHyphens w:val="true"/>
        <w:spacing w:lineRule="auto" w:line="360"/>
        <w:ind w:firstLine="709"/>
        <w:jc w:val="both"/>
        <w:rPr/>
      </w:pPr>
      <w:r>
        <w:rPr>
          <w:color w:val="000000"/>
          <w:sz w:val="28"/>
          <w:szCs w:val="28"/>
        </w:rPr>
        <w:t>В ПБУ 1/98 "Учетная политика организации" сказано: "Если по конкретному вопросу в нормативных докумен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настоящего и иных положений по бухгалтерскому учету". Внесение новых элементов в процессе формирования учетной политики диктуется многообразием реальной хозяйственной жизни организации и вытекает непосредственно из анализа применения норм бухгалтерского учета в хозяйственной деятельности.</w:t>
      </w:r>
    </w:p>
    <w:p>
      <w:pPr>
        <w:pStyle w:val="Normal"/>
        <w:suppressAutoHyphens w:val="true"/>
        <w:spacing w:lineRule="auto" w:line="360"/>
        <w:ind w:firstLine="709"/>
        <w:jc w:val="both"/>
        <w:rPr>
          <w:color w:val="000000"/>
          <w:sz w:val="28"/>
          <w:szCs w:val="28"/>
        </w:rPr>
      </w:pPr>
      <w:r>
        <w:rPr>
          <w:color w:val="000000"/>
          <w:sz w:val="28"/>
          <w:szCs w:val="28"/>
        </w:rPr>
        <w:t>Существующие законодательные документы по учётной политике не могут предусматривать всех особенностей деятельности предприятий, в связи с чем предприятия вынуждены разрабатывать собственные положения, которые должны четко обосноваться и аргументироватьс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сохранности имущества, законности и целесообразности ведения финансово-хозяйственной деятельности, а также достоверности учетных и отчетных данных в организации должна быть налажена система внутрихозяйственного контрол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Положение о внутреннем (внутрихозяйственном) контроле может быть утверждено руководителем предприятия как в виде самостоятельного документа, так и в составе учетной политики в качестве ее прилож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позиций, которые целесообразно было бы включить в состав Положения о внутреннем контроле можно отнести следующи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пределения сфер ответственности и делегированных полномочий, включая перечень конкретных лиц, наделенных полномочиями утверждения различных видов типичных и нетипичных операций (например, правом подписи финансовых документ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менение руководством организации (бухгалтерии) процедур контроля за вводимыми данными в компьютерную бухгалтерскую программу с целью обеспечения уверенности в том, что все утвержденные операции по вводу данных обработаны правильно и проведены через данную электронную систему единственный раз;</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ществование методов контроля за использованием и хранением файлов на внешних накопителях и внутренних файлов, включая хранение необходимых данных в виде резервных копий (в т.ч. сроки соблюдение сроков хранения документ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достаточной степени контроля за сохранностью основных средств, материалов и иного имущества (состав материально ответственных лиц);</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е методов контроля и существование средств обеспечения сохранности денежных средств в кассе и подотчетных сумм (в т.ч. порядок и сроки выдачи под отчет на хозяйственные расход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чень должностных лиц, которые имеют право подписи на отпуск материальных ценностей, на приход и расход денежных средств, на принятие к учету представительских, командировочных расходов и других хозяйственных операц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хранение коммерческой тайн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е информации внешним пользователям (кроме случаев, предусмотренных законодательство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вышеизложенного, в учетной политике предприятия для бухгалтерского учета могут быть зафиксированы иные положения, которые организация считает для себя наиболее важным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в том случае, если действующим законодательством не урегулированы какие-либо вопросы учета или в различных законодательных (нормативных) документах содержаться противоречивые данные, предприятие может отразить свое мнение в учетной политике.</w:t>
      </w:r>
      <w:r>
        <w:br w:type="page"/>
      </w:r>
    </w:p>
    <w:p>
      <w:pPr>
        <w:pStyle w:val="Normal"/>
        <w:spacing w:lineRule="auto" w:line="360"/>
        <w:jc w:val="center"/>
        <w:rPr>
          <w:b/>
          <w:b/>
          <w:bCs/>
          <w:color w:val="000000"/>
          <w:sz w:val="28"/>
          <w:szCs w:val="28"/>
        </w:rPr>
      </w:pPr>
      <w:r>
        <w:rPr>
          <w:b/>
          <w:bCs/>
          <w:color w:val="000000"/>
          <w:sz w:val="28"/>
          <w:szCs w:val="28"/>
        </w:rPr>
        <w:t>СПИСОК ИСПОЛЬЗОВАННЫХ ИСТОЧНИКОВ</w:t>
      </w:r>
    </w:p>
    <w:p>
      <w:pPr>
        <w:pStyle w:val="ConsNonformat"/>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nformat"/>
        <w:widowControl/>
        <w:numPr>
          <w:ilvl w:val="0"/>
          <w:numId w:val="2"/>
        </w:numPr>
        <w:tabs>
          <w:tab w:val="clear" w:pos="708"/>
          <w:tab w:val="left" w:pos="426" w:leader="none"/>
          <w:tab w:val="left" w:pos="709" w:leader="none"/>
          <w:tab w:val="left" w:pos="993" w:leader="none"/>
        </w:tabs>
        <w:suppressAutoHyphens w:val="true"/>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по бухгалтерскому учету “ Учетная политика организаций” ПБУ1/98(Приказ Минфина РФ от 09.12.98 №60-Н).</w:t>
      </w:r>
    </w:p>
    <w:p>
      <w:pPr>
        <w:pStyle w:val="ConsNonformat"/>
        <w:widowControl/>
        <w:numPr>
          <w:ilvl w:val="0"/>
          <w:numId w:val="2"/>
        </w:numPr>
        <w:tabs>
          <w:tab w:val="clear" w:pos="708"/>
          <w:tab w:val="left" w:pos="426" w:leader="none"/>
          <w:tab w:val="left" w:pos="709" w:leader="none"/>
          <w:tab w:val="left" w:pos="993" w:leader="none"/>
        </w:tabs>
        <w:suppressAutoHyphens w:val="true"/>
        <w:spacing w:lineRule="auto" w:line="360"/>
        <w:ind w:left="0" w:right="0" w:hanging="0"/>
        <w:jc w:val="both"/>
        <w:rPr/>
      </w:pPr>
      <w:r>
        <w:rPr>
          <w:rFonts w:cs="Times New Roman" w:ascii="Times New Roman" w:hAnsi="Times New Roman"/>
          <w:color w:val="000000"/>
          <w:sz w:val="28"/>
          <w:szCs w:val="28"/>
        </w:rPr>
        <w:t>Астахов В.П. Годовая бухгалтерская отчетность за 2007 год и организация учета в 2007 году. М – 2007 г.</w:t>
      </w:r>
    </w:p>
    <w:p>
      <w:pPr>
        <w:pStyle w:val="ConsNonformat"/>
        <w:widowControl/>
        <w:numPr>
          <w:ilvl w:val="0"/>
          <w:numId w:val="2"/>
        </w:numPr>
        <w:tabs>
          <w:tab w:val="clear" w:pos="708"/>
          <w:tab w:val="left" w:pos="426" w:leader="none"/>
          <w:tab w:val="left" w:pos="709" w:leader="none"/>
          <w:tab w:val="left" w:pos="993" w:leader="none"/>
        </w:tabs>
        <w:suppressAutoHyphens w:val="true"/>
        <w:spacing w:lineRule="auto" w:line="360"/>
        <w:ind w:left="0" w:right="0" w:hanging="0"/>
        <w:jc w:val="both"/>
        <w:rPr/>
      </w:pPr>
      <w:r>
        <w:rPr>
          <w:rFonts w:cs="Times New Roman" w:ascii="Times New Roman" w:hAnsi="Times New Roman"/>
          <w:color w:val="000000"/>
          <w:sz w:val="28"/>
          <w:szCs w:val="28"/>
        </w:rPr>
        <w:t>Барышников Н.П. Бухгалтерский учет, отчетность и налогообложения; том 1,2, М., 2007 г;</w:t>
      </w:r>
    </w:p>
    <w:p>
      <w:pPr>
        <w:pStyle w:val="Normal"/>
        <w:numPr>
          <w:ilvl w:val="0"/>
          <w:numId w:val="2"/>
        </w:numPr>
        <w:tabs>
          <w:tab w:val="clear" w:pos="708"/>
          <w:tab w:val="left" w:pos="426" w:leader="none"/>
          <w:tab w:val="left" w:pos="709" w:leader="none"/>
        </w:tabs>
        <w:suppressAutoHyphens w:val="true"/>
        <w:spacing w:lineRule="auto" w:line="360"/>
        <w:ind w:left="0" w:hanging="0"/>
        <w:jc w:val="both"/>
        <w:rPr/>
      </w:pPr>
      <w:r>
        <w:rPr>
          <w:color w:val="000000"/>
          <w:sz w:val="28"/>
          <w:szCs w:val="28"/>
        </w:rPr>
        <w:t>Бакаев А.С., Безруких П.С., Врублевский Н.Д. Бухгалтерский учет: Учебник. – М.: Бухгалтерский учет, 2006. – 719 с.</w:t>
      </w:r>
    </w:p>
    <w:p>
      <w:pPr>
        <w:pStyle w:val="ConsNonformat"/>
        <w:widowControl/>
        <w:numPr>
          <w:ilvl w:val="0"/>
          <w:numId w:val="2"/>
        </w:numPr>
        <w:tabs>
          <w:tab w:val="clear" w:pos="708"/>
          <w:tab w:val="left" w:pos="426" w:leader="none"/>
          <w:tab w:val="left" w:pos="709" w:leader="none"/>
          <w:tab w:val="left" w:pos="993" w:leader="none"/>
        </w:tabs>
        <w:suppressAutoHyphens w:val="true"/>
        <w:spacing w:lineRule="auto" w:line="360"/>
        <w:ind w:left="0" w:right="0" w:hanging="0"/>
        <w:jc w:val="both"/>
        <w:rPr/>
      </w:pPr>
      <w:r>
        <w:rPr>
          <w:rFonts w:cs="Times New Roman" w:ascii="Times New Roman" w:hAnsi="Times New Roman"/>
          <w:color w:val="000000"/>
          <w:sz w:val="28"/>
          <w:szCs w:val="28"/>
        </w:rPr>
        <w:t>Бакаев А.С. Комментарии к новому Плану счетов бухгалтерского учета. – М.: ИПБ-БИНФА, 2008. – 423 с.</w:t>
      </w:r>
    </w:p>
    <w:p>
      <w:pPr>
        <w:pStyle w:val="ConsNonformat"/>
        <w:widowControl/>
        <w:numPr>
          <w:ilvl w:val="0"/>
          <w:numId w:val="2"/>
        </w:numPr>
        <w:tabs>
          <w:tab w:val="clear" w:pos="708"/>
          <w:tab w:val="left" w:pos="426" w:leader="none"/>
          <w:tab w:val="left" w:pos="709" w:leader="none"/>
          <w:tab w:val="left" w:pos="993" w:leader="none"/>
        </w:tabs>
        <w:suppressAutoHyphens w:val="true"/>
        <w:spacing w:lineRule="auto" w:line="360"/>
        <w:ind w:left="0" w:right="0" w:hanging="0"/>
        <w:jc w:val="both"/>
        <w:rPr/>
      </w:pPr>
      <w:r>
        <w:rPr>
          <w:rFonts w:cs="Times New Roman" w:ascii="Times New Roman" w:hAnsi="Times New Roman"/>
          <w:color w:val="000000"/>
          <w:sz w:val="28"/>
          <w:szCs w:val="28"/>
        </w:rPr>
        <w:t>Безруких П. С. Бухгалтерский учет. - М.: Бухгалтерский учет, 2007 г.</w:t>
      </w:r>
    </w:p>
    <w:p>
      <w:pPr>
        <w:pStyle w:val="ConsNonformat"/>
        <w:widowControl/>
        <w:numPr>
          <w:ilvl w:val="0"/>
          <w:numId w:val="2"/>
        </w:numPr>
        <w:tabs>
          <w:tab w:val="clear" w:pos="708"/>
          <w:tab w:val="left" w:pos="426" w:leader="none"/>
          <w:tab w:val="left" w:pos="709" w:leader="none"/>
          <w:tab w:val="left" w:pos="993" w:leader="none"/>
        </w:tabs>
        <w:suppressAutoHyphens w:val="true"/>
        <w:spacing w:lineRule="auto" w:line="360"/>
        <w:ind w:left="0" w:right="0" w:hanging="0"/>
        <w:jc w:val="both"/>
        <w:rPr/>
      </w:pPr>
      <w:r>
        <w:rPr>
          <w:rFonts w:cs="Times New Roman" w:ascii="Times New Roman" w:hAnsi="Times New Roman"/>
          <w:color w:val="000000"/>
          <w:sz w:val="28"/>
          <w:szCs w:val="28"/>
        </w:rPr>
        <w:t>Белобжецкий И. А. Бухгалтерский учет и внутренний аудит. - М.: Бух. учет, 2007 г.</w:t>
      </w:r>
    </w:p>
    <w:p>
      <w:pPr>
        <w:pStyle w:val="ConsNonformat"/>
        <w:widowControl/>
        <w:numPr>
          <w:ilvl w:val="0"/>
          <w:numId w:val="2"/>
        </w:numPr>
        <w:tabs>
          <w:tab w:val="clear" w:pos="708"/>
          <w:tab w:val="left" w:pos="426" w:leader="none"/>
          <w:tab w:val="left" w:pos="709" w:leader="none"/>
          <w:tab w:val="left" w:pos="993" w:leader="none"/>
        </w:tabs>
        <w:suppressAutoHyphens w:val="true"/>
        <w:spacing w:lineRule="auto" w:line="360"/>
        <w:ind w:left="0" w:right="0" w:hanging="0"/>
        <w:jc w:val="both"/>
        <w:rPr/>
      </w:pPr>
      <w:r>
        <w:rPr>
          <w:rFonts w:cs="Times New Roman" w:ascii="Times New Roman" w:hAnsi="Times New Roman"/>
          <w:color w:val="000000"/>
          <w:sz w:val="28"/>
          <w:szCs w:val="28"/>
        </w:rPr>
        <w:t>Богаченко В. М., Кириллова Н.А. Бухгалтерский учёт: Учебное пособие. – 4-е изд-е, переработ. и доп. – Ростов-на-Дону: Феникс, 2006.- 480.</w:t>
      </w:r>
    </w:p>
    <w:p>
      <w:pPr>
        <w:pStyle w:val="ConsNonformat"/>
        <w:widowControl/>
        <w:numPr>
          <w:ilvl w:val="0"/>
          <w:numId w:val="2"/>
        </w:numPr>
        <w:tabs>
          <w:tab w:val="clear" w:pos="708"/>
          <w:tab w:val="left" w:pos="426" w:leader="none"/>
          <w:tab w:val="left" w:pos="709" w:leader="none"/>
          <w:tab w:val="left" w:pos="993" w:leader="none"/>
        </w:tabs>
        <w:suppressAutoHyphens w:val="true"/>
        <w:spacing w:lineRule="auto" w:line="360"/>
        <w:ind w:left="0" w:right="0" w:hanging="0"/>
        <w:jc w:val="both"/>
        <w:rPr/>
      </w:pPr>
      <w:r>
        <w:rPr>
          <w:rFonts w:cs="Times New Roman" w:ascii="Times New Roman" w:hAnsi="Times New Roman"/>
          <w:color w:val="000000"/>
          <w:sz w:val="28"/>
          <w:szCs w:val="28"/>
        </w:rPr>
        <w:t>Бурганова А. Г. Бухгалтерский учет на предприятиях различных организационно- правовых норм, Санкт-Петербург, 2006 г.</w:t>
      </w:r>
    </w:p>
    <w:p>
      <w:pPr>
        <w:pStyle w:val="ConsNonformat"/>
        <w:widowControl/>
        <w:numPr>
          <w:ilvl w:val="0"/>
          <w:numId w:val="2"/>
        </w:numPr>
        <w:tabs>
          <w:tab w:val="clear" w:pos="708"/>
          <w:tab w:val="left" w:pos="426" w:leader="none"/>
          <w:tab w:val="left" w:pos="709" w:leader="none"/>
          <w:tab w:val="left" w:pos="993" w:leader="none"/>
        </w:tabs>
        <w:suppressAutoHyphens w:val="true"/>
        <w:spacing w:lineRule="auto" w:line="360"/>
        <w:ind w:left="0" w:right="0" w:hanging="0"/>
        <w:jc w:val="both"/>
        <w:rPr/>
      </w:pPr>
      <w:r>
        <w:rPr>
          <w:rFonts w:cs="Times New Roman" w:ascii="Times New Roman" w:hAnsi="Times New Roman"/>
          <w:color w:val="000000"/>
          <w:sz w:val="28"/>
          <w:szCs w:val="28"/>
        </w:rPr>
        <w:t>Бухгалтерский учет и отчетность, нормативный документ, методические рекомендации по учету, составление периодической отчетности. М; 2007 г;</w:t>
      </w:r>
    </w:p>
    <w:p>
      <w:pPr>
        <w:pStyle w:val="ConsNonformat"/>
        <w:widowControl/>
        <w:numPr>
          <w:ilvl w:val="0"/>
          <w:numId w:val="2"/>
        </w:numPr>
        <w:tabs>
          <w:tab w:val="clear" w:pos="708"/>
          <w:tab w:val="left" w:pos="426" w:leader="none"/>
          <w:tab w:val="left" w:pos="709" w:leader="none"/>
          <w:tab w:val="left" w:pos="993" w:leader="none"/>
        </w:tabs>
        <w:suppressAutoHyphens w:val="true"/>
        <w:spacing w:lineRule="auto" w:line="360"/>
        <w:ind w:left="0" w:right="0" w:hanging="0"/>
        <w:jc w:val="both"/>
        <w:rPr/>
      </w:pPr>
      <w:r>
        <w:rPr>
          <w:rFonts w:cs="Times New Roman" w:ascii="Times New Roman" w:hAnsi="Times New Roman"/>
          <w:color w:val="000000"/>
          <w:sz w:val="28"/>
          <w:szCs w:val="28"/>
        </w:rPr>
        <w:t>Бухгалтерский учет: Экспресс-курс . М., «Инфра-М» 2007 г.</w:t>
      </w:r>
    </w:p>
    <w:p>
      <w:pPr>
        <w:pStyle w:val="ConsNonformat"/>
        <w:widowControl/>
        <w:numPr>
          <w:ilvl w:val="0"/>
          <w:numId w:val="2"/>
        </w:numPr>
        <w:tabs>
          <w:tab w:val="clear" w:pos="708"/>
          <w:tab w:val="left" w:pos="426" w:leader="none"/>
          <w:tab w:val="left" w:pos="709" w:leader="none"/>
          <w:tab w:val="left" w:pos="993" w:leader="none"/>
        </w:tabs>
        <w:suppressAutoHyphens w:val="true"/>
        <w:spacing w:lineRule="auto" w:line="360"/>
        <w:ind w:left="0" w:right="0" w:hanging="0"/>
        <w:jc w:val="both"/>
        <w:rPr/>
      </w:pPr>
      <w:r>
        <w:rPr>
          <w:rFonts w:cs="Times New Roman" w:ascii="Times New Roman" w:hAnsi="Times New Roman"/>
          <w:color w:val="000000"/>
          <w:sz w:val="28"/>
          <w:szCs w:val="28"/>
        </w:rPr>
        <w:t>Вещунова Н.Л., Фомина Л.Ф. Самоучитель по бухгалтерскому и налоговому учету. – М.: Проспект, 2006. – 464 с.</w:t>
      </w:r>
    </w:p>
    <w:p>
      <w:pPr>
        <w:pStyle w:val="Normal"/>
        <w:numPr>
          <w:ilvl w:val="0"/>
          <w:numId w:val="2"/>
        </w:numPr>
        <w:tabs>
          <w:tab w:val="clear" w:pos="708"/>
          <w:tab w:val="left" w:pos="426" w:leader="none"/>
        </w:tabs>
        <w:suppressAutoHyphens w:val="true"/>
        <w:autoSpaceDE w:val="false"/>
        <w:spacing w:lineRule="auto" w:line="360"/>
        <w:ind w:left="0" w:hanging="0"/>
        <w:jc w:val="both"/>
        <w:rPr/>
      </w:pPr>
      <w:r>
        <w:rPr>
          <w:color w:val="000000"/>
          <w:sz w:val="28"/>
          <w:szCs w:val="28"/>
        </w:rPr>
        <w:t>Годовой отчет за 2006г. - приложение к журналу Главбух</w:t>
      </w:r>
    </w:p>
    <w:p>
      <w:pPr>
        <w:pStyle w:val="ConsNonformat"/>
        <w:widowControl/>
        <w:numPr>
          <w:ilvl w:val="0"/>
          <w:numId w:val="2"/>
        </w:numPr>
        <w:tabs>
          <w:tab w:val="clear" w:pos="708"/>
          <w:tab w:val="left" w:pos="426" w:leader="none"/>
          <w:tab w:val="left" w:pos="709" w:leader="none"/>
          <w:tab w:val="left" w:pos="993" w:leader="none"/>
        </w:tabs>
        <w:suppressAutoHyphens w:val="true"/>
        <w:spacing w:lineRule="auto" w:line="360"/>
        <w:ind w:left="0" w:right="0" w:hanging="0"/>
        <w:jc w:val="both"/>
        <w:rPr/>
      </w:pPr>
      <w:r>
        <w:rPr>
          <w:rFonts w:cs="Times New Roman" w:ascii="Times New Roman" w:hAnsi="Times New Roman"/>
          <w:color w:val="000000"/>
          <w:sz w:val="28"/>
          <w:szCs w:val="28"/>
        </w:rPr>
        <w:t>Гуляева А.Ф. Бухгалтерская отчетность организаций; - Самара, 2006 г. Учебное пособие.</w:t>
      </w:r>
    </w:p>
    <w:p>
      <w:pPr>
        <w:pStyle w:val="ConsNonformat"/>
        <w:widowControl/>
        <w:numPr>
          <w:ilvl w:val="0"/>
          <w:numId w:val="2"/>
        </w:numPr>
        <w:tabs>
          <w:tab w:val="clear" w:pos="708"/>
          <w:tab w:val="left" w:pos="426" w:leader="none"/>
          <w:tab w:val="left" w:pos="709" w:leader="none"/>
          <w:tab w:val="left" w:pos="993" w:leader="none"/>
        </w:tabs>
        <w:suppressAutoHyphens w:val="true"/>
        <w:spacing w:lineRule="auto" w:line="360"/>
        <w:ind w:left="0" w:right="0" w:hanging="0"/>
        <w:jc w:val="both"/>
        <w:rPr/>
      </w:pPr>
      <w:r>
        <w:rPr>
          <w:rFonts w:cs="Times New Roman" w:ascii="Times New Roman" w:hAnsi="Times New Roman"/>
          <w:color w:val="000000"/>
          <w:sz w:val="28"/>
          <w:szCs w:val="28"/>
        </w:rPr>
        <w:t>Давыдов В.А. Учет использованной прибыли и проведения реформации бухгалтерского баланса. (“ Бухгалтерский учет” 2006№4).</w:t>
      </w:r>
    </w:p>
    <w:p>
      <w:pPr>
        <w:pStyle w:val="ConsNonformat"/>
        <w:widowControl/>
        <w:numPr>
          <w:ilvl w:val="0"/>
          <w:numId w:val="2"/>
        </w:numPr>
        <w:tabs>
          <w:tab w:val="clear" w:pos="708"/>
          <w:tab w:val="left" w:pos="426" w:leader="none"/>
          <w:tab w:val="left" w:pos="709" w:leader="none"/>
          <w:tab w:val="left" w:pos="993" w:leader="none"/>
        </w:tabs>
        <w:suppressAutoHyphens w:val="true"/>
        <w:spacing w:lineRule="auto" w:line="360"/>
        <w:ind w:left="0" w:right="0" w:hanging="0"/>
        <w:jc w:val="both"/>
        <w:rPr/>
      </w:pPr>
      <w:r>
        <w:rPr>
          <w:rFonts w:cs="Times New Roman" w:ascii="Times New Roman" w:hAnsi="Times New Roman"/>
          <w:color w:val="000000"/>
          <w:sz w:val="28"/>
          <w:szCs w:val="28"/>
        </w:rPr>
        <w:t>Ивашкие Б.Н. Бухгалтерский учет в торговле. М 2007 г.</w:t>
      </w:r>
    </w:p>
    <w:p>
      <w:pPr>
        <w:pStyle w:val="ConsNonformat"/>
        <w:widowControl/>
        <w:numPr>
          <w:ilvl w:val="0"/>
          <w:numId w:val="2"/>
        </w:numPr>
        <w:tabs>
          <w:tab w:val="clear" w:pos="708"/>
          <w:tab w:val="left" w:pos="426" w:leader="none"/>
          <w:tab w:val="left" w:pos="709" w:leader="none"/>
          <w:tab w:val="left" w:pos="993" w:leader="none"/>
        </w:tabs>
        <w:suppressAutoHyphens w:val="true"/>
        <w:spacing w:lineRule="auto" w:line="360"/>
        <w:ind w:left="0" w:right="0" w:hanging="0"/>
        <w:jc w:val="both"/>
        <w:rPr/>
      </w:pPr>
      <w:r>
        <w:rPr>
          <w:rFonts w:cs="Times New Roman" w:ascii="Times New Roman" w:hAnsi="Times New Roman"/>
          <w:color w:val="000000"/>
          <w:sz w:val="28"/>
          <w:szCs w:val="28"/>
        </w:rPr>
        <w:t>Ивошкевич Б.Б., Гарифуллин К.М. Бухгалтерский учет в промышленности. Учебное пособие. Казань 2007 г.</w:t>
      </w:r>
    </w:p>
    <w:p>
      <w:pPr>
        <w:pStyle w:val="ConsNonformat"/>
        <w:widowControl/>
        <w:numPr>
          <w:ilvl w:val="0"/>
          <w:numId w:val="2"/>
        </w:numPr>
        <w:tabs>
          <w:tab w:val="clear" w:pos="708"/>
          <w:tab w:val="left" w:pos="426" w:leader="none"/>
          <w:tab w:val="left" w:pos="709" w:leader="none"/>
          <w:tab w:val="left" w:pos="993" w:leader="none"/>
        </w:tabs>
        <w:suppressAutoHyphens w:val="true"/>
        <w:spacing w:lineRule="auto" w:line="360"/>
        <w:ind w:left="0" w:right="0" w:hanging="0"/>
        <w:jc w:val="both"/>
        <w:rPr/>
      </w:pPr>
      <w:r>
        <w:rPr>
          <w:rFonts w:cs="Times New Roman" w:ascii="Times New Roman" w:hAnsi="Times New Roman"/>
          <w:color w:val="000000"/>
          <w:sz w:val="28"/>
          <w:szCs w:val="28"/>
        </w:rPr>
        <w:t>Камышанов П.Н. Практическое пособие по бухгалтерскому учету. М; Экономика 2006 г.</w:t>
      </w:r>
    </w:p>
    <w:p>
      <w:pPr>
        <w:pStyle w:val="ConsNonformat"/>
        <w:widowControl/>
        <w:numPr>
          <w:ilvl w:val="0"/>
          <w:numId w:val="2"/>
        </w:numPr>
        <w:tabs>
          <w:tab w:val="clear" w:pos="708"/>
          <w:tab w:val="left" w:pos="426" w:leader="none"/>
          <w:tab w:val="left" w:pos="709" w:leader="none"/>
          <w:tab w:val="left" w:pos="993" w:leader="none"/>
        </w:tabs>
        <w:suppressAutoHyphens w:val="true"/>
        <w:spacing w:lineRule="auto" w:line="360"/>
        <w:ind w:left="0" w:right="0" w:hanging="0"/>
        <w:jc w:val="both"/>
        <w:rPr/>
      </w:pPr>
      <w:r>
        <w:rPr>
          <w:rFonts w:cs="Times New Roman" w:ascii="Times New Roman" w:hAnsi="Times New Roman"/>
          <w:color w:val="000000"/>
          <w:sz w:val="28"/>
          <w:szCs w:val="28"/>
        </w:rPr>
        <w:t>Козлова Е.Н. Парашутин Н.В.Бабченко Т.Н Галанина Е.Н.“Бухгалтерский учет” М: 2006г.</w:t>
      </w:r>
    </w:p>
    <w:p>
      <w:pPr>
        <w:pStyle w:val="ConsNonformat"/>
        <w:widowControl/>
        <w:numPr>
          <w:ilvl w:val="0"/>
          <w:numId w:val="2"/>
        </w:numPr>
        <w:tabs>
          <w:tab w:val="clear" w:pos="708"/>
          <w:tab w:val="left" w:pos="426" w:leader="none"/>
          <w:tab w:val="left" w:pos="709" w:leader="none"/>
          <w:tab w:val="left" w:pos="993" w:leader="none"/>
        </w:tabs>
        <w:suppressAutoHyphens w:val="true"/>
        <w:spacing w:lineRule="auto" w:line="360"/>
        <w:ind w:left="0" w:right="0" w:hanging="0"/>
        <w:jc w:val="both"/>
        <w:rPr/>
      </w:pPr>
      <w:r>
        <w:rPr>
          <w:rFonts w:cs="Times New Roman" w:ascii="Times New Roman" w:hAnsi="Times New Roman"/>
          <w:color w:val="000000"/>
          <w:sz w:val="28"/>
          <w:szCs w:val="28"/>
        </w:rPr>
        <w:t>Кожинов В.Я. Самоучитель бухгалтерского учета. М.: ИНФРА-М, 2007 г.</w:t>
      </w:r>
    </w:p>
    <w:p>
      <w:pPr>
        <w:pStyle w:val="ConsNonformat"/>
        <w:widowControl/>
        <w:numPr>
          <w:ilvl w:val="0"/>
          <w:numId w:val="2"/>
        </w:numPr>
        <w:tabs>
          <w:tab w:val="clear" w:pos="708"/>
          <w:tab w:val="left" w:pos="426" w:leader="none"/>
          <w:tab w:val="left" w:pos="709" w:leader="none"/>
          <w:tab w:val="left" w:pos="993" w:leader="none"/>
        </w:tabs>
        <w:suppressAutoHyphens w:val="true"/>
        <w:spacing w:lineRule="auto" w:line="360"/>
        <w:ind w:left="0" w:right="0" w:hanging="0"/>
        <w:jc w:val="both"/>
        <w:rPr/>
      </w:pPr>
      <w:r>
        <w:rPr>
          <w:rFonts w:cs="Times New Roman" w:ascii="Times New Roman" w:hAnsi="Times New Roman"/>
          <w:color w:val="000000"/>
          <w:sz w:val="28"/>
          <w:szCs w:val="28"/>
        </w:rPr>
        <w:t>Камышанов П.И.. Практическое пособие по бухгалтерскому учету. М., Экономика 2006 г.</w:t>
      </w:r>
    </w:p>
    <w:p>
      <w:pPr>
        <w:pStyle w:val="Normal"/>
        <w:numPr>
          <w:ilvl w:val="0"/>
          <w:numId w:val="2"/>
        </w:numPr>
        <w:tabs>
          <w:tab w:val="clear" w:pos="708"/>
          <w:tab w:val="left" w:pos="426" w:leader="none"/>
          <w:tab w:val="left" w:pos="709" w:leader="none"/>
          <w:tab w:val="left" w:pos="993" w:leader="none"/>
        </w:tabs>
        <w:suppressAutoHyphens w:val="true"/>
        <w:autoSpaceDE w:val="false"/>
        <w:spacing w:lineRule="auto" w:line="360"/>
        <w:ind w:left="0" w:hanging="0"/>
        <w:jc w:val="both"/>
        <w:rPr/>
      </w:pPr>
      <w:r>
        <w:rPr>
          <w:color w:val="000000"/>
          <w:sz w:val="28"/>
          <w:szCs w:val="28"/>
        </w:rPr>
        <w:t>Кондраков Н.П. План и корреспонденция счетов. М.: Гроссбух, 2007 г.</w:t>
      </w:r>
    </w:p>
    <w:p>
      <w:pPr>
        <w:pStyle w:val="Normal"/>
        <w:numPr>
          <w:ilvl w:val="0"/>
          <w:numId w:val="2"/>
        </w:numPr>
        <w:tabs>
          <w:tab w:val="clear" w:pos="708"/>
          <w:tab w:val="left" w:pos="426" w:leader="none"/>
          <w:tab w:val="left" w:pos="709" w:leader="none"/>
          <w:tab w:val="left" w:pos="993" w:leader="none"/>
        </w:tabs>
        <w:suppressAutoHyphens w:val="true"/>
        <w:autoSpaceDE w:val="false"/>
        <w:spacing w:lineRule="auto" w:line="360"/>
        <w:ind w:left="0" w:hanging="0"/>
        <w:jc w:val="both"/>
        <w:rPr/>
      </w:pPr>
      <w:r>
        <w:rPr>
          <w:color w:val="000000"/>
          <w:sz w:val="28"/>
          <w:szCs w:val="28"/>
        </w:rPr>
        <w:t>Кондраков Н.П. Бухгалтерский учет: Учебное пособие. - М.: ИНФРА, 2007 г.</w:t>
      </w:r>
    </w:p>
    <w:p>
      <w:pPr>
        <w:pStyle w:val="Normal"/>
        <w:numPr>
          <w:ilvl w:val="0"/>
          <w:numId w:val="2"/>
        </w:numPr>
        <w:tabs>
          <w:tab w:val="clear" w:pos="708"/>
          <w:tab w:val="left" w:pos="426" w:leader="none"/>
          <w:tab w:val="left" w:pos="709" w:leader="none"/>
          <w:tab w:val="left" w:pos="993" w:leader="none"/>
        </w:tabs>
        <w:suppressAutoHyphens w:val="true"/>
        <w:autoSpaceDE w:val="false"/>
        <w:spacing w:lineRule="auto" w:line="360"/>
        <w:ind w:left="0" w:hanging="0"/>
        <w:jc w:val="both"/>
        <w:rPr>
          <w:color w:val="000000"/>
          <w:sz w:val="28"/>
          <w:szCs w:val="28"/>
        </w:rPr>
      </w:pPr>
      <w:r>
        <w:rPr>
          <w:color w:val="000000"/>
          <w:sz w:val="28"/>
          <w:szCs w:val="28"/>
        </w:rPr>
        <w:t>Ларионов А.Д., Ерофеев В.А. Бухгалтерский учет. Учебник. М.: ГроссБух, 2007г. – 112 с.</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Ларионова Е. А. Бухгалтерский учет: Учебник.- М.: Проспект, 2007 г.</w:t>
      </w:r>
    </w:p>
    <w:p>
      <w:pPr>
        <w:pStyle w:val="ConsNonformat"/>
        <w:widowControl/>
        <w:numPr>
          <w:ilvl w:val="0"/>
          <w:numId w:val="2"/>
        </w:numPr>
        <w:tabs>
          <w:tab w:val="clear" w:pos="708"/>
          <w:tab w:val="left" w:pos="426" w:leader="none"/>
          <w:tab w:val="left" w:pos="709" w:leader="none"/>
          <w:tab w:val="left" w:pos="993" w:leader="none"/>
        </w:tabs>
        <w:suppressAutoHyphens w:val="true"/>
        <w:spacing w:lineRule="auto" w:line="360"/>
        <w:ind w:left="0" w:right="0" w:hanging="0"/>
        <w:jc w:val="both"/>
        <w:rPr/>
      </w:pPr>
      <w:r>
        <w:rPr>
          <w:rFonts w:cs="Times New Roman" w:ascii="Times New Roman" w:hAnsi="Times New Roman"/>
          <w:color w:val="000000"/>
          <w:sz w:val="28"/>
          <w:szCs w:val="28"/>
        </w:rPr>
        <w:t>Николаева С. А., Паний В.Ф.Бухгалтерский учет, отчетность, экономический анализ в 2007 году: Методика, практические рекомендации. - М; АО “ВПМ- центр”, 2007 г-158 с;</w:t>
      </w:r>
    </w:p>
    <w:p>
      <w:pPr>
        <w:pStyle w:val="ConsNonformat"/>
        <w:widowControl/>
        <w:numPr>
          <w:ilvl w:val="0"/>
          <w:numId w:val="2"/>
        </w:numPr>
        <w:tabs>
          <w:tab w:val="clear" w:pos="708"/>
          <w:tab w:val="left" w:pos="426" w:leader="none"/>
          <w:tab w:val="left" w:pos="709" w:leader="none"/>
          <w:tab w:val="left" w:pos="993" w:leader="none"/>
        </w:tabs>
        <w:suppressAutoHyphens w:val="true"/>
        <w:spacing w:lineRule="auto" w:line="360"/>
        <w:ind w:left="0" w:right="0" w:hanging="0"/>
        <w:jc w:val="both"/>
        <w:rPr/>
      </w:pPr>
      <w:r>
        <w:rPr>
          <w:rFonts w:cs="Times New Roman" w:ascii="Times New Roman" w:hAnsi="Times New Roman"/>
          <w:color w:val="000000"/>
          <w:sz w:val="28"/>
          <w:szCs w:val="28"/>
        </w:rPr>
        <w:t>Николаева С.А. Учетная политика организации. Принципы формирования, создание, практически рекомендации, аудиторская проверка.- М: Аналитика-Пресс,2006.</w:t>
      </w:r>
    </w:p>
    <w:p>
      <w:pPr>
        <w:pStyle w:val="ConsNonformat"/>
        <w:widowControl/>
        <w:numPr>
          <w:ilvl w:val="0"/>
          <w:numId w:val="2"/>
        </w:numPr>
        <w:tabs>
          <w:tab w:val="clear" w:pos="708"/>
          <w:tab w:val="left" w:pos="426" w:leader="none"/>
          <w:tab w:val="left" w:pos="709" w:leader="none"/>
          <w:tab w:val="left" w:pos="993" w:leader="none"/>
        </w:tabs>
        <w:suppressAutoHyphens w:val="true"/>
        <w:spacing w:lineRule="auto" w:line="360"/>
        <w:ind w:left="0" w:right="0" w:hanging="0"/>
        <w:jc w:val="both"/>
        <w:rPr/>
      </w:pPr>
      <w:r>
        <w:rPr>
          <w:rFonts w:cs="Times New Roman" w:ascii="Times New Roman" w:hAnsi="Times New Roman"/>
          <w:color w:val="000000"/>
          <w:sz w:val="28"/>
          <w:szCs w:val="28"/>
        </w:rPr>
        <w:t>Новиченко П.П Бухгалтерский учет :Учебник/..- 2-е изд., перераб. и доп. - М.: Финансы и статистика, 2006 г.</w:t>
      </w:r>
    </w:p>
    <w:p>
      <w:pPr>
        <w:pStyle w:val="ConsNonformat"/>
        <w:widowControl/>
        <w:numPr>
          <w:ilvl w:val="0"/>
          <w:numId w:val="2"/>
        </w:numPr>
        <w:tabs>
          <w:tab w:val="clear" w:pos="708"/>
          <w:tab w:val="left" w:pos="426" w:leader="none"/>
          <w:tab w:val="left" w:pos="709" w:leader="none"/>
          <w:tab w:val="left" w:pos="993" w:leader="none"/>
        </w:tabs>
        <w:suppressAutoHyphens w:val="true"/>
        <w:spacing w:lineRule="auto" w:line="360"/>
        <w:ind w:left="0" w:right="0" w:hanging="0"/>
        <w:jc w:val="both"/>
        <w:rPr/>
      </w:pPr>
      <w:r>
        <w:rPr>
          <w:rFonts w:cs="Times New Roman" w:ascii="Times New Roman" w:hAnsi="Times New Roman"/>
          <w:color w:val="000000"/>
          <w:sz w:val="28"/>
          <w:szCs w:val="28"/>
        </w:rPr>
        <w:t>Новодворский В.Д. и др. Бухгалтерская отчетность: составление и анализ. М. Бухгалтерский учет за 2007 год, 80с.</w:t>
      </w:r>
    </w:p>
    <w:p>
      <w:pPr>
        <w:pStyle w:val="ConsNonformat"/>
        <w:widowControl/>
        <w:numPr>
          <w:ilvl w:val="0"/>
          <w:numId w:val="2"/>
        </w:numPr>
        <w:tabs>
          <w:tab w:val="clear" w:pos="708"/>
          <w:tab w:val="left" w:pos="426" w:leader="none"/>
          <w:tab w:val="left" w:pos="709" w:leader="none"/>
          <w:tab w:val="left" w:pos="993" w:leader="none"/>
        </w:tabs>
        <w:suppressAutoHyphens w:val="true"/>
        <w:spacing w:lineRule="auto" w:line="360"/>
        <w:ind w:left="0" w:right="0" w:hanging="0"/>
        <w:jc w:val="both"/>
        <w:rPr/>
      </w:pPr>
      <w:r>
        <w:rPr>
          <w:rFonts w:cs="Times New Roman" w:ascii="Times New Roman" w:hAnsi="Times New Roman"/>
          <w:color w:val="000000"/>
          <w:sz w:val="28"/>
          <w:szCs w:val="28"/>
        </w:rPr>
        <w:t>О составление бухгалтерских отчетов за 2006 год и квартальной отчетности в 2004 организации, состоящими на бюджете №11.</w:t>
      </w:r>
    </w:p>
    <w:p>
      <w:pPr>
        <w:pStyle w:val="ConsNonformat"/>
        <w:widowControl/>
        <w:numPr>
          <w:ilvl w:val="0"/>
          <w:numId w:val="2"/>
        </w:numPr>
        <w:tabs>
          <w:tab w:val="clear" w:pos="708"/>
          <w:tab w:val="left" w:pos="426" w:leader="none"/>
          <w:tab w:val="left" w:pos="709" w:leader="none"/>
          <w:tab w:val="left" w:pos="993" w:leader="none"/>
        </w:tabs>
        <w:suppressAutoHyphens w:val="true"/>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каев А. С. Совершенство в Положение о бухгалтерском учете и отчетности и Планы счетов (Бухгалтерский учет 2006 г. № 6);</w:t>
      </w:r>
    </w:p>
    <w:p>
      <w:pPr>
        <w:pStyle w:val="ConsNonformat"/>
        <w:widowControl/>
        <w:numPr>
          <w:ilvl w:val="0"/>
          <w:numId w:val="2"/>
        </w:numPr>
        <w:tabs>
          <w:tab w:val="clear" w:pos="708"/>
          <w:tab w:val="left" w:pos="426" w:leader="none"/>
          <w:tab w:val="left" w:pos="709" w:leader="none"/>
          <w:tab w:val="left" w:pos="993" w:leader="none"/>
        </w:tabs>
        <w:suppressAutoHyphens w:val="true"/>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й журнал “Главбух”</w:t>
      </w:r>
    </w:p>
    <w:p>
      <w:pPr>
        <w:pStyle w:val="ConsNonformat"/>
        <w:widowControl/>
        <w:tabs>
          <w:tab w:val="clear" w:pos="708"/>
          <w:tab w:val="left" w:pos="426" w:leader="none"/>
          <w:tab w:val="left" w:pos="709" w:leader="none"/>
        </w:tabs>
        <w:suppressAutoHyphens w:val="true"/>
        <w:spacing w:lineRule="auto" w:line="360"/>
        <w:ind w:right="0" w:hanging="0"/>
        <w:jc w:val="both"/>
        <w:rPr/>
      </w:pPr>
      <w:r>
        <w:rPr>
          <w:rFonts w:cs="Times New Roman" w:ascii="Times New Roman" w:hAnsi="Times New Roman"/>
          <w:color w:val="000000"/>
          <w:sz w:val="28"/>
          <w:szCs w:val="28"/>
        </w:rPr>
        <w:t>- февраль 2008 г.</w:t>
      </w:r>
    </w:p>
    <w:p>
      <w:pPr>
        <w:pStyle w:val="Normal"/>
        <w:tabs>
          <w:tab w:val="clear" w:pos="708"/>
          <w:tab w:val="left" w:pos="426" w:leader="none"/>
          <w:tab w:val="left" w:pos="709" w:leader="none"/>
        </w:tabs>
        <w:suppressAutoHyphens w:val="true"/>
        <w:spacing w:lineRule="auto" w:line="360"/>
        <w:jc w:val="both"/>
        <w:rPr/>
      </w:pPr>
      <w:r>
        <w:rPr>
          <w:color w:val="000000"/>
          <w:sz w:val="28"/>
          <w:szCs w:val="28"/>
        </w:rPr>
        <w:t>- июль 2007 г.</w:t>
      </w:r>
    </w:p>
    <w:p>
      <w:pPr>
        <w:pStyle w:val="ConsNonformat"/>
        <w:widowControl/>
        <w:numPr>
          <w:ilvl w:val="0"/>
          <w:numId w:val="2"/>
        </w:numPr>
        <w:tabs>
          <w:tab w:val="clear" w:pos="708"/>
          <w:tab w:val="left" w:pos="426" w:leader="none"/>
          <w:tab w:val="left" w:pos="709" w:leader="none"/>
          <w:tab w:val="left" w:pos="993" w:leader="none"/>
        </w:tabs>
        <w:suppressAutoHyphens w:val="true"/>
        <w:spacing w:lineRule="auto" w:line="360"/>
        <w:ind w:left="0" w:right="0" w:hanging="0"/>
        <w:jc w:val="both"/>
        <w:rPr/>
      </w:pPr>
      <w:r>
        <w:rPr>
          <w:rFonts w:cs="Times New Roman" w:ascii="Times New Roman" w:hAnsi="Times New Roman"/>
          <w:color w:val="000000"/>
          <w:sz w:val="28"/>
          <w:szCs w:val="28"/>
        </w:rPr>
        <w:t>Хахонова Н.Н. Основы бухгалтерского учета и аудита. – Ростов н/Д: Феникс, 2006. – 480 с.</w:t>
      </w:r>
    </w:p>
    <w:p>
      <w:pPr>
        <w:pStyle w:val="ConsNonformat"/>
        <w:widowControl/>
        <w:numPr>
          <w:ilvl w:val="0"/>
          <w:numId w:val="2"/>
        </w:numPr>
        <w:tabs>
          <w:tab w:val="clear" w:pos="708"/>
          <w:tab w:val="left" w:pos="426" w:leader="none"/>
          <w:tab w:val="left" w:pos="709" w:leader="none"/>
          <w:tab w:val="left" w:pos="993" w:leader="none"/>
        </w:tabs>
        <w:suppressAutoHyphens w:val="true"/>
        <w:spacing w:lineRule="auto" w:line="360"/>
        <w:ind w:left="0" w:right="0" w:hanging="0"/>
        <w:jc w:val="both"/>
        <w:rPr/>
      </w:pPr>
      <w:r>
        <w:rPr>
          <w:rFonts w:cs="Times New Roman" w:ascii="Times New Roman" w:hAnsi="Times New Roman"/>
          <w:color w:val="000000"/>
          <w:sz w:val="28"/>
          <w:szCs w:val="28"/>
        </w:rPr>
        <w:t>Щадулова С.Н. Основы бухгалтерского учета. Учебное пособие. М 2005 г.</w:t>
      </w:r>
      <w:r>
        <w:br w:type="page"/>
      </w:r>
    </w:p>
    <w:p>
      <w:pPr>
        <w:pStyle w:val="ConsTitle"/>
        <w:widowControl/>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ConsTitle"/>
        <w:widowControl/>
        <w:suppressAutoHyphens w:val="true"/>
        <w:spacing w:lineRule="auto" w:line="360"/>
        <w:ind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Nonformat"/>
        <w:widowControl/>
        <w:spacing w:lineRule="auto" w:line="360"/>
        <w:ind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каз N</w:t>
      </w:r>
    </w:p>
    <w:p>
      <w:pPr>
        <w:pStyle w:val="ConsNonformat"/>
        <w:widowControl/>
        <w:spacing w:lineRule="auto" w:line="360"/>
        <w:ind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 учетной политике</w:t>
      </w:r>
    </w:p>
    <w:p>
      <w:pPr>
        <w:pStyle w:val="ConsNonformat"/>
        <w:widowControl/>
        <w:spacing w:lineRule="auto" w:line="360"/>
        <w:ind w:right="0" w:hanging="0"/>
        <w:jc w:val="center"/>
        <w:rPr/>
      </w:pPr>
      <w:r>
        <w:rPr>
          <w:rFonts w:cs="Times New Roman" w:ascii="Times New Roman" w:hAnsi="Times New Roman"/>
          <w:b/>
          <w:color w:val="000000"/>
          <w:sz w:val="28"/>
          <w:szCs w:val="28"/>
        </w:rPr>
        <w:t>(название организации)</w:t>
      </w:r>
    </w:p>
    <w:p>
      <w:pPr>
        <w:pStyle w:val="ConsNonformat"/>
        <w:widowControl/>
        <w:spacing w:lineRule="auto" w:line="360"/>
        <w:ind w:right="0" w:hanging="0"/>
        <w:jc w:val="center"/>
        <w:rPr/>
      </w:pPr>
      <w:r>
        <w:rPr>
          <w:rFonts w:cs="Times New Roman" w:ascii="Times New Roman" w:hAnsi="Times New Roman"/>
          <w:b/>
          <w:color w:val="000000"/>
          <w:sz w:val="28"/>
          <w:szCs w:val="28"/>
        </w:rPr>
        <w:t>на 2008 год"</w:t>
      </w:r>
    </w:p>
    <w:p>
      <w:pPr>
        <w:pStyle w:val="ConsNonformat"/>
        <w:widowControl/>
        <w:suppressAutoHyphens w:val="true"/>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nformat"/>
        <w:widowControl/>
        <w:spacing w:lineRule="auto" w:line="360"/>
        <w:ind w:right="0" w:hanging="0"/>
        <w:jc w:val="center"/>
        <w:rPr/>
      </w:pPr>
      <w:r>
        <w:rPr>
          <w:rFonts w:cs="Times New Roman" w:ascii="Times New Roman" w:hAnsi="Times New Roman"/>
          <w:color w:val="000000"/>
          <w:sz w:val="28"/>
          <w:szCs w:val="28"/>
        </w:rPr>
        <w:t>г. Ростов-на-Дону "31" декабря 2007 г.</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uppressAutoHyphens w:val="true"/>
        <w:spacing w:lineRule="auto" w:line="360"/>
        <w:ind w:right="0" w:firstLine="709"/>
        <w:jc w:val="both"/>
        <w:rPr/>
      </w:pPr>
      <w:r>
        <w:rPr>
          <w:rFonts w:cs="Times New Roman" w:ascii="Times New Roman" w:hAnsi="Times New Roman"/>
          <w:color w:val="000000"/>
          <w:sz w:val="28"/>
          <w:szCs w:val="28"/>
        </w:rPr>
        <w:t>На основании Федерального закона от 21 ноября 1996 г. N 129-ФЗ "О бухгалтерском учете", Положения по бухгалтерскому учету "Учетная политика организации" ПБУ 1/98, Налогового кодекса РФ и иных законодательных и нормативных актов, а также в соответствии с Уставом организации приказываю:</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твердить Положение об Учетной политике по бухгалтерскому учету на 2005 г.</w:t>
      </w:r>
    </w:p>
    <w:p>
      <w:pPr>
        <w:pStyle w:val="ConsNonformat"/>
        <w:widowControl/>
        <w:suppressAutoHyphens w:val="true"/>
        <w:spacing w:lineRule="auto" w:line="360"/>
        <w:ind w:right="0" w:firstLine="709"/>
        <w:jc w:val="both"/>
        <w:rPr/>
      </w:pPr>
      <w:r>
        <w:rPr>
          <w:rFonts w:cs="Times New Roman" w:ascii="Times New Roman" w:hAnsi="Times New Roman"/>
          <w:color w:val="000000"/>
          <w:sz w:val="28"/>
          <w:szCs w:val="28"/>
        </w:rPr>
        <w:t>2. Контроль за соблюдением положений Учетной политики (название организации торговли или общественного питания) возложить на главного бухгалтера организации (Ф.И.О.).</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ый директор (Ф.И.О.)</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ь)</w:t>
      </w:r>
      <w:r>
        <w:br w:type="page"/>
      </w:r>
    </w:p>
    <w:p>
      <w:pPr>
        <w:pStyle w:val="ConsTitle"/>
        <w:widowControl/>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ConsTitle"/>
        <w:widowControl/>
        <w:suppressAutoHyphens w:val="true"/>
        <w:spacing w:lineRule="auto" w:line="360"/>
        <w:ind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Nonformat"/>
        <w:widowControl/>
        <w:spacing w:lineRule="auto" w:line="360"/>
        <w:ind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каз N</w:t>
      </w:r>
    </w:p>
    <w:p>
      <w:pPr>
        <w:pStyle w:val="ConsNonformat"/>
        <w:widowControl/>
        <w:spacing w:lineRule="auto" w:line="360"/>
        <w:ind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внесении дополнений в учетную политику</w:t>
      </w:r>
    </w:p>
    <w:p>
      <w:pPr>
        <w:pStyle w:val="ConsNonformat"/>
        <w:widowControl/>
        <w:spacing w:lineRule="auto" w:line="360"/>
        <w:ind w:right="0" w:hanging="0"/>
        <w:jc w:val="center"/>
        <w:rPr/>
      </w:pPr>
      <w:r>
        <w:rPr>
          <w:rFonts w:cs="Times New Roman" w:ascii="Times New Roman" w:hAnsi="Times New Roman"/>
          <w:b/>
          <w:color w:val="000000"/>
          <w:sz w:val="28"/>
          <w:szCs w:val="28"/>
        </w:rPr>
        <w:t>(название организации)</w:t>
      </w:r>
    </w:p>
    <w:p>
      <w:pPr>
        <w:pStyle w:val="ConsNonformat"/>
        <w:widowControl/>
        <w:spacing w:lineRule="auto" w:line="360"/>
        <w:ind w:right="0" w:hanging="0"/>
        <w:jc w:val="center"/>
        <w:rPr/>
      </w:pPr>
      <w:r>
        <w:rPr>
          <w:rFonts w:cs="Times New Roman" w:ascii="Times New Roman" w:hAnsi="Times New Roman"/>
          <w:b/>
          <w:color w:val="000000"/>
          <w:sz w:val="28"/>
          <w:szCs w:val="28"/>
        </w:rPr>
        <w:t>на 2008 год"</w:t>
      </w:r>
    </w:p>
    <w:p>
      <w:pPr>
        <w:pStyle w:val="ConsNonformat"/>
        <w:widowControl/>
        <w:spacing w:lineRule="auto" w:line="360"/>
        <w:ind w:right="0" w:hanging="0"/>
        <w:jc w:val="center"/>
        <w:rPr/>
      </w:pPr>
      <w:r>
        <w:rPr>
          <w:rFonts w:cs="Times New Roman" w:ascii="Times New Roman" w:hAnsi="Times New Roman"/>
          <w:b/>
          <w:color w:val="000000"/>
          <w:sz w:val="28"/>
          <w:szCs w:val="28"/>
        </w:rPr>
        <w:t>г. Ростов-на-Дону "14" апреля 2008 г.</w:t>
      </w:r>
    </w:p>
    <w:p>
      <w:pPr>
        <w:pStyle w:val="ConsNonformat"/>
        <w:widowControl/>
        <w:suppressAutoHyphens w:val="true"/>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nformat"/>
        <w:widowControl/>
        <w:suppressAutoHyphens w:val="true"/>
        <w:spacing w:lineRule="auto" w:line="360"/>
        <w:ind w:right="0" w:firstLine="709"/>
        <w:jc w:val="both"/>
        <w:rPr/>
      </w:pPr>
      <w:r>
        <w:rPr>
          <w:rFonts w:cs="Times New Roman" w:ascii="Times New Roman" w:hAnsi="Times New Roman"/>
          <w:color w:val="000000"/>
          <w:sz w:val="28"/>
          <w:szCs w:val="28"/>
        </w:rPr>
        <w:t>На основании Федерального закона от 21 ноября 1996 г.</w:t>
      </w:r>
    </w:p>
    <w:p>
      <w:pPr>
        <w:pStyle w:val="ConsNonformat"/>
        <w:widowControl/>
        <w:suppressAutoHyphens w:val="true"/>
        <w:spacing w:lineRule="auto" w:line="360"/>
        <w:ind w:right="0" w:firstLine="709"/>
        <w:jc w:val="both"/>
        <w:rPr/>
      </w:pPr>
      <w:r>
        <w:rPr>
          <w:rFonts w:cs="Times New Roman" w:ascii="Times New Roman" w:hAnsi="Times New Roman"/>
          <w:color w:val="000000"/>
          <w:sz w:val="28"/>
          <w:szCs w:val="28"/>
        </w:rPr>
        <w:t>N 129-ФЗ "О бухгалтерском учете", Положения по бухгалтерскому учету "Учетная политика организации" ПБУ 1/98, иных законодательных и нормативных актов, а также в соответствии с Уставом организации приказываю:</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нести следующие дополнения в учетную политику по бухгалтерскому учету на 2005 г.:</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ополнить учетную политику по бухгалтерскому учету на 2005 г. разд.</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0. "Учет кредитов и займов" следующего содержания:</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0.1. Организация не переводит долгосрочную задолженность по кредитам и займам в краткосрочную.</w:t>
      </w:r>
    </w:p>
    <w:p>
      <w:pPr>
        <w:pStyle w:val="ConsNonformat"/>
        <w:widowControl/>
        <w:suppressAutoHyphens w:val="true"/>
        <w:spacing w:lineRule="auto" w:line="360"/>
        <w:ind w:right="0" w:firstLine="709"/>
        <w:jc w:val="both"/>
        <w:rPr/>
      </w:pPr>
      <w:r>
        <w:rPr>
          <w:rFonts w:cs="Times New Roman" w:ascii="Times New Roman" w:hAnsi="Times New Roman"/>
          <w:color w:val="000000"/>
          <w:sz w:val="28"/>
          <w:szCs w:val="28"/>
        </w:rPr>
        <w:t>4.10.2. Возникающие в ходе получения кредитов и займов у. Организации дополнительные расходы включаются в состав операционных расходов непосредственно в периоде их возникновения.</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0.3. В случае выдачи Организацией заемных обязательств при получении кредитов и займов на данные начисленные проценты (дисконт) отражаются в учете вместе с основной задолженностью.</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0.4. Организация не производит финансовых вложений за счет временно свободных средств, полученных для приобретения инвестиционных активов.</w:t>
      </w:r>
    </w:p>
    <w:p>
      <w:pPr>
        <w:pStyle w:val="ConsNonformat"/>
        <w:widowControl/>
        <w:suppressAutoHyphens w:val="true"/>
        <w:spacing w:lineRule="auto" w:line="360"/>
        <w:ind w:right="0" w:firstLine="709"/>
        <w:jc w:val="both"/>
        <w:rPr/>
      </w:pPr>
      <w:r>
        <w:rPr>
          <w:rFonts w:cs="Times New Roman" w:ascii="Times New Roman" w:hAnsi="Times New Roman"/>
          <w:color w:val="000000"/>
          <w:sz w:val="28"/>
          <w:szCs w:val="28"/>
        </w:rPr>
        <w:t>2. Контроль за соблюдением положений Учетной политики Организации с учетом произведенных дополнений возложить на главного бухгалтера организации (Ф.И.О.).</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ый директор (Ф.И.О.)</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ь)</w:t>
      </w:r>
      <w:r>
        <w:br w:type="page"/>
      </w:r>
    </w:p>
    <w:p>
      <w:pPr>
        <w:pStyle w:val="ConsNonformat"/>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3</w:t>
      </w:r>
    </w:p>
    <w:p>
      <w:pPr>
        <w:pStyle w:val="Heading"/>
        <w:suppressAutoHyphens w:val="tru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Heading"/>
        <w:spacing w:lineRule="auto" w:line="360"/>
        <w:rPr/>
      </w:pPr>
      <w:r>
        <w:rPr/>
        <w:t>Рабочий план счетов</w:t>
      </w:r>
    </w:p>
    <w:tbl>
      <w:tblPr>
        <w:tblW w:w="8688" w:type="dxa"/>
        <w:jc w:val="center"/>
        <w:tblInd w:w="0" w:type="dxa"/>
        <w:tblLayout w:type="fixed"/>
        <w:tblCellMar>
          <w:top w:w="0" w:type="dxa"/>
          <w:left w:w="108" w:type="dxa"/>
          <w:bottom w:w="0" w:type="dxa"/>
          <w:right w:w="108" w:type="dxa"/>
        </w:tblCellMar>
      </w:tblPr>
      <w:tblGrid>
        <w:gridCol w:w="612"/>
        <w:gridCol w:w="2757"/>
        <w:gridCol w:w="1008"/>
        <w:gridCol w:w="3416"/>
        <w:gridCol w:w="895"/>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w:t>
            </w:r>
          </w:p>
          <w:p>
            <w:pPr>
              <w:pStyle w:val="Normal"/>
              <w:suppressAutoHyphens w:val="true"/>
              <w:spacing w:lineRule="auto" w:line="360"/>
              <w:rPr>
                <w:color w:val="000000"/>
                <w:szCs w:val="28"/>
              </w:rPr>
            </w:pPr>
            <w:r>
              <w:rPr>
                <w:color w:val="000000"/>
                <w:szCs w:val="28"/>
              </w:rPr>
              <w:t>п/п</w:t>
            </w:r>
          </w:p>
        </w:tc>
        <w:tc>
          <w:tcPr>
            <w:tcW w:w="275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left"/>
              <w:rPr>
                <w:color w:val="000000"/>
                <w:sz w:val="20"/>
              </w:rPr>
            </w:pPr>
            <w:r>
              <w:rPr>
                <w:color w:val="000000"/>
                <w:sz w:val="20"/>
              </w:rPr>
              <w:t>Наименование счета</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Номер</w:t>
            </w:r>
          </w:p>
          <w:p>
            <w:pPr>
              <w:pStyle w:val="Normal"/>
              <w:suppressAutoHyphens w:val="true"/>
              <w:spacing w:lineRule="auto" w:line="360"/>
              <w:rPr>
                <w:color w:val="000000"/>
                <w:szCs w:val="28"/>
              </w:rPr>
            </w:pPr>
            <w:r>
              <w:rPr>
                <w:color w:val="000000"/>
                <w:szCs w:val="28"/>
              </w:rPr>
              <w:t>счета</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Номер и наименование субсчета</w:t>
            </w:r>
          </w:p>
        </w:tc>
        <w:tc>
          <w:tcPr>
            <w:tcW w:w="89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left"/>
              <w:rPr>
                <w:color w:val="000000"/>
                <w:sz w:val="20"/>
              </w:rPr>
            </w:pPr>
            <w:r>
              <w:rPr>
                <w:color w:val="000000"/>
                <w:sz w:val="20"/>
              </w:rPr>
              <w:t>Вид</w:t>
            </w:r>
          </w:p>
          <w:p>
            <w:pPr>
              <w:pStyle w:val="Normal"/>
              <w:suppressAutoHyphens w:val="true"/>
              <w:spacing w:lineRule="auto" w:line="360"/>
              <w:rPr>
                <w:color w:val="000000"/>
                <w:szCs w:val="28"/>
              </w:rPr>
            </w:pPr>
            <w:r>
              <w:rPr>
                <w:color w:val="000000"/>
                <w:szCs w:val="28"/>
              </w:rPr>
              <w:t>счет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w:t>
            </w:r>
          </w:p>
        </w:tc>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Основные средства</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01</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left"/>
              <w:rPr>
                <w:color w:val="000000"/>
                <w:sz w:val="20"/>
              </w:rPr>
            </w:pPr>
            <w:r>
              <w:rPr>
                <w:color w:val="000000"/>
                <w:sz w:val="20"/>
              </w:rPr>
              <w:t>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w:t>
            </w:r>
          </w:p>
        </w:tc>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Амортизация основных средств</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02</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П</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w:t>
            </w:r>
          </w:p>
        </w:tc>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Вложение во внеоборотные активы</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08</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 Приобретение земельных участков</w:t>
            </w:r>
          </w:p>
          <w:p>
            <w:pPr>
              <w:pStyle w:val="Normal"/>
              <w:suppressAutoHyphens w:val="true"/>
              <w:spacing w:lineRule="auto" w:line="360"/>
              <w:rPr>
                <w:color w:val="000000"/>
                <w:szCs w:val="28"/>
              </w:rPr>
            </w:pPr>
            <w:r>
              <w:rPr>
                <w:color w:val="000000"/>
                <w:szCs w:val="28"/>
              </w:rPr>
              <w:t>2. Приобретение объектов продовольствия</w:t>
            </w:r>
          </w:p>
          <w:p>
            <w:pPr>
              <w:pStyle w:val="Normal"/>
              <w:suppressAutoHyphens w:val="true"/>
              <w:spacing w:lineRule="auto" w:line="360"/>
              <w:rPr>
                <w:color w:val="000000"/>
                <w:szCs w:val="28"/>
              </w:rPr>
            </w:pPr>
            <w:r>
              <w:rPr>
                <w:color w:val="000000"/>
                <w:szCs w:val="28"/>
              </w:rPr>
              <w:t>3. Строительство объектов основных средств</w:t>
            </w:r>
          </w:p>
          <w:p>
            <w:pPr>
              <w:pStyle w:val="Normal"/>
              <w:suppressAutoHyphens w:val="true"/>
              <w:spacing w:lineRule="auto" w:line="360"/>
              <w:rPr>
                <w:color w:val="000000"/>
                <w:szCs w:val="28"/>
              </w:rPr>
            </w:pPr>
            <w:r>
              <w:rPr>
                <w:color w:val="000000"/>
                <w:szCs w:val="28"/>
              </w:rPr>
              <w:t>4. Приобретение объектов основных средств</w:t>
            </w:r>
          </w:p>
          <w:p>
            <w:pPr>
              <w:pStyle w:val="Normal"/>
              <w:suppressAutoHyphens w:val="true"/>
              <w:spacing w:lineRule="auto" w:line="360"/>
              <w:rPr>
                <w:color w:val="000000"/>
                <w:szCs w:val="28"/>
              </w:rPr>
            </w:pPr>
            <w:r>
              <w:rPr>
                <w:color w:val="000000"/>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4</w:t>
            </w:r>
          </w:p>
        </w:tc>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Материалы</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0</w:t>
            </w:r>
          </w:p>
        </w:tc>
        <w:tc>
          <w:tcPr>
            <w:tcW w:w="3416"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rPr>
                <w:color w:val="000000"/>
                <w:sz w:val="20"/>
              </w:rPr>
            </w:pPr>
            <w:r>
              <w:rPr>
                <w:color w:val="000000"/>
                <w:sz w:val="20"/>
              </w:rPr>
              <w:t>1. Сырье и материалы</w:t>
            </w:r>
          </w:p>
          <w:p>
            <w:pPr>
              <w:pStyle w:val="Normal"/>
              <w:suppressAutoHyphens w:val="true"/>
              <w:spacing w:lineRule="auto" w:line="360"/>
              <w:rPr>
                <w:color w:val="000000"/>
                <w:szCs w:val="28"/>
              </w:rPr>
            </w:pPr>
            <w:r>
              <w:rPr>
                <w:color w:val="000000"/>
                <w:szCs w:val="28"/>
              </w:rPr>
              <w:t>2. Покупные полуфабрикаты и комплектующие изделия, конструкции, детали</w:t>
            </w:r>
          </w:p>
          <w:p>
            <w:pPr>
              <w:pStyle w:val="Normal"/>
              <w:suppressAutoHyphens w:val="true"/>
              <w:spacing w:lineRule="auto" w:line="360"/>
              <w:rPr>
                <w:color w:val="000000"/>
                <w:szCs w:val="28"/>
              </w:rPr>
            </w:pPr>
            <w:r>
              <w:rPr>
                <w:color w:val="000000"/>
                <w:szCs w:val="28"/>
              </w:rPr>
              <w:t>3. Топливо</w:t>
            </w:r>
          </w:p>
          <w:p>
            <w:pPr>
              <w:pStyle w:val="Normal"/>
              <w:suppressAutoHyphens w:val="true"/>
              <w:spacing w:lineRule="auto" w:line="360"/>
              <w:rPr>
                <w:color w:val="000000"/>
                <w:szCs w:val="28"/>
              </w:rPr>
            </w:pPr>
            <w:r>
              <w:rPr>
                <w:color w:val="000000"/>
                <w:szCs w:val="28"/>
              </w:rPr>
              <w:t>4. Тара и тарные материалы</w:t>
            </w:r>
          </w:p>
          <w:p>
            <w:pPr>
              <w:pStyle w:val="Normal"/>
              <w:suppressAutoHyphens w:val="true"/>
              <w:spacing w:lineRule="auto" w:line="360"/>
              <w:rPr>
                <w:color w:val="000000"/>
                <w:szCs w:val="28"/>
              </w:rPr>
            </w:pPr>
            <w:r>
              <w:rPr>
                <w:color w:val="000000"/>
                <w:szCs w:val="28"/>
              </w:rPr>
              <w:t>5. Запасные материалы</w:t>
            </w:r>
          </w:p>
          <w:p>
            <w:pPr>
              <w:pStyle w:val="Normal"/>
              <w:suppressAutoHyphens w:val="true"/>
              <w:spacing w:lineRule="auto" w:line="360"/>
              <w:rPr>
                <w:color w:val="000000"/>
                <w:szCs w:val="28"/>
              </w:rPr>
            </w:pPr>
            <w:r>
              <w:rPr>
                <w:color w:val="000000"/>
                <w:szCs w:val="28"/>
              </w:rPr>
              <w:t>6. Прочие материалы</w:t>
            </w:r>
          </w:p>
          <w:p>
            <w:pPr>
              <w:pStyle w:val="Normal"/>
              <w:suppressAutoHyphens w:val="true"/>
              <w:spacing w:lineRule="auto" w:line="360"/>
              <w:rPr>
                <w:color w:val="000000"/>
                <w:szCs w:val="28"/>
              </w:rPr>
            </w:pPr>
            <w:r>
              <w:rPr>
                <w:color w:val="000000"/>
                <w:szCs w:val="28"/>
              </w:rPr>
              <w:t>7. Материалы, переданные в переработку на сторону</w:t>
            </w:r>
          </w:p>
          <w:p>
            <w:pPr>
              <w:pStyle w:val="Normal"/>
              <w:suppressAutoHyphens w:val="true"/>
              <w:spacing w:lineRule="auto" w:line="360"/>
              <w:rPr>
                <w:color w:val="000000"/>
                <w:szCs w:val="28"/>
              </w:rPr>
            </w:pPr>
            <w:r>
              <w:rPr>
                <w:color w:val="000000"/>
                <w:szCs w:val="28"/>
              </w:rPr>
              <w:t>8. Строительные материалы</w:t>
            </w:r>
          </w:p>
          <w:p>
            <w:pPr>
              <w:pStyle w:val="Normal"/>
              <w:suppressAutoHyphens w:val="true"/>
              <w:spacing w:lineRule="auto" w:line="360"/>
              <w:rPr>
                <w:color w:val="000000"/>
                <w:szCs w:val="28"/>
              </w:rPr>
            </w:pPr>
            <w:r>
              <w:rPr>
                <w:color w:val="000000"/>
                <w:szCs w:val="28"/>
              </w:rPr>
              <w:t>9. Инвентарь и хозяйственные принадлежности</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5</w:t>
            </w:r>
          </w:p>
        </w:tc>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НДС по приобретенным ценностям</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9</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 НДС по приобретению</w:t>
            </w:r>
          </w:p>
          <w:p>
            <w:pPr>
              <w:pStyle w:val="Normal"/>
              <w:suppressAutoHyphens w:val="true"/>
              <w:spacing w:lineRule="auto" w:line="360"/>
              <w:rPr>
                <w:color w:val="000000"/>
                <w:szCs w:val="28"/>
              </w:rPr>
            </w:pPr>
            <w:r>
              <w:rPr>
                <w:color w:val="000000"/>
                <w:szCs w:val="28"/>
              </w:rPr>
              <w:t>основных средств</w:t>
            </w:r>
          </w:p>
          <w:p>
            <w:pPr>
              <w:pStyle w:val="Normal"/>
              <w:suppressAutoHyphens w:val="true"/>
              <w:spacing w:lineRule="auto" w:line="360"/>
              <w:rPr>
                <w:color w:val="000000"/>
                <w:szCs w:val="28"/>
              </w:rPr>
            </w:pPr>
            <w:r>
              <w:rPr>
                <w:color w:val="000000"/>
                <w:szCs w:val="28"/>
              </w:rPr>
              <w:t>2. НДС по приобретенным нематериальным активам</w:t>
            </w:r>
          </w:p>
          <w:p>
            <w:pPr>
              <w:pStyle w:val="Normal"/>
              <w:suppressAutoHyphens w:val="true"/>
              <w:spacing w:lineRule="auto" w:line="360"/>
              <w:rPr>
                <w:color w:val="000000"/>
                <w:szCs w:val="28"/>
              </w:rPr>
            </w:pPr>
            <w:r>
              <w:rPr>
                <w:color w:val="000000"/>
                <w:szCs w:val="28"/>
              </w:rPr>
              <w:t>3. НДС по приобретенным материально-производственным запасам</w:t>
            </w:r>
          </w:p>
          <w:p>
            <w:pPr>
              <w:pStyle w:val="Normal"/>
              <w:suppressAutoHyphens w:val="true"/>
              <w:spacing w:lineRule="auto" w:line="360"/>
              <w:rPr>
                <w:color w:val="000000"/>
                <w:szCs w:val="28"/>
              </w:rPr>
            </w:pPr>
            <w:r>
              <w:rPr>
                <w:color w:val="000000"/>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6</w:t>
            </w:r>
          </w:p>
        </w:tc>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en-US"/>
              </w:rPr>
            </w:pPr>
            <w:r>
              <w:rPr>
                <w:color w:val="000000"/>
                <w:szCs w:val="28"/>
              </w:rPr>
              <w:t>Основное производство</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0</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7</w:t>
            </w:r>
          </w:p>
        </w:tc>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Общехозяйственные расходы</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6</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8</w:t>
            </w:r>
          </w:p>
        </w:tc>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Готовая продукция</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43</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9</w:t>
            </w:r>
          </w:p>
        </w:tc>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Касса</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50</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 Касса организации</w:t>
            </w:r>
          </w:p>
          <w:p>
            <w:pPr>
              <w:pStyle w:val="Normal"/>
              <w:suppressAutoHyphens w:val="true"/>
              <w:spacing w:lineRule="auto" w:line="360"/>
              <w:rPr>
                <w:color w:val="000000"/>
                <w:szCs w:val="28"/>
              </w:rPr>
            </w:pPr>
            <w:r>
              <w:rPr>
                <w:color w:val="000000"/>
                <w:szCs w:val="28"/>
              </w:rPr>
              <w:t>2. Операционная касса</w:t>
            </w:r>
          </w:p>
          <w:p>
            <w:pPr>
              <w:pStyle w:val="Normal"/>
              <w:suppressAutoHyphens w:val="true"/>
              <w:spacing w:lineRule="auto" w:line="360"/>
              <w:rPr>
                <w:color w:val="000000"/>
                <w:szCs w:val="28"/>
              </w:rPr>
            </w:pPr>
            <w:r>
              <w:rPr>
                <w:color w:val="000000"/>
                <w:szCs w:val="28"/>
              </w:rPr>
              <w:t>3. Денежные документы</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0</w:t>
            </w:r>
          </w:p>
        </w:tc>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Расчетный счет</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51</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1</w:t>
            </w:r>
          </w:p>
        </w:tc>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Расчеты с поставщиками и подрядчиками</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60</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П</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2</w:t>
            </w:r>
          </w:p>
        </w:tc>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Расчеты с покупателями и заказчиками</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62</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АП</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3</w:t>
            </w:r>
          </w:p>
        </w:tc>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Расчеты по налогам и сборам</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68</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П</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4</w:t>
            </w:r>
          </w:p>
        </w:tc>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Расчеты по социальному страхованию и обеспечению</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69</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 Расчеты по социальному страхованию</w:t>
            </w:r>
          </w:p>
          <w:p>
            <w:pPr>
              <w:pStyle w:val="Normal"/>
              <w:suppressAutoHyphens w:val="true"/>
              <w:spacing w:lineRule="auto" w:line="360"/>
              <w:rPr>
                <w:color w:val="000000"/>
                <w:szCs w:val="28"/>
              </w:rPr>
            </w:pPr>
            <w:r>
              <w:rPr>
                <w:color w:val="000000"/>
                <w:szCs w:val="28"/>
              </w:rPr>
              <w:t>2. Расчеты по пенсионному обеспечению</w:t>
            </w:r>
          </w:p>
          <w:p>
            <w:pPr>
              <w:pStyle w:val="Normal"/>
              <w:suppressAutoHyphens w:val="true"/>
              <w:spacing w:lineRule="auto" w:line="360"/>
              <w:rPr>
                <w:color w:val="000000"/>
                <w:szCs w:val="28"/>
              </w:rPr>
            </w:pPr>
            <w:r>
              <w:rPr>
                <w:color w:val="000000"/>
                <w:szCs w:val="28"/>
              </w:rPr>
              <w:t>3. Расчеты по медицинскому страхованию</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П</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5</w:t>
            </w:r>
          </w:p>
        </w:tc>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Расчеты с персоналом по оплате труда</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70</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П</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6</w:t>
            </w:r>
          </w:p>
        </w:tc>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Расчеты с подотчетными лицами</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71</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АП</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1</w:t>
            </w:r>
            <w:r>
              <w:rPr>
                <w:color w:val="000000"/>
                <w:szCs w:val="28"/>
                <w:lang w:val="en-US"/>
              </w:rPr>
              <w:t>7</w:t>
            </w:r>
          </w:p>
        </w:tc>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Расчеты с дебиторами и кредиторами</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76</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 По имущественному и личному страхованию</w:t>
            </w:r>
          </w:p>
          <w:p>
            <w:pPr>
              <w:pStyle w:val="Normal"/>
              <w:suppressAutoHyphens w:val="true"/>
              <w:spacing w:lineRule="auto" w:line="360"/>
              <w:rPr>
                <w:color w:val="000000"/>
                <w:szCs w:val="28"/>
              </w:rPr>
            </w:pPr>
            <w:r>
              <w:rPr>
                <w:color w:val="000000"/>
                <w:szCs w:val="28"/>
              </w:rPr>
              <w:t>2. По претензиям</w:t>
            </w:r>
          </w:p>
          <w:p>
            <w:pPr>
              <w:pStyle w:val="Normal"/>
              <w:suppressAutoHyphens w:val="true"/>
              <w:spacing w:lineRule="auto" w:line="360"/>
              <w:rPr>
                <w:color w:val="000000"/>
                <w:szCs w:val="28"/>
              </w:rPr>
            </w:pPr>
            <w:r>
              <w:rPr>
                <w:color w:val="000000"/>
                <w:szCs w:val="28"/>
              </w:rPr>
              <w:t>3. По дивидендам и др. доходам</w:t>
            </w:r>
          </w:p>
          <w:p>
            <w:pPr>
              <w:pStyle w:val="Normal"/>
              <w:suppressAutoHyphens w:val="true"/>
              <w:spacing w:lineRule="auto" w:line="360"/>
              <w:rPr>
                <w:color w:val="000000"/>
                <w:szCs w:val="28"/>
              </w:rPr>
            </w:pPr>
            <w:r>
              <w:rPr>
                <w:color w:val="000000"/>
                <w:szCs w:val="28"/>
              </w:rPr>
              <w:t>4. По депонированным суммам</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АП</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en-US"/>
              </w:rPr>
            </w:pPr>
            <w:r>
              <w:rPr>
                <w:color w:val="000000"/>
                <w:szCs w:val="28"/>
                <w:lang w:val="en-US"/>
              </w:rPr>
              <w:t>18</w:t>
            </w:r>
          </w:p>
        </w:tc>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Уставной капитал</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80</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П</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en-US"/>
              </w:rPr>
            </w:pPr>
            <w:r>
              <w:rPr>
                <w:color w:val="000000"/>
                <w:szCs w:val="28"/>
                <w:lang w:val="en-US"/>
              </w:rPr>
              <w:t>19</w:t>
            </w:r>
          </w:p>
        </w:tc>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Продажи</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90</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АП</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en-US"/>
              </w:rPr>
            </w:pPr>
            <w:r>
              <w:rPr>
                <w:color w:val="000000"/>
                <w:szCs w:val="28"/>
                <w:lang w:val="en-US"/>
              </w:rPr>
              <w:t>20</w:t>
            </w:r>
          </w:p>
        </w:tc>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Прочие доходы и расходы</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91</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АП</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en-US"/>
              </w:rPr>
            </w:pPr>
            <w:r>
              <w:rPr>
                <w:color w:val="000000"/>
                <w:szCs w:val="28"/>
                <w:lang w:val="en-US"/>
              </w:rPr>
              <w:t>21</w:t>
            </w:r>
          </w:p>
        </w:tc>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Прибыли и убытки</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99</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АП</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lang w:val="en-US"/>
              </w:rPr>
            </w:pPr>
            <w:r>
              <w:rPr>
                <w:color w:val="000000"/>
                <w:szCs w:val="28"/>
                <w:lang w:val="en-US"/>
              </w:rPr>
            </w:r>
          </w:p>
        </w:tc>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lang w:val="en-US"/>
              </w:rPr>
            </w:pPr>
            <w:r>
              <w:rPr>
                <w:color w:val="000000"/>
                <w:szCs w:val="28"/>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rPr>
            </w:pPr>
            <w:r>
              <w:rPr>
                <w:color w:val="000000"/>
                <w:szCs w:val="28"/>
              </w:rPr>
            </w:r>
          </w:p>
        </w:tc>
      </w:tr>
    </w:tbl>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Nonformat"/>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4</w:t>
      </w:r>
    </w:p>
    <w:p>
      <w:pPr>
        <w:pStyle w:val="ConsNonformat"/>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lineRule="auto" w:line="360" w:before="0" w:after="0"/>
        <w:jc w:val="center"/>
        <w:rPr/>
      </w:pPr>
      <w:r>
        <w:rPr>
          <w:b/>
          <w:bCs/>
          <w:color w:val="000000"/>
          <w:sz w:val="28"/>
          <w:szCs w:val="28"/>
        </w:rPr>
        <w:t>Приказ об учетной политике ООО ПКФ «Полесье» на 2008год,</w:t>
      </w:r>
    </w:p>
    <w:p>
      <w:pPr>
        <w:pStyle w:val="TextBody"/>
        <w:spacing w:lineRule="auto" w:line="360" w:before="0" w:after="0"/>
        <w:jc w:val="center"/>
        <w:rPr/>
      </w:pPr>
      <w:r>
        <w:rPr>
          <w:b/>
          <w:bCs/>
          <w:color w:val="000000"/>
          <w:sz w:val="28"/>
          <w:szCs w:val="28"/>
        </w:rPr>
        <w:t>г. Ростов-на-Дону 29 декабря 2007 года.</w:t>
      </w:r>
    </w:p>
    <w:p>
      <w:pPr>
        <w:pStyle w:val="TextBody"/>
        <w:suppressAutoHyphens w:val="true"/>
        <w:spacing w:lineRule="auto" w:line="360" w:before="0" w:after="0"/>
        <w:ind w:firstLine="709"/>
        <w:jc w:val="both"/>
        <w:rPr>
          <w:b/>
          <w:b/>
          <w:bCs/>
          <w:color w:val="000000"/>
          <w:sz w:val="28"/>
          <w:szCs w:val="28"/>
        </w:rPr>
      </w:pPr>
      <w:r>
        <w:rPr>
          <w:b/>
          <w:bCs/>
          <w:color w:val="000000"/>
          <w:sz w:val="28"/>
          <w:szCs w:val="28"/>
        </w:rPr>
      </w:r>
    </w:p>
    <w:p>
      <w:pPr>
        <w:pStyle w:val="TextBody"/>
        <w:suppressAutoHyphens w:val="true"/>
        <w:spacing w:lineRule="auto" w:line="360" w:before="0" w:after="0"/>
        <w:ind w:firstLine="709"/>
        <w:jc w:val="both"/>
        <w:rPr>
          <w:bCs/>
          <w:color w:val="000000"/>
          <w:sz w:val="28"/>
          <w:szCs w:val="28"/>
        </w:rPr>
      </w:pPr>
      <w:r>
        <w:rPr>
          <w:bCs/>
          <w:color w:val="000000"/>
          <w:sz w:val="28"/>
          <w:szCs w:val="28"/>
        </w:rPr>
        <w:t>Выбраны варианты методики учета.</w:t>
      </w:r>
    </w:p>
    <w:p>
      <w:pPr>
        <w:pStyle w:val="TextBody"/>
        <w:suppressAutoHyphens w:val="true"/>
        <w:spacing w:lineRule="auto" w:line="360" w:before="0" w:after="0"/>
        <w:ind w:firstLine="709"/>
        <w:jc w:val="both"/>
        <w:rPr>
          <w:color w:val="000000"/>
          <w:sz w:val="28"/>
          <w:szCs w:val="28"/>
        </w:rPr>
      </w:pPr>
      <w:r>
        <w:rPr>
          <w:color w:val="000000"/>
          <w:sz w:val="28"/>
          <w:szCs w:val="28"/>
        </w:rPr>
        <w:t>1) Порядок учета товарно-материальных ценностей.</w:t>
      </w:r>
    </w:p>
    <w:p>
      <w:pPr>
        <w:pStyle w:val="TextBody"/>
        <w:suppressAutoHyphens w:val="true"/>
        <w:spacing w:lineRule="auto" w:line="360" w:before="0" w:after="0"/>
        <w:ind w:firstLine="709"/>
        <w:jc w:val="both"/>
        <w:rPr>
          <w:color w:val="000000"/>
          <w:sz w:val="28"/>
          <w:szCs w:val="28"/>
        </w:rPr>
      </w:pPr>
      <w:r>
        <w:rPr>
          <w:color w:val="000000"/>
          <w:sz w:val="28"/>
          <w:szCs w:val="28"/>
        </w:rPr>
        <w:t>1.1 Материальные ценности приходуются на балансовом счете №10 «Материалы» по цене приобретения с учетом расходов, поименнованых в ПБУ 5/98</w:t>
      </w:r>
    </w:p>
    <w:p>
      <w:pPr>
        <w:pStyle w:val="TextBody"/>
        <w:suppressAutoHyphens w:val="true"/>
        <w:spacing w:lineRule="auto" w:line="360" w:before="0" w:after="0"/>
        <w:ind w:firstLine="709"/>
        <w:jc w:val="both"/>
        <w:rPr>
          <w:color w:val="000000"/>
          <w:sz w:val="28"/>
          <w:szCs w:val="28"/>
        </w:rPr>
      </w:pPr>
      <w:r>
        <w:rPr>
          <w:color w:val="000000"/>
          <w:sz w:val="28"/>
          <w:szCs w:val="28"/>
        </w:rPr>
        <w:t>1.2 Учет основных средств ведется на балансовом счете №01 по первоначальной стоимости.</w:t>
      </w:r>
    </w:p>
    <w:p>
      <w:pPr>
        <w:pStyle w:val="TextBody"/>
        <w:suppressAutoHyphens w:val="true"/>
        <w:spacing w:lineRule="auto" w:line="360" w:before="0" w:after="0"/>
        <w:ind w:firstLine="709"/>
        <w:jc w:val="both"/>
        <w:rPr>
          <w:color w:val="000000"/>
          <w:sz w:val="28"/>
          <w:szCs w:val="28"/>
        </w:rPr>
      </w:pPr>
      <w:r>
        <w:rPr>
          <w:color w:val="000000"/>
          <w:sz w:val="28"/>
          <w:szCs w:val="28"/>
        </w:rPr>
        <w:t>1.2.1 Стоимость основных средств погашается путем начисления амортизации. Амортизация объектов основных средств, производится по линейному способу.</w:t>
      </w:r>
    </w:p>
    <w:p>
      <w:pPr>
        <w:pStyle w:val="TextBody"/>
        <w:suppressAutoHyphens w:val="true"/>
        <w:spacing w:lineRule="auto" w:line="360" w:before="0" w:after="0"/>
        <w:ind w:firstLine="709"/>
        <w:jc w:val="both"/>
        <w:rPr>
          <w:color w:val="000000"/>
          <w:sz w:val="28"/>
          <w:szCs w:val="28"/>
        </w:rPr>
      </w:pPr>
      <w:r>
        <w:rPr>
          <w:color w:val="000000"/>
          <w:sz w:val="28"/>
          <w:szCs w:val="28"/>
        </w:rPr>
        <w:t>1.3 Порядок отражения выручки от реализации продукции определяется «По мере отгрузки продукции потребителям», выручка от реализации продукции, произведенной в результате осуществления уставной деятельности отражается, на счете №90 «Продажи».</w:t>
      </w:r>
    </w:p>
    <w:p>
      <w:pPr>
        <w:pStyle w:val="TextBody"/>
        <w:suppressAutoHyphens w:val="true"/>
        <w:spacing w:lineRule="auto" w:line="360" w:before="0" w:after="0"/>
        <w:ind w:firstLine="709"/>
        <w:jc w:val="both"/>
        <w:rPr>
          <w:bCs/>
          <w:color w:val="000000"/>
          <w:sz w:val="28"/>
          <w:szCs w:val="28"/>
        </w:rPr>
      </w:pPr>
      <w:r>
        <w:rPr>
          <w:bCs/>
          <w:color w:val="000000"/>
          <w:sz w:val="28"/>
          <w:szCs w:val="28"/>
        </w:rPr>
        <w:t>Выбраны варианты техники учета.</w:t>
      </w:r>
    </w:p>
    <w:p>
      <w:pPr>
        <w:pStyle w:val="TextBody"/>
        <w:suppressAutoHyphens w:val="true"/>
        <w:spacing w:lineRule="auto" w:line="360" w:before="0" w:after="0"/>
        <w:ind w:firstLine="709"/>
        <w:jc w:val="both"/>
        <w:rPr>
          <w:color w:val="000000"/>
          <w:sz w:val="28"/>
          <w:szCs w:val="28"/>
        </w:rPr>
      </w:pPr>
      <w:r>
        <w:rPr>
          <w:color w:val="000000"/>
          <w:sz w:val="28"/>
          <w:szCs w:val="28"/>
        </w:rPr>
        <w:t>2.1 Бухгалтерский учет ведется по журнально-ордерной форме учета.</w:t>
      </w:r>
    </w:p>
    <w:p>
      <w:pPr>
        <w:pStyle w:val="TextBody"/>
        <w:suppressAutoHyphens w:val="true"/>
        <w:spacing w:lineRule="auto" w:line="360" w:before="0" w:after="0"/>
        <w:ind w:firstLine="709"/>
        <w:jc w:val="both"/>
        <w:rPr>
          <w:color w:val="000000"/>
          <w:sz w:val="28"/>
          <w:szCs w:val="28"/>
        </w:rPr>
      </w:pPr>
      <w:r>
        <w:rPr>
          <w:color w:val="000000"/>
          <w:sz w:val="28"/>
          <w:szCs w:val="28"/>
        </w:rPr>
        <w:t>2.2 Учет имущества, обязательств и хозяйственных операций ведется способом двойной записи в соответствии с рабочим планом счетов бухгалтерского учета.</w:t>
      </w:r>
    </w:p>
    <w:p>
      <w:pPr>
        <w:pStyle w:val="TextBody"/>
        <w:suppressAutoHyphens w:val="true"/>
        <w:spacing w:lineRule="auto" w:line="360" w:before="0" w:after="0"/>
        <w:ind w:firstLine="709"/>
        <w:jc w:val="both"/>
        <w:rPr>
          <w:color w:val="000000"/>
          <w:sz w:val="28"/>
          <w:szCs w:val="28"/>
        </w:rPr>
      </w:pPr>
      <w:r>
        <w:rPr>
          <w:color w:val="000000"/>
          <w:sz w:val="28"/>
          <w:szCs w:val="28"/>
        </w:rPr>
        <w:t>2.3 Основания для записей в регистрах бухгалтерского учета являются первичные документы, фиксирующие факт совершения хозяйственной операции, а так же расчеты бухгалтерии.</w:t>
      </w:r>
    </w:p>
    <w:p>
      <w:pPr>
        <w:pStyle w:val="TextBody"/>
        <w:suppressAutoHyphens w:val="true"/>
        <w:spacing w:lineRule="auto" w:line="360" w:before="0" w:after="0"/>
        <w:ind w:firstLine="709"/>
        <w:jc w:val="both"/>
        <w:rPr>
          <w:color w:val="000000"/>
          <w:sz w:val="28"/>
          <w:szCs w:val="28"/>
        </w:rPr>
      </w:pPr>
      <w:r>
        <w:rPr>
          <w:color w:val="000000"/>
          <w:sz w:val="28"/>
          <w:szCs w:val="28"/>
        </w:rPr>
        <w:t>2.4 Отчетным годом считается период с 1-го января по 31-е декабря включительно.</w:t>
      </w:r>
    </w:p>
    <w:p>
      <w:pPr>
        <w:pStyle w:val="TextBody"/>
        <w:suppressAutoHyphens w:val="true"/>
        <w:spacing w:lineRule="auto" w:line="360" w:before="0" w:after="0"/>
        <w:ind w:firstLine="709"/>
        <w:jc w:val="both"/>
        <w:rPr>
          <w:bCs/>
          <w:color w:val="000000"/>
          <w:sz w:val="28"/>
          <w:szCs w:val="28"/>
        </w:rPr>
      </w:pPr>
      <w:r>
        <w:rPr>
          <w:bCs/>
          <w:color w:val="000000"/>
          <w:sz w:val="28"/>
          <w:szCs w:val="28"/>
        </w:rPr>
        <w:t>Организация бухгалтерского учета.</w:t>
      </w:r>
    </w:p>
    <w:p>
      <w:pPr>
        <w:pStyle w:val="TextBody"/>
        <w:suppressAutoHyphens w:val="true"/>
        <w:spacing w:lineRule="auto" w:line="360" w:before="0" w:after="0"/>
        <w:ind w:firstLine="709"/>
        <w:jc w:val="both"/>
        <w:rPr>
          <w:color w:val="000000"/>
          <w:sz w:val="28"/>
          <w:szCs w:val="28"/>
        </w:rPr>
      </w:pPr>
      <w:r>
        <w:rPr>
          <w:color w:val="000000"/>
          <w:sz w:val="28"/>
          <w:szCs w:val="28"/>
        </w:rPr>
        <w:t>3.1 Бухгалтерский учет осуществляется бухгалтерской службой.</w:t>
      </w:r>
    </w:p>
    <w:p>
      <w:pPr>
        <w:pStyle w:val="TextBody"/>
        <w:suppressAutoHyphens w:val="true"/>
        <w:spacing w:lineRule="auto" w:line="360" w:before="0" w:after="0"/>
        <w:ind w:firstLine="709"/>
        <w:jc w:val="both"/>
        <w:rPr>
          <w:color w:val="000000"/>
          <w:sz w:val="28"/>
          <w:szCs w:val="28"/>
        </w:rPr>
      </w:pPr>
      <w:r>
        <w:rPr>
          <w:color w:val="000000"/>
          <w:sz w:val="28"/>
          <w:szCs w:val="28"/>
        </w:rPr>
        <w:t>3.2 Для своевременного получения финансового результата работы предприятия устанавливается дата сдачи материальных отчетов, табелей рабочего времени, ведомостей на начисление зарплаты не позднее 2-го числа месяца, следующего за отчетным.</w:t>
      </w:r>
    </w:p>
    <w:p>
      <w:pPr>
        <w:pStyle w:val="TextBody"/>
        <w:suppressAutoHyphens w:val="true"/>
        <w:spacing w:lineRule="auto" w:line="360" w:before="0" w:after="0"/>
        <w:ind w:firstLine="709"/>
        <w:jc w:val="both"/>
        <w:rPr>
          <w:color w:val="000000"/>
          <w:sz w:val="28"/>
          <w:szCs w:val="28"/>
        </w:rPr>
      </w:pPr>
      <w:r>
        <w:rPr>
          <w:color w:val="000000"/>
          <w:sz w:val="28"/>
          <w:szCs w:val="28"/>
        </w:rPr>
        <w:t>3.3 Авансовый отчет по командировочным расходам предоставляется в бухгалтерию непозднее, 3-х дней после возвращения из командировки.</w:t>
      </w:r>
    </w:p>
    <w:p>
      <w:pPr>
        <w:pStyle w:val="TextBody"/>
        <w:suppressAutoHyphens w:val="true"/>
        <w:spacing w:lineRule="auto" w:line="360" w:before="0" w:after="0"/>
        <w:ind w:firstLine="709"/>
        <w:jc w:val="both"/>
        <w:rPr>
          <w:color w:val="000000"/>
          <w:sz w:val="28"/>
          <w:szCs w:val="28"/>
        </w:rPr>
      </w:pPr>
      <w:r>
        <w:rPr>
          <w:color w:val="000000"/>
          <w:sz w:val="28"/>
          <w:szCs w:val="28"/>
        </w:rPr>
        <w:t>3.4 В целях обеспечения достоверности данных бухгалтерского учета к отчетности производится инвентаризация: материальных остатков на складе перед сдачей годового отчета (в 4-ом квартале), кассы не реже 1-го раза в квартал. Внештатные инвентаризации кассы и МПЗ производятся по решению руководителя. Инвентаризация основных средств производится 1 раз в 3 года.</w:t>
      </w:r>
    </w:p>
    <w:p>
      <w:pPr>
        <w:pStyle w:val="TextBody"/>
        <w:suppressAutoHyphens w:val="true"/>
        <w:spacing w:lineRule="auto" w:line="360" w:before="0" w:after="0"/>
        <w:ind w:firstLine="709"/>
        <w:jc w:val="both"/>
        <w:rPr>
          <w:color w:val="000000"/>
          <w:sz w:val="28"/>
          <w:szCs w:val="28"/>
        </w:rPr>
      </w:pPr>
      <w:r>
        <w:rPr>
          <w:color w:val="000000"/>
          <w:sz w:val="28"/>
          <w:szCs w:val="28"/>
        </w:rPr>
        <w:t>3.5 План счетов, используемый предприятием при ведении бухгалтерского учета (приложение №1 к учетной политики).</w:t>
      </w:r>
    </w:p>
    <w:p>
      <w:pPr>
        <w:pStyle w:val="TextBody"/>
        <w:suppressAutoHyphens w:val="true"/>
        <w:spacing w:lineRule="auto" w:line="360" w:before="0" w:after="0"/>
        <w:ind w:firstLine="709"/>
        <w:jc w:val="both"/>
        <w:rPr/>
      </w:pPr>
      <w:r>
        <w:rPr>
          <w:color w:val="000000"/>
          <w:sz w:val="28"/>
          <w:szCs w:val="28"/>
        </w:rPr>
        <w:t>Руководитель предприятия Соболев Л.П.</w:t>
      </w:r>
    </w:p>
    <w:p>
      <w:pPr>
        <w:pStyle w:val="TextBody"/>
        <w:suppressAutoHyphens w:val="true"/>
        <w:spacing w:lineRule="auto" w:line="360" w:before="0" w:after="0"/>
        <w:ind w:firstLine="709"/>
        <w:jc w:val="both"/>
        <w:rPr/>
      </w:pPr>
      <w:r>
        <w:rPr>
          <w:color w:val="000000"/>
          <w:sz w:val="28"/>
          <w:szCs w:val="28"/>
        </w:rPr>
        <w:t>Главный бухгалтер Орлова В.Н.</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character" w:styleId="WW8Num1z0">
    <w:name w:val="WW8Num1z0"/>
    <w:qFormat/>
    <w:rPr>
      <w:rFonts w:ascii="Times New Roman" w:hAnsi="Times New Roman" w:cs="Times New Roman"/>
      <w:b w:val="false"/>
      <w:bCs w:val="false"/>
      <w:i w:val="false"/>
      <w:iCs w:val="false"/>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character" w:styleId="21">
    <w:name w:val="Основной текст 2 Знак"/>
    <w:qFormat/>
    <w:rPr>
      <w:rFonts w:cs="Times New Roman"/>
      <w:sz w:val="20"/>
      <w:szCs w:val="20"/>
    </w:rPr>
  </w:style>
  <w:style w:type="character" w:styleId="3">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0"/>
      <w:szCs w:val="20"/>
    </w:rPr>
  </w:style>
  <w:style w:type="character" w:styleId="Style14">
    <w:name w:val="Основной текст Знак"/>
    <w:qFormat/>
    <w:rPr>
      <w:rFonts w:cs="Times New Roman"/>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autoSpaceDE w:val="false"/>
      <w:bidi w:val="0"/>
      <w:spacing w:lineRule="auto" w:line="259" w:before="200" w:after="0"/>
      <w:ind w:left="480" w:right="400" w:hanging="0"/>
      <w:jc w:val="both"/>
    </w:pPr>
    <w:rPr>
      <w:rFonts w:ascii="Arial" w:hAnsi="Arial" w:eastAsia="Times New Roman" w:cs="Arial"/>
      <w:b/>
      <w:bCs/>
      <w:color w:val="auto"/>
      <w:sz w:val="18"/>
      <w:szCs w:val="18"/>
      <w:lang w:val="ru-RU" w:bidi="ar-SA" w:eastAsia="zh-CN"/>
    </w:rPr>
  </w:style>
  <w:style w:type="paragraph" w:styleId="23">
    <w:name w:val="Основной текст 2"/>
    <w:basedOn w:val="Normal"/>
    <w:qFormat/>
    <w:pPr>
      <w:spacing w:lineRule="auto" w:line="360"/>
      <w:ind w:firstLine="340"/>
      <w:jc w:val="both"/>
    </w:pPr>
    <w:rPr>
      <w:sz w:val="22"/>
      <w:szCs w:val="22"/>
    </w:rPr>
  </w:style>
  <w:style w:type="paragraph" w:styleId="31">
    <w:name w:val="Основной текст с отступом 3"/>
    <w:basedOn w:val="Normal"/>
    <w:qFormat/>
    <w:pPr>
      <w:spacing w:before="0" w:after="120"/>
      <w:ind w:left="283" w:hanging="0"/>
    </w:pPr>
    <w:rPr>
      <w:sz w:val="16"/>
      <w:szCs w:val="16"/>
    </w:rPr>
  </w:style>
  <w:style w:type="paragraph" w:styleId="FR2">
    <w:name w:val="FR2"/>
    <w:qFormat/>
    <w:pPr>
      <w:widowControl/>
      <w:autoSpaceDE w:val="false"/>
      <w:bidi w:val="0"/>
      <w:spacing w:lineRule="auto" w:line="259" w:before="280" w:after="0"/>
      <w:ind w:left="280" w:right="600" w:hanging="0"/>
      <w:jc w:val="center"/>
    </w:pPr>
    <w:rPr>
      <w:rFonts w:ascii="Arial" w:hAnsi="Arial" w:eastAsia="Times New Roman" w:cs="Arial"/>
      <w:b/>
      <w:bCs/>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48:00Z</dcterms:created>
  <dc:creator>ConsultantPlus</dc:creator>
  <dc:description/>
  <cp:keywords/>
  <dc:language>en-US</dc:language>
  <cp:lastModifiedBy>SYSTEM</cp:lastModifiedBy>
  <dcterms:modified xsi:type="dcterms:W3CDTF">2011-09-26T06:48:00Z</dcterms:modified>
  <cp:revision>2</cp:revision>
  <dc:subject/>
  <dc:title/>
</cp:coreProperties>
</file>