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В результате своей деятельности любое предприятие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полученный из данных бухгалтерского и дру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 что обуславливает органическое единство формирующихся в ней показателей с первичной документацией и учетными регистр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я о хозяйственных операциях, произ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отчетность. Такая процедура обобщения учетной информации необходима в первую очередь самому предприятию и связана с необходимостью уточнения, а в ряде случаев и корректировки дальнейшего курса финансово-хозяйственной деятельности конкретного предприя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ей и убыт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ователями такой информации являются руководители, учредители, участники и собственники имущества предприя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отчетности о деятельности предприятия, имущественном положении и степени финансовой устойчивости представляет интерес для потенциальных инвесторов, заинтересованных во вложении капит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Актуальность выбранной темы</w:t>
      </w:r>
      <w:r>
        <w:rPr>
          <w:rFonts w:cs="Times New Roman" w:ascii="Times New Roman" w:hAnsi="Times New Roman"/>
          <w:color w:val="000000"/>
          <w:sz w:val="28"/>
          <w:szCs w:val="28"/>
          <w:lang w:val="en-US" w:eastAsia="en-US"/>
        </w:rPr>
        <w:t xml:space="preserve"> заключается в том, что бухгалтерский учет и его основной информационный результат – отчетность – выполняют исключительно важную с позиции бизнес-отношений коммуникативную функцию. Для того, чтобы эта функция реализовывалась надлежащим образом, необходимо чтобы существовали какие-то общепринятые правила по которым ведется учет и составляется отчет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Цель данной работы</w:t>
      </w:r>
      <w:r>
        <w:rPr>
          <w:rFonts w:cs="Times New Roman" w:ascii="Times New Roman" w:hAnsi="Times New Roman"/>
          <w:color w:val="000000"/>
          <w:sz w:val="28"/>
          <w:szCs w:val="28"/>
          <w:lang w:val="en-US" w:eastAsia="en-US"/>
        </w:rPr>
        <w:t xml:space="preserve"> – изучить организационные основы формирования бухгалтерск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остижения поставленной цели необходимо решить ряд </w:t>
      </w:r>
      <w:r>
        <w:rPr>
          <w:rFonts w:cs="Times New Roman" w:ascii="Times New Roman" w:hAnsi="Times New Roman"/>
          <w:b/>
          <w:color w:val="000000"/>
          <w:sz w:val="28"/>
          <w:szCs w:val="28"/>
          <w:lang w:val="en-US" w:eastAsia="en-US"/>
        </w:rPr>
        <w:t>задач</w:t>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ить понятие и назначение бухгалтерск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ить нормативное регулирование бухгалтерской отчетности в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ть международные аспекты формирования бухгалтерск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следовать порядок формирования отчетности на предприятиях.</w:t>
      </w:r>
    </w:p>
    <w:p>
      <w:pPr>
        <w:pStyle w:val="Normal"/>
        <w:spacing w:lineRule="auto" w:line="360"/>
        <w:ind w:firstLine="709"/>
        <w:jc w:val="both"/>
        <w:rPr/>
      </w:pPr>
      <w:r>
        <w:rPr>
          <w:rFonts w:cs="Times New Roman" w:ascii="Times New Roman" w:hAnsi="Times New Roman"/>
          <w:b/>
          <w:bCs/>
          <w:color w:val="000000"/>
          <w:sz w:val="28"/>
          <w:szCs w:val="28"/>
          <w:lang w:val="en-US" w:eastAsia="en-US"/>
        </w:rPr>
        <w:t>Объект исследования</w:t>
      </w:r>
      <w:r>
        <w:rPr>
          <w:rFonts w:cs="Times New Roman" w:ascii="Times New Roman" w:hAnsi="Times New Roman"/>
          <w:bCs/>
          <w:color w:val="000000"/>
          <w:sz w:val="28"/>
          <w:szCs w:val="28"/>
          <w:lang w:val="en-US" w:eastAsia="en-US"/>
        </w:rPr>
        <w:t xml:space="preserve"> – нормативные документы, регламентирующие порядок составления и представления бухгалтерской отчетности</w:t>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полнении настоящей работы были использованы специальные литературно-справочные источники: финансовые справочники, учебники, Положения и инструкции Минфина и т.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1. Понятие и назначение бухгалтерской отчетност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Сущность, цели и задачи бухгалтерской отчетност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Информация о хозяйственных операциях, произ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финансовую) отчетность. В системе нормативного регулирования учета бухгалтерская отчетность рассматривается как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В свою очередь, </w:t>
      </w:r>
      <w:r>
        <w:rPr>
          <w:rFonts w:cs="Times New Roman" w:ascii="Times New Roman" w:hAnsi="Times New Roman"/>
          <w:i/>
          <w:iCs/>
          <w:color w:val="000000"/>
          <w:sz w:val="28"/>
          <w:szCs w:val="28"/>
          <w:lang w:val="en-US" w:eastAsia="en-US"/>
        </w:rPr>
        <w:t xml:space="preserve">отчетный период — </w:t>
      </w:r>
      <w:r>
        <w:rPr>
          <w:rFonts w:cs="Times New Roman" w:ascii="Times New Roman" w:hAnsi="Times New Roman"/>
          <w:color w:val="000000"/>
          <w:sz w:val="28"/>
          <w:szCs w:val="28"/>
          <w:lang w:val="en-US" w:eastAsia="en-US"/>
        </w:rPr>
        <w:t>это период, за который организация должна составлять бухгалтерскую отчетность.</w:t>
      </w:r>
    </w:p>
    <w:p>
      <w:pPr>
        <w:pStyle w:val="Normal"/>
        <w:spacing w:lineRule="auto" w:line="360"/>
        <w:ind w:firstLine="709"/>
        <w:jc w:val="both"/>
        <w:rPr/>
      </w:pPr>
      <w:r>
        <w:rPr>
          <w:rFonts w:cs="Times New Roman" w:ascii="Times New Roman" w:hAnsi="Times New Roman"/>
          <w:color w:val="000000"/>
          <w:sz w:val="28"/>
          <w:szCs w:val="28"/>
          <w:lang w:val="en-US" w:eastAsia="en-US"/>
        </w:rPr>
        <w:t>Такая процедура обобщения учетной информации необходима в первую очередь самому предприятию и связана с необходимостью уточнения, а в ряде случаев и корректировки дальнейшего курса его финансово-хозяйственной деятельности. Поэтому 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ях и убытках. Пользователями такой информации являются руководители, учредители, участники и собственники имущества предприятия. Содержание отчетности о деятельности предприятия, имущественном положении и степени финансовой устойчивости представляет интерес для потенциальных инвесторов, заинтересованных во вложении капит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ализации указанных целей определяющее значение приобретает своевременная и качественная подготовка учетной информации лицами, имеющими к этому прямое отнош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этих лиц и сроки представления ими соответствующих данных для составления бухгалтерской и иной отчетности должны быть закреплены руководителем организации в его приказе (распоряжении) по утверждению графика документооборота.</w:t>
      </w:r>
    </w:p>
    <w:p>
      <w:pPr>
        <w:pStyle w:val="Normal"/>
        <w:spacing w:lineRule="auto" w:line="360"/>
        <w:ind w:firstLine="709"/>
        <w:jc w:val="both"/>
        <w:rPr/>
      </w:pPr>
      <w:r>
        <w:rPr>
          <w:rFonts w:cs="Times New Roman" w:ascii="Times New Roman" w:hAnsi="Times New Roman"/>
          <w:i/>
          <w:iCs/>
          <w:color w:val="000000"/>
          <w:sz w:val="28"/>
          <w:szCs w:val="28"/>
          <w:lang w:val="en-US" w:eastAsia="en-US"/>
        </w:rPr>
        <w:t xml:space="preserve">Бухгалтерская отчетность — </w:t>
      </w:r>
      <w:r>
        <w:rPr>
          <w:rFonts w:cs="Times New Roman" w:ascii="Times New Roman" w:hAnsi="Times New Roman"/>
          <w:color w:val="000000"/>
          <w:sz w:val="28"/>
          <w:szCs w:val="28"/>
          <w:lang w:val="en-US" w:eastAsia="en-US"/>
        </w:rPr>
        <w:t>это единая система данных об имущественном и финансовом положении организации и результатах ее хозяйственно-финансовой деятельности, подготовленная по установленным формам на основе учетной информации. Принцип составления и публикации бухгалтерской отчетности является одним из определяющих принципов, положенных в основу методологии бухгалтерского уче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16"/>
        </w:numPr>
        <w:tabs>
          <w:tab w:val="clear" w:pos="708"/>
        </w:tabs>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ормативное регулирование бухгалтерской (финансовой) отчетности в РФ</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России сложилась четырехуровневая система регулирования учета и отчетности, на формирование которой огромное влияние оказали экономические преобразования в стране, необходимость для организаций работать в новых рыночных условиях, а также активное распространение международных стандартов финансов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уровень наряду с другими законодательными актами образует Федеральный закон «О бухгалтерском учете» от 21 ноября 1996 г. № 129-ФЗ, в который в 1998 г. были внесены изменения и дополнения. Данным Законом, который является фундаментом системы регулирования бухгалтерского учета, установлены единые правовые методологические основы ведения бухгалтерского учета и составления бухгалтерской отчетности в Российской Федерации. В соответствии с этими основами общее руководство бухгалтерским учетом осуществляет Правительство Российской Федерации, предоставившее право регулирования бухгалтерского учета Министерству финансов Российской Федерации, Центральному банку Российской Федерации, другим ведомствам и организациям. Появление этого документа трудно переоценить — в сущности бухгалтерская и налоговая системы приобрели одинаковый статус. В качестве одной из основных задач бухгалтерского учета названный Закон предусматривает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за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оне о бухгалтерском учете дается определение бухгалтерской отчетности как единой системы данных об имущественном и финансовом положении организации и результатах ее хозяйственной деятельности, составляемой на основе данных бухгалтерского уче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колько статей Закона непосредственно посвящены более конкретным вопросам состава и содержания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дном ряду с Законом о бухгалтерском учете стоят другие законы, например Федеральные законы «Об акционерных обществах», «Об обществах с ограниченной ответственностью»; Указы Президента РФ; Постановления Правительства РФ, например постановление «Об утверждении Программы реформирования бухгалтерского учета в соответствии с международными стандартами финансовой отчетности» от 6 марта 1998 г. № 283. Эти документы прямо или косвенно регулируют ведение бухгалтерского учета и составление бухгалтерской (финансовой) отчетности. Важными нормативными актами первого уровня являются Гражданский кодекс РФ, Налоговый кодекс РФ, Трудовой кодекс РФ, Кодекс об административных правонарушениях РФ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важнейших методологических документов в области бухгалтерского учета является Положение по ведению бухгалтерского учета и бухгалтерской отчетности, в котором сформулированы важнейшие принципы учета в организациях. В дальнейшем многие статьи данного Положения были приняты в новой редакции в связи с введением в действие части первой ГК РФ и других нормативных актов. Заменив ранее действовавшие положения о бухгалтерских отчетах, главных бухгалтерах, законодатели учли в указанном Положении требования рыночной экономики. Однако, несмотря на всю важность данного документа, его нельзя однозначно отнести к документам первого уровня, поскольку оно утверждено не законодательным органом, а приказом Минфина Росс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уровень составляют Положения по бухгалтерскому учету (ПБУ), которые были разработаны Минфином России согласн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В этих ПБУ рассматриваются отдельные методологические вопросы учета конкретных операций, например основных средств и запасов. Перечень приоритетных вопросов, подлежащих регулированию, утвержден упомянутой выше Программой. Многие Положения по бухгалтерскому учету непосредственно связаны с составлением отчетности — это прежде всего ПБУ 4/99 «Бухгалтерская отчетность организации», утвержденное приказом Минфина России от 6 июля 1999 г. № 43н. Данные Положения по бухгалтерскому учету утверждаются приказами Минфина России. Некоторые ПБУ претерпели изменения с момента их первой публикации. В настоящее время действуют 20 положений по бухгалтерскому учет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документов второго уровня следует отнести также План счетов бухгалтерского учета финансово-хозяйственной деятельности и Инструкцию по его применению, являющиеся базовыми документами системы бухгалтерского учета в России. План счетов — документ общего порядка; этот документ является единым, обязательным к применению в организациях любых видов деятельности и всех отраслей экономики независимо от форм собственности, подчиненности, за исключением бюджетных организаций и банков. В План счетов неоднократно вносились корректировки в связи с меняющимися экономическими условиями. Минфин России приказом от 31 октября 2000 г. утвердил План счетов, который введен в действие с 1 января 2001 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ий уровень объединяет ведомственные документы: инструкции, указания, конкретизирующие общие методологические указания, изложенные в законах и ПБУ, в соответствии с отраслевой специфик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ы третьего уровня регулируют конкретные операции. Так, если ПБУ 4/99 является документом второго уровня, то приказы Минфина России, издаваемые в его развитие и конкретизирующие требования к отчетности текущего года, являются документами третьего уровня (например, приказ от 27 июля 2003 г. № 67-н «О формах бухгалтерской отчетности организа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тый уровень включает приказы, указания, инструкции, выпускаемые самой организацией. Так, рабочий план счетов, составленный на основе единого Плана счетов, или учетная политика организации, принятая в соответствии с ПБУ 1/98, являются документами четвертого уровн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хематично система нормативного регулирования бухгалтерского учета в РФ представлена на рисунке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795395" cy="348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795395" cy="34886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 Иерархия бухгалтерских регулято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овременном этапе развития рыночной экономики за Министерством финансов Российской Федерации, работающим при активном участии бухгалтерской общественности, сохраняются функции регулирования, постановки бухгалтерского учета и составления отчетности. Вместе с тем все более активное участие в разработке методологических вопросов и подготовке профессиональных учетных кадров принимает созданная в 1997 г. организация — Институт профессиональных бухгалтеров (ИПБ), имеющий разветвленную сеть во всех регионах Росс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современной системы регулирования бухгалтерского учета и отчетности в нашей стране происходит под активным влиянием процесса распространения во всем мире международных стандартов финансовой отчетности — МСФО, разрабатываемых Советом по международным стандартам финансовой отчетности </w:t>
      </w:r>
      <w:r>
        <w:rPr>
          <w:rFonts w:cs="Times New Roman" w:ascii="Times New Roman" w:hAnsi="Times New Roman"/>
          <w:i/>
          <w:iCs/>
          <w:color w:val="000000"/>
          <w:sz w:val="28"/>
          <w:szCs w:val="28"/>
          <w:lang w:val="en-US" w:eastAsia="en-US"/>
        </w:rPr>
        <w:t xml:space="preserve">(International Accounting Standard Committee </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IASC).</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приведения национальной системы бухгалтерского учета в соответствие с требованиями рыночной экономики и МСФО; формирования системы национальных стандартов учета и отчетности, обеспечивающих полезной информацией пользователей, в первую очередь инвесторов; обеспечения увязки реформы бухгалтерского учета в России с основными тенденциями гармонизации стандартов на международном уровне; оказания методической помощи организациям в понимании и внедрении реформированной модели бухгалтерского учета была разработана Программа реформирования бухгалтерского учета в соответствии с международными стандартами финансов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остав нормативных документов, регламентирующих вопросы бухгалтерской (финансовой) отчетности в РФ, достаточно обширен. Но непосредственное отношение к процессу формирования отчетности имеют следующие нормативные документы:</w:t>
      </w:r>
    </w:p>
    <w:p>
      <w:pPr>
        <w:pStyle w:val="Normal"/>
        <w:numPr>
          <w:ilvl w:val="0"/>
          <w:numId w:val="1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 бухгалтерском учете» от 21 ноября 1996 г. № 129-ФЗ.</w:t>
      </w:r>
    </w:p>
    <w:p>
      <w:pPr>
        <w:pStyle w:val="Normal"/>
        <w:numPr>
          <w:ilvl w:val="0"/>
          <w:numId w:val="1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ведению бухгалтерского учета и бухгалтерской отчетности в РФ, утвержденное приказом Министерства финансов РФ от 29 июля 1998 г. № 34-н.</w:t>
      </w:r>
    </w:p>
    <w:p>
      <w:pPr>
        <w:pStyle w:val="Norma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БУ 4/99 «Бухгалтерская отчетность организации», утвержденное приказом Министерства финансов РФ от 6 июля 1999 г. № 43-н.</w:t>
      </w:r>
    </w:p>
    <w:p>
      <w:pPr>
        <w:pStyle w:val="Norma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каз Министерства финансов РФ «О формах бухгалтерской отчетности организаций» от 22 июля 2003 г. № 67-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Элементы, формируемые в отчетности и состав форм бухгалтерской (финансовой) отчетност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Элементами формируемой в бухгалтерском учете </w:t>
      </w:r>
      <w:r>
        <w:rPr>
          <w:rFonts w:cs="Times New Roman" w:ascii="Times New Roman" w:hAnsi="Times New Roman"/>
          <w:color w:val="000000"/>
          <w:sz w:val="28"/>
          <w:szCs w:val="28"/>
          <w:u w:val="single"/>
          <w:lang w:val="en-US" w:eastAsia="en-US"/>
        </w:rPr>
        <w:t>информации о финансовом положении организации,</w:t>
      </w:r>
      <w:r>
        <w:rPr>
          <w:rFonts w:cs="Times New Roman" w:ascii="Times New Roman" w:hAnsi="Times New Roman"/>
          <w:color w:val="000000"/>
          <w:sz w:val="28"/>
          <w:szCs w:val="28"/>
          <w:lang w:val="en-US" w:eastAsia="en-US"/>
        </w:rPr>
        <w:t xml:space="preserve"> которые отражаются в Бухгалтерском балансе, являются:</w:t>
      </w:r>
    </w:p>
    <w:p>
      <w:pPr>
        <w:pStyle w:val="Normal"/>
        <w:numPr>
          <w:ilvl w:val="0"/>
          <w:numId w:val="2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о;</w:t>
      </w:r>
    </w:p>
    <w:p>
      <w:pPr>
        <w:pStyle w:val="Normal"/>
        <w:numPr>
          <w:ilvl w:val="0"/>
          <w:numId w:val="2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орская задолженность;</w:t>
      </w:r>
    </w:p>
    <w:p>
      <w:pPr>
        <w:pStyle w:val="Normal"/>
        <w:numPr>
          <w:ilvl w:val="0"/>
          <w:numId w:val="2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питал.</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Элементами формируемой в бухгалтерском учете </w:t>
      </w:r>
      <w:r>
        <w:rPr>
          <w:rFonts w:cs="Times New Roman" w:ascii="Times New Roman" w:hAnsi="Times New Roman"/>
          <w:color w:val="000000"/>
          <w:sz w:val="28"/>
          <w:szCs w:val="28"/>
          <w:u w:val="single"/>
          <w:lang w:val="en-US" w:eastAsia="en-US"/>
        </w:rPr>
        <w:t>информации о финансовых результатах деятельности организации,</w:t>
      </w:r>
      <w:r>
        <w:rPr>
          <w:rFonts w:cs="Times New Roman" w:ascii="Times New Roman" w:hAnsi="Times New Roman"/>
          <w:color w:val="000000"/>
          <w:sz w:val="28"/>
          <w:szCs w:val="28"/>
          <w:lang w:val="en-US" w:eastAsia="en-US"/>
        </w:rPr>
        <w:t xml:space="preserve"> которые отражаются в Отчете о прибылях и убытках, являются:</w:t>
      </w:r>
    </w:p>
    <w:p>
      <w:pPr>
        <w:pStyle w:val="Normal"/>
        <w:numPr>
          <w:ilvl w:val="0"/>
          <w:numId w:val="2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организации;</w:t>
      </w:r>
    </w:p>
    <w:p>
      <w:pPr>
        <w:pStyle w:val="Normal"/>
        <w:numPr>
          <w:ilvl w:val="0"/>
          <w:numId w:val="2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орган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я об изменениях в финансовом положении организации, которая отражается в Отчете о движении денежных средств, является производной от элементов бухгалтерского баланса и отчета о прибылях и убытках.</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Имущество </w:t>
      </w:r>
      <w:r>
        <w:rPr>
          <w:rFonts w:cs="Times New Roman" w:ascii="Times New Roman" w:hAnsi="Times New Roman"/>
          <w:color w:val="000000"/>
          <w:sz w:val="28"/>
          <w:szCs w:val="28"/>
          <w:lang w:val="en-US" w:eastAsia="en-US"/>
        </w:rPr>
        <w:t>- хозяйственные средства, контролируемые организацией в результате прошлых событий ее хозяйственной деятельности и которые должны принести ей экономические выгоды в будущем.</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Кредиторская задолженность </w:t>
      </w:r>
      <w:r>
        <w:rPr>
          <w:rFonts w:cs="Times New Roman" w:ascii="Times New Roman" w:hAnsi="Times New Roman"/>
          <w:color w:val="000000"/>
          <w:sz w:val="28"/>
          <w:szCs w:val="28"/>
          <w:lang w:val="en-US" w:eastAsia="en-US"/>
        </w:rPr>
        <w:t>- существующее на отчетную дату обязательство организации, которое является следствием прошлых событий ее хозяйственной деятельности и расчеты по которому должны привести к оттоку ресурсов организации, которые должны были принести ей экономические выго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орская задолженность может возникнуть в силу действия договора или правовой нормы, а также обычаев делового оборота.</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Капитал </w:t>
      </w:r>
      <w:r>
        <w:rPr>
          <w:rFonts w:cs="Times New Roman" w:ascii="Times New Roman" w:hAnsi="Times New Roman"/>
          <w:color w:val="000000"/>
          <w:sz w:val="28"/>
          <w:szCs w:val="28"/>
          <w:lang w:val="en-US" w:eastAsia="en-US"/>
        </w:rPr>
        <w:t>- остаток хозяйственных средств организации после вычета из них кредиторской задолженности.</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Доходы </w:t>
      </w:r>
      <w:r>
        <w:rPr>
          <w:rFonts w:cs="Times New Roman" w:ascii="Times New Roman" w:hAnsi="Times New Roman"/>
          <w:color w:val="000000"/>
          <w:sz w:val="28"/>
          <w:szCs w:val="28"/>
          <w:lang w:val="en-US" w:eastAsia="en-US"/>
        </w:rPr>
        <w:t>- увеличение экономических выгод в течение отчетного периода Определение или уменьшение кредиторской задолженности, которые приводят к увеличению капитала, отличного от вкладов собственников.</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Расходы </w:t>
      </w:r>
      <w:r>
        <w:rPr>
          <w:rFonts w:cs="Times New Roman" w:ascii="Times New Roman" w:hAnsi="Times New Roman"/>
          <w:color w:val="000000"/>
          <w:sz w:val="28"/>
          <w:szCs w:val="28"/>
          <w:lang w:val="en-US" w:eastAsia="en-US"/>
        </w:rPr>
        <w:t>- уменьшение экономических выгод в течение отчетного периода или возникновение обязательств, которые приводят к уменьшению капитала (кроме изменений, обусловленных изъятиями собственн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изнания в финансовой отчетности имущество, кредиторская задолженность, доходы и расходы должны отвечать соответствующему определению и следующим критериям.</w:t>
      </w:r>
    </w:p>
    <w:p>
      <w:pPr>
        <w:pStyle w:val="Normal"/>
        <w:numPr>
          <w:ilvl w:val="0"/>
          <w:numId w:val="2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вероятность того, что организация получит или потеряет какие-либо будущие экономические выгоды, обусловленные данным объектом: оценка производится на основе доказательств, существующих на момент составления бухгалтерской отчетности.</w:t>
      </w:r>
    </w:p>
    <w:p>
      <w:pPr>
        <w:pStyle w:val="Normal"/>
        <w:numPr>
          <w:ilvl w:val="0"/>
          <w:numId w:val="2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ие решения о включении объекта в Бухгалтерский баланс или Отчет о прибылях и убытках должно отвечать требованию существенности.</w:t>
      </w:r>
    </w:p>
    <w:p>
      <w:pPr>
        <w:pStyle w:val="Normal"/>
        <w:numPr>
          <w:ilvl w:val="0"/>
          <w:numId w:val="2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о признается в Бухгалтерском балансе, когда вероятно получение организацией экономических выгод в будущем от этого имущества и когда стоимость его может быть измерена с достаточной степенью надежности. Имущество не признается в Бухгалтерском балансе, если нет вероятности того, что понесенные организацией расходы принесут ей экономические выгоды в периоды, следующие за отчетным.</w:t>
      </w:r>
    </w:p>
    <w:p>
      <w:pPr>
        <w:pStyle w:val="Normal"/>
        <w:numPr>
          <w:ilvl w:val="0"/>
          <w:numId w:val="2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орская задолженность признается в Бухгалтерском балансе, когда существует вероятность оттока ресурсов, способных приносить организации экономические выгоды, который является следствием исполнения существующего обязательства, и когда величина этого обязательства может быть измерена с достаточной степенью надежности.'</w:t>
      </w:r>
    </w:p>
    <w:p>
      <w:pPr>
        <w:pStyle w:val="Normal"/>
        <w:numPr>
          <w:ilvl w:val="0"/>
          <w:numId w:val="2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признаются в Отчете о прибылях и убытках, когда возникшее увеличение в будущих экономических выгодах, связанных с соответствующим имуществом, или уменьшение кредиторской задолженности может быть измерено с достаточной степенью надежности.</w:t>
      </w:r>
    </w:p>
    <w:p>
      <w:pPr>
        <w:pStyle w:val="Normal"/>
        <w:numPr>
          <w:ilvl w:val="0"/>
          <w:numId w:val="2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признаются в Отчете о прибылях и убытках, когда возникшее уменьшение в будущих экономических выгодах, обусловленное уменьшением имущества, или увеличение кредиторской задолженности может быть измерено с достаточной степенью надежности. Расходы признаются в Отчете о прибылях и убытках, имея в виду прямую связь между произведенными затратами и поступлениями по соответствующей статье.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опосредованно, расходы признаются в Отчете о прибылях и убытках путем их обоснованного распределения между периодами. Статья признается как расход отчетного периода, когда соответствующая статья не принесет будущих экономических выгод организации или когда будущие экономические выгоды не отвечают критерию отражения имущества в Бухгалтерском балансе. В расходы отчетного периода в Отчете о прибылях и убытках включаются все статьи, удовлетворяющие критерию признания расходов, независимо от того, как они трактуются с точки зрения налогооблагаемой базы. Расходы также признаются в Отчете о прибылях и убытках, когда возникает обязательство без факта отражения имуще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основная тенденция последних лет в регулировании отчетных данных бухгалтерского учета - максимально возможное приближение отчетности по составу и структуре к некоему инварианту, принятому в международной практике. С некоторой долей условности можно утверждать, что в настоящее время отечественная бухгалтерская отчетность по основным параметрам соответствует требованиям международных учетных стандартов, тем не менее имеются определенные различия между нею и отчетностью зарубежных предприятий. Эти различия не видны невооруженным глазом; они, естественно, не касаются форматов отчетности, поскольку набор статей, рекомендуемых, например, ПБУ 4/99 «Бухгалтерская отчетность организации» в отношении базовых отчетных форм, вполне соответствует международной практике; кроме того, согласно законодательству российские предприятия имеют право отклоняться от форматов, рекомендованных Минфином РФ, а потому с формальных позиций несложно выполнить рекомендации любого стандарта в отношении формального состава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учета и отчетности - постулаты и принципы бухгалтерского учета. Эти категории активно разрабатываются в рамках англо-американской бухгалтерской школы, а в отечественных регулятивах они упоминаются в ПБУ 1/98 «Учетная политика организации», где названы соответственно как допущения и требования бухгалтерского учет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од </w:t>
      </w:r>
      <w:r>
        <w:rPr>
          <w:rFonts w:cs="Times New Roman" w:ascii="Times New Roman" w:hAnsi="Times New Roman"/>
          <w:b/>
          <w:bCs/>
          <w:color w:val="000000"/>
          <w:sz w:val="28"/>
          <w:szCs w:val="28"/>
          <w:lang w:val="en-US" w:eastAsia="en-US"/>
        </w:rPr>
        <w:t xml:space="preserve">постулатами (допущениями) бухгалтерского учета </w:t>
      </w:r>
      <w:r>
        <w:rPr>
          <w:rFonts w:cs="Times New Roman" w:ascii="Times New Roman" w:hAnsi="Times New Roman"/>
          <w:color w:val="000000"/>
          <w:sz w:val="28"/>
          <w:szCs w:val="28"/>
          <w:lang w:val="en-US" w:eastAsia="en-US"/>
        </w:rPr>
        <w:t xml:space="preserve">понимаются утверждения, постулирующие базовые характеристики экономической среды, в которой действует хозяйствующий субъект. Постулирование означает аксиоматическое декларирование в наиболее общем виде политических, экономических и социальных условий, в которых функционирует система бухгалтерского учета и очевидность которых не может быть подвергнута сомнению. Так, в рамках англо-американского подхода принято выделять следующие постулат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мущественная и правовая обособленность (accounting entity);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епрерывность деятельности (going concern); отчетный период (time period);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меновые рыночные операции (exchange prices);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онетарная квантифицируемость (monetary unit).</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Принципы (требования) бухгалтерского учета </w:t>
      </w:r>
      <w:r>
        <w:rPr>
          <w:rFonts w:cs="Times New Roman" w:ascii="Times New Roman" w:hAnsi="Times New Roman"/>
          <w:color w:val="000000"/>
          <w:sz w:val="28"/>
          <w:szCs w:val="28"/>
          <w:lang w:val="en-US" w:eastAsia="en-US"/>
        </w:rPr>
        <w:t xml:space="preserve">есть некоторые общепринятые базовые соглашения относительно правил признания, измерения и представления фактов хо зяйствешюй жизни, отражаемых в системе учета. Заметим, что термин «общепринятость» в данном случае используется в смысле распространенности декларируемых соглашений в профессии, достигаемой путем введения некоторых регулятивов - законов, стандартов, инструкций, рекомендаций и др. На мой взгляд, наиболее часто упоминаемыми в бухгалтерской науке являются следующие принцип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окументирование и регистрац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лнот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воевременность;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иоритет содержания перед формой;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ременная определенность фактов хозяйственной жизн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ответствие доходов и расход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нсерватизм;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следовательность применения учетной политик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ъективность;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крытие;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ущественность;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нифицирован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улаты и принципы имеют исключительно важное значение для понимания логики построения, состава отчетности и содержательного наполнения ее статей. В частности, именно этими категориями определяются необходимость, возможность и целесообразность периодического составления отчетности, ее публичности, обоснования включенных в нее данных первичными документами, использования исторических цен, пространственно-временной сопоставимости и др.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метим, что при составлении собственно бухгалтерской отчетности в дополнение к постулатам и принципам учета следует соблюдать: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следовательность представления отчетных данных,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ущественность и агрегированность,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едопущение взаимозачета статей,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сравнимости (если нужно, то в пояснениях к отчетности следует делать реклассификацию тех или иных статей и показател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йском учете ситуация с отчетностью в принципе не противоречит международным подходам и может быть описана следующими тезисами:</w:t>
      </w:r>
    </w:p>
    <w:p>
      <w:pPr>
        <w:pStyle w:val="Norma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едеральном законе «О бухгалтерском учете» определены понятие и состав отчетности, а также указано, что ее формы и инструкции по заполнению утверждаются Минфином РФ;</w:t>
      </w:r>
    </w:p>
    <w:p>
      <w:pPr>
        <w:pStyle w:val="Norma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ная политика фирмы и изменения в ней на очередной отчетный год должны отражаться в пояснительной записке;</w:t>
      </w:r>
    </w:p>
    <w:p>
      <w:pPr>
        <w:pStyle w:val="Norma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ы разработки и содержание учетной политики регулируются Положением по бухгалтерскому учету «Учетная политика организации» (ПБУ 1/98);</w:t>
      </w:r>
    </w:p>
    <w:p>
      <w:pPr>
        <w:pStyle w:val="Norma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требования к отчетности, ее состав и содержание по разделам и укрупненным статьям регулируются Положением по бухгалтерскому учету «Бухгалтерская отчетность организации» (ПБУ 4/99);</w:t>
      </w:r>
    </w:p>
    <w:p>
      <w:pPr>
        <w:pStyle w:val="Norma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омендательные форматы отчетности приведены в приказе Минфина РФ «О формах бухгалтерской отчетности организаций» от 22 июля 2003 г. № 67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упомянутыми законом, ПБУ 4/99 и приказом в состав годовой отчетности входя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w:t>
        <w:tab/>
        <w:t>Бухгалтерский баланс (форма №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w:t>
        <w:tab/>
        <w:t>Отчет о прибылях и убытках (форма № 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w:t>
        <w:tab/>
        <w:t>приложения к Бухгалтерскому балансу и Отчету о прибылях и убытках:</w:t>
      </w:r>
    </w:p>
    <w:p>
      <w:pPr>
        <w:pStyle w:val="Normal"/>
        <w:numPr>
          <w:ilvl w:val="0"/>
          <w:numId w:val="3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об изменениях капитала (форма Mb 3);</w:t>
      </w:r>
    </w:p>
    <w:p>
      <w:pPr>
        <w:pStyle w:val="Normal"/>
        <w:numPr>
          <w:ilvl w:val="0"/>
          <w:numId w:val="3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о движении денежных средств (форма № 4);</w:t>
      </w:r>
    </w:p>
    <w:p>
      <w:pPr>
        <w:pStyle w:val="Normal"/>
        <w:numPr>
          <w:ilvl w:val="0"/>
          <w:numId w:val="3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к Бухгалтерскому балансу (форма №5);</w:t>
      </w:r>
    </w:p>
    <w:p>
      <w:pPr>
        <w:pStyle w:val="Normal"/>
        <w:numPr>
          <w:ilvl w:val="0"/>
          <w:numId w:val="3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о целевом использовании полученных средств (форма №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w:t>
        <w:tab/>
        <w:t>пояснительная запис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w:t>
        <w:tab/>
        <w:t>итоговая часть аудиторского заключ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принципиальную сопоставимость требований к отчетности, описанных в МСФО и отечественных регулятивах, все же существуют расхождения между отчетностью, составленной в соответствии с отечественными и международными стандартами. Можно выделить два ключевых момента, предопределяющих эти расхождения. Во-первых, алгоритмы формирования отдельных статей существенно различаются (это касается прежде всего формирования доходов и расходов фирмы, оценки некоторых активов, условий и алгоритмов создания резервов и др. - эти различия как раз и приводят к тому, что финансовые результаты, полученные в рамках национальных регулятивов и, например, МСФО, могут быть диаметрально противоположными). Во-вторых, отчетности западных фирм характерна очень детальная аналитика: большинство балансовых статей сопровождаются подробными расшифровками и аналитическими комментариями, причем аналитические разделы годового отчета западной фирмы, как правило, существенно более объемны, нежели собственно финансовая отчетность (заметим, что эти расшифровки рассматриваются как неотъемлемая часть отчетных данны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полное описание базовых характеристик основных отчетных форм приведено в ПБУ 4/99; содержательное наполнение отдельных статей отчетности расшифровывается также и в других бухгалтерских регулятив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2. Финансовая отчетность в соответствии с МСФО</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Стандартизация бухгалтерской (финансовой) отчетности в международной практик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туальные основы формирования бухгалтерской отчетности существуют практически во всех странах. Например, в США действуют положения о концепциях финансового учета, в Великобритании — положения о принципах. В Международных стандартах финансовой отчетности концептуальные основы сформулированы в главе «Принципы», которая предшествует изложению самих международных стандартов. В России принципы составления бухгалтерской отчетности изложены в Концепции бухгалтерского учета в рыночной экономике; кроме этого, ряд принципов провозглашен в некоторых законодательных и нормативных акт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звестно, актуальной проблемой развития бухгалтерского учета в России является сближение его с практикой, принятой в странах с рыночной экономикой. Сближение с мировой практикой ведения бухгалтерского учета — необходимое условие для активного вхождения России в международные рынки капитала. Из всех зарубежных моделей бухгалтерского учета в качестве ориентира для отечественного учета выбраны международные стандарты финансовой отчетности (МСФО). Этот выбор законодательно закреплен постановлением Правительства Российской Федерации от 6 марта 1998 г. № 283, которым утверждена Программа реформирования бухгалтерского учета в соответствии с международными стандартами финансовой отчетности. В результате выполнения этой программы в настоящее время в России уже многое сделано для перехода на принятую в международной практике систему учета и отчетности, в частности в применении принципов составления бухгалтерской отчетности. Тем не менее до сих пор данные, составленные по российским правилам, и данные, подготовленные в соответствии с МСФО, существенно различаются. В связи с этим особое значение имеет изучение основных принципов построения зарубежн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выделить несколько моделей (систем) бухгалтерского учета и отчетности, объединяющих страны с общими подходами к организации и методологии бухгалтерского учета и отчетност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1. </w:t>
      </w:r>
      <w:r>
        <w:rPr>
          <w:rFonts w:cs="Times New Roman" w:ascii="Times New Roman" w:hAnsi="Times New Roman"/>
          <w:iCs/>
          <w:color w:val="000000"/>
          <w:sz w:val="28"/>
          <w:szCs w:val="28"/>
          <w:lang w:val="en-US" w:eastAsia="en-US"/>
        </w:rPr>
        <w:t xml:space="preserve">Англосаксонская модель. </w:t>
      </w:r>
      <w:r>
        <w:rPr>
          <w:rFonts w:cs="Times New Roman" w:ascii="Times New Roman" w:hAnsi="Times New Roman"/>
          <w:color w:val="000000"/>
          <w:sz w:val="28"/>
          <w:szCs w:val="28"/>
          <w:lang w:val="en-US" w:eastAsia="en-US"/>
        </w:rPr>
        <w:t>По этой модели работают в США, Канаде, Мексике, Великобритании и ее бывших колониях (Австралии, Новой Зеландии, Южной Африке). Для этих стран характерна ориентация на интересы таких пользователей, как инвесторы и акционеры, а также наличие развитого рынка ценных бумаг, влияющего на требование качества бухгалтерской отчетности. В этих странах государственное регулирование бухгалтерского учета отсутствует или незначительно. Учет и отчетность регламентируются стандартами, разрабатываемыми независимыми профессиональными учетными организациями. Высоко развита система подготовки учетных кадров, выходящая далеко за пределы национальных границ.</w:t>
      </w:r>
    </w:p>
    <w:p>
      <w:pPr>
        <w:pStyle w:val="Normal"/>
        <w:numPr>
          <w:ilvl w:val="0"/>
          <w:numId w:val="1"/>
        </w:numPr>
        <w:spacing w:lineRule="auto" w:line="360"/>
        <w:ind w:left="0"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Континентальная, </w:t>
      </w:r>
      <w:r>
        <w:rPr>
          <w:rFonts w:cs="Times New Roman" w:ascii="Times New Roman" w:hAnsi="Times New Roman"/>
          <w:color w:val="000000"/>
          <w:sz w:val="28"/>
          <w:szCs w:val="28"/>
          <w:lang w:val="en-US" w:eastAsia="en-US"/>
        </w:rPr>
        <w:t xml:space="preserve">или </w:t>
      </w:r>
      <w:r>
        <w:rPr>
          <w:rFonts w:cs="Times New Roman" w:ascii="Times New Roman" w:hAnsi="Times New Roman"/>
          <w:iCs/>
          <w:color w:val="000000"/>
          <w:sz w:val="28"/>
          <w:szCs w:val="28"/>
          <w:lang w:val="en-US" w:eastAsia="en-US"/>
        </w:rPr>
        <w:t xml:space="preserve">европейская, модель. </w:t>
      </w:r>
      <w:r>
        <w:rPr>
          <w:rFonts w:cs="Times New Roman" w:ascii="Times New Roman" w:hAnsi="Times New Roman"/>
          <w:color w:val="000000"/>
          <w:sz w:val="28"/>
          <w:szCs w:val="28"/>
          <w:lang w:val="en-US" w:eastAsia="en-US"/>
        </w:rPr>
        <w:t>Объединяет Германию, Францию, Италию, Бельгию, Швейцарию и другие страны. Основными чертами этой модели являются: сильное воздействие законодательства на регулирование учета; тесная связь учета и налогообложения; ориентация на государственные нужды; более слабое развитие профессиональных организаций, выполняющих консультативную роль.</w:t>
      </w:r>
    </w:p>
    <w:p>
      <w:pPr>
        <w:pStyle w:val="Normal"/>
        <w:numPr>
          <w:ilvl w:val="0"/>
          <w:numId w:val="1"/>
        </w:numPr>
        <w:spacing w:lineRule="auto" w:line="360"/>
        <w:ind w:left="0" w:firstLine="709"/>
        <w:jc w:val="both"/>
        <w:rPr/>
      </w:pPr>
      <w:r>
        <w:rPr>
          <w:rFonts w:cs="Times New Roman" w:ascii="Times New Roman" w:hAnsi="Times New Roman"/>
          <w:iCs/>
          <w:color w:val="000000"/>
          <w:sz w:val="28"/>
          <w:szCs w:val="28"/>
          <w:lang w:val="en-US" w:eastAsia="en-US"/>
        </w:rPr>
        <w:t xml:space="preserve">Латиноамериканская модель. </w:t>
      </w:r>
      <w:r>
        <w:rPr>
          <w:rFonts w:cs="Times New Roman" w:ascii="Times New Roman" w:hAnsi="Times New Roman"/>
          <w:color w:val="000000"/>
          <w:sz w:val="28"/>
          <w:szCs w:val="28"/>
          <w:lang w:val="en-US" w:eastAsia="en-US"/>
        </w:rPr>
        <w:t>По этой модели работают Бразилия, Аргентина, Чили, Перу и другие страны, для которых характерны высокие темпы инфляции и государственное регулирование многих учетных вопросов.</w:t>
      </w:r>
    </w:p>
    <w:p>
      <w:pPr>
        <w:pStyle w:val="Normal"/>
        <w:numPr>
          <w:ilvl w:val="0"/>
          <w:numId w:val="1"/>
        </w:numPr>
        <w:spacing w:lineRule="auto" w:line="360"/>
        <w:ind w:left="0" w:firstLine="709"/>
        <w:jc w:val="both"/>
        <w:rPr/>
      </w:pPr>
      <w:r>
        <w:rPr>
          <w:rFonts w:cs="Times New Roman" w:ascii="Times New Roman" w:hAnsi="Times New Roman"/>
          <w:iCs/>
          <w:color w:val="000000"/>
          <w:sz w:val="28"/>
          <w:szCs w:val="28"/>
          <w:lang w:val="en-US" w:eastAsia="en-US"/>
        </w:rPr>
        <w:t xml:space="preserve">Прочие модели. </w:t>
      </w:r>
      <w:r>
        <w:rPr>
          <w:rFonts w:cs="Times New Roman" w:ascii="Times New Roman" w:hAnsi="Times New Roman"/>
          <w:color w:val="000000"/>
          <w:sz w:val="28"/>
          <w:szCs w:val="28"/>
          <w:lang w:val="en-US" w:eastAsia="en-US"/>
        </w:rPr>
        <w:t>Международные стандарты финансовой отчетности стали разрабатываться исходя из потребностей транснациональных корпораций. Имея дочерние предприятия, филиалы и представительства на территории нескольких государств, такие корпорации столкнулись с существенными различиями в порядке ведения бухгалтерского учета, в налоговом законодательстве, оценке средств в балансе. Несопоставимость отчетных данных и недостаточная прозрачность отчетности не давали возможности выявить подлинное финансовое положение партнеров по бизнесу в разных странах.</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ля гармонизации и унификации учетной теории и практики в 1973 г. профессиональными бухгалтерскими организациями был создан </w:t>
      </w:r>
      <w:r>
        <w:rPr>
          <w:rFonts w:cs="Times New Roman" w:ascii="Times New Roman" w:hAnsi="Times New Roman"/>
          <w:iCs/>
          <w:color w:val="000000"/>
          <w:sz w:val="28"/>
          <w:szCs w:val="28"/>
          <w:lang w:val="en-US" w:eastAsia="en-US"/>
        </w:rPr>
        <w:t xml:space="preserve">Совет по международным стандартам финансовой отчетности </w:t>
      </w:r>
      <w:r>
        <w:rPr>
          <w:rFonts w:cs="Times New Roman" w:ascii="Times New Roman" w:hAnsi="Times New Roman"/>
          <w:color w:val="000000"/>
          <w:sz w:val="28"/>
          <w:szCs w:val="28"/>
          <w:lang w:val="en-US" w:eastAsia="en-US"/>
        </w:rPr>
        <w:t>(СМСФО). В настоящее время в нем участвуют более 100 профессиональных бухгалтерских объединений и ассоциаций из 76 стран. Это независимая, неправительственная организация.</w:t>
      </w:r>
    </w:p>
    <w:p>
      <w:pPr>
        <w:pStyle w:val="Normal"/>
        <w:spacing w:lineRule="auto" w:line="360"/>
        <w:ind w:firstLine="709"/>
        <w:jc w:val="both"/>
        <w:rPr/>
      </w:pPr>
      <w:r>
        <w:rPr>
          <w:rFonts w:cs="Times New Roman" w:ascii="Times New Roman" w:hAnsi="Times New Roman"/>
          <w:iCs/>
          <w:color w:val="000000"/>
          <w:sz w:val="28"/>
          <w:szCs w:val="28"/>
          <w:lang w:val="en-US" w:eastAsia="en-US"/>
        </w:rPr>
        <w:t xml:space="preserve">Основные задачи </w:t>
      </w:r>
      <w:r>
        <w:rPr>
          <w:rFonts w:cs="Times New Roman" w:ascii="Times New Roman" w:hAnsi="Times New Roman"/>
          <w:color w:val="000000"/>
          <w:sz w:val="28"/>
          <w:szCs w:val="28"/>
          <w:lang w:val="en-US" w:eastAsia="en-US"/>
        </w:rPr>
        <w:t>СМСФ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зрабатывать и публиковать учетные стандарты, которые должны приниматься во внимание при составлении финансовой отчетности;</w:t>
      </w:r>
    </w:p>
    <w:p>
      <w:pPr>
        <w:pStyle w:val="Normal"/>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ствовать распространению этих стандартов, их принятию и соблюдению на международном уровне;</w:t>
      </w:r>
    </w:p>
    <w:p>
      <w:pPr>
        <w:pStyle w:val="Normal"/>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ть работу по совершенствованию и гармонизации национальных стандартов и процедур составления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ировом уровне Совет — единственная официально признанная организация, выпускающая стандарты финансов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дура разработки и выпуска стандартов состоит из нескольких этапов и занимает примерно три г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стандарт содержит:</w:t>
      </w:r>
    </w:p>
    <w:p>
      <w:pPr>
        <w:pStyle w:val="Normal"/>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и концепции;</w:t>
      </w:r>
    </w:p>
    <w:p>
      <w:pPr>
        <w:pStyle w:val="Normal"/>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уг охватываемых проблем;</w:t>
      </w:r>
    </w:p>
    <w:p>
      <w:pPr>
        <w:pStyle w:val="Normal"/>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ологию;</w:t>
      </w:r>
    </w:p>
    <w:p>
      <w:pPr>
        <w:pStyle w:val="Normal"/>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терии применения данного стандарта;</w:t>
      </w:r>
    </w:p>
    <w:p>
      <w:pPr>
        <w:pStyle w:val="Normal"/>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ы оценки и методы учета;</w:t>
      </w:r>
    </w:p>
    <w:p>
      <w:pPr>
        <w:pStyle w:val="Normal"/>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раскрытия информации и поясн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внедрения стандартов длительный и трудный. Это связано в том числе и с отсутствием у Совета юридически директивных полномочий. Поэтому международные стандарты носят лишь рекомендательный характе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дрение стандартов может проводиться по-разному:</w:t>
      </w:r>
    </w:p>
    <w:p>
      <w:pPr>
        <w:pStyle w:val="Normal"/>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ключением стандарта целиком или отдельных его положений в национальное законодательство;</w:t>
      </w:r>
    </w:p>
    <w:p>
      <w:pPr>
        <w:pStyle w:val="Normal"/>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м его по рекомендациям и под наблюдением национальных бухгалтерских ассоциаций;</w:t>
      </w:r>
    </w:p>
    <w:p>
      <w:pPr>
        <w:pStyle w:val="Normal"/>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бровольным решением самих организаций следовать предлагаемым норм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Европейском Сообществе процесс гармонизации учета имеет свои особенности, в основе которых:</w:t>
      </w:r>
    </w:p>
    <w:p>
      <w:pPr>
        <w:pStyle w:val="Normal"/>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 регулирования (более жесткое через законодательство);</w:t>
      </w:r>
    </w:p>
    <w:p>
      <w:pPr>
        <w:pStyle w:val="Normal"/>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днозначное понимание роли бухгалтерского учета (Голландия, Англия и Ирландия ориентированы на собственников и кредиторов; Германия, Бельгия, Люксембург — на защиту в первую очередь интересов банков; Франция — в основном на нужды макроэкономического планир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ивы ЕЭС адресованы правительствам стран-участниц и являются для них обязательными, но оставляют за ними свободу выбора решений о конкретных формах и методах включения директив в национальное законодательство.</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собенно важны 4-я и 7-я директивы ЕЭС. </w:t>
      </w:r>
      <w:r>
        <w:rPr>
          <w:rFonts w:cs="Times New Roman" w:ascii="Times New Roman" w:hAnsi="Times New Roman"/>
          <w:iCs/>
          <w:color w:val="000000"/>
          <w:sz w:val="28"/>
          <w:szCs w:val="28"/>
          <w:lang w:val="en-US" w:eastAsia="en-US"/>
        </w:rPr>
        <w:t xml:space="preserve">4-я директива, </w:t>
      </w:r>
      <w:r>
        <w:rPr>
          <w:rFonts w:cs="Times New Roman" w:ascii="Times New Roman" w:hAnsi="Times New Roman"/>
          <w:color w:val="000000"/>
          <w:sz w:val="28"/>
          <w:szCs w:val="28"/>
          <w:lang w:val="en-US" w:eastAsia="en-US"/>
        </w:rPr>
        <w:t>принятая в 1978 г., рассматривает вопросы годовой финансовой отчетности: формы и структуру баланса и отчета о прибылях и убытках; содержание примечаний к этим документам. В отчетности даны рекомендации по оценке согласно исторической (первоначальной) стоимости, но при допущении альтернативных методов: периодической переоценки, восстановительной стоимости, учета инфляционного фактора. Директива касается также вопросов подготовки отчетов, их публикации и аудита. Правительства стран — членов ЕЭС могут разрешать определенные допущения и отклонения от требований директивы в отношении объема публикуемой информации и аудиторского контроля, но не правил оценки.</w:t>
      </w:r>
    </w:p>
    <w:p>
      <w:pPr>
        <w:pStyle w:val="Normal"/>
        <w:spacing w:lineRule="auto" w:line="360"/>
        <w:ind w:firstLine="709"/>
        <w:jc w:val="both"/>
        <w:rPr/>
      </w:pPr>
      <w:r>
        <w:rPr>
          <w:rFonts w:cs="Times New Roman" w:ascii="Times New Roman" w:hAnsi="Times New Roman"/>
          <w:iCs/>
          <w:color w:val="000000"/>
          <w:sz w:val="28"/>
          <w:szCs w:val="28"/>
          <w:lang w:val="en-US" w:eastAsia="en-US"/>
        </w:rPr>
        <w:t xml:space="preserve">7-я директива, </w:t>
      </w:r>
      <w:r>
        <w:rPr>
          <w:rFonts w:cs="Times New Roman" w:ascii="Times New Roman" w:hAnsi="Times New Roman"/>
          <w:color w:val="000000"/>
          <w:sz w:val="28"/>
          <w:szCs w:val="28"/>
          <w:lang w:val="en-US" w:eastAsia="en-US"/>
        </w:rPr>
        <w:t>принятая в 1983 г., посвящена консолидированной (сводной) отчетности. В ней дано определение экономической группы организаций, охватываемых консолидацией, и раскрывается понятие контроля как основного критерия групп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директивы создали основу принятия аналогичных документов в отдельных отраслях экономики, например, в 1986 г. была одобрена директива по годовой и консолидированной отчетности банков и других финансовых институ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Проблемы адаптации бухгалтерского учета и отчетности в России к международным стандартам</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енезис развития взглядов на проблематику адаптации МСФО в России претерпел ряд изменений, прежде чем появились первые документы, отражающие Концептуальные основы развития бухгалтерского учета и отчетности в соответствии с международными стандартами. Формирование концептуальных основ адаптации МСФО в нашей стране должно представлять постоянно действующий процесс, контролируемый как со стороны органов исполнительной и представительной власти, так и со стороны профессионального сообществ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ая попытк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редине девяностых годов была предпринята одна из первых попыток систематизации проблем адаптации международных стандартов финансовой отчетности в Российской Федерации. Еще тогда отмечалось, что проблематика привязки МСФО к нашим условиям связана с решением целого ряда задач, которые требуют хотя бы предварительной систематизации. И тогда же была предпринята попытка формирования общей блок-схемы проблем адаптации МСФО в России. Было выделено семь групп (блоков) проблем (рис.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наш взгляд, первая группа (или блок) проблем была связана с отсутствием последовательной государственной политики в области применения МСФО в нашей стране и отсутствием концептуальных законодательных решений по данной проблематике.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ование второй группы было обусловлено противоречивыми подходами в решении проблематики МСФО со стороны международных организаций бухгалтеров и аудиторов. Имеется в виду прежде всего позиция Комитета по международным стандартам и действовавшего тогда Международного центра реформы бухгалтерского учета в Российской Федерации, а также наличие специальной программы TАСИС — ЮНИКТАД по вопросам внедрения МСФО в Росси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етья и четвертая группа лежали в области методологического и методического обеспечения задач адаптации МСФО и позиции правительственных и общественных организаций не только бухгалтеров и аудиторов, но и предпринимательских и промышленных кругов нашей стран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56616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566160" cy="315468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ятая отражалась в плоскости образовательных усилий в данной сфере и со стороны Минобразования, и со стороны высших учебных заведений и учебно-методических центров по подготовке бухгалтеров и аудитор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наконец, шестая и седьмая были связаны с внутренними противоречиями формирования системы МСФО и расширением издательской базы и круга авторов, занимающихся публикацией учебно-практической и методической литературы в данной сфере.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йствительно, отсутствие стройной концепции применения МСФО в экономике России являлось, на наш взгляд, основной причиной неподготовленности законодательной правовой базы внедрения МСФО.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онце девяностых годов была предпринята попытка несколько расширить всю проблематику внедрения МСФО в России и придать ей общеэкономический характер. В частности, выделялись такие группы проблем, как: </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еэкономические проблемы, связанные с внутренней экономической обстановкой в стране и условиями работы отечественных компаний; </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ституциональные проблемы, характеризующие способность нормативных и экономических институтов к восприятию МСФО; </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ы, связанные с внутренними различиями российской и международной систем бухгалтерского учета; </w:t>
      </w:r>
    </w:p>
    <w:p>
      <w:pPr>
        <w:pStyle w:val="Normal"/>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ы, порождаемые внутренними противоречиями МСФО.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общеэкономическая проблематика играет ключевую роль в оценке возможностей внедрения МСФО в России, поскольку отражает готовность субъектов экономики к их восприятию. Среди данного комплекса проблем особенно выделялись следующие: </w:t>
      </w:r>
    </w:p>
    <w:p>
      <w:pPr>
        <w:pStyle w:val="Normal"/>
        <w:numPr>
          <w:ilvl w:val="0"/>
          <w:numId w:val="22"/>
        </w:numPr>
        <w:tabs>
          <w:tab w:val="clear" w:pos="708"/>
        </w:tabs>
        <w:spacing w:lineRule="auto" w:line="360"/>
        <w:ind w:left="0" w:firstLine="709"/>
        <w:jc w:val="both"/>
        <w:rPr/>
      </w:pPr>
      <w:r>
        <w:rPr>
          <w:rFonts w:cs="Times New Roman" w:ascii="Times New Roman" w:hAnsi="Times New Roman"/>
          <w:i/>
          <w:iCs/>
          <w:color w:val="000000"/>
          <w:sz w:val="28"/>
          <w:szCs w:val="28"/>
          <w:lang w:val="en-US" w:eastAsia="en-US"/>
        </w:rPr>
        <w:t>неблагоприятная экономическая обстановка</w:t>
      </w:r>
      <w:r>
        <w:rPr>
          <w:rFonts w:cs="Times New Roman" w:ascii="Times New Roman" w:hAnsi="Times New Roman"/>
          <w:color w:val="000000"/>
          <w:sz w:val="28"/>
          <w:szCs w:val="28"/>
          <w:lang w:val="en-US" w:eastAsia="en-US"/>
        </w:rPr>
        <w:t xml:space="preserve">. Очевидно, что международные стандарты рассчитаны на функционирование нормальной стабильной экономической среды, чему не в полной мере отвечала сложившаяся в то время ситуация в российской экономике. Особенную озабоченность вызывали не до конца разрешенный кризис неплатежей и недостаток живых денег в экономике, чрезмерное налоговое бремя и нестабильность налоговой системы. В подобных условиях реализация основных принципов и критериев МСФО (достоверность, правдивость, полнота, сравнимость и т.п.) в полном объеме принципиально была невозможна; </w:t>
      </w:r>
    </w:p>
    <w:p>
      <w:pPr>
        <w:pStyle w:val="Normal"/>
        <w:numPr>
          <w:ilvl w:val="0"/>
          <w:numId w:val="22"/>
        </w:numPr>
        <w:tabs>
          <w:tab w:val="clear" w:pos="708"/>
        </w:tabs>
        <w:spacing w:lineRule="auto" w:line="360"/>
        <w:ind w:left="0" w:firstLine="709"/>
        <w:jc w:val="both"/>
        <w:rPr/>
      </w:pPr>
      <w:r>
        <w:rPr>
          <w:rFonts w:cs="Times New Roman" w:ascii="Times New Roman" w:hAnsi="Times New Roman"/>
          <w:i/>
          <w:iCs/>
          <w:color w:val="000000"/>
          <w:sz w:val="28"/>
          <w:szCs w:val="28"/>
          <w:lang w:val="en-US" w:eastAsia="en-US"/>
        </w:rPr>
        <w:t>неготовность российских компаний к представлению прозрачной отчетности</w:t>
      </w:r>
      <w:r>
        <w:rPr>
          <w:rFonts w:cs="Times New Roman" w:ascii="Times New Roman" w:hAnsi="Times New Roman"/>
          <w:color w:val="000000"/>
          <w:sz w:val="28"/>
          <w:szCs w:val="28"/>
          <w:lang w:val="en-US" w:eastAsia="en-US"/>
        </w:rPr>
        <w:t xml:space="preserve">. Данная проблема вытекала, да и вытекает в настоящее время, из предыдущей и отражает степень субъективной готовности организаций к принятию МСФО. До сих пор широко распространены использование «серых» схем взаимозачетов, вывода активов в сторонние заинтересованные организации и офшоры, обналичивание и т.п. Очевидно, что в данных условиях никакая отчетность независимо от применяемых стандартов не способна дать адекватное представление об организации бизнеса и действительных рисках предприятий. При этом отмечались недееспособность корпоративного законодательства и слабый контроль по линии корпоративного управления, выражающийся в отсутствии строгих требований к структуре годовых отчетов (причем значительная часть осуществляемых компаниями операций до сих пор не отражается в официальном учете). Отсутствие развитых рынков капитала и рынка акций, где выявлялись бы конкурентные преимущества «прозрачных» компаний, приводило и приводит к тому, что на существующих рынках превалируют инсайдерские сделки, биржи не предъявляют должных требований к прозрачности отчетности. В итоге прослойка заинтересованных пользователей отчетности до сих пор не созрела и не осознала свои права, а российским компаниям в принципе все равно, что не соблюдать: российские стандарты бухгалтерского учета или МСФО.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менить эту ситуацию может только появление категории заинтересованных пользователей отчетности, то есть реального спроса на МСФО. Насильственное введение МСФО без учета всех объективных и субъективных факторов не в состоянии дать тех преимуществ, которые связывают с их введением.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ой уровень проблематики, институциональный, был достаточно четко очерчен уже при подготовке внедрения МСФО в России, в связи с чем в предложенной правительством Программе изначально были выделены три основных направления реформы: </w:t>
      </w:r>
    </w:p>
    <w:p>
      <w:pPr>
        <w:pStyle w:val="Normal"/>
        <w:numPr>
          <w:ilvl w:val="0"/>
          <w:numId w:val="1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рмативное и методологическое обеспечение реформы (в течение двух лет предполагалось разработать новые и пересмотреть ранее утвержденные положения по бухгалтерскому учету, которые включили бы основную массу требований МСФО); </w:t>
      </w:r>
    </w:p>
    <w:p>
      <w:pPr>
        <w:pStyle w:val="Normal"/>
        <w:numPr>
          <w:ilvl w:val="0"/>
          <w:numId w:val="1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организация системы управления учетом (предполагалось возрастание роли профессиональных организаций в развитии методического обеспечения организации бухучета, прежде всего Института профессиональных бухгалтеров); </w:t>
      </w:r>
    </w:p>
    <w:p>
      <w:pPr>
        <w:pStyle w:val="Normal"/>
        <w:numPr>
          <w:ilvl w:val="0"/>
          <w:numId w:val="1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готовка и переподготовка кадр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ы сегодняшнего дн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данный момент вышеназванные задачи решены лишь частично, и круг проблем данного уровня остался достаточно ощутимым. </w:t>
      </w:r>
    </w:p>
    <w:p>
      <w:pPr>
        <w:pStyle w:val="Normal"/>
        <w:numPr>
          <w:ilvl w:val="0"/>
          <w:numId w:val="7"/>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а регулирования. Распоряжением Правительства РФ от 21.03.1998 № 382-р «О приведении действующей системы бухгалтерского учета в соответствие с международными стандартами» общее методологическое руководство бухгалтерским учетом в РФ было возложено на Министерство финансов РФ (за исключением кредитных учреждений, в отношении которых методологическое руководство осуществляет Центральный банк РФ). Таким образом, принятые в исполнение Программы положения (стандарты) по бухгалтерскому учету — это нормативные акты, а не нормативы, утверждаемые профессиональными объединениями бухгалтеров, как это понимается в международной практике. На сегодняшний день говорить о способности объединений бухгалтеров к самостоятельной выработке методической нормативной базы и готовности государственных органов уступить им эту роль, на наш взгляд, представляется преждевременным. </w:t>
      </w:r>
    </w:p>
    <w:p>
      <w:pPr>
        <w:pStyle w:val="Normal"/>
        <w:numPr>
          <w:ilvl w:val="0"/>
          <w:numId w:val="7"/>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а технической базы учета и уровня квалификации бухгалтерского персонала. Совершенно очевидно, что имеющаяся техническая база учета и уровень квалификации бухгалтерского персонала в большинстве случаев не позволяют корректно вести учет даже по существующим правилам. Внешний аудит не всегда способен выполнять свои функции, так как проводится под давлением администрации заказчика. </w:t>
      </w:r>
    </w:p>
    <w:p>
      <w:pPr>
        <w:pStyle w:val="Normal"/>
        <w:numPr>
          <w:ilvl w:val="0"/>
          <w:numId w:val="7"/>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ыдущий вопрос также позволяет говорить о самостоятельной проблеме организации подготовки, переподготовки бухгалтерских кадров, без эффективного решения которой переход к МСФО будет невозможным. </w:t>
      </w:r>
    </w:p>
    <w:p>
      <w:pPr>
        <w:pStyle w:val="Normal"/>
        <w:numPr>
          <w:ilvl w:val="0"/>
          <w:numId w:val="7"/>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авнительный анализ российской системы учета и МСФО позволяет выделить еще одну проблемную область, связанную с внедрением МСФО в России, выражающуюся во внутренних различиях учетных систем. Среди данного круга проблем можно отметить доминирующие: </w:t>
      </w:r>
    </w:p>
    <w:p>
      <w:pPr>
        <w:pStyle w:val="Normal"/>
        <w:numPr>
          <w:ilvl w:val="0"/>
          <w:numId w:val="7"/>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 xml:space="preserve">а) </w:t>
      </w:r>
      <w:r>
        <w:rPr>
          <w:rFonts w:cs="Times New Roman" w:ascii="Times New Roman" w:hAnsi="Times New Roman"/>
          <w:i/>
          <w:iCs/>
          <w:color w:val="000000"/>
          <w:sz w:val="28"/>
          <w:szCs w:val="28"/>
          <w:lang w:val="en-US" w:eastAsia="en-US"/>
        </w:rPr>
        <w:t>различия в принципах ведения бухгалтерского учета</w:t>
      </w:r>
      <w:r>
        <w:rPr>
          <w:rFonts w:cs="Times New Roman" w:ascii="Times New Roman" w:hAnsi="Times New Roman"/>
          <w:color w:val="000000"/>
          <w:sz w:val="28"/>
          <w:szCs w:val="28"/>
          <w:lang w:val="en-US" w:eastAsia="en-US"/>
        </w:rPr>
        <w:t xml:space="preserve">. Несмотря на наличие большого сходства между вариантами учетных политик, использование которых разрешено в соответствии с российскими и международными стандартами бухгалтерского учета, применение этих вариантов зачастую строится на различных основополагающих принципах, теориях и целях. Основные различия между МСФО и российской системой учета связаны с исторически обусловленной разницей в конечных целях использования финансовой информации. Финансовая отчетность, подготовленная в соответствии с МСФО, используется инвесторами, а также другими компаниями и финансовыми институтами. Финансовая отчетность, которая ранее составлялась в соответствии с российской системой учета, использовалась органами государственного управления и статистики. Так как эти группы пользователей имели различные интересы и различные потребности в информации, принципы, лежащие в основе составления финансовой отчетности, развивались в различных направлениях. Например, одним из принципов, являющихся обязательными в МСФО, но не всегда применяемых в российской системе учета, является приоритет содержания над формой представления финансовой информации. В соответствии с МСФО содержание операций или других событий не всегда соответствует тому, каким оно представляется на основании их юридической или отраженной в учете формы, что, однако, часто не соблюдается в российской системе учета. Примером, когда форма превалирует над содержанием в российской системе учета, является случай отсутствия надлежащей документации для отражения той или иной операции, что не дает оснований для ее отражения в учете, несмотря на то что фактически операция была совершена. Кроме того, ориентация бухгалтерского учета на требования налоговых органов остается одним из главных препятствий на пути реформирования. Зачастую руководители организаций опасаются, что в результате внедрения МСФО и перехода на предельно прозрачную финансовую отчетность у них не останется резерва для оптимизации налогообложения;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б) </w:t>
      </w:r>
      <w:r>
        <w:rPr>
          <w:rFonts w:cs="Times New Roman" w:ascii="Times New Roman" w:hAnsi="Times New Roman"/>
          <w:i/>
          <w:iCs/>
          <w:color w:val="000000"/>
          <w:sz w:val="28"/>
          <w:szCs w:val="28"/>
          <w:lang w:val="en-US" w:eastAsia="en-US"/>
        </w:rPr>
        <w:t>отсутствие четкого разделения учета на бухгалтерский, управленческий и налоговый</w:t>
      </w:r>
      <w:r>
        <w:rPr>
          <w:rFonts w:cs="Times New Roman" w:ascii="Times New Roman" w:hAnsi="Times New Roman"/>
          <w:color w:val="000000"/>
          <w:sz w:val="28"/>
          <w:szCs w:val="28"/>
          <w:lang w:val="en-US" w:eastAsia="en-US"/>
        </w:rPr>
        <w:t xml:space="preserve">. Разделение единой функции учета на бухгалтерскую, управленческую и налоговую является общепринятым в международной практике. С учетом данного принципа построения учета создавались и МСФО. В то же время в российской учетной системе только лишь определилось такое разделение. До тех пор пока этот процесс окончательно не завершен, говорить о реальности внедрения МСФО в России представляется преждевременным;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w:t>
      </w:r>
      <w:r>
        <w:rPr>
          <w:rFonts w:cs="Times New Roman" w:ascii="Times New Roman" w:hAnsi="Times New Roman"/>
          <w:i/>
          <w:iCs/>
          <w:color w:val="000000"/>
          <w:sz w:val="28"/>
          <w:szCs w:val="28"/>
          <w:lang w:val="en-US" w:eastAsia="en-US"/>
        </w:rPr>
        <w:t>различие подходов в отражении отдельных видов активов и обязательств</w:t>
      </w:r>
      <w:r>
        <w:rPr>
          <w:rFonts w:cs="Times New Roman" w:ascii="Times New Roman" w:hAnsi="Times New Roman"/>
          <w:color w:val="000000"/>
          <w:sz w:val="28"/>
          <w:szCs w:val="28"/>
          <w:lang w:val="en-US" w:eastAsia="en-US"/>
        </w:rPr>
        <w:t xml:space="preserve">. С одной стороны, между российскими и международными стандартами существует очень большое количество расхождений как принципиальных, так и менее значительных. Например, консолидированная отчетность РАО «Газпром» за 1998 г., подготовленная в соответствии с российским законодательством и МСФО, демонстрировала расхождение в показателе чистой прибыли более чем на 100 млрд руб. С другой стороны, большинство российских положений по бухгалтерскому учету по своей сути мало отличаются от международных стандартов или являются даже более жесткими. При этом имеющиеся расхождения между ПБУ и МСФО связаны с различным толкованием аналогичных экономических понятий и не могут быть устранены даже при объявленном переходе на МСФО до созревания экономических условий либо появления соответствующих экономических категорий.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менее серьезные проблемы, препятствующие внедрению МСФО в России, связаны с самими международными стандартами: </w:t>
      </w:r>
    </w:p>
    <w:p>
      <w:pPr>
        <w:pStyle w:val="Normal"/>
        <w:numPr>
          <w:ilvl w:val="0"/>
          <w:numId w:val="17"/>
        </w:numPr>
        <w:tabs>
          <w:tab w:val="clear" w:pos="708"/>
        </w:tabs>
        <w:spacing w:lineRule="auto" w:line="360"/>
        <w:ind w:left="0" w:firstLine="709"/>
        <w:jc w:val="both"/>
        <w:rPr/>
      </w:pPr>
      <w:r>
        <w:rPr>
          <w:rFonts w:cs="Times New Roman" w:ascii="Times New Roman" w:hAnsi="Times New Roman"/>
          <w:i/>
          <w:iCs/>
          <w:color w:val="000000"/>
          <w:sz w:val="28"/>
          <w:szCs w:val="28"/>
          <w:lang w:val="en-US" w:eastAsia="en-US"/>
        </w:rPr>
        <w:t>обобщенный характер МСФО</w:t>
      </w:r>
      <w:r>
        <w:rPr>
          <w:rFonts w:cs="Times New Roman" w:ascii="Times New Roman" w:hAnsi="Times New Roman"/>
          <w:color w:val="000000"/>
          <w:sz w:val="28"/>
          <w:szCs w:val="28"/>
          <w:lang w:val="en-US" w:eastAsia="en-US"/>
        </w:rPr>
        <w:t xml:space="preserve">. МСФО, являясь результатом многочисленных международных компромиссов, обладают в некоторой степени расплывчатостью и неконкретностью, предусматривают наличие значительного количества альтернатив в отражении фактов хозяйственной деятельности, что ставит отчетность в зависимость от субъективных оценок факторов и риск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астности, отчетность одной и той же компании, верно составленная по международным стандартам разными бухгалтерами, может значительно отличать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ыт применения МСФО в различных странах показывает, что отсутствие подробных интерпретаций и примеров приложения стандартов к конкретным ситуациям вызывает трудности у бухгалтеров и работников контролирующих органов. Как следствие, МСФО «в чистом виде» практически не применяются (кроме Германии и некоторых других стран ЕС), а действуют стандарты, приближенные или не противоречащие МСФО; </w:t>
      </w:r>
    </w:p>
    <w:p>
      <w:pPr>
        <w:pStyle w:val="Normal"/>
        <w:numPr>
          <w:ilvl w:val="0"/>
          <w:numId w:val="17"/>
        </w:numPr>
        <w:tabs>
          <w:tab w:val="clear" w:pos="708"/>
        </w:tabs>
        <w:spacing w:lineRule="auto" w:line="360"/>
        <w:ind w:left="0" w:firstLine="709"/>
        <w:jc w:val="both"/>
        <w:rPr/>
      </w:pPr>
      <w:r>
        <w:rPr>
          <w:rFonts w:cs="Times New Roman" w:ascii="Times New Roman" w:hAnsi="Times New Roman"/>
          <w:i/>
          <w:iCs/>
          <w:color w:val="000000"/>
          <w:sz w:val="28"/>
          <w:szCs w:val="28"/>
          <w:lang w:val="en-US" w:eastAsia="en-US"/>
        </w:rPr>
        <w:t>недостаточное признание МСФО на мировых рынках капитала</w:t>
      </w:r>
      <w:r>
        <w:rPr>
          <w:rFonts w:cs="Times New Roman" w:ascii="Times New Roman" w:hAnsi="Times New Roman"/>
          <w:color w:val="000000"/>
          <w:sz w:val="28"/>
          <w:szCs w:val="28"/>
          <w:lang w:val="en-US" w:eastAsia="en-US"/>
        </w:rPr>
        <w:t xml:space="preserve">. Вопрос о признании МСФО наравне с US GAAP на мировых рынках капитала до настоящего времени окончательно не решен. Именно поэтому переход российских организаций на учет по МСФО может решить только частичные проблемы (на европейском уровне), но не позволит полноценно интегрироваться в мировое сообщество. В то же время и само Европейское сообщество осторожно в прогнозах относительно всеобъемлющего перехода на МСФО: нет гарантий того, что некоторые страны не выйдут из соглашения о применении МСФО, как это было с валютными соглашениями; </w:t>
      </w:r>
    </w:p>
    <w:p>
      <w:pPr>
        <w:pStyle w:val="Normal"/>
        <w:numPr>
          <w:ilvl w:val="0"/>
          <w:numId w:val="17"/>
        </w:numPr>
        <w:tabs>
          <w:tab w:val="clear" w:pos="708"/>
        </w:tabs>
        <w:spacing w:lineRule="auto" w:line="360"/>
        <w:ind w:left="0" w:firstLine="709"/>
        <w:jc w:val="both"/>
        <w:rPr/>
      </w:pPr>
      <w:r>
        <w:rPr>
          <w:rFonts w:cs="Times New Roman" w:ascii="Times New Roman" w:hAnsi="Times New Roman"/>
          <w:i/>
          <w:iCs/>
          <w:color w:val="000000"/>
          <w:sz w:val="28"/>
          <w:szCs w:val="28"/>
          <w:lang w:val="en-US" w:eastAsia="en-US"/>
        </w:rPr>
        <w:t>постоянное обновление МСФО</w:t>
      </w:r>
      <w:r>
        <w:rPr>
          <w:rFonts w:cs="Times New Roman" w:ascii="Times New Roman" w:hAnsi="Times New Roman"/>
          <w:color w:val="000000"/>
          <w:sz w:val="28"/>
          <w:szCs w:val="28"/>
          <w:lang w:val="en-US" w:eastAsia="en-US"/>
        </w:rPr>
        <w:t xml:space="preserve">. Вопрос постоянного обновления МСФО, которые за последние несколько лет претерпевали серьезные концептуальные изменения, представляет собой серьезную задачу на пути перехода к международным стандартам. С одной стороны, необходимо своевременно адаптировать новые термины МСФО в российскую экономическую и юридическую терминологию. С другой стороны, для того чтобы избежать морального устаревания отечественных стандартов, в процессе их разработки Минфину России необходимо параллельно отслеживать все текущие проекты и разработки КМСФО.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том контексте можно отметить, что переход на международные стандарты финансовой отчетности нельзя рассматривать как единственную цель реформирования российской системы бухгалтерского учета. В действительности реформа должна быть гораздо глубже и заключаться в конструировании эффективной надстройки над новым типом экономических отношений в России. В итоге должна быть создана среда, обеспечивающая формирование полной и объективной информации о финансовом положении и результатах деятельности компаний. Невозможность перехода на МСФО в один день обусловлена необходимостью осуществления целого комплекса взаимосвязанных мероприятий и наличием многочисленных проблем, отмеченных выше. Поэтому единственным и наиболее рациональным способом перехода к МСФО является не просто их последовательное внедрение, а поэтапная адаптация с учетом специфики учетной системы и всей российской экономической сред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ожности адаптаци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ый интерес представляют концептуальные основы формирования МСФО, заложенные в самой системе международных стандарт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примеру, принципы подготовки и составления финансовой отчетности были утверждены Правлением Комитета (КМСФО) еще в апреле 1989 г., а проекты по основным стандартам формируются до сих пор. Т.е. стандарты, призванные совершенствовать МСФО, приняты относительно недавно, а «Принципы» их подготовки не пересматривались в течение последних лет.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этом во введении к разделу «Принципы» указывается, что в случае противоречий этого документа по отношению к каким-либо международным стандартам их требования (т.е. требования, изложенные в стандартах) будут превалировать над «Принципами». То есть в самих МСФО заложены противоречия, заключающиеся в том, что базовые фундаментальные понятия ведения учета, отчетности находятся в зависимости от текущих, сиюминутных изменений в самих стандартах. Таким образом, прежде чем говорить о соответствии наших правил, т.е. наших ПБУ, международным, необходимо критически рассмотреть развитие концептуальных положений самих МСФО.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 содержание МСФО в большей степени направлено на формирование достоверной информации о финансовом положении хозяйствующих субъектов, нежели о финансовых результатах. Об этом говорят жесткие требования, предъявляемые к процедуре признания активов, и введение требований по оценке так называемой справедливой стоимости и др. Этот подход подталкивает к пониманию того, что наиболее информативным был бы показатель «прибыльности» хозяйствующих субъектов, «основанный на приросте чистых актив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само допущение приоритета формирования достоверной информации о финансовом положении вызывает нарушение, на наш взгляд, основополагающих требований по формированию достоверной информации о финансовых результатах в части допущения непрерывности деятельности и соответствию доходов и расход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систематически юридически заниматься переоценкой активов, то теряет смысл выявление финансового результата, так как финансовый результат от продажи того или иного актива будет показывать разницу между его справедливой стоимостью на дату продажи и на дату переоценки. В такой ситуации нецелесообразным будет начисление амортизации по внеоборотным активам, если их ежегодно переоценивать по рыночным ценам. В этом случае амортизацию будет «заменять» (естественно, в кавычках) убыток от переоценки (без учета процессов инфляци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есткие требования к признанию активов делают бесполезным признание остальных элементов бухгалтерского учета, в особенности доходов и расходов. В частности, признание дебиторской задолженности как актива в случае продажи будет означать признание дохода, а непризнание влечет за собой признание расход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доходы и расходы в системе учета будут являться следствием признания и непризнания активов. Однако если приоритетным является отражение формирования достоверного финансового результата, первичным должно быть признание дохода, а также его соответствия расходам. В этом случае информация об активах будет следствием формирования доходов и расходов, а не наоборот, и непризнанные расходы будут отражаться как актив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основополагающим является установление приоритета финансового положения или финансового результата при определении целей финансовой отчетности, а также, исходя из этих целей, построение всей системы бухгалтерского учета, начиная от общих принципов и заканчивая правилами учет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можен и вариант, когда профессиональный бухгалтер при формировании учетной политики предприятия самостоятельно решает вопрос приоритета достоверност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касается одобренной Концепции развития бухгалтерского учета и отчетности в Российской Федерации на среднесрочную перспективу, то она заслуживает внимания и с точки зрения присутствия в ней разделов, отражающих и создание инфраструктуры применения МСФО, и изменение системы регулирования бухгалтерского учета и отчетности, и усиление контроля качества бухгалтерской отчетности, и с точки зрения вопросов подготовки и повышения квалификации учетно-аналитических кадр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 есть Концепция создает достаточно прочный базис для формирования концептуальных основ адаптации МСФО в России. В этой связи основной проблемой адаптации МСФО являются реализация и уточнение достаточно системного Плана мероприятий Министерства финансов Российской Федерации на 2004–2007 годы по реализации Концепции развития бухгалтерского учета и отчетности в Российской Федерации на среднесрочную перспективу (утвержден Приказом Минфина России от 06.09.2004 № 263). Общая блок-схема решения проблем адаптации МСФО в России в контексте реализации этого документа может выглядеть так, как это представлено на рисунке 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46450" cy="356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346450" cy="356616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тественно, что само по себе наличие такого документа, как упомянутый План мероприятий, является крупным вкладом в формирование Концептуальных основ адаптации МСФО в России. Однако его невыполнение по целому ряду концептуальных, принципиальных положений подрывает последовательную и системную адаптацию МСФО в Росси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ервых, прежде всего это касается непринятия до сих пор основного законодательного акта в данной сфере в виде федерального закона «О консолидированной финансовой отчетности». То же самое касается новой редакции ФЗ «О бухгалтерском учете», а также проекта федерального закона «Об официальном бухгалтерском учете».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яд аналитиков в контексте препятствий в законодательстве Российской Федерации для создания нормативной базы применения международных стандартов при составлении отчетности российскими организациями, указывая на необходимость решения проблем обеспечения использования бухгалтерского законодательства, отмечают отсутствие надлежащего бухгалтерского законодательства как одно из ключевых препятствий внедрения МСФО.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заключается в том, что до сих пор не создана необходимая законодательная база, а затем и сама система исполнения этого законодательства. Хотя сама по себе проблематика обеспечения исполнения законов не является преждевременной. А с точки зрения усиления контроля качества бухгалтерской отчетности необходимо принятие изменений и дополнений к Федеральному закону «Об аудиторской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инципе, если наблюдается перманентная патовая ситуация в принятии соответствующих законодательных актов, можно было бы внести некоторые коррективы в План мероприятий по реализации Концепции и ограничиться хотя бы одной поправкой к действующему законодательству по бухгалтерскому учету, к примеру, в следующей редакции: «предприятия и организации, расположенные на территории Российской Федерации, могут осуществлять учет по МСФО», по аналогии с Германией, где вместо принятия специальных законодательных актов ограничились внесением всего лишь одной поправки в «Немецкий коммерческий кодекс» о возможности применения МСФО предприятиями и компаниями, расположенными на территории Германии, наряду с применением основных положений, содержащихся в так называемых «Бухгалтерских книгах» этого кодекс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вторых, до сих пор нет постоянно действующей системы перевода официального текста МСФО на русский язык и его соответствующего сопровожден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работы по подготовке этого перевода предусматривалась Планом мероприятий с участием заинтересованных федеральных органов исполнительной власти, Банка России и профессионального сообществ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ее того, Программой ТАСИС «Осуществление реформы бухгалтерского учета и отчетности в Российской Федерации» предусматривалось рассмотрение вопросов качества этого перевода, но вместо этого была рассмотрена предлагаемая структура регулирующих органов в России (на ближайшее будущее), в которой предполагается образование специального Совета по стандартам бухгалтерского учета совместно с профессиональными бухгалтерскими и аудиторскими саморегулируемыми объединениям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наш взгляд, если бы организацию постоянно действующей системы перевода официального текста МСФО поручили одному или двум общественным объединениям бухгалтеров и аудиторов при необходимом финансовом обеспечении этого процесса (а здесь необходима именно постоянно действующая система перевода на русский язык, в связи с постоянными изменениями, особенно интенсивными в последние годы, в содержании МСФО), то можно было бы приступить к решению этой проблем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финансовое обеспечение перевода является наиболее приоритетным, то вопрос о формировании специального фонда финансовых средств на осуществление этой акции необходимо постоянно поднимать и в представительных и исполнительных органах власти, и в СМ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сутствие этой системы подрывает все концептуальные основы адаптации МСФО в Росси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ретьих, не менее важным является реформирование деятельности методологического совета по бухгалтерскому учету при Минфине России, точнее (как это записано в плане мероприятий по реализации Концепции), «превращение его в орган для обсуждения вопросов государственной политики в области бухгалтерского учета и отчетности представителями государственных органов, бухгалтерской и аудиторской профессии, предпринимательских и научных круг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ый ряд принципов МСФО, связанных и с такими основополагающими допущениями, как метод начисления и непрерывность деятельности, и с такими качественными характеристиками финансовой отчетности, как понятность, уместность, существенность, надежность, преобладание сущности над формой, нейтральность, осмотрительность, сопоставимость и др., а также с такими, как оценка и признание элементов финансовой отчетности, и наконец, собственно концепции капитала и поддержания капитала и определения прибыли, прежде всего требуют методологического и методического согласования в процессе адаптации МСФО в наших условиях.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юмируя все вышесказанное, следует специально подчеркнуть, что формирование концептуальных основ адаптации МСФО в нашей стране, с учетом внесения корректировок и в саму Концепцию, и в Планы мероприятий по ее реализации, должно представлять постоянно действующий процесс, контролируемый как со стороны органов исполнительной и представительной власти, так и со стороны профессионального сообщества. Только такой подход сделает адаптацию и внедрение МСФО в России последовательными и необратимыми</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Реформирование бухгалтерского учета в Росс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перехода на рыночную экономику была создана система бухгалтерского учета, отвечающая требованиям плановой экономики. Основным потребителем информации, формируемой в бухгалтерском учете, являлось государство в лице отраслевых министерств и ведомств, планирующих, статистических и финансовых орган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системы общественных отношений, пользователей информации, гражданско-правовой среды, а также необходимость приведения отечественной системы бухгалтерского учета в соответствие с международными стандартами финансовой отчетности обусловили необходимость соответствующей трансформации системы бухгалтерского учета в Росс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алом реформирования бухгалтерского учета в России следует считать разработку и внедрение в учетную практику Плана счетов 1991 г., утвержденного Приказом Министерства финансов Российской Федерации от 1 ноября 1991 г. N 56. В соответствии с этим Планом счетов в учетную практику введены новые объекты учета (нематериальные активы, финансовые вложения, займы, арендные отношения и др.). Существенно изменена методология учета многих объектов учета - основных средств, капитальных вложений, прибыли и убытков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ый вклад в реформирование бухгалтерского учета в России внесли следующие докумен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ложение о бухгалтерском учете и отчетности в Российской Федерации (утв. Приказом Министерства финансов Российской Федерации от 20 марта 1992 г. N 1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ложение по бухгалтерскому учету «Учетная политика предприятия» (утв. Приказом Министерства финансов Российской Федерации от 28 июля 1994 г. N 10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указанными положениями предприятиям было предоставлено право выбора вариантов оценки и учета соответствующих объектов учета, ответственность за осуществление бухгалтерского учета в организациях возложена на их руководителей; организации получили право поручать ведение бухгалтерского учета и составление отчетности сторонним предприятиям и лицам, минуя бухгалтерию; на предприятиях малого бизнеса разрешено совмещать функции бухгалтера и касси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о изменены состав, содержание, сроки и адреса представления бухгалтерской отчетности, формы отчетности в значительной мере соответствуют международной практике, она стала публичной и доступной для любых сторонних пользовател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реформирование бухгалтерского учета в России осуществляется на основ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6 марта 1998 г. N 28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цель реформирования бухгалтерского учета - приведение национальной системы бухгалтерского учета в соответствие с международными стандартами финансовой отчетности и требованиями рыночной экономики. В соответствии с этой целью определены главные задачи реформир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ирование системы национальных стандартов учета и отчетности, обеспечивающих полезность информации для внешних пользовател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увязки реформы бухгалтерского учета в России с основными тенденци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армонизация стандартов на международном уровн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казание методической помощи организациям в понимании и внедрении управленческого уче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рыночных отношений, смена экономических и политических приоритетов, увеличение числа собственников приводят к усилению роли бухгалтерской информации в управлении хозяйственной деятельностью организаций. Появляются новые требования к бухгалтерскому учету и отчетности, обусловленные интеграцией российской экономики в международную систему хозяйствования.</w:t>
      </w:r>
    </w:p>
    <w:p>
      <w:pPr>
        <w:pStyle w:val="Normal"/>
        <w:spacing w:lineRule="auto" w:line="360"/>
        <w:ind w:firstLine="709"/>
        <w:jc w:val="both"/>
        <w:rPr/>
      </w:pPr>
      <w:r>
        <w:rPr>
          <w:rFonts w:cs="Times New Roman" w:ascii="Times New Roman" w:hAnsi="Times New Roman"/>
          <w:color w:val="000000"/>
          <w:sz w:val="28"/>
          <w:szCs w:val="28"/>
          <w:lang w:val="en-US" w:eastAsia="en-US"/>
        </w:rPr>
        <w:t>Реформирование отечественной системы бухгалтерского учета осуществляется с 1992 г. на основании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w:t>
      </w:r>
    </w:p>
    <w:p>
      <w:pPr>
        <w:pStyle w:val="Normal"/>
        <w:spacing w:lineRule="auto" w:line="360"/>
        <w:ind w:firstLine="709"/>
        <w:jc w:val="both"/>
        <w:rPr/>
      </w:pPr>
      <w:r>
        <w:rPr>
          <w:rFonts w:cs="Times New Roman" w:ascii="Times New Roman" w:hAnsi="Times New Roman"/>
          <w:color w:val="000000"/>
          <w:sz w:val="28"/>
          <w:szCs w:val="28"/>
          <w:lang w:val="en-US" w:eastAsia="en-US"/>
        </w:rPr>
        <w:t>В процессе реализации Государственной программы в течение 1992—1997 гг. были приняты Федеральный закон «О бухгалтерском учете»</w:t>
      </w:r>
      <w:bookmarkStart w:id="0" w:name="i02596"/>
      <w:bookmarkEnd w:id="0"/>
      <w:r>
        <w:rPr>
          <w:rFonts w:cs="Times New Roman" w:ascii="Times New Roman" w:hAnsi="Times New Roman"/>
          <w:color w:val="000000"/>
          <w:sz w:val="28"/>
          <w:szCs w:val="28"/>
          <w:lang w:val="en-US" w:eastAsia="en-US"/>
        </w:rPr>
        <w:t>, Положение по ведению бухгалтерского учета и бухгалтерской отчетности в Российской Федерации</w:t>
      </w:r>
      <w:bookmarkStart w:id="1" w:name="i02597"/>
      <w:bookmarkEnd w:id="1"/>
      <w:r>
        <w:rPr>
          <w:rFonts w:cs="Times New Roman" w:ascii="Times New Roman" w:hAnsi="Times New Roman"/>
          <w:color w:val="000000"/>
          <w:sz w:val="28"/>
          <w:szCs w:val="28"/>
          <w:lang w:val="en-US" w:eastAsia="en-US"/>
        </w:rPr>
        <w:t>, положения по бухгалтерскому учету (ПБУ)</w:t>
      </w:r>
      <w:bookmarkStart w:id="2" w:name="i02598"/>
      <w:bookmarkEnd w:id="2"/>
      <w:r>
        <w:rPr>
          <w:rFonts w:cs="Times New Roman" w:ascii="Times New Roman" w:hAnsi="Times New Roman"/>
          <w:color w:val="000000"/>
          <w:sz w:val="28"/>
          <w:szCs w:val="28"/>
          <w:lang w:val="en-US" w:eastAsia="en-US"/>
        </w:rPr>
        <w:t xml:space="preserve"> и некоторые другие нормативные документы. Очевидно, что с момента принятия Государственной программы проводилась работа по преобразованию отечественного бухгалтерского учета, но в целом процесс перехода на международные стандарты отставал от общего процесса экономических реформ в Росси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остановлениями Правительства РФ от 21 июля 1997 г. № 910 и от 6 марта 1998 г. № 283 образована </w:t>
      </w:r>
      <w:r>
        <w:rPr>
          <w:rFonts w:cs="Times New Roman" w:ascii="Times New Roman" w:hAnsi="Times New Roman"/>
          <w:bCs/>
          <w:color w:val="000000"/>
          <w:sz w:val="28"/>
          <w:szCs w:val="28"/>
          <w:lang w:val="en-US" w:eastAsia="en-US"/>
        </w:rPr>
        <w:t>Межведомственная комиссия по реформированию бухгалтерского учета и финансовой отчетности</w:t>
      </w:r>
      <w:bookmarkStart w:id="3" w:name="i02604"/>
      <w:bookmarkEnd w:id="3"/>
      <w:r>
        <w:rPr>
          <w:rFonts w:cs="Times New Roman" w:ascii="Times New Roman" w:hAnsi="Times New Roman"/>
          <w:color w:val="000000"/>
          <w:sz w:val="28"/>
          <w:szCs w:val="28"/>
          <w:lang w:val="en-US" w:eastAsia="en-US"/>
        </w:rPr>
        <w:t xml:space="preserve"> и утверждена </w:t>
      </w:r>
      <w:r>
        <w:rPr>
          <w:rFonts w:cs="Times New Roman" w:ascii="Times New Roman" w:hAnsi="Times New Roman"/>
          <w:bCs/>
          <w:color w:val="000000"/>
          <w:sz w:val="28"/>
          <w:szCs w:val="28"/>
          <w:lang w:val="en-US" w:eastAsia="en-US"/>
        </w:rPr>
        <w:t>Программа реформирования бухгалтерского учета в соответствии с международными стандартами финансовой отчетности</w:t>
      </w:r>
      <w:bookmarkStart w:id="4" w:name="i02606"/>
      <w:bookmarkEnd w:id="4"/>
      <w:r>
        <w:rPr>
          <w:rFonts w:cs="Times New Roman" w:ascii="Times New Roman" w:hAnsi="Times New Roman"/>
          <w:color w:val="000000"/>
          <w:sz w:val="28"/>
          <w:szCs w:val="28"/>
          <w:lang w:val="en-US" w:eastAsia="en-US"/>
        </w:rPr>
        <w:t>. Основными целями деятельности Межведомственной комиссии являются совершенствование бухгалтерского учета и финансовой отчетности, приведение их в соответствие с МСФО</w:t>
      </w:r>
      <w:bookmarkStart w:id="5" w:name="i02607"/>
      <w:bookmarkEnd w:id="5"/>
      <w:r>
        <w:rPr>
          <w:rFonts w:cs="Times New Roman" w:ascii="Times New Roman" w:hAnsi="Times New Roman"/>
          <w:color w:val="000000"/>
          <w:sz w:val="28"/>
          <w:szCs w:val="28"/>
          <w:lang w:val="en-US" w:eastAsia="en-US"/>
        </w:rPr>
        <w:t>, а также координация деятельности федеральных органов исполнительной власти по реформированию бухгалтерского уче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Программе обоснована необходимость реформирования бухгалтерского учета. Отмечается, что система бухгалтерского учета, существовавшая в условиях командно-административного управления экономикой, была обусловлена общественным характером собственности и потребностями государственного управления экономикой, а организация государственного финансового контроля решала задачи выявления отклонений от предписанных моделей хозяйственного поведения организаций. Кардинальные изменения системы общественных отношений и гражданско-правовой среды потребовали адекватной трансформации бухгалтерского учета, однако темпы преобразований в настоящее время недостаточны.</w:t>
      </w:r>
    </w:p>
    <w:p>
      <w:pPr>
        <w:pStyle w:val="Normal"/>
        <w:spacing w:lineRule="auto" w:line="360"/>
        <w:ind w:firstLine="709"/>
        <w:jc w:val="both"/>
        <w:rPr/>
      </w:pPr>
      <w:r>
        <w:rPr>
          <w:rFonts w:cs="Times New Roman" w:ascii="Times New Roman" w:hAnsi="Times New Roman"/>
          <w:bCs/>
          <w:color w:val="000000"/>
          <w:sz w:val="28"/>
          <w:szCs w:val="28"/>
          <w:lang w:val="en-US" w:eastAsia="en-US"/>
        </w:rPr>
        <w:t>Цель реформирования</w:t>
      </w:r>
      <w:r>
        <w:rPr>
          <w:rFonts w:cs="Times New Roman" w:ascii="Times New Roman" w:hAnsi="Times New Roman"/>
          <w:color w:val="000000"/>
          <w:sz w:val="28"/>
          <w:szCs w:val="28"/>
          <w:lang w:val="en-US" w:eastAsia="en-US"/>
        </w:rPr>
        <w:t xml:space="preserve"> — приведение национальной системы бухгалтерского учета в соответствие с требованиями рыночной экономики и МСФО.</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Программе реформирования выдвинуты </w:t>
      </w:r>
      <w:r>
        <w:rPr>
          <w:rFonts w:cs="Times New Roman" w:ascii="Times New Roman" w:hAnsi="Times New Roman"/>
          <w:bCs/>
          <w:color w:val="000000"/>
          <w:sz w:val="28"/>
          <w:szCs w:val="28"/>
          <w:lang w:val="en-US" w:eastAsia="en-US"/>
        </w:rPr>
        <w:t>задачи преобразования системы учета</w:t>
      </w:r>
      <w:r>
        <w:rPr>
          <w:rFonts w:cs="Times New Roman" w:ascii="Times New Roman" w:hAnsi="Times New Roman"/>
          <w:color w:val="000000"/>
          <w:sz w:val="28"/>
          <w:szCs w:val="28"/>
          <w:lang w:val="en-US" w:eastAsia="en-US"/>
        </w:rPr>
        <w:t>:</w:t>
      </w:r>
    </w:p>
    <w:p>
      <w:pPr>
        <w:pStyle w:val="Normal"/>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системы стандартов учета и отчетности, обеспечивающих необходимой информацией инвесторов;</w:t>
      </w:r>
    </w:p>
    <w:p>
      <w:pPr>
        <w:pStyle w:val="Normal"/>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язка реформы бухгалтерского учета в России с основными тенденциями гармонизации стандартов на международном уровне;</w:t>
      </w:r>
    </w:p>
    <w:p>
      <w:pPr>
        <w:pStyle w:val="Normal"/>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азание методической помощи организациям в изучении и внедрении инновационной модели бухгалтерского учет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редусматривается проведение реформы по следующим </w:t>
      </w:r>
      <w:r>
        <w:rPr>
          <w:rFonts w:cs="Times New Roman" w:ascii="Times New Roman" w:hAnsi="Times New Roman"/>
          <w:bCs/>
          <w:color w:val="000000"/>
          <w:sz w:val="28"/>
          <w:szCs w:val="28"/>
          <w:lang w:val="en-US" w:eastAsia="en-US"/>
        </w:rPr>
        <w:t>основным направлениям</w:t>
      </w:r>
      <w:r>
        <w:rPr>
          <w:rFonts w:cs="Times New Roman" w:ascii="Times New Roman" w:hAnsi="Times New Roman"/>
          <w:color w:val="000000"/>
          <w:sz w:val="28"/>
          <w:szCs w:val="28"/>
          <w:lang w:val="en-US" w:eastAsia="en-US"/>
        </w:rPr>
        <w:t>:</w:t>
      </w:r>
    </w:p>
    <w:p>
      <w:pPr>
        <w:pStyle w:val="Normal"/>
        <w:numPr>
          <w:ilvl w:val="0"/>
          <w:numId w:val="2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ние нормативного правового регулирования;</w:t>
      </w:r>
    </w:p>
    <w:p>
      <w:pPr>
        <w:pStyle w:val="Normal"/>
        <w:numPr>
          <w:ilvl w:val="0"/>
          <w:numId w:val="2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нормативной базы (стандарты);</w:t>
      </w:r>
    </w:p>
    <w:p>
      <w:pPr>
        <w:pStyle w:val="Normal"/>
        <w:numPr>
          <w:ilvl w:val="0"/>
          <w:numId w:val="2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ческое обеспечение (инструкции, методические указания);</w:t>
      </w:r>
    </w:p>
    <w:p>
      <w:pPr>
        <w:pStyle w:val="Normal"/>
        <w:numPr>
          <w:ilvl w:val="0"/>
          <w:numId w:val="2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дровое обеспечение (подготовка и повышение квалификации специалистов бухгалтерского учета);</w:t>
      </w:r>
    </w:p>
    <w:p>
      <w:pPr>
        <w:pStyle w:val="Normal"/>
        <w:numPr>
          <w:ilvl w:val="0"/>
          <w:numId w:val="2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ое сотрудничество.</w:t>
      </w:r>
    </w:p>
    <w:p>
      <w:pPr>
        <w:pStyle w:val="Normal"/>
        <w:spacing w:lineRule="auto" w:line="360"/>
        <w:ind w:firstLine="709"/>
        <w:jc w:val="both"/>
        <w:rPr/>
      </w:pPr>
      <w:r>
        <w:rPr>
          <w:rFonts w:cs="Times New Roman" w:ascii="Times New Roman" w:hAnsi="Times New Roman"/>
          <w:bCs/>
          <w:color w:val="000000"/>
          <w:sz w:val="28"/>
          <w:szCs w:val="28"/>
          <w:lang w:val="en-US" w:eastAsia="en-US"/>
        </w:rPr>
        <w:t>Целью нормативного регулирования</w:t>
      </w:r>
      <w:r>
        <w:rPr>
          <w:rFonts w:cs="Times New Roman" w:ascii="Times New Roman" w:hAnsi="Times New Roman"/>
          <w:color w:val="000000"/>
          <w:sz w:val="28"/>
          <w:szCs w:val="28"/>
          <w:lang w:val="en-US" w:eastAsia="en-US"/>
        </w:rPr>
        <w:t xml:space="preserve"> бухгалтерского учета является обеспечение доступа всем заинтересованным пользователям к информации, представляющей объективную картину финансового положения и деятельности орган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реформы предполагается следующее:</w:t>
      </w:r>
    </w:p>
    <w:p>
      <w:pPr>
        <w:pStyle w:val="Normal"/>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ориентация нормативного регулирования с учетного процесса на отчетность;</w:t>
      </w:r>
    </w:p>
    <w:p>
      <w:pPr>
        <w:pStyle w:val="Normal"/>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ование финансового учета, предписаний федеральных органов исполнительной власти с профессиональными рекомендациями;</w:t>
      </w:r>
    </w:p>
    <w:p>
      <w:pPr>
        <w:pStyle w:val="Normal"/>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в национальном регулировании международных стандар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ючевым элементом реформирования является разработка новых и уточнение ранее утвержденных ПБУ и их внедрение в практи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реализации Программы реформирования предусматривается создание представительных профессиональных объединений, формирование системы профессиональной аттестации бухгалтеров</w:t>
      </w:r>
      <w:bookmarkStart w:id="6" w:name="i02627"/>
      <w:bookmarkEnd w:id="6"/>
      <w:r>
        <w:rPr>
          <w:rFonts w:cs="Times New Roman" w:ascii="Times New Roman" w:hAnsi="Times New Roman"/>
          <w:color w:val="000000"/>
          <w:sz w:val="28"/>
          <w:szCs w:val="28"/>
          <w:lang w:val="en-US" w:eastAsia="en-US"/>
        </w:rPr>
        <w:t xml:space="preserve"> и аудиторов</w:t>
      </w:r>
      <w:bookmarkStart w:id="7" w:name="i02628"/>
      <w:bookmarkEnd w:id="7"/>
      <w:r>
        <w:rPr>
          <w:rFonts w:cs="Times New Roman" w:ascii="Times New Roman" w:hAnsi="Times New Roman"/>
          <w:color w:val="000000"/>
          <w:sz w:val="28"/>
          <w:szCs w:val="28"/>
          <w:lang w:val="en-US" w:eastAsia="en-US"/>
        </w:rPr>
        <w:t>, участие в деятельности профессиональных зарубежных организаций. В реформировании бухгалтерского учета</w:t>
      </w:r>
      <w:bookmarkStart w:id="8" w:name="i02629"/>
      <w:bookmarkEnd w:id="8"/>
      <w:r>
        <w:rPr>
          <w:rFonts w:cs="Times New Roman" w:ascii="Times New Roman" w:hAnsi="Times New Roman"/>
          <w:color w:val="000000"/>
          <w:sz w:val="28"/>
          <w:szCs w:val="28"/>
          <w:lang w:val="en-US" w:eastAsia="en-US"/>
        </w:rPr>
        <w:t xml:space="preserve"> активное участие принимает Институт профессиональных бухгалтеров</w:t>
      </w:r>
      <w:bookmarkStart w:id="9" w:name="i02630"/>
      <w:bookmarkEnd w:id="9"/>
      <w:r>
        <w:rPr>
          <w:rFonts w:cs="Times New Roman" w:ascii="Times New Roman" w:hAnsi="Times New Roman"/>
          <w:color w:val="000000"/>
          <w:sz w:val="28"/>
          <w:szCs w:val="28"/>
          <w:lang w:val="en-US" w:eastAsia="en-US"/>
        </w:rPr>
        <w:t xml:space="preserve"> России и другие профессиональные организации. Предполагается изменить работу по подготовке и повышению квалификации специалистов бухгалтерского учета. Система профессиональной подготовкой бухгалтерских кадров должна соответствовать государственным образовательным стандартам и содержать необходимые квалификационные характеристики по уровням профессионального образ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олагается осуществление систематической, целенаправленной работы с международными организациями: КМСФО</w:t>
      </w:r>
      <w:bookmarkStart w:id="10" w:name="i02631"/>
      <w:bookmarkEnd w:id="10"/>
      <w:r>
        <w:rPr>
          <w:rFonts w:cs="Times New Roman" w:ascii="Times New Roman" w:hAnsi="Times New Roman"/>
          <w:color w:val="000000"/>
          <w:sz w:val="28"/>
          <w:szCs w:val="28"/>
          <w:lang w:val="en-US" w:eastAsia="en-US"/>
        </w:rPr>
        <w:t>, МФБ</w:t>
      </w:r>
      <w:bookmarkStart w:id="11" w:name="i02632"/>
      <w:bookmarkEnd w:id="11"/>
      <w:r>
        <w:rPr>
          <w:rFonts w:cs="Times New Roman" w:ascii="Times New Roman" w:hAnsi="Times New Roman"/>
          <w:color w:val="000000"/>
          <w:sz w:val="28"/>
          <w:szCs w:val="28"/>
          <w:lang w:val="en-US" w:eastAsia="en-US"/>
        </w:rPr>
        <w:t>, ОЭСР</w:t>
      </w:r>
      <w:bookmarkStart w:id="12" w:name="i02633"/>
      <w:bookmarkEnd w:id="12"/>
      <w:r>
        <w:rPr>
          <w:rFonts w:cs="Times New Roman" w:ascii="Times New Roman" w:hAnsi="Times New Roman"/>
          <w:color w:val="000000"/>
          <w:sz w:val="28"/>
          <w:szCs w:val="28"/>
          <w:lang w:val="en-US" w:eastAsia="en-US"/>
        </w:rPr>
        <w:t xml:space="preserve"> и др.</w:t>
      </w:r>
    </w:p>
    <w:p>
      <w:pPr>
        <w:pStyle w:val="Normal"/>
        <w:spacing w:lineRule="auto" w:line="360"/>
        <w:ind w:firstLine="709"/>
        <w:jc w:val="both"/>
        <w:rPr/>
      </w:pPr>
      <w:r>
        <w:rPr>
          <w:rFonts w:cs="Times New Roman" w:ascii="Times New Roman" w:hAnsi="Times New Roman"/>
          <w:color w:val="000000"/>
          <w:sz w:val="28"/>
          <w:szCs w:val="28"/>
          <w:lang w:val="en-US" w:eastAsia="en-US"/>
        </w:rPr>
        <w:t>В области совершенствования методологического обеспечения системы бухгалтерского учета в 2001—2005 гг. предусматривалось завершить разработку и утверждение нормативных документов по бухгалтерскому учету, соответствующих требованиям рыночной экономики и мировой практики, включая положения по бухгалтерскому учету, обеспечивающие возможность составления бухгалтерской отчетности согласно принципам, содержащимся в МСФ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ла намечена разработка отраслевых инструкций по учету доходов и расходов по обычным видам деятельности и указаний по ведению процедур корректировки данных бухгалтерской отчетности с учетом последствий инфляции, а также формирование модели взаимодействия систем учета и налогооблож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спечения достоверного и полного раскрытия данных бухгалтерской отчетности предполагалось установить дифференцированный подход к порядку формирования и представления бухгалтерской отчетности, в частности:</w:t>
      </w:r>
    </w:p>
    <w:p>
      <w:pPr>
        <w:pStyle w:val="Normal"/>
        <w:numPr>
          <w:ilvl w:val="0"/>
          <w:numId w:val="4"/>
        </w:numPr>
        <w:spacing w:lineRule="auto" w:line="360"/>
        <w:ind w:left="0" w:firstLine="709"/>
        <w:jc w:val="both"/>
        <w:rPr/>
      </w:pPr>
      <w:r>
        <w:rPr>
          <w:rFonts w:cs="Times New Roman" w:ascii="Times New Roman" w:hAnsi="Times New Roman"/>
          <w:color w:val="000000"/>
          <w:sz w:val="28"/>
          <w:szCs w:val="28"/>
          <w:lang w:val="en-US" w:eastAsia="en-US"/>
        </w:rPr>
        <w:t>открытым акционерным обществам</w:t>
      </w:r>
      <w:bookmarkStart w:id="13" w:name="i02637"/>
      <w:bookmarkEnd w:id="13"/>
      <w:r>
        <w:rPr>
          <w:rFonts w:cs="Times New Roman" w:ascii="Times New Roman" w:hAnsi="Times New Roman"/>
          <w:color w:val="000000"/>
          <w:sz w:val="28"/>
          <w:szCs w:val="28"/>
          <w:lang w:val="en-US" w:eastAsia="en-US"/>
        </w:rPr>
        <w:t xml:space="preserve"> и иным организациям, чьи ценные бумаги котируются на международных рынках капитала и (или) российскими организаторами торговли на рынке ценных бумаг, представлять сводную</w:t>
      </w:r>
      <w:bookmarkStart w:id="14" w:name="i02638"/>
      <w:bookmarkEnd w:id="14"/>
      <w:r>
        <w:rPr>
          <w:rFonts w:cs="Times New Roman" w:ascii="Times New Roman" w:hAnsi="Times New Roman"/>
          <w:color w:val="000000"/>
          <w:sz w:val="28"/>
          <w:szCs w:val="28"/>
          <w:lang w:val="en-US" w:eastAsia="en-US"/>
        </w:rPr>
        <w:t xml:space="preserve"> (консолидированную</w:t>
      </w:r>
      <w:bookmarkStart w:id="15" w:name="i02639"/>
      <w:bookmarkEnd w:id="15"/>
      <w:r>
        <w:rPr>
          <w:rFonts w:cs="Times New Roman" w:ascii="Times New Roman" w:hAnsi="Times New Roman"/>
          <w:color w:val="000000"/>
          <w:sz w:val="28"/>
          <w:szCs w:val="28"/>
          <w:lang w:val="en-US" w:eastAsia="en-US"/>
        </w:rPr>
        <w:t>) бухгалтерскую отчетность в соответствии с МСФО, начиная с бухгалтерского отчета за 2005 г.;</w:t>
      </w:r>
    </w:p>
    <w:p>
      <w:pPr>
        <w:pStyle w:val="Normal"/>
        <w:numPr>
          <w:ilvl w:val="0"/>
          <w:numId w:val="4"/>
        </w:numPr>
        <w:spacing w:lineRule="auto" w:line="360"/>
        <w:ind w:left="0" w:firstLine="709"/>
        <w:jc w:val="both"/>
        <w:rPr/>
      </w:pPr>
      <w:r>
        <w:rPr>
          <w:rFonts w:cs="Times New Roman" w:ascii="Times New Roman" w:hAnsi="Times New Roman"/>
          <w:color w:val="000000"/>
          <w:sz w:val="28"/>
          <w:szCs w:val="28"/>
          <w:lang w:val="en-US" w:eastAsia="en-US"/>
        </w:rPr>
        <w:t>открытым акционерным обществам, чьи ценные бумаги не котируются на международных рынках капитала, представлять бухгалтерскую отчетность в соответствии с системой нормативных актов, регулирующих бухгалтерский учет в России, обеспечивая полноту и достоверность информации о финансовом положении организации и результатах ее хозяйственной деятельности, постоянно в 2001—2005 гг.;</w:t>
      </w:r>
    </w:p>
    <w:p>
      <w:pPr>
        <w:pStyle w:val="Normal"/>
        <w:numPr>
          <w:ilvl w:val="0"/>
          <w:numId w:val="4"/>
        </w:numPr>
        <w:spacing w:lineRule="auto" w:line="360"/>
        <w:ind w:left="0" w:firstLine="709"/>
        <w:jc w:val="both"/>
        <w:rPr/>
      </w:pPr>
      <w:r>
        <w:rPr>
          <w:rFonts w:cs="Times New Roman" w:ascii="Times New Roman" w:hAnsi="Times New Roman"/>
          <w:color w:val="000000"/>
          <w:sz w:val="28"/>
          <w:szCs w:val="28"/>
          <w:lang w:val="en-US" w:eastAsia="en-US"/>
        </w:rPr>
        <w:t>закрытым акционерным обществам</w:t>
      </w:r>
      <w:bookmarkStart w:id="16" w:name="i02644"/>
      <w:bookmarkEnd w:id="16"/>
      <w:r>
        <w:rPr>
          <w:rFonts w:cs="Times New Roman" w:ascii="Times New Roman" w:hAnsi="Times New Roman"/>
          <w:color w:val="000000"/>
          <w:sz w:val="28"/>
          <w:szCs w:val="28"/>
          <w:lang w:val="en-US" w:eastAsia="en-US"/>
        </w:rPr>
        <w:t>, обществам с ограниченной ответственностью</w:t>
      </w:r>
      <w:bookmarkStart w:id="17" w:name="i02645"/>
      <w:bookmarkEnd w:id="17"/>
      <w:r>
        <w:rPr>
          <w:rFonts w:cs="Times New Roman" w:ascii="Times New Roman" w:hAnsi="Times New Roman"/>
          <w:color w:val="000000"/>
          <w:sz w:val="28"/>
          <w:szCs w:val="28"/>
          <w:lang w:val="en-US" w:eastAsia="en-US"/>
        </w:rPr>
        <w:t>, государственным унитарным предприятиям</w:t>
      </w:r>
      <w:bookmarkStart w:id="18" w:name="i02646"/>
      <w:bookmarkEnd w:id="18"/>
      <w:r>
        <w:rPr>
          <w:rFonts w:cs="Times New Roman" w:ascii="Times New Roman" w:hAnsi="Times New Roman"/>
          <w:color w:val="000000"/>
          <w:sz w:val="28"/>
          <w:szCs w:val="28"/>
          <w:lang w:val="en-US" w:eastAsia="en-US"/>
        </w:rPr>
        <w:t xml:space="preserve"> (за исключением субъектов малого предпринимательства) представлять бухгалтерскую отчетность в соответствии с системой нормативного регулирования бухгалтерского учета в России с учетом допускаемых ограничений на публичность итоговой финансовой информации со стороны заинтересованных пользователей и собственников постоянно в 2001—2005 гг.;</w:t>
      </w:r>
    </w:p>
    <w:p>
      <w:pPr>
        <w:pStyle w:val="Normal"/>
        <w:numPr>
          <w:ilvl w:val="0"/>
          <w:numId w:val="4"/>
        </w:numPr>
        <w:spacing w:lineRule="auto" w:line="360"/>
        <w:ind w:left="0" w:firstLine="709"/>
        <w:jc w:val="both"/>
        <w:rPr/>
      </w:pPr>
      <w:r>
        <w:rPr>
          <w:rFonts w:cs="Times New Roman" w:ascii="Times New Roman" w:hAnsi="Times New Roman"/>
          <w:color w:val="000000"/>
          <w:sz w:val="28"/>
          <w:szCs w:val="28"/>
          <w:lang w:val="en-US" w:eastAsia="en-US"/>
        </w:rPr>
        <w:t>субъектам малого предпринимательства</w:t>
      </w:r>
      <w:bookmarkStart w:id="19" w:name="i02649"/>
      <w:bookmarkEnd w:id="19"/>
      <w:r>
        <w:rPr>
          <w:rFonts w:cs="Times New Roman" w:ascii="Times New Roman" w:hAnsi="Times New Roman"/>
          <w:color w:val="000000"/>
          <w:sz w:val="28"/>
          <w:szCs w:val="28"/>
          <w:lang w:val="en-US" w:eastAsia="en-US"/>
        </w:rPr>
        <w:t xml:space="preserve"> предоставить возможность представлять бухгалтерскую отчетность в упрощенном порядке постоянно в 2001—2005 гг.</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области совершенствования бухгалтерской профессии, подготовки и повышения квалификации специалистов бухгалтерского учета предусматриваются </w:t>
      </w:r>
      <w:r>
        <w:rPr>
          <w:rFonts w:cs="Times New Roman" w:ascii="Times New Roman" w:hAnsi="Times New Roman"/>
          <w:bCs/>
          <w:color w:val="000000"/>
          <w:sz w:val="28"/>
          <w:szCs w:val="28"/>
          <w:lang w:val="en-US" w:eastAsia="en-US"/>
        </w:rPr>
        <w:t>следующие меры</w:t>
      </w:r>
      <w:r>
        <w:rPr>
          <w:rFonts w:cs="Times New Roman" w:ascii="Times New Roman" w:hAnsi="Times New Roman"/>
          <w:color w:val="000000"/>
          <w:sz w:val="28"/>
          <w:szCs w:val="28"/>
          <w:lang w:val="en-US" w:eastAsia="en-US"/>
        </w:rPr>
        <w:t>:</w:t>
      </w:r>
    </w:p>
    <w:p>
      <w:pPr>
        <w:pStyle w:val="Normal"/>
        <w:numPr>
          <w:ilvl w:val="0"/>
          <w:numId w:val="4"/>
        </w:numPr>
        <w:spacing w:lineRule="auto" w:line="360"/>
        <w:ind w:left="0" w:firstLine="709"/>
        <w:jc w:val="both"/>
        <w:rPr/>
      </w:pPr>
      <w:r>
        <w:rPr>
          <w:rFonts w:cs="Times New Roman" w:ascii="Times New Roman" w:hAnsi="Times New Roman"/>
          <w:color w:val="000000"/>
          <w:sz w:val="28"/>
          <w:szCs w:val="28"/>
          <w:lang w:val="en-US" w:eastAsia="en-US"/>
        </w:rPr>
        <w:t>обеспечить окончание аттестации главных бухгалтеров</w:t>
      </w:r>
      <w:bookmarkStart w:id="20" w:name="i02653"/>
      <w:bookmarkEnd w:id="20"/>
      <w:r>
        <w:rPr>
          <w:rFonts w:cs="Times New Roman" w:ascii="Times New Roman" w:hAnsi="Times New Roman"/>
          <w:color w:val="000000"/>
          <w:sz w:val="28"/>
          <w:szCs w:val="28"/>
          <w:lang w:val="en-US" w:eastAsia="en-US"/>
        </w:rPr>
        <w:t xml:space="preserve"> организаций, подпадающих под обязательный аудит бухгалтерской отчетности, и иных бухгалтерских работников, осуществляющих оказание бухгалтерских услуг на профессиональной основе, до 1 января 2005 г.;</w:t>
      </w:r>
    </w:p>
    <w:p>
      <w:pPr>
        <w:pStyle w:val="Normal"/>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янно осуществлять контроль за соблюдением норм профессиональной эт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ормирование бухгалтерского учета предполагает сочетание нормативных предписаний федеральных органов исполнительной власти и профессиональных рекомендаций специалистов по бухгалтерскому учету. В Российской Федерации сформирован и действует Институт профессиональных бухгалтеров</w:t>
      </w:r>
      <w:bookmarkStart w:id="21" w:name="i02656"/>
      <w:bookmarkEnd w:id="21"/>
      <w:r>
        <w:rPr>
          <w:rFonts w:cs="Times New Roman" w:ascii="Times New Roman" w:hAnsi="Times New Roman"/>
          <w:color w:val="000000"/>
          <w:sz w:val="28"/>
          <w:szCs w:val="28"/>
          <w:lang w:val="en-US" w:eastAsia="en-US"/>
        </w:rPr>
        <w:t>, членами которого являются специалисты, имеющие квалификационный аттестат профессионального бухгалтер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дним из документов, который может служить основой для работы по реформированию учета, является </w:t>
      </w:r>
      <w:r>
        <w:rPr>
          <w:rFonts w:cs="Times New Roman" w:ascii="Times New Roman" w:hAnsi="Times New Roman"/>
          <w:bCs/>
          <w:color w:val="000000"/>
          <w:sz w:val="28"/>
          <w:szCs w:val="28"/>
          <w:lang w:val="en-US" w:eastAsia="en-US"/>
        </w:rPr>
        <w:t>Концепция бухгалтерского учета в рыночной экономике России</w:t>
      </w:r>
      <w:bookmarkStart w:id="22" w:name="i02658"/>
      <w:bookmarkEnd w:id="22"/>
      <w:r>
        <w:rPr>
          <w:rFonts w:cs="Times New Roman" w:ascii="Times New Roman" w:hAnsi="Times New Roman"/>
          <w:color w:val="000000"/>
          <w:sz w:val="28"/>
          <w:szCs w:val="28"/>
          <w:lang w:val="en-US" w:eastAsia="en-US"/>
        </w:rPr>
        <w:t>. Этот документ разрабатывался при активном участии Института профессиональных бухгалтеров, одобрен Методолог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Концепция определяет основы построения системы бухгалтерского учета в новой экономической среде и основана на последних достижениях науки и практики. Концепция ориентирована на модель рыночной экономики и базируется на опыте стран с развитой рыночной экономикой. Концепция отвечает признанным во всем мире принципам учета и отчетности; в ней содержатся положения, которые являются основой разработки новых и пересмотра действующих нормативных актов по бухгалтерскому учету. В Концепции также даны определения элементов формируемой в бухгалтерском учете информации о финансовом положении организации, которые отражаются в бухгалтерском балансе: активов, обязательств и капитала — и методы их оценки.</w:t>
      </w:r>
    </w:p>
    <w:p>
      <w:pPr>
        <w:pStyle w:val="Normal"/>
        <w:spacing w:lineRule="auto" w:line="360"/>
        <w:ind w:firstLine="709"/>
        <w:jc w:val="both"/>
        <w:rPr/>
      </w:pPr>
      <w:r>
        <w:rPr>
          <w:rFonts w:cs="Times New Roman" w:ascii="Times New Roman" w:hAnsi="Times New Roman"/>
          <w:color w:val="000000"/>
          <w:sz w:val="28"/>
          <w:szCs w:val="28"/>
          <w:lang w:val="en-US" w:eastAsia="en-US"/>
        </w:rPr>
        <w:t>Министерство финансов России 1 июля 2004 г. приказом № 180 одобрило Концепцию развития бухгалтерского учета и отчетности на среднесрочную перспективу.</w:t>
      </w:r>
    </w:p>
    <w:p>
      <w:pPr>
        <w:pStyle w:val="Normal"/>
        <w:spacing w:lineRule="auto" w:line="360"/>
        <w:ind w:firstLine="709"/>
        <w:jc w:val="both"/>
        <w:rPr/>
      </w:pPr>
      <w:r>
        <w:rPr>
          <w:rFonts w:cs="Times New Roman" w:ascii="Times New Roman" w:hAnsi="Times New Roman"/>
          <w:bCs/>
          <w:color w:val="000000"/>
          <w:sz w:val="28"/>
          <w:szCs w:val="28"/>
          <w:lang w:val="en-US" w:eastAsia="en-US"/>
        </w:rPr>
        <w:t>Целью развития бухгалтерского учета и отчетности на среднесрочную перспективу (2004—2010 гг.)</w:t>
      </w:r>
      <w:r>
        <w:rPr>
          <w:rFonts w:cs="Times New Roman" w:ascii="Times New Roman" w:hAnsi="Times New Roman"/>
          <w:color w:val="000000"/>
          <w:sz w:val="28"/>
          <w:szCs w:val="28"/>
          <w:lang w:val="en-US" w:eastAsia="en-US"/>
        </w:rPr>
        <w:t xml:space="preserve"> является создание условий для последовательного успешного выполнения системой бухгалтерского учета и отчетности присущих ей функций в экономике Российской Феде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внимание уделяется функции формирования информации о деятельности хозяйствующих субъектов, полезной для принятия экономических решений заинтересованными внешними и внутренним пользователями. Реализация этой функции предполагает активизацию использования МСФО путем создания необходимой инфраструктуры и построения эффективного учетного процесс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альнейшее развитие бухгалтерского учета и отчетности необходимо осуществлять по следующим </w:t>
      </w:r>
      <w:r>
        <w:rPr>
          <w:rFonts w:cs="Times New Roman" w:ascii="Times New Roman" w:hAnsi="Times New Roman"/>
          <w:bCs/>
          <w:color w:val="000000"/>
          <w:sz w:val="28"/>
          <w:szCs w:val="28"/>
          <w:lang w:val="en-US" w:eastAsia="en-US"/>
        </w:rPr>
        <w:t>основным направлениям</w:t>
      </w:r>
      <w:r>
        <w:rPr>
          <w:rFonts w:cs="Times New Roman" w:ascii="Times New Roman" w:hAnsi="Times New Roman"/>
          <w:color w:val="000000"/>
          <w:sz w:val="28"/>
          <w:szCs w:val="28"/>
          <w:lang w:val="en-US" w:eastAsia="en-US"/>
        </w:rPr>
        <w:t>:</w:t>
      </w:r>
    </w:p>
    <w:p>
      <w:pPr>
        <w:pStyle w:val="Normal"/>
        <w:numPr>
          <w:ilvl w:val="0"/>
          <w:numId w:val="1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качества информации, формируемой в бухгалтерском учете и отчетности;</w:t>
      </w:r>
    </w:p>
    <w:p>
      <w:pPr>
        <w:pStyle w:val="Normal"/>
        <w:numPr>
          <w:ilvl w:val="0"/>
          <w:numId w:val="1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инфраструктуры применения МСФО;</w:t>
      </w:r>
    </w:p>
    <w:p>
      <w:pPr>
        <w:pStyle w:val="Normal"/>
        <w:numPr>
          <w:ilvl w:val="0"/>
          <w:numId w:val="1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системы регулирования бухгалтерского учета и отчетности;</w:t>
      </w:r>
    </w:p>
    <w:p>
      <w:pPr>
        <w:pStyle w:val="Normal"/>
        <w:numPr>
          <w:ilvl w:val="0"/>
          <w:numId w:val="1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иление контроля качества бухгалтерской отчетности;</w:t>
      </w:r>
    </w:p>
    <w:p>
      <w:pPr>
        <w:pStyle w:val="Normal"/>
        <w:numPr>
          <w:ilvl w:val="0"/>
          <w:numId w:val="18"/>
        </w:numPr>
        <w:spacing w:lineRule="auto" w:line="360"/>
        <w:ind w:left="0" w:firstLine="709"/>
        <w:jc w:val="both"/>
        <w:rPr/>
      </w:pPr>
      <w:r>
        <w:rPr>
          <w:rFonts w:cs="Times New Roman" w:ascii="Times New Roman" w:hAnsi="Times New Roman"/>
          <w:color w:val="000000"/>
          <w:sz w:val="28"/>
          <w:szCs w:val="28"/>
          <w:lang w:val="en-US" w:eastAsia="en-US"/>
        </w:rPr>
        <w:t>существенное повышение квалификации специалистов, занятых организацией и ведением бухгалтерского учета и отчетности, аудитом</w:t>
      </w:r>
      <w:bookmarkStart w:id="23" w:name="i02671"/>
      <w:bookmarkEnd w:id="23"/>
      <w:r>
        <w:rPr>
          <w:rFonts w:cs="Times New Roman" w:ascii="Times New Roman" w:hAnsi="Times New Roman"/>
          <w:color w:val="000000"/>
          <w:sz w:val="28"/>
          <w:szCs w:val="28"/>
          <w:lang w:val="en-US" w:eastAsia="en-US"/>
        </w:rPr>
        <w:drawing>
          <wp:inline distT="0" distB="0" distL="0" distR="0">
            <wp:extent cx="10922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color w:val="000000"/>
          <w:sz w:val="28"/>
          <w:szCs w:val="28"/>
          <w:lang w:val="en-US" w:eastAsia="en-US"/>
        </w:rPr>
        <w:t xml:space="preserve"> бухгалтерской отчетности, а также пользователей бухгалтерск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ий учет должен развиваться как часть единой системы учета и отчетности в Российской Федерации, включающей статистический и оперативно-технический учет. Важнейший фактор, обеспечивающий единство этой системы,— первичный учет как источник данных для последующего накапливания, систематизации и обобщения в соответствии с задачами, требованиями и методологией каждого вида уче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держания целостности системы бухгалтерского учета и отчетности необходимо обеспечение ее стаби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степенное значение имеет выявление рисков развития (неадекватность реальной экономической ситуации, несопоставимость информации, непоследовательность регулирования и др.). Предотвращение или смягчение последствий этих рисков вызывает необходимость осуществления органами государственной власти и профессиональным сообществом комплекса ме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азывает отечественный и мировой опыт, развитие бухгалтерского учета и отчетности должно происходить в тесной взаимосвязи с изменением экономической ситуации в стране и отвечать характеру и уровню развития хозяйственного механизма. Неоправданное затягивание процессов преобразования бухгалтерского учета и отчетности недопустимо. Вместе с тем форсирование изменений в бухгалтерском учете и отчетности вне связи с изменениями в хозяйственном механизме и реальным функционированием рыночных институтов может привести к снижению качества финансовой информации в экономике, дискредитации МСФО, а также ослаблению финансовой дисциплины. Для перехода на МСФО требуется практическая отработка новых методов и процедур сбора и обработки информации, на что необходимо определенное врем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я в бухгалтерском учете и отчетности, в частности переход на МСФО, должны происходить постепенно. При этом должны приниматься во внимание возможности, потребности и готовность профессиональной и вообще заинтересованной общественности, а также органов государственной вла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усмотренные Концепцией основные направления развития бухгалтерского учета и отчетности относятся ко всем отраслям и сферам экономики Российской Феде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ю Концепции предполагается осуществлять по специальным планам, охватывающим все выделенные направления развития бухгалтерского учета и отчетност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w:t>
      </w:r>
      <w:r>
        <w:rPr>
          <w:rFonts w:cs="Times New Roman" w:ascii="Times New Roman" w:hAnsi="Times New Roman"/>
          <w:bCs/>
          <w:color w:val="000000"/>
          <w:sz w:val="28"/>
          <w:szCs w:val="28"/>
          <w:lang w:val="en-US" w:eastAsia="en-US"/>
        </w:rPr>
        <w:t>2004—2007 гг.</w:t>
      </w:r>
      <w:r>
        <w:rPr>
          <w:rFonts w:cs="Times New Roman" w:ascii="Times New Roman" w:hAnsi="Times New Roman"/>
          <w:color w:val="000000"/>
          <w:sz w:val="28"/>
          <w:szCs w:val="28"/>
          <w:lang w:val="en-US" w:eastAsia="en-US"/>
        </w:rPr>
        <w:t xml:space="preserve"> были проведены следующие меро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 обязательный перевод на МСФО консолидированной финансовой отчетности общественно значимых хозяйствующих субъектов (открытое акционерное общество и иные организации, имеющие публично размещаемые или публично обращающиеся ценные бумаги; финансовые организации, работающие со средствами физических и юридических лиц), кроме тех, ценные бумаги которых обращаются на фондовых рынках других стран и которые составляют такую отчетность по иным международно признаваемым стандарт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тверждение основного комплекта российских стандартов индивидуальной бухгалтерской отчетности на основе МСФ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ершенствование принципов и требований к организации учетного процесса, а также базовых правил бухгалтерского учета, обеспечивающих формирование информации для составления индивидуальной и консолидированной финансов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специального органа в рамках системы утверждения (одобрения) стандартов бухгалтерского учета и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основных элементов инфраструктуры применения МСФ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ближение правил налогового учета с правилами бухгалтерского учет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ктивизация участия профессиональных общественных объединений в развитии и регулировании бухгалтерской и аудиторской професс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иление контроля за обеспечением общественно значимыми хозяйствующими субъектами публичности консолидированной финансов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ершенствование системы подготовки и повышения квалификации кадров, в том числе пользователей бухгалтерск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международного сотрудничества в области бухгалтерского учета, отчетности и аудиторской деятельност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w:t>
      </w:r>
      <w:r>
        <w:rPr>
          <w:rFonts w:cs="Times New Roman" w:ascii="Times New Roman" w:hAnsi="Times New Roman"/>
          <w:bCs/>
          <w:color w:val="000000"/>
          <w:sz w:val="28"/>
          <w:szCs w:val="28"/>
          <w:lang w:val="en-US" w:eastAsia="en-US"/>
        </w:rPr>
        <w:t>2008—2010 гг.</w:t>
      </w:r>
      <w:r>
        <w:rPr>
          <w:rFonts w:cs="Times New Roman" w:ascii="Times New Roman" w:hAnsi="Times New Roman"/>
          <w:color w:val="000000"/>
          <w:sz w:val="28"/>
          <w:szCs w:val="28"/>
          <w:lang w:val="en-US" w:eastAsia="en-US"/>
        </w:rPr>
        <w:t xml:space="preserve"> намечено проведение следующих мероприятий:</w:t>
      </w:r>
    </w:p>
    <w:p>
      <w:pPr>
        <w:pStyle w:val="Normal"/>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ый перевод на МСФО консолидированной финансовой отчетности других хозяйствующих субъектов, включая общественно значимые, ценные бумаги которых обращаются на фондовых рынках других стран и которые составляют такую отчетность по иным международно признаваемым стандартам;</w:t>
      </w:r>
    </w:p>
    <w:p>
      <w:pPr>
        <w:pStyle w:val="Normal"/>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возможности составления определенным кругом хозяйствующих субъектов индивидуальной бухгалтерской отчетности непосредственно по МСФО (вместо российских стандартов);</w:t>
      </w:r>
    </w:p>
    <w:p>
      <w:pPr>
        <w:pStyle w:val="Normal"/>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епление и расширение сферы деятельности специального органа в рамках системы утверждения (одобрения) стандартов бухгалтерского учета и отчетности;</w:t>
      </w:r>
    </w:p>
    <w:p>
      <w:pPr>
        <w:pStyle w:val="Normal"/>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ьнейшее повышение роли профессиональных общественных объединений в развитии и регулировании бухгалтерской и аудиторской профессий;</w:t>
      </w:r>
    </w:p>
    <w:p>
      <w:pPr>
        <w:pStyle w:val="Normal"/>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системы контроля обеспечения хозяйствующими субъектами публичности бухгалтерской отчетности;</w:t>
      </w:r>
    </w:p>
    <w:p>
      <w:pPr>
        <w:pStyle w:val="Normal"/>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сферы контроля на качество бухгалтерской отчетности, в том числе подготовленной по МСФ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3. Порядок формирования и сдачи отчетности. Ответственность за искажения в отчетност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3.1 Порядок составления бухгалтерских отчетов</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вправе принять решение о представлении бухгалтерской отчетности по установленным формам бухгалтерской отчетности (образцам), если показатели, приведенные в этих образцах, позволяют соблюдать требования к бухгалтерск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в случае отсутствия у организации каких-либо данных, показатели (строки, графы) по которым предусмотрены в образцах форм, эти показатели (строки, графы) в формы организации не включаю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ению отчетности должна предшествовать значительная подготовительная работа, осуществляемая по заранее составленному специальному графику. 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тражении данных в бухгалтерской отчетности следует иметь в виду, что если в соответствии с нормативными документами по бухгалтерскому учету показатель должен вычитаться из соответствующих показателей (данных) при исчислении соответствующих данных (промежуточных, итоговых и пр.) или имеет отрицательное значение, то в бухгалтерской отчетности этот показатель показывается в круглых скобках. Такие данные могут быть, например, по следующим показателям: </w:t>
      </w:r>
    </w:p>
    <w:p>
      <w:pPr>
        <w:pStyle w:val="Normal"/>
        <w:numPr>
          <w:ilvl w:val="0"/>
          <w:numId w:val="20"/>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покрытый убыток; </w:t>
      </w:r>
    </w:p>
    <w:p>
      <w:pPr>
        <w:pStyle w:val="Normal"/>
        <w:numPr>
          <w:ilvl w:val="0"/>
          <w:numId w:val="20"/>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бестоимость проданных товаров, продукции, работ, услуг; </w:t>
      </w:r>
    </w:p>
    <w:p>
      <w:pPr>
        <w:pStyle w:val="Normal"/>
        <w:numPr>
          <w:ilvl w:val="0"/>
          <w:numId w:val="20"/>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быток от продаж, проценты к уплате; </w:t>
      </w:r>
    </w:p>
    <w:p>
      <w:pPr>
        <w:pStyle w:val="Normal"/>
        <w:numPr>
          <w:ilvl w:val="0"/>
          <w:numId w:val="20"/>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чие расходы; </w:t>
      </w:r>
    </w:p>
    <w:p>
      <w:pPr>
        <w:pStyle w:val="Normal"/>
        <w:numPr>
          <w:ilvl w:val="0"/>
          <w:numId w:val="20"/>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меньшение капитала; </w:t>
      </w:r>
    </w:p>
    <w:p>
      <w:pPr>
        <w:pStyle w:val="Normal"/>
        <w:numPr>
          <w:ilvl w:val="0"/>
          <w:numId w:val="20"/>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равление денежных средств; </w:t>
      </w:r>
    </w:p>
    <w:p>
      <w:pPr>
        <w:pStyle w:val="Normal"/>
        <w:numPr>
          <w:ilvl w:val="0"/>
          <w:numId w:val="20"/>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ытие основных сред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лучаях выявления неправиль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когда искажения выявлен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явлении неправильного отражения хозяйственных операций в отчетном году после его завершения, но за который годовая бухгалтерская отчетность не утверждена в установленном порядке, исправления производятся записями декабря года, за который подготавливается к утверждению и представлению годовая бухгалтерская отчет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выявления организацией в текущем отчетном периоде неправильного отражения хозяйственных операций на счетах бухгалтерского учета в прошлом году исправления в бухгалтерский учет и бухгалтерскую отчетность за прошлый отчетный год (после утверждения в установленном порядке годовой бухгалтерской отчетности) не внося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крытии организацией в пояснениях к бухгалтерскому балансу и отчету о прибылях и убытках информации о принадлежащих ей активах в качестве основных средств, нематериальных активов, доходных вложений в материальные ценности раздельно приводятся данные о первоначальной (восстановительной) стоимости этих активов и начисленной аморт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крытии информации о расходах по обычным видам деятельности, сгруппированных по соответствующим элементам, данные приводятся в целом по организации без учета внутрихозяйственного оборо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е отчета о движении денежных средств должны характеризовать изменения в финансовом положении организации в разрезе следующих видов деятельности: </w:t>
      </w:r>
    </w:p>
    <w:p>
      <w:pPr>
        <w:pStyle w:val="Normal"/>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кущей; </w:t>
      </w:r>
    </w:p>
    <w:p>
      <w:pPr>
        <w:pStyle w:val="Normal"/>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вестиционной; </w:t>
      </w:r>
    </w:p>
    <w:p>
      <w:pPr>
        <w:pStyle w:val="Normal"/>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кущей деятельностью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w:t>
      </w:r>
    </w:p>
    <w:p>
      <w:pPr>
        <w:pStyle w:val="Normal"/>
        <w:numPr>
          <w:ilvl w:val="0"/>
          <w:numId w:val="2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изводством промышленной, сельскохозяйственной продукции; </w:t>
      </w:r>
    </w:p>
    <w:p>
      <w:pPr>
        <w:pStyle w:val="Normal"/>
        <w:numPr>
          <w:ilvl w:val="0"/>
          <w:numId w:val="2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полнением строительных работ; </w:t>
      </w:r>
    </w:p>
    <w:p>
      <w:pPr>
        <w:pStyle w:val="Normal"/>
        <w:numPr>
          <w:ilvl w:val="0"/>
          <w:numId w:val="2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дажей товаров; </w:t>
      </w:r>
    </w:p>
    <w:p>
      <w:pPr>
        <w:pStyle w:val="Normal"/>
        <w:numPr>
          <w:ilvl w:val="0"/>
          <w:numId w:val="2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казанием услуг общественного питания; </w:t>
      </w:r>
    </w:p>
    <w:p>
      <w:pPr>
        <w:pStyle w:val="Normal"/>
        <w:numPr>
          <w:ilvl w:val="0"/>
          <w:numId w:val="2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готовкой сельскохозяйственной продукции; </w:t>
      </w:r>
    </w:p>
    <w:p>
      <w:pPr>
        <w:pStyle w:val="Normal"/>
        <w:numPr>
          <w:ilvl w:val="0"/>
          <w:numId w:val="2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дачей имущества в аренду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вестиционной деятельностью считается деятельность организации, связанная: </w:t>
      </w:r>
    </w:p>
    <w:p>
      <w:pPr>
        <w:pStyle w:val="Normal"/>
        <w:numPr>
          <w:ilvl w:val="0"/>
          <w:numId w:val="1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приобретением земельных участков, зданий и иной недвижимости, оборудования, нематериальных активов и других внеоборотных активов, а также их продажей; </w:t>
      </w:r>
    </w:p>
    <w:p>
      <w:pPr>
        <w:pStyle w:val="Normal"/>
        <w:numPr>
          <w:ilvl w:val="0"/>
          <w:numId w:val="1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осуществлением собственного строительства, расходов на научно-исследовательские, опытно-конструкторские и технологические разработки; </w:t>
      </w:r>
    </w:p>
    <w:p>
      <w:pPr>
        <w:pStyle w:val="Normal"/>
        <w:numPr>
          <w:ilvl w:val="0"/>
          <w:numId w:val="1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нсовой деятельностью считается деятельность организации, в результате которой изменяются величина и состав: </w:t>
      </w:r>
    </w:p>
    <w:p>
      <w:pPr>
        <w:pStyle w:val="Normal"/>
        <w:numPr>
          <w:ilvl w:val="0"/>
          <w:numId w:val="1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бственного капитала организации; </w:t>
      </w:r>
    </w:p>
    <w:p>
      <w:pPr>
        <w:pStyle w:val="Normal"/>
        <w:numPr>
          <w:ilvl w:val="0"/>
          <w:numId w:val="1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емных средств (поступления от выпуска акций, облигаций, предоставления другими организациями займов, погашение заемных средств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ведения о движении денежных средств организации представляются в валюте РФ.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наличия (движения)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 принятому организацией. После этого данные каждого расчета, составленного в иностранной валюте, пересчитываются по курсу ЦБ РФ на дату составления бухгалтерской отчетности. Полученные данные по отдельным расчетам суммируются при заполнении соответствующих показателей Отчета о движении денежных сред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яснительной записке следует привести; </w:t>
      </w:r>
    </w:p>
    <w:p>
      <w:pPr>
        <w:pStyle w:val="Normal"/>
        <w:numPr>
          <w:ilvl w:val="0"/>
          <w:numId w:val="2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аткую характеристику деятельности организации (обычных видов деятельности; текущей, инвестиционной и финансовой деятельности); </w:t>
      </w:r>
    </w:p>
    <w:p>
      <w:pPr>
        <w:pStyle w:val="Normal"/>
        <w:numPr>
          <w:ilvl w:val="0"/>
          <w:numId w:val="2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показатели деятельности и факторы, повлиявшие в отчетном году на финансовые результаты деятельности организации; </w:t>
      </w:r>
    </w:p>
    <w:p>
      <w:pPr>
        <w:pStyle w:val="Normal"/>
        <w:numPr>
          <w:ilvl w:val="0"/>
          <w:numId w:val="2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я по итогам рассмотрения годовой бухгалтерской отчетности и распределения чистой прибы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ыми словами, в бухгалтерской отчетности приводится соответствующая информация, полезная для получения более полной и объективной картины о финансовом положении организации, финансовых результатах деятельности организации за отчетный период и изменениях в ее финансовом положе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зложении в пояснительной записке основных показателей деятельности, характеризующих качественные изменения в имущественном и финансовом положении, их причины в случае необходимости следует указывать принятый порядок расчета аналитических показателей (рентабельность, доля собственных оборотных средств и п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яснительной записке к бухгалтерской отчетности организация объявляет изменения в своей учетной политике на следующий отчетный го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ценке финансового состояния на краткосрочную перспективу могут приводиться показатели оценки удовлетворительности структуры баланса: </w:t>
      </w:r>
    </w:p>
    <w:p>
      <w:pPr>
        <w:pStyle w:val="Normal"/>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кущей ликвидности; </w:t>
      </w:r>
    </w:p>
    <w:p>
      <w:pPr>
        <w:pStyle w:val="Normal"/>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еспеченности собственными средствами; </w:t>
      </w:r>
    </w:p>
    <w:p>
      <w:pPr>
        <w:pStyle w:val="Normal"/>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собности восстановления (утраты) платежеспособност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характеристике платежеспособности следует обратить внимание на такие показатели, как: </w:t>
      </w:r>
    </w:p>
    <w:p>
      <w:pPr>
        <w:pStyle w:val="Normal"/>
        <w:numPr>
          <w:ilvl w:val="0"/>
          <w:numId w:val="2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ичие денежных средств на счетах в банках, в кассе; </w:t>
      </w:r>
    </w:p>
    <w:p>
      <w:pPr>
        <w:pStyle w:val="Normal"/>
        <w:numPr>
          <w:ilvl w:val="0"/>
          <w:numId w:val="2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бытки; </w:t>
      </w:r>
    </w:p>
    <w:p>
      <w:pPr>
        <w:pStyle w:val="Normal"/>
        <w:numPr>
          <w:ilvl w:val="0"/>
          <w:numId w:val="2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сроченные дебиторскую и кредиторскую задолженность; </w:t>
      </w:r>
    </w:p>
    <w:p>
      <w:pPr>
        <w:pStyle w:val="Normal"/>
        <w:numPr>
          <w:ilvl w:val="0"/>
          <w:numId w:val="2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погашенные в срок кредиты и займы; </w:t>
      </w:r>
    </w:p>
    <w:p>
      <w:pPr>
        <w:pStyle w:val="Normal"/>
        <w:numPr>
          <w:ilvl w:val="0"/>
          <w:numId w:val="2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ноту перечисления соответствующих налогов в бюджет; </w:t>
      </w:r>
    </w:p>
    <w:p>
      <w:pPr>
        <w:pStyle w:val="Normal"/>
        <w:numPr>
          <w:ilvl w:val="0"/>
          <w:numId w:val="2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лаченные (подлежащие уплате) штрафные санкции за неисполнение обязательств перед бюджетом; </w:t>
      </w:r>
    </w:p>
    <w:p>
      <w:pPr>
        <w:pStyle w:val="Normal"/>
        <w:numPr>
          <w:ilvl w:val="0"/>
          <w:numId w:val="2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организации на рынке ценных бумаг и причины имевших место негативных явл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ценке финансового положения на долгосрочную перспективу приводится: </w:t>
      </w:r>
    </w:p>
    <w:p>
      <w:pPr>
        <w:pStyle w:val="Normal"/>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истика структуры источников средств; </w:t>
      </w:r>
    </w:p>
    <w:p>
      <w:pPr>
        <w:pStyle w:val="Normal"/>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епень зависимости организации от внешних инвесторов и кредиторов; </w:t>
      </w:r>
    </w:p>
    <w:p>
      <w:pPr>
        <w:pStyle w:val="Normal"/>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динамики инвестиций за предыдущие годы и на перспективу с определением эффективности этих инвести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может быть приведена оценка деловой активности организации, критериями которой являются: </w:t>
      </w:r>
    </w:p>
    <w:p>
      <w:pPr>
        <w:pStyle w:val="Normal"/>
        <w:numPr>
          <w:ilvl w:val="0"/>
          <w:numId w:val="1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ирота рынков сбыта продукции, включая наличие поставок на экспорт; </w:t>
      </w:r>
    </w:p>
    <w:p>
      <w:pPr>
        <w:pStyle w:val="Normal"/>
        <w:numPr>
          <w:ilvl w:val="0"/>
          <w:numId w:val="1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путация организации, выражающаяся, в частности, в известности клиентов, пользующихся услугами организации, и иная информация; </w:t>
      </w:r>
    </w:p>
    <w:p>
      <w:pPr>
        <w:pStyle w:val="Normal"/>
        <w:numPr>
          <w:ilvl w:val="0"/>
          <w:numId w:val="1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епень выполнения плановых показателей, обеспечения заданных темпов их роста (снижения); </w:t>
      </w:r>
    </w:p>
    <w:p>
      <w:pPr>
        <w:pStyle w:val="Normal"/>
        <w:numPr>
          <w:ilvl w:val="0"/>
          <w:numId w:val="1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ровень эффективности использования ресурсов организаци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составлении форм бухгалтерской отчетности используются в основном данные Главной книг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ным годом для всех организаций считается период с 1 января по 31 декабря включитель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м отчетным годом для создаваемых организаций считается период с даты их государственной регистрации по 31 декабря включительно. Вновь созданным организациям после 1 октября разрешается считать первым отчетным годом период с даты их государственной регистрации по 31 декабря следующего года включитель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вступительного баланса должны соответствовать данным утвержденного заключительного баланса за период, предшествующий отчетному. В случае изменения вступительного баланса на 1 января отчетного года причины следует объясни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ая отчетность подписывается руководителем и главным бухгалтером (бухгалтером) организац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2 Порядок представления и публикации отчетности. Хранение отчетност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основных требований к отчетности в условиях рынка является ее доступность и открытость для заинтересованных пользователей. В соответствии с законодательством РФ практически все организации обязаны предоставлять отчетность учредителям или собственникам имущества, территориальным органам статистики и налоговым органам. Акционерные общества открытого типа, кредитные организации, банки обязаны публиковать годовую бухгалтерскую отчетность не позднее 1 июня следующего за отчетным годом. Публикация осуществляется после проведения аудиторской проверки (для компаний, которые согласно ст. 7 Федерального закона «Об аудиторской деятельности» от 07.08.2001 г. №119-ФЗ обязаны проводить обязательную ежегодную аудиторскую проверку бухгалтерской финансовой отчетности) и утверждения отчетности на общем собрании акционе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 2 ст. 15 Федерального закона «О бухгалтерском учете» организации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 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верждение годовой отчетности и распределение прибыли согласно действующему законодательству - это исключительное право общего собрания акционеров (пп. 11 п. I ст. 48 Федерального закона от 26.12.95 г. №208-ФЗ «Об акционерных обществах» в действующей редакции), общего собрания участников (пп. 6,7 п. 2 ст. 33 Федерального закона от 08.02.98 г. №14-ФЗ «Об обществах с ограниченной ответственностью» в действующей редакции), общего собрания пайщиков (п. 2 ст. 16 Федерального закона от 11.07.97 г. №97-ФЗ).</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Сроки проведения годовых общих собраний установлены:</w:t>
      </w:r>
    </w:p>
    <w:p>
      <w:pPr>
        <w:pStyle w:val="Normal"/>
        <w:numPr>
          <w:ilvl w:val="0"/>
          <w:numId w:val="3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кционерных обществах - не ранее чем через 2 и не позднее чем через 6 месяцев после окончания финансового года (п. 1 ст. 47 Федерального закона «Об акционерных обществах»);</w:t>
      </w:r>
    </w:p>
    <w:p>
      <w:pPr>
        <w:pStyle w:val="Normal"/>
        <w:numPr>
          <w:ilvl w:val="0"/>
          <w:numId w:val="3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ществах с ограниченной ответственностью - не ранее чем через 2 и не позднее чем через 4 месяца после окончания финансового года (ст. 34 Федерального закона «Об обществах с ограниченной ответственность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складывается ситуация, когда в срок, установленный для представления годовой бухгалтерской отчетности, она может быть еще не утверждена в действующем порядке. В этом случае в Пояснительной записке следует указать, что настоящая отчетность не прошла процедуру утвержд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оложениями раздела 10 ПБУ 4/99 «Бухгалтерская отчетность организации» годовая бухгалтерская отчетность является открытой для заинтересованных пользователей - учредителей (участников), инвесторов, кредитных организаций, кредиторов, покупателей, поставщиков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должна обеспечить пользователям возможность ознакомиться с бухгалтерской отчетностью, для чего она должна быть:</w:t>
      </w:r>
    </w:p>
    <w:p>
      <w:pPr>
        <w:pStyle w:val="Normal"/>
        <w:numPr>
          <w:ilvl w:val="0"/>
          <w:numId w:val="3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ена каждому учредителю (участнику) в сроки, установленные законодательством Российской Федерации;</w:t>
      </w:r>
    </w:p>
    <w:p>
      <w:pPr>
        <w:pStyle w:val="Normal"/>
        <w:numPr>
          <w:ilvl w:val="0"/>
          <w:numId w:val="3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ена (по одному экземпляру бесплатно) органу государственной статистики и по другим адресам, предусмотренным законодательством Российской Федерации, в сроки, установленные законодательством Российской Федерации;</w:t>
      </w:r>
    </w:p>
    <w:p>
      <w:pPr>
        <w:pStyle w:val="Normal"/>
        <w:numPr>
          <w:ilvl w:val="0"/>
          <w:numId w:val="3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предусмотренных законодательством Российской Федерации, должна быть опубликована вместе с итоговой частью аудиторского заключения. Территориальные органы государственной статистики требуют представления им (по месту регистрации организации) не только годовой, но и промежуточной (квартальной) отчетности, что не предусмотрено нормативными актами. Следовательно, ответственность за непредставление промежуточной отчетности органам государственной статистики отсутству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пп. 4 п. 1 ст. 23 Налогового кодекса РФ налогоплательщики обязаны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соответствии с п. 5 Федерального закона «О бухгалтерском учете»:</w:t>
      </w:r>
    </w:p>
    <w:p>
      <w:pPr>
        <w:pStyle w:val="Normal"/>
        <w:numPr>
          <w:ilvl w:val="0"/>
          <w:numId w:val="3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ая отчетность может быть представлена пользователю организацией непосредственно или передана через ее представителя, направлена в виде почтового отправления с описью вложения или передана по телекоммуникационным каналам связи;</w:t>
      </w:r>
    </w:p>
    <w:p>
      <w:pPr>
        <w:pStyle w:val="Normal"/>
        <w:numPr>
          <w:ilvl w:val="0"/>
          <w:numId w:val="3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ователь бухгалтерской отчетности не вправе отказать в принятии бухгалтерской отчетности и обязан по просьбе организации проставить отметку на копии бухгалтерской отчетности о принятии и дату ее представления. При получении бухгалтерской отчетности по телекоммуникационным каналам связи пользователь бухгалтерской отчетности обязан передать организации квитанцию о приемке в электронном виде;</w:t>
      </w:r>
    </w:p>
    <w:p>
      <w:pPr>
        <w:pStyle w:val="Normal"/>
        <w:numPr>
          <w:ilvl w:val="0"/>
          <w:numId w:val="3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нем представления организацией бухгалтерской отчетности считается дата отправки почтового отправления с описью вложения, либо дата ее отправки по телекоммуникационным каналам связи, либо дата фактической передачи по принадлеж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общества с ограниченной ответственностью, так и акционерные общества обязаны хранить свои документы. Это предусмотрено статьей 50 Федерального закона РФ от 08.02.98 № 14-ФЗ «Об обществах с ограниченной ответственностью» и статьей 80 Федерального закона от 26.12.95 г. № 208-ФЗ «Об акционерных обществ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обязанность организации обеспечить сохранность бухгалтерских документов предусмотрена и статьей 17 Закона «О бухгалтерском учете». </w:t>
      </w:r>
    </w:p>
    <w:p>
      <w:pPr>
        <w:pStyle w:val="Normal"/>
        <w:spacing w:lineRule="auto" w:line="360"/>
        <w:ind w:firstLine="709"/>
        <w:jc w:val="both"/>
        <w:rPr/>
      </w:pPr>
      <w:r>
        <w:rPr>
          <w:rFonts w:cs="Times New Roman" w:ascii="Times New Roman" w:hAnsi="Times New Roman"/>
          <w:color w:val="000000"/>
          <w:sz w:val="28"/>
          <w:szCs w:val="28"/>
          <w:lang w:val="en-US" w:eastAsia="en-US"/>
        </w:rPr>
        <w:t>Первичные учетные документы, регистры бухгалтерского учета и бухгалтерская отчетность хранятся в течение периода, который установлен в соответствии с правилами организации государственного архивного дела, но не</w:t>
      </w:r>
      <w:r>
        <w:rPr>
          <w:rFonts w:cs="Times New Roman" w:ascii="Times New Roman" w:hAnsi="Times New Roman"/>
          <w:bCs/>
          <w:color w:val="000000"/>
          <w:sz w:val="28"/>
          <w:szCs w:val="28"/>
          <w:lang w:val="en-US" w:eastAsia="en-US"/>
        </w:rPr>
        <w:t xml:space="preserve"> менее 5 лет</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 1 ст. 17 Федерального закона от 21.11.94 № 129-ФЗ).</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ля определения конкретных сроков хранения тех или иных документов применяется </w:t>
      </w:r>
      <w:r>
        <w:rPr>
          <w:rFonts w:cs="Times New Roman" w:ascii="Times New Roman" w:hAnsi="Times New Roman"/>
          <w:bCs/>
          <w:color w:val="000000"/>
          <w:sz w:val="28"/>
          <w:szCs w:val="28"/>
          <w:lang w:val="en-US" w:eastAsia="en-US"/>
        </w:rPr>
        <w:t>Перечень типовых управленческих документов, образующихся в деятельности организации с указанием сроков хранения</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утвержден руководителем Федеральной архивной службы России 06.10.2000 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афе 3 Таблицы этого Перечня приведены сроки хранения документов, которые распространяются на все организации. При этом не имеет значения, передают ли они документы на хранение в государственные, муниципальные архивы или хранят самостоятель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рокам хранения все бухгалтерские документы можно условно разделить на </w:t>
      </w:r>
      <w:r>
        <w:rPr>
          <w:rFonts w:cs="Times New Roman" w:ascii="Times New Roman" w:hAnsi="Times New Roman"/>
          <w:b/>
          <w:bCs/>
          <w:color w:val="000000"/>
          <w:sz w:val="28"/>
          <w:szCs w:val="28"/>
          <w:lang w:val="en-US" w:eastAsia="en-US"/>
        </w:rPr>
        <w:t>два вида:</w:t>
      </w:r>
    </w:p>
    <w:p>
      <w:pPr>
        <w:pStyle w:val="Normal"/>
        <w:numPr>
          <w:ilvl w:val="0"/>
          <w:numId w:val="3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кументы, которые должны храниться определенной время, то есть документы с </w:t>
      </w:r>
      <w:r>
        <w:rPr>
          <w:rFonts w:cs="Times New Roman" w:ascii="Times New Roman" w:hAnsi="Times New Roman"/>
          <w:b/>
          <w:bCs/>
          <w:i/>
          <w:iCs/>
          <w:color w:val="000000"/>
          <w:sz w:val="28"/>
          <w:szCs w:val="28"/>
          <w:lang w:val="en-US" w:eastAsia="en-US"/>
        </w:rPr>
        <w:t>временным сроют хранения;</w:t>
      </w:r>
    </w:p>
    <w:p>
      <w:pPr>
        <w:pStyle w:val="Normal"/>
        <w:numPr>
          <w:ilvl w:val="0"/>
          <w:numId w:val="36"/>
        </w:numPr>
        <w:spacing w:lineRule="auto" w:line="360"/>
        <w:ind w:left="0"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 xml:space="preserve">документы, которые должны храниться </w:t>
      </w:r>
      <w:r>
        <w:rPr>
          <w:rFonts w:cs="Times New Roman" w:ascii="Times New Roman" w:hAnsi="Times New Roman"/>
          <w:b/>
          <w:bCs/>
          <w:i/>
          <w:iCs/>
          <w:color w:val="000000"/>
          <w:sz w:val="28"/>
          <w:szCs w:val="28"/>
          <w:lang w:val="en-US" w:eastAsia="en-US"/>
        </w:rPr>
        <w:t>постоянно.</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Временные сроки хранения, </w:t>
      </w:r>
      <w:r>
        <w:rPr>
          <w:rFonts w:cs="Times New Roman" w:ascii="Times New Roman" w:hAnsi="Times New Roman"/>
          <w:color w:val="000000"/>
          <w:sz w:val="28"/>
          <w:szCs w:val="28"/>
          <w:lang w:val="en-US" w:eastAsia="en-US"/>
        </w:rPr>
        <w:t>то есть сроки хранения, установленные в годах (1 год, 5 лет, 75 лет), используются абсолютно всеми организаци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ок хранения бухгалтерских документов установлен Перечнем </w:t>
      </w:r>
      <w:r>
        <w:rPr>
          <w:rFonts w:cs="Times New Roman" w:ascii="Times New Roman" w:hAnsi="Times New Roman"/>
          <w:b/>
          <w:bCs/>
          <w:color w:val="000000"/>
          <w:sz w:val="28"/>
          <w:szCs w:val="28"/>
          <w:lang w:val="en-US" w:eastAsia="en-US"/>
        </w:rPr>
        <w:t>в размере 5 л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срока хранения документов производится с 1 января года, который следует за годом окончания их делопроизводства. Например, если документ был составлен в 2005 году, то срок хранения отсчитывается с 1 января 2006 г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чет срока хранения для некоторых документов имеет свои особенности (см. табл. </w:t>
      </w:r>
      <w:r>
        <w:rPr>
          <w:rFonts w:cs="Times New Roman" w:ascii="Times New Roman" w:hAnsi="Times New Roman"/>
          <w:bCs/>
          <w:color w:val="000000"/>
          <w:sz w:val="28"/>
          <w:szCs w:val="28"/>
          <w:lang w:val="en-US" w:eastAsia="en-US"/>
        </w:rPr>
        <w:t>1)</w:t>
      </w:r>
      <w:r>
        <w:rPr>
          <w:rFonts w:cs="Times New Roman" w:ascii="Times New Roman" w:hAnsi="Times New Roman"/>
          <w:b/>
          <w:bCs/>
          <w:color w:val="000000"/>
          <w:sz w:val="28"/>
          <w:szCs w:val="28"/>
          <w:lang w:val="en-US" w:eastAsia="en-US"/>
        </w:rPr>
        <w:t>.</w:t>
      </w:r>
    </w:p>
    <w:p>
      <w:pPr>
        <w:pStyle w:val="Normal"/>
        <w:spacing w:lineRule="auto" w:line="36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Таблица 1.</w:t>
      </w:r>
      <w:r>
        <w:rPr>
          <w:rFonts w:cs="Times New Roman" w:ascii="Times New Roman" w:hAnsi="Times New Roman"/>
          <w:bCs/>
          <w:color w:val="000000"/>
          <w:sz w:val="28"/>
          <w:szCs w:val="28"/>
          <w:lang w:val="en-US" w:eastAsia="en-US"/>
        </w:rPr>
        <w:t xml:space="preserve"> Когда начинается срок хранения бухгалтерских документов</w:t>
      </w:r>
    </w:p>
    <w:tbl>
      <w:tblPr>
        <w:tblW w:w="5000" w:type="pct"/>
        <w:jc w:val="left"/>
        <w:tblInd w:w="-113" w:type="dxa"/>
        <w:tblLayout w:type="fixed"/>
        <w:tblCellMar>
          <w:top w:w="0" w:type="dxa"/>
          <w:left w:w="108" w:type="dxa"/>
          <w:bottom w:w="0" w:type="dxa"/>
          <w:right w:w="108" w:type="dxa"/>
        </w:tblCellMar>
      </w:tblPr>
      <w:tblGrid>
        <w:gridCol w:w="4590"/>
        <w:gridCol w:w="4765"/>
      </w:tblGrid>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00" w:leader="none"/>
              </w:tabs>
              <w:spacing w:lineRule="auto" w:line="360"/>
              <w:jc w:val="both"/>
              <w:rPr>
                <w:rFonts w:ascii="Times New Roman" w:hAnsi="Times New Roman" w:cs="Times New Roman"/>
                <w:color w:val="000000"/>
                <w:szCs w:val="28"/>
                <w:lang w:val="en-US" w:eastAsia="en-US"/>
              </w:rPr>
            </w:pPr>
            <w:r>
              <w:rPr>
                <w:rFonts w:cs="Times New Roman" w:ascii="Times New Roman" w:hAnsi="Times New Roman"/>
                <w:iCs/>
                <w:color w:val="000000"/>
                <w:szCs w:val="28"/>
                <w:lang w:val="en-US" w:eastAsia="en-US"/>
              </w:rPr>
              <w:t>Вид документа</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iCs/>
                <w:color w:val="000000"/>
                <w:szCs w:val="28"/>
                <w:lang w:val="en-US" w:eastAsia="en-US"/>
              </w:rPr>
              <w:t>Срок хранения начинается</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говора:</w:t>
            </w:r>
          </w:p>
          <w:p>
            <w:pPr>
              <w:pStyle w:val="Normal"/>
              <w:spacing w:lineRule="auto" w:line="360"/>
              <w:jc w:val="both"/>
              <w:rPr/>
            </w:pPr>
            <w:r>
              <w:rPr>
                <w:rFonts w:cs="Times New Roman" w:ascii="Times New Roman" w:hAnsi="Times New Roman"/>
                <w:color w:val="000000"/>
                <w:szCs w:val="28"/>
                <w:lang w:val="en-US" w:eastAsia="en-US"/>
              </w:rPr>
              <w:t>- с контрагентами.</w:t>
            </w:r>
          </w:p>
          <w:p>
            <w:pPr>
              <w:pStyle w:val="Normal"/>
              <w:spacing w:lineRule="auto" w:line="360"/>
              <w:jc w:val="both"/>
              <w:rPr/>
            </w:pPr>
            <w:r>
              <w:rPr>
                <w:rFonts w:cs="Times New Roman" w:ascii="Times New Roman" w:hAnsi="Times New Roman"/>
                <w:color w:val="000000"/>
                <w:szCs w:val="28"/>
                <w:lang w:val="en-US" w:eastAsia="en-US"/>
              </w:rPr>
              <w:t>- имущественного страхования;</w:t>
            </w:r>
          </w:p>
          <w:p>
            <w:pPr>
              <w:pStyle w:val="Normal"/>
              <w:spacing w:lineRule="auto" w:line="360"/>
              <w:jc w:val="both"/>
              <w:rPr/>
            </w:pPr>
            <w:r>
              <w:rPr>
                <w:rFonts w:cs="Times New Roman" w:ascii="Times New Roman" w:hAnsi="Times New Roman"/>
                <w:color w:val="000000"/>
                <w:szCs w:val="28"/>
                <w:lang w:val="en-US" w:eastAsia="en-US"/>
              </w:rPr>
              <w:t>- с аудиторами или аудиторскими</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рганизациями</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 момента окончания срока действия договора</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редитные договора и договора займа</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 момента погашения задолженности по указанным договорам</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говора о полной материальной</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тветственности</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 момента увольнения материально</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тветственного лица.</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ниги, журналы, карточки учета договоров, контрактов, соглашений (кредитных, хозяйственных, операционных)</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сле окончания срока действия последнего договора</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ообщения (свидетельства) о постановке на учет в налоговых органах</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сле снятия с учета</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Лицевые счета акционеров</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 момента перехода права собственности на акции к другому лицу</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ниги, журналы, карточки учета основных средств (зданий, сооружений)</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сле ликвидации основных средств</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ниги, журналы, карточки учета реализации товаров, работ, услуг, облагаемых и не облагаемых НДС</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 даты последней записи в них</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некоторых бухгалтерских документов установлен более длительный или более короткий временной срок хранения.</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Например, лицевые счета работников предприятия должны храниться </w:t>
      </w:r>
      <w:r>
        <w:rPr>
          <w:rFonts w:cs="Times New Roman" w:ascii="Times New Roman" w:hAnsi="Times New Roman"/>
          <w:b/>
          <w:bCs/>
          <w:i/>
          <w:iCs/>
          <w:color w:val="000000"/>
          <w:sz w:val="28"/>
          <w:szCs w:val="28"/>
          <w:lang w:val="en-US" w:eastAsia="en-US"/>
        </w:rPr>
        <w:t xml:space="preserve">в течение 75 лет. </w:t>
      </w:r>
      <w:r>
        <w:rPr>
          <w:rFonts w:cs="Times New Roman" w:ascii="Times New Roman" w:hAnsi="Times New Roman"/>
          <w:color w:val="000000"/>
          <w:sz w:val="28"/>
          <w:szCs w:val="28"/>
          <w:lang w:val="en-US" w:eastAsia="en-US"/>
        </w:rPr>
        <w:t>В случае отсутствия в организации лицевых счетов, в течение такого же срока хранятся документы:</w:t>
      </w:r>
    </w:p>
    <w:p>
      <w:pPr>
        <w:pStyle w:val="Normal"/>
        <w:numPr>
          <w:ilvl w:val="0"/>
          <w:numId w:val="3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ыдачу заработной платы, пособий, гонораров, материальной помощи и других выплат (сводные расчетные или расчетно-платежные ведомости);</w:t>
      </w:r>
    </w:p>
    <w:p>
      <w:pPr>
        <w:pStyle w:val="Normal"/>
        <w:numPr>
          <w:ilvl w:val="0"/>
          <w:numId w:val="3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риеме выполненных работ (акты, справки, счет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то же время образцы подписей материально ответственных лиц, утвержденные лимиты и фонды заработной платы хранятся </w:t>
      </w:r>
      <w:r>
        <w:rPr>
          <w:rFonts w:cs="Times New Roman" w:ascii="Times New Roman" w:hAnsi="Times New Roman"/>
          <w:b/>
          <w:bCs/>
          <w:i/>
          <w:iCs/>
          <w:color w:val="000000"/>
          <w:sz w:val="28"/>
          <w:szCs w:val="28"/>
          <w:lang w:val="en-US" w:eastAsia="en-US"/>
        </w:rPr>
        <w:t xml:space="preserve">до минования надобности. </w:t>
      </w:r>
      <w:r>
        <w:rPr>
          <w:rFonts w:cs="Times New Roman" w:ascii="Times New Roman" w:hAnsi="Times New Roman"/>
          <w:color w:val="000000"/>
          <w:sz w:val="28"/>
          <w:szCs w:val="28"/>
          <w:lang w:val="en-US" w:eastAsia="en-US"/>
        </w:rPr>
        <w:t>Это значит, что указанные документы имеют только практическое значение. Срок их хранения определяется самой организацией, но он не может быть менее одного год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течение 1 года необходимо также хранить </w:t>
      </w:r>
      <w:r>
        <w:rPr>
          <w:rFonts w:cs="Times New Roman" w:ascii="Times New Roman" w:hAnsi="Times New Roman"/>
          <w:b/>
          <w:bCs/>
          <w:i/>
          <w:iCs/>
          <w:color w:val="000000"/>
          <w:sz w:val="28"/>
          <w:szCs w:val="28"/>
          <w:lang w:val="en-US" w:eastAsia="en-US"/>
        </w:rPr>
        <w:t xml:space="preserve">месячные бухгалтерские отчеты </w:t>
      </w:r>
      <w:r>
        <w:rPr>
          <w:rFonts w:cs="Times New Roman" w:ascii="Times New Roman" w:hAnsi="Times New Roman"/>
          <w:color w:val="000000"/>
          <w:sz w:val="28"/>
          <w:szCs w:val="28"/>
          <w:lang w:val="en-US" w:eastAsia="en-US"/>
        </w:rPr>
        <w:t>и приложения к ним, заказы на бланки учета и отчетности, переписка о сроках представления бухгалтерской и финансовой отчетности.</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Постоянные сроки хранения </w:t>
      </w:r>
      <w:r>
        <w:rPr>
          <w:rFonts w:cs="Times New Roman" w:ascii="Times New Roman" w:hAnsi="Times New Roman"/>
          <w:color w:val="000000"/>
          <w:sz w:val="28"/>
          <w:szCs w:val="28"/>
          <w:lang w:val="en-US" w:eastAsia="en-US"/>
        </w:rPr>
        <w:t xml:space="preserve">применяются только теми организациями, документы которых </w:t>
      </w:r>
      <w:r>
        <w:rPr>
          <w:rFonts w:cs="Times New Roman" w:ascii="Times New Roman" w:hAnsi="Times New Roman"/>
          <w:b/>
          <w:bCs/>
          <w:i/>
          <w:iCs/>
          <w:color w:val="000000"/>
          <w:sz w:val="28"/>
          <w:szCs w:val="28"/>
          <w:lang w:val="en-US" w:eastAsia="en-US"/>
        </w:rPr>
        <w:t xml:space="preserve">являются источниками комплектования архивов. </w:t>
      </w:r>
      <w:r>
        <w:rPr>
          <w:rFonts w:cs="Times New Roman" w:ascii="Times New Roman" w:hAnsi="Times New Roman"/>
          <w:color w:val="000000"/>
          <w:sz w:val="28"/>
          <w:szCs w:val="28"/>
          <w:lang w:val="en-US" w:eastAsia="en-US"/>
        </w:rPr>
        <w:t>К ним относятся:</w:t>
      </w:r>
    </w:p>
    <w:p>
      <w:pPr>
        <w:pStyle w:val="Normal"/>
        <w:numPr>
          <w:ilvl w:val="0"/>
          <w:numId w:val="37"/>
        </w:numPr>
        <w:spacing w:lineRule="auto" w:line="360"/>
        <w:ind w:left="0" w:firstLine="709"/>
        <w:jc w:val="both"/>
        <w:rPr/>
      </w:pPr>
      <w:r>
        <w:rPr>
          <w:rFonts w:cs="Times New Roman" w:ascii="Times New Roman" w:hAnsi="Times New Roman"/>
          <w:i/>
          <w:iCs/>
          <w:color w:val="000000"/>
          <w:sz w:val="28"/>
          <w:szCs w:val="28"/>
          <w:lang w:val="en-US" w:eastAsia="en-US"/>
        </w:rPr>
        <w:t xml:space="preserve">государственные, муниципальные организации, </w:t>
      </w:r>
      <w:r>
        <w:rPr>
          <w:rFonts w:cs="Times New Roman" w:ascii="Times New Roman" w:hAnsi="Times New Roman"/>
          <w:color w:val="000000"/>
          <w:sz w:val="28"/>
          <w:szCs w:val="28"/>
          <w:lang w:val="en-US" w:eastAsia="en-US"/>
        </w:rPr>
        <w:t>документы которых поступают на хранение в архивы в установленном порядке;</w:t>
      </w:r>
    </w:p>
    <w:p>
      <w:pPr>
        <w:pStyle w:val="Normal"/>
        <w:numPr>
          <w:ilvl w:val="0"/>
          <w:numId w:val="37"/>
        </w:numPr>
        <w:spacing w:lineRule="auto" w:line="360"/>
        <w:ind w:left="0" w:firstLine="709"/>
        <w:jc w:val="both"/>
        <w:rPr/>
      </w:pPr>
      <w:r>
        <w:rPr>
          <w:rFonts w:cs="Times New Roman" w:ascii="Times New Roman" w:hAnsi="Times New Roman"/>
          <w:i/>
          <w:iCs/>
          <w:color w:val="000000"/>
          <w:sz w:val="28"/>
          <w:szCs w:val="28"/>
          <w:lang w:val="en-US" w:eastAsia="en-US"/>
        </w:rPr>
        <w:t xml:space="preserve">негосударственные организации, </w:t>
      </w:r>
      <w:r>
        <w:rPr>
          <w:rFonts w:cs="Times New Roman" w:ascii="Times New Roman" w:hAnsi="Times New Roman"/>
          <w:color w:val="000000"/>
          <w:sz w:val="28"/>
          <w:szCs w:val="28"/>
          <w:lang w:val="en-US" w:eastAsia="en-US"/>
        </w:rPr>
        <w:t>которые передают свои документы в архив на основании договора, заключенного с архивом.</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Что касается организаций, которые </w:t>
      </w:r>
      <w:r>
        <w:rPr>
          <w:rFonts w:cs="Times New Roman" w:ascii="Times New Roman" w:hAnsi="Times New Roman"/>
          <w:b/>
          <w:bCs/>
          <w:i/>
          <w:iCs/>
          <w:color w:val="000000"/>
          <w:sz w:val="28"/>
          <w:szCs w:val="28"/>
          <w:lang w:val="en-US" w:eastAsia="en-US"/>
        </w:rPr>
        <w:t xml:space="preserve">не являются источниками комплектования государственных и муниципальных архивов, </w:t>
      </w:r>
      <w:r>
        <w:rPr>
          <w:rFonts w:cs="Times New Roman" w:ascii="Times New Roman" w:hAnsi="Times New Roman"/>
          <w:color w:val="000000"/>
          <w:sz w:val="28"/>
          <w:szCs w:val="28"/>
          <w:lang w:val="en-US" w:eastAsia="en-US"/>
        </w:rPr>
        <w:t>то документы с постоянным сроком хранения они должны хранить следующим образом:</w:t>
      </w:r>
    </w:p>
    <w:p>
      <w:pPr>
        <w:pStyle w:val="Normal"/>
        <w:numPr>
          <w:ilvl w:val="0"/>
          <w:numId w:val="37"/>
        </w:numPr>
        <w:tabs>
          <w:tab w:val="clear" w:pos="708"/>
          <w:tab w:val="left" w:pos="547"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е и муниципальные организации - 10 лет;</w:t>
      </w:r>
    </w:p>
    <w:p>
      <w:pPr>
        <w:pStyle w:val="Normal"/>
        <w:numPr>
          <w:ilvl w:val="0"/>
          <w:numId w:val="37"/>
        </w:numPr>
        <w:tabs>
          <w:tab w:val="clear" w:pos="708"/>
          <w:tab w:val="left" w:pos="547"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государственные организации - не менее 10 лег.</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ричем дальнейший срок хранения таких документов негосударственные организации определяют самостоятельно </w:t>
      </w:r>
      <w:r>
        <w:rPr>
          <w:rFonts w:cs="Times New Roman" w:ascii="Times New Roman" w:hAnsi="Times New Roman"/>
          <w:bCs/>
          <w:color w:val="000000"/>
          <w:sz w:val="28"/>
          <w:szCs w:val="28"/>
          <w:lang w:val="en-US" w:eastAsia="en-US"/>
        </w:rPr>
        <w:t>в</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соответствии с действующим законодательством или с необходимостью практического использования этих докумен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аким документам относятся:</w:t>
      </w:r>
    </w:p>
    <w:p>
      <w:pPr>
        <w:pStyle w:val="Normal"/>
        <w:numPr>
          <w:ilvl w:val="1"/>
          <w:numId w:val="2"/>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овые бухгалтерские балансы и отчеты; документы к ним (приложения к балансу, пояснительные записки, специализированные формы).</w:t>
        <w:tab/>
      </w:r>
    </w:p>
    <w:p>
      <w:pPr>
        <w:pStyle w:val="Normal"/>
        <w:numPr>
          <w:ilvl w:val="1"/>
          <w:numId w:val="2"/>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тические документы к годовым балансам и отчетам (таблицы, записки, доклады).</w:t>
      </w:r>
    </w:p>
    <w:p>
      <w:pPr>
        <w:pStyle w:val="Normal"/>
        <w:numPr>
          <w:ilvl w:val="1"/>
          <w:numId w:val="2"/>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ы о рассмотрении и утверждении годовых балансов и отчетов (протоколы, акты, заключения).</w:t>
      </w:r>
    </w:p>
    <w:p>
      <w:pPr>
        <w:pStyle w:val="Normal"/>
        <w:numPr>
          <w:ilvl w:val="1"/>
          <w:numId w:val="2"/>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ы по перечислению денежных сумм по государственному и негосударственному страхованию (пенсионному, медицинскому, социальному, занятости).</w:t>
      </w:r>
    </w:p>
    <w:p>
      <w:pPr>
        <w:pStyle w:val="Normal"/>
        <w:numPr>
          <w:ilvl w:val="1"/>
          <w:numId w:val="2"/>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овые отчеты по налогам.</w:t>
        <w:tab/>
      </w:r>
    </w:p>
    <w:p>
      <w:pPr>
        <w:pStyle w:val="Normal"/>
        <w:numPr>
          <w:ilvl w:val="1"/>
          <w:numId w:val="2"/>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тивные отчеты по счетам в иностранной валюте за границей.</w:t>
        <w:tab/>
      </w:r>
    </w:p>
    <w:p>
      <w:pPr>
        <w:pStyle w:val="Normal"/>
        <w:numPr>
          <w:ilvl w:val="1"/>
          <w:numId w:val="2"/>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ы, руководства по организации и внедрению автоматизированных систем бухгалтерского учета и отчётности.</w:t>
        <w:tab/>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виды документов постоянного срока хранения негосударственные организации обязаны хранить в течение всей своей деятельности вплоть до ликвид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w:t>
      </w:r>
    </w:p>
    <w:p>
      <w:pPr>
        <w:pStyle w:val="Normal"/>
        <w:numPr>
          <w:ilvl w:val="0"/>
          <w:numId w:val="37"/>
        </w:numPr>
        <w:spacing w:lineRule="auto" w:line="360"/>
        <w:ind w:left="0" w:firstLine="709"/>
        <w:jc w:val="both"/>
        <w:rPr/>
      </w:pPr>
      <w:r>
        <w:rPr>
          <w:rFonts w:cs="Times New Roman" w:ascii="Times New Roman" w:hAnsi="Times New Roman"/>
          <w:b/>
          <w:bCs/>
          <w:color w:val="000000"/>
          <w:sz w:val="28"/>
          <w:szCs w:val="28"/>
          <w:lang w:val="en-US" w:eastAsia="en-US"/>
        </w:rPr>
        <w:t xml:space="preserve">сводные годовые бухгалтерские балансы и отчеты, </w:t>
      </w:r>
      <w:r>
        <w:rPr>
          <w:rFonts w:cs="Times New Roman" w:ascii="Times New Roman" w:hAnsi="Times New Roman"/>
          <w:color w:val="000000"/>
          <w:sz w:val="28"/>
          <w:szCs w:val="28"/>
          <w:lang w:val="en-US" w:eastAsia="en-US"/>
        </w:rPr>
        <w:t>а также документы к ним (приложения к балансу, пояснительные записки, специализированные формы);</w:t>
      </w:r>
    </w:p>
    <w:p>
      <w:pPr>
        <w:pStyle w:val="Normal"/>
        <w:numPr>
          <w:ilvl w:val="0"/>
          <w:numId w:val="37"/>
        </w:numPr>
        <w:spacing w:lineRule="auto" w:line="360"/>
        <w:ind w:left="0" w:firstLine="709"/>
        <w:jc w:val="both"/>
        <w:rPr/>
      </w:pPr>
      <w:r>
        <w:rPr>
          <w:rFonts w:cs="Times New Roman" w:ascii="Times New Roman" w:hAnsi="Times New Roman"/>
          <w:b/>
          <w:bCs/>
          <w:color w:val="000000"/>
          <w:sz w:val="28"/>
          <w:szCs w:val="28"/>
          <w:lang w:val="en-US" w:eastAsia="en-US"/>
        </w:rPr>
        <w:t xml:space="preserve">передаточные, разделительные, ликвидационные балансы; </w:t>
      </w:r>
      <w:r>
        <w:rPr>
          <w:rFonts w:cs="Times New Roman" w:ascii="Times New Roman" w:hAnsi="Times New Roman"/>
          <w:color w:val="000000"/>
          <w:sz w:val="28"/>
          <w:szCs w:val="28"/>
          <w:lang w:val="en-US" w:eastAsia="en-US"/>
        </w:rPr>
        <w:t>приложения, пояснительные записки к ним;</w:t>
      </w:r>
    </w:p>
    <w:p>
      <w:pPr>
        <w:pStyle w:val="Normal"/>
        <w:numPr>
          <w:ilvl w:val="0"/>
          <w:numId w:val="37"/>
        </w:numPr>
        <w:spacing w:lineRule="auto" w:line="360"/>
        <w:ind w:left="0" w:firstLine="709"/>
        <w:jc w:val="both"/>
        <w:rPr/>
      </w:pPr>
      <w:r>
        <w:rPr>
          <w:rFonts w:cs="Times New Roman" w:ascii="Times New Roman" w:hAnsi="Times New Roman"/>
          <w:color w:val="000000"/>
          <w:sz w:val="28"/>
          <w:szCs w:val="28"/>
          <w:lang w:val="en-US" w:eastAsia="en-US"/>
        </w:rPr>
        <w:t xml:space="preserve">документы о </w:t>
      </w:r>
      <w:r>
        <w:rPr>
          <w:rFonts w:cs="Times New Roman" w:ascii="Times New Roman" w:hAnsi="Times New Roman"/>
          <w:b/>
          <w:bCs/>
          <w:color w:val="000000"/>
          <w:sz w:val="28"/>
          <w:szCs w:val="28"/>
          <w:lang w:val="en-US" w:eastAsia="en-US"/>
        </w:rPr>
        <w:t xml:space="preserve">переоценке основных фондов, </w:t>
      </w:r>
      <w:r>
        <w:rPr>
          <w:rFonts w:cs="Times New Roman" w:ascii="Times New Roman" w:hAnsi="Times New Roman"/>
          <w:color w:val="000000"/>
          <w:sz w:val="28"/>
          <w:szCs w:val="28"/>
          <w:lang w:val="en-US" w:eastAsia="en-US"/>
        </w:rPr>
        <w:t>определении износа основных средств, оценке стоимости имущества организации (протоколы, акты, расчеты, заключения);</w:t>
      </w:r>
    </w:p>
    <w:p>
      <w:pPr>
        <w:pStyle w:val="Normal"/>
        <w:numPr>
          <w:ilvl w:val="0"/>
          <w:numId w:val="37"/>
        </w:numPr>
        <w:spacing w:lineRule="auto" w:line="360"/>
        <w:ind w:left="0" w:firstLine="709"/>
        <w:jc w:val="both"/>
        <w:rPr/>
      </w:pPr>
      <w:r>
        <w:rPr>
          <w:rFonts w:cs="Times New Roman" w:ascii="Times New Roman" w:hAnsi="Times New Roman"/>
          <w:color w:val="000000"/>
          <w:sz w:val="28"/>
          <w:szCs w:val="28"/>
          <w:lang w:val="en-US" w:eastAsia="en-US"/>
        </w:rPr>
        <w:t xml:space="preserve">документы о </w:t>
      </w:r>
      <w:r>
        <w:rPr>
          <w:rFonts w:cs="Times New Roman" w:ascii="Times New Roman" w:hAnsi="Times New Roman"/>
          <w:b/>
          <w:bCs/>
          <w:color w:val="000000"/>
          <w:sz w:val="28"/>
          <w:szCs w:val="28"/>
          <w:lang w:val="en-US" w:eastAsia="en-US"/>
        </w:rPr>
        <w:t xml:space="preserve">ведении валютных и конверсионных операций, </w:t>
      </w:r>
      <w:r>
        <w:rPr>
          <w:rFonts w:cs="Times New Roman" w:ascii="Times New Roman" w:hAnsi="Times New Roman"/>
          <w:color w:val="000000"/>
          <w:sz w:val="28"/>
          <w:szCs w:val="28"/>
          <w:lang w:val="en-US" w:eastAsia="en-US"/>
        </w:rPr>
        <w:t>операций с грантами (отчеты, сводки);</w:t>
      </w:r>
    </w:p>
    <w:p>
      <w:pPr>
        <w:pStyle w:val="Normal"/>
        <w:numPr>
          <w:ilvl w:val="0"/>
          <w:numId w:val="3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паспорта сделок;</w:t>
      </w:r>
    </w:p>
    <w:p>
      <w:pPr>
        <w:pStyle w:val="Normal"/>
        <w:numPr>
          <w:ilvl w:val="0"/>
          <w:numId w:val="37"/>
        </w:numPr>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книги, журналы, карточки учета ценных бума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жать срок хранения, которые установлены Перечнем, организация не может. В то же время, исходя, из специфических особенностей своей работы, она может увеличить сроки хранения некоторых документов и хранить их дольше установленного Перечнем срока.</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Хранение документов акционерным обществом. </w:t>
      </w:r>
      <w:r>
        <w:rPr>
          <w:rFonts w:cs="Times New Roman" w:ascii="Times New Roman" w:hAnsi="Times New Roman"/>
          <w:bCs/>
          <w:color w:val="000000"/>
          <w:sz w:val="28"/>
          <w:szCs w:val="28"/>
          <w:lang w:val="en-US" w:eastAsia="en-US"/>
        </w:rPr>
        <w:t xml:space="preserve">Постановлением ФКЦБ России от 16.07.03 г. № 03-33/пс </w:t>
      </w:r>
      <w:r>
        <w:rPr>
          <w:rFonts w:cs="Times New Roman" w:ascii="Times New Roman" w:hAnsi="Times New Roman"/>
          <w:color w:val="000000"/>
          <w:sz w:val="28"/>
          <w:szCs w:val="28"/>
          <w:lang w:val="en-US" w:eastAsia="en-US"/>
        </w:rPr>
        <w:t>утвержден отдельный документ, который предусматривает сроки хранения документов акционерных обществ. В отношении бухгалтерских документов этим документом установлены следующие сроки. Документы бухгалтерского учета акционерного общества должны храниться не менее 5 л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ы бухгалтерской отчетности АО хранятся в зависимости от вида отчетности:</w:t>
      </w:r>
    </w:p>
    <w:p>
      <w:pPr>
        <w:pStyle w:val="Normal"/>
        <w:numPr>
          <w:ilvl w:val="0"/>
          <w:numId w:val="3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дная (консолидированная) годовая отчетности и годовая отчетность подлежат постоянному хранению.</w:t>
      </w:r>
    </w:p>
    <w:p>
      <w:pPr>
        <w:pStyle w:val="Normal"/>
        <w:numPr>
          <w:ilvl w:val="0"/>
          <w:numId w:val="3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ртальные отчеты необходимо хранить не менее 5 лет,</w:t>
      </w:r>
    </w:p>
    <w:p>
      <w:pPr>
        <w:pStyle w:val="Normal"/>
        <w:numPr>
          <w:ilvl w:val="0"/>
          <w:numId w:val="3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ячную бухгалтерскую отчетность - не менее 1 г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но из приведенных цифр, сроки хранения бухгалтерских документов, которые установлены для акционерных обществ, соответствуют срокам хранения этих документов, установленных Перечн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3 Ответственность организации за допущенные искажения бухгалтерской отчетности, за нарушение порядка и сроков хранения документов</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олжностных лиц организации возлагается административная ответственность, установленная ст. 15.11 Кодекса административных правонарушений РФ. Согласно данной статье на должностных лиц может быть наложен административный штраф в размере от 20 до 30 минимальных размеров оплаты труда (то есть от 2000 до 3000 руб.). Данные санкции могут быть наложены при следующих составах правонарушения:</w:t>
      </w:r>
    </w:p>
    <w:p>
      <w:pPr>
        <w:pStyle w:val="Normal"/>
        <w:numPr>
          <w:ilvl w:val="0"/>
          <w:numId w:val="3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бое нарушение порядка и сроков хранения учетных документов;</w:t>
      </w:r>
    </w:p>
    <w:p>
      <w:pPr>
        <w:pStyle w:val="Normal"/>
        <w:numPr>
          <w:ilvl w:val="0"/>
          <w:numId w:val="3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бое нарушение правил ведения бухгалтерского учета и представления бухгалтерск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грубым нарушением правил ведения бухгалтерского учета и представления бухгалтерской отчетности понимае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искажение сумм начисленных налогов и сборов не менее чем на 1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искажение любой статьи (строки) формы бухгалтерской отчетности не менее чем на 1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120 Налогового кодекса РФ установлены санкции за грубое нарушение правил учета доходов и расходов и объектов налогообложения, под которым понимается отсутствие первичных документов, или отсутствие счетов 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Ответственность по этой статье может быть применена к организации, даже если ошибки в бухгалтерском учете не привели к недоплате налогов. Грубым нарушением считается только систематическое (два раза и более в течение календарного года) несвоевременное или неправильное отражение одновременно и на счетах бухгалтерского учета, и в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влечет взыскание штрафа в размере 5000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 же деяния, если они совершены в течение более одного налогового периода, влекут взыскание штрафа в размере 15 000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 же деяния, если они повлекли занижение налоговой базы, влекут взыскание штрафа в размере 10% от суммы неуплаченного налога, но не менее 15 000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Закону № 129-ФЗ ответственность за организацию хранения бухгалтерских документов несет руководитель орган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нарушение архивного законодательства руководителя организации также могут привлечь к административной ответственности. Наказание может быть в виде предупреждения или штрафа. Размер штрафа составляет от 300 до 500 руб. (ст. 13.20 КоАП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ятие или его должностные лица могут оштрафовать также за отсутствие (или непредставление) документов и сведений, необходимых для осуществления налогового контроля, которые запрашивают у организации налоговики и таможенники (ст. 15.6 КоАП РФ, ст. 126 НК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надлежащее хранение документов бухгалтерского и налогового учета могут проверять налоговые органы. Так налоговики вправе наложить штраф (от 20 до 30 МРОТ) на должностных лиц организации за нарушение установленного порядка и сроков хранения бухгалтерских учетных документов (ст. 15.11 КоАП РФ).</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рыночной экономике бухгалтерская отчетность играет весьма важную роль, поскольку выступает в качестве одного из основных источников информации для многих групп ее пользователей. Содержание и структура бухгалтерской отчетности в последние годы претерпели существенные изменения. Отчетность приблизилась по своим параметрам к международным требованиям, но процесс ее совершенствования как на отечественном, так и международном уровнях носит перманентный характер. Вопросы реформирования бухгалтерской отчетности постоянно обсуждаются на российских и международных конгрессах бухгалтеров и других профессиональных форумах. Речь идет, прежде всего, о создании эффективной системы отчетных данных, позволяющих пользователям получать всю необходимую по количественным и качественным параметрам информацию.</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 что обуславливает органическое единство формирующихся в ней показателей с первичной документацией и учетными регистр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оставлении и представлении бухгалтерской отчетности необходимо руководствоваться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99 № 43н, и иными положениями по бухгалтерскому учету,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10.2000 № 94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риказом Минфина России № 67н от 22.07.03 «О формах бухгалтерской отчетности организаций» для организаций, являющихся юридическими лицами по законодательству Российской Федерации (кроме кредитных организаций, страховых организаций и бюджетных учреждений), в состав годовой бухгалтерской отчетности включаются следующие фор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ий баланс (форма №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о прибылях и убытках (форма № 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в качестве приложений к бухгалтерскому балансу и отчету о прибылях и убытках составляютс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об изменениях капитала (форма № 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о движении денежных средств (форма № 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к бухгалтерскому балансу (форма № 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о целевом использовании полученных средств (форма № 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ая отчетность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w:t>
      </w:r>
    </w:p>
    <w:p>
      <w:pPr>
        <w:pStyle w:val="Normal"/>
        <w:spacing w:lineRule="auto" w:line="360"/>
        <w:ind w:firstLine="709"/>
        <w:jc w:val="both"/>
        <w:rPr/>
      </w:pPr>
      <w:r>
        <w:rPr>
          <w:rFonts w:cs="Times New Roman" w:ascii="Times New Roman" w:hAnsi="Times New Roman"/>
          <w:color w:val="000000"/>
          <w:sz w:val="28"/>
          <w:szCs w:val="28"/>
          <w:lang w:val="en-US" w:eastAsia="en-US"/>
        </w:rPr>
        <w:t>При формировании бухгалтерской отчетности должны быть исполнены требования нормативно-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и резервах и обязательствах организации. 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ительную запис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связи с расширением международных деловых связей российских организаций и увеличением числа иностранных пользователей бухгалтерской отчетности возникает необходимость трансформации бухгалтерской отчетности по российским правилам учета в соответствии с международными стандартами финансовой отчетности для компаний, акции которых котируются на фондовых бирж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е стандарты финансовой отчетности (МСФО) - это документы, определяющие общий подход к составлению финансовой отчетности и предлагающие варианты оценки и учета активов, обязательств и операций по их изменен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СФО не являются обязательными для применения и носят рекомендательный характер. Разрабатываются они Комитетом международных стандартов финансовой отчетност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страны применяют МСФО практически без их изменения; другие страны (в том числе и Россия) принимают МСФО в качестве основы для разработки национальных стандартов, внося в них изменения соответственно национальным условиям (например, особенностям налоговых сист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ие организации, акции которых имеют международную котировку, и соответствующие компании Европейского союза перешли на составление отчетности по МСФО начиная с отчетности за 2005 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основных требований к отчетности в условиях рынка является ее доступность и открытость для заинтересованных пользователей. В соответствии с законодательством РФ практически все организации обязаны предоставлять отчетность учредителям или собственникам имущества, территориальным органам статистики и налоговым орган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общества с ограниченной ответственностью, так и акционерные общества обязаны хранить свои документы. Это предусмотрено статьей 50 Федерального закона РФ от 08.02.98 № 14-ФЗ «Об обществах с ограниченной ответственностью» и статьей 80 Федерального закона от 26.12.95 г. № 208-ФЗ «Об акционерных обществ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обязанность организации обеспечить сохранность бухгалтерских документов предусмотрена и статьей 17 Закона «О бухгалтерском учете». </w:t>
      </w:r>
    </w:p>
    <w:p>
      <w:pPr>
        <w:pStyle w:val="Normal"/>
        <w:spacing w:lineRule="auto" w:line="360"/>
        <w:ind w:firstLine="709"/>
        <w:jc w:val="both"/>
        <w:rPr/>
      </w:pPr>
      <w:r>
        <w:rPr>
          <w:rFonts w:cs="Times New Roman" w:ascii="Times New Roman" w:hAnsi="Times New Roman"/>
          <w:color w:val="000000"/>
          <w:sz w:val="28"/>
          <w:szCs w:val="28"/>
          <w:lang w:val="en-US" w:eastAsia="en-US"/>
        </w:rPr>
        <w:t>Первичные учетные документы, регистры бухгалтерского учета и бухгалтерская отчетность хранятся в течение периода, который установлен в соответствии с правилами организации государственного архивного дела, но не</w:t>
      </w:r>
      <w:r>
        <w:rPr>
          <w:rFonts w:cs="Times New Roman" w:ascii="Times New Roman" w:hAnsi="Times New Roman"/>
          <w:bCs/>
          <w:color w:val="000000"/>
          <w:sz w:val="28"/>
          <w:szCs w:val="28"/>
          <w:lang w:val="en-US" w:eastAsia="en-US"/>
        </w:rPr>
        <w:t xml:space="preserve"> менее 5 лет</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 1 ст. 17 Федерального закона от 21.11.94 № 129-ФЗ).</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кодекс Российской Федерации (часть вторая), принят Государственной Думой РФ 19.07.2000 и утв. Федеральным законом N 117-ФЗ от 05.08.2000.</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ажданский кодекс Российской Федерации (часть первая), принят Государственной Думой РФ 21.10.1994 и утв. Федеральным законом N 51-ФЗ от 30.11.1994. </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ажданский кодекс Российской Федерации (часть вторая), принят Государственной Думой РФ 22.12.1995 и утв. Федеральным законом N 14-ФЗ от 26.01.1996. </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Российской Федерации (часть третья), принят Государственной Думой РФ 01.11.2001 и утв. Федеральным законом N 146-ФЗ от 26.11.2001.</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Российской Федерации (часть четвертая), принят Государственной Думой РФ 24.11.2006 и утв. Федеральным законом N 230-ФЗ от 18.12.2006.</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едеральный закон РФ «О бухгалтерском учете» принят Государственной Думой РФ 23.02.1996 N 129-ФЗ от 21.11.1996 </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едеральный закон РФ «Об аудиторской деятельности» принят Государственной Думой РФ 13.07.2001. N 119-ФЗ от 07.08.2001 </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едеральный закон РФ «Об акционерных обществах» принят Государственной Думой РФ 24.11.1995.N 208-ФЗ от 26.12.1995 </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РФ «О рынке ценных бумаг» принят Государственной Думой РФ 20.03.1996 N 39-ФЗ от 22.04.1996.</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ожение по ведению бухгалтерского учета и бухгалтерской отчетности в Российской Федерации, утв. приказом Минфина РФ № 34н от 29.07.98 г. </w:t>
      </w:r>
    </w:p>
    <w:p>
      <w:pPr>
        <w:pStyle w:val="Normal"/>
        <w:numPr>
          <w:ilvl w:val="0"/>
          <w:numId w:val="26"/>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 xml:space="preserve">Положение по бухгалтерскому учету «Учетная политика организации» (ПБУ 1/2008), утв. приказом Минфина РФ от 06.10.2008 N 106н </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Бухгалтерская отчетность организации» (ПБУ 4/99), утв. приказом Минфина РФ от 06.07.1999 N 43н</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События после отчетной даты» (ПБУ 7/98), утв. приказом Минфина РФ от 25.11.1998 N 56н</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Условные факты хозяйственной деятельности» (ПБУ 8/01), утв. приказом Минфина РФ от 28.11.2001 N 96н</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Информация о связанных сторонах» (ПБУ 11/2008), утв. приказом Минфина РФ от 29.04.2008 N 48н</w:t>
      </w:r>
    </w:p>
    <w:p>
      <w:pPr>
        <w:pStyle w:val="Normal"/>
        <w:numPr>
          <w:ilvl w:val="0"/>
          <w:numId w:val="26"/>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Положение по бухгалтерскому учету «Информация по сегментам» (ПБУ 12/2000), утв. приказом Минфина РФ от 27.01.2000 N 11н</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Учет государственной помощи» (ПБУ 13/2000), утв. приказом Минфина РФ от 16.10.2000 N 92н</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стахов В. Бухгалтерский (финансовый) учет: Учебник. – Ростов на Дону: Феникс, 2007. 891 с.</w:t>
      </w:r>
    </w:p>
    <w:p>
      <w:pPr>
        <w:pStyle w:val="Normal"/>
        <w:numPr>
          <w:ilvl w:val="0"/>
          <w:numId w:val="26"/>
        </w:numPr>
        <w:tabs>
          <w:tab w:val="clear" w:pos="708"/>
          <w:tab w:val="left" w:pos="567" w:leader="none"/>
        </w:tabs>
        <w:spacing w:lineRule="auto" w:line="360"/>
        <w:ind w:left="0" w:hanging="0"/>
        <w:jc w:val="both"/>
        <w:rPr/>
      </w:pPr>
      <w:r>
        <w:rPr>
          <w:rFonts w:cs="Times New Roman" w:ascii="Times New Roman" w:hAnsi="Times New Roman"/>
          <w:bCs/>
          <w:color w:val="000000"/>
          <w:sz w:val="28"/>
          <w:szCs w:val="28"/>
          <w:lang w:val="en-US" w:eastAsia="en-US"/>
        </w:rPr>
        <w:t>Бабаев Ю.А. Бухгалтерский учет. – М: Вузовский учебник, 2007. 525 с.</w:t>
      </w:r>
    </w:p>
    <w:p>
      <w:pPr>
        <w:pStyle w:val="Normal"/>
        <w:numPr>
          <w:ilvl w:val="0"/>
          <w:numId w:val="26"/>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 xml:space="preserve">Бочкарева И.И., </w:t>
      </w:r>
      <w:r>
        <w:rPr>
          <w:rFonts w:cs="Times New Roman" w:ascii="Times New Roman" w:hAnsi="Times New Roman"/>
          <w:bCs/>
          <w:color w:val="000000"/>
          <w:sz w:val="28"/>
          <w:szCs w:val="28"/>
          <w:lang w:val="en-US" w:eastAsia="en-US"/>
        </w:rPr>
        <w:t>Левина Г.Г.</w:t>
      </w:r>
      <w:r>
        <w:rPr>
          <w:rFonts w:cs="Times New Roman" w:ascii="Times New Roman" w:hAnsi="Times New Roman"/>
          <w:color w:val="000000"/>
          <w:sz w:val="28"/>
          <w:szCs w:val="28"/>
          <w:lang w:val="en-US" w:eastAsia="en-US"/>
        </w:rPr>
        <w:t xml:space="preserve"> Бухгалтерский финансовый учет. М: </w:t>
      </w:r>
      <w:r>
        <w:rPr>
          <w:rFonts w:cs="Times New Roman" w:ascii="Times New Roman" w:hAnsi="Times New Roman"/>
          <w:bCs/>
          <w:color w:val="000000"/>
          <w:sz w:val="28"/>
          <w:szCs w:val="28"/>
          <w:lang w:val="en-US" w:eastAsia="en-US"/>
        </w:rPr>
        <w:t>Велби</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Проспект</w:t>
      </w:r>
      <w:r>
        <w:rPr>
          <w:rFonts w:cs="Times New Roman" w:ascii="Times New Roman" w:hAnsi="Times New Roman"/>
          <w:color w:val="000000"/>
          <w:sz w:val="28"/>
          <w:szCs w:val="28"/>
          <w:lang w:val="en-US" w:eastAsia="en-US"/>
        </w:rPr>
        <w:t xml:space="preserve">, 2008. 368 с. </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ухгалтерский учет: бухгалтерская финансовая отчетность. Учебник. /под ред. Н.Т. Лабынцева. – М: Финансы и статистика, 2009. 240 с. </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вашкевич В.Б. Практикум по управленческому учету и контроллингу. – М: Финансы и статистика, 2008. 192 с.</w:t>
      </w:r>
    </w:p>
    <w:p>
      <w:pPr>
        <w:pStyle w:val="Normal"/>
        <w:numPr>
          <w:ilvl w:val="0"/>
          <w:numId w:val="26"/>
        </w:numPr>
        <w:tabs>
          <w:tab w:val="clear" w:pos="708"/>
          <w:tab w:val="left" w:pos="567" w:leader="none"/>
        </w:tabs>
        <w:spacing w:lineRule="auto" w:line="360"/>
        <w:ind w:left="0" w:hanging="0"/>
        <w:jc w:val="both"/>
        <w:rPr/>
      </w:pPr>
      <w:r>
        <w:rPr>
          <w:rFonts w:cs="Times New Roman" w:ascii="Times New Roman" w:hAnsi="Times New Roman"/>
          <w:bCs/>
          <w:color w:val="000000"/>
          <w:sz w:val="28"/>
          <w:szCs w:val="28"/>
          <w:lang w:val="en-US" w:eastAsia="en-US"/>
        </w:rPr>
        <w:t>Кондраков Н.П.</w:t>
      </w:r>
      <w:r>
        <w:rPr>
          <w:rFonts w:cs="Times New Roman" w:ascii="Times New Roman" w:hAnsi="Times New Roman"/>
          <w:color w:val="000000"/>
          <w:sz w:val="28"/>
          <w:szCs w:val="28"/>
          <w:lang w:val="en-US" w:eastAsia="en-US"/>
        </w:rPr>
        <w:t xml:space="preserve"> Бухгалтерский учет. Учебник. М: Инфра-М, 2009. 592 с.</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й учет. Учебник. Под ред. В.Г. Гетьмана - М: Финансы и статистика, 2008. 816 с.</w:t>
      </w:r>
    </w:p>
    <w:p>
      <w:pPr>
        <w:pStyle w:val="Normal"/>
        <w:numPr>
          <w:ilvl w:val="0"/>
          <w:numId w:val="26"/>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ова О.В. Финансовый бухгалтерский учет. М: Финансы и статистика, 2008. 544 с.</w:t>
      </w:r>
    </w:p>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480"/>
        </w:tabs>
        <w:ind w:left="480" w:hanging="480"/>
      </w:pPr>
      <w:rPr>
        <w:rFonts w:cs="Times New Roman"/>
      </w:rPr>
    </w:lvl>
    <w:lvl w:ilvl="1">
      <w:start w:val="2"/>
      <w:numFmt w:val="decimal"/>
      <w:lvlText w:val="%1.%2"/>
      <w:lvlJc w:val="left"/>
      <w:pPr>
        <w:tabs>
          <w:tab w:val="num" w:pos="1189"/>
        </w:tabs>
        <w:ind w:left="1189" w:hanging="48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sz w:val="20"/>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6:00Z</dcterms:created>
  <dc:creator>Наташа</dc:creator>
  <dc:description/>
  <cp:keywords/>
  <dc:language>en-US</dc:language>
  <cp:lastModifiedBy>SYSTEM</cp:lastModifiedBy>
  <cp:lastPrinted>2010-11-02T13:31:00Z</cp:lastPrinted>
  <dcterms:modified xsi:type="dcterms:W3CDTF">2011-09-26T05:36:00Z</dcterms:modified>
  <cp:revision>2</cp:revision>
  <dc:subject/>
  <dc:title>Введение</dc:title>
</cp:coreProperties>
</file>