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Философия эпохи возрождения</w:t>
      </w:r>
    </w:p>
    <w:p>
      <w:pPr>
        <w:pStyle w:val="Normal"/>
        <w:widowControl w:val="false"/>
        <w:spacing w:before="120" w:after="0"/>
        <w:jc w:val="center"/>
        <w:rPr>
          <w:b/>
          <w:b/>
          <w:bCs/>
          <w:color w:val="000000"/>
          <w:sz w:val="28"/>
          <w:szCs w:val="28"/>
        </w:rPr>
      </w:pPr>
      <w:r>
        <w:rPr>
          <w:b/>
          <w:bCs/>
          <w:color w:val="000000"/>
          <w:sz w:val="28"/>
          <w:szCs w:val="28"/>
        </w:rPr>
        <w:t>Краткое содержание</w:t>
      </w:r>
    </w:p>
    <w:p>
      <w:pPr>
        <w:pStyle w:val="Normal"/>
        <w:widowControl w:val="false"/>
        <w:spacing w:before="120" w:after="0"/>
        <w:ind w:firstLine="567"/>
        <w:jc w:val="both"/>
        <w:rPr>
          <w:color w:val="000000"/>
          <w:sz w:val="24"/>
          <w:szCs w:val="24"/>
        </w:rPr>
      </w:pPr>
      <w:r>
        <w:rPr>
          <w:color w:val="000000"/>
          <w:sz w:val="24"/>
          <w:szCs w:val="24"/>
        </w:rPr>
        <w:t>Глубокие изменения в социально-экономической и духовной жизни Италии конца XIV в. сыграли определяющую роль в возникновении и становлении общеевропейской культуры, получившей название Возрождение.</w:t>
      </w:r>
    </w:p>
    <w:p>
      <w:pPr>
        <w:pStyle w:val="Normal"/>
        <w:widowControl w:val="false"/>
        <w:spacing w:before="120" w:after="0"/>
        <w:ind w:firstLine="567"/>
        <w:jc w:val="both"/>
        <w:rPr>
          <w:color w:val="000000"/>
          <w:sz w:val="24"/>
          <w:szCs w:val="24"/>
        </w:rPr>
      </w:pPr>
      <w:r>
        <w:rPr>
          <w:color w:val="000000"/>
          <w:sz w:val="24"/>
          <w:szCs w:val="24"/>
        </w:rPr>
        <w:t>Главным признаком возрожденческого движения становится антропоцентризм (греч. anthropos — человек), ориентация на всестороннее осмысление бытия конкретного человека, обоснование его самоценности. Гуманистические взгляды находят свое отражение в произведениях литературы и искусства, философских и научных трактатах.</w:t>
      </w:r>
    </w:p>
    <w:p>
      <w:pPr>
        <w:pStyle w:val="Normal"/>
        <w:widowControl w:val="false"/>
        <w:spacing w:before="120" w:after="0"/>
        <w:ind w:firstLine="567"/>
        <w:jc w:val="both"/>
        <w:rPr>
          <w:color w:val="000000"/>
          <w:sz w:val="24"/>
          <w:szCs w:val="24"/>
        </w:rPr>
      </w:pPr>
      <w:r>
        <w:rPr>
          <w:color w:val="000000"/>
          <w:sz w:val="24"/>
          <w:szCs w:val="24"/>
        </w:rPr>
        <w:t>Философия, рассматривая проблемы мироздания (онтология, натурфилософия), общественно-исторического развития, процесса познания, постепенно преодолевает прежнюю теологическую форму. Духовная жизнь общества начинает приобретать светский характер. Возникают первые политические теории и социальные утопии. Значительное развитие получает естественнонаучное знание.</w:t>
      </w:r>
    </w:p>
    <w:p>
      <w:pPr>
        <w:pStyle w:val="Normal"/>
        <w:widowControl w:val="false"/>
        <w:spacing w:before="120" w:after="0"/>
        <w:jc w:val="center"/>
        <w:rPr>
          <w:b/>
          <w:b/>
          <w:bCs/>
          <w:color w:val="000000"/>
          <w:sz w:val="28"/>
          <w:szCs w:val="28"/>
        </w:rPr>
      </w:pPr>
      <w:r>
        <w:rPr>
          <w:b/>
          <w:bCs/>
          <w:color w:val="000000"/>
          <w:sz w:val="28"/>
          <w:szCs w:val="28"/>
        </w:rPr>
        <w:t>1. Основные черты Возрождения</w:t>
      </w:r>
    </w:p>
    <w:p>
      <w:pPr>
        <w:pStyle w:val="Normal"/>
        <w:widowControl w:val="false"/>
        <w:spacing w:before="120" w:after="0"/>
        <w:ind w:firstLine="567"/>
        <w:jc w:val="both"/>
        <w:rPr>
          <w:color w:val="000000"/>
          <w:sz w:val="24"/>
          <w:szCs w:val="24"/>
        </w:rPr>
      </w:pPr>
      <w:r>
        <w:rPr>
          <w:color w:val="000000"/>
          <w:sz w:val="24"/>
          <w:szCs w:val="24"/>
        </w:rPr>
        <w:t>Эпоха Возрождения (или Ренессанса), возникнув в Италии (конец XIV в.), затем (XV-XVI вв.) превращается в явление общеевропейской культуры. Коренной перелом в духовной жизни европейских народов имел глубокие корни в социально-экономических изменениях, вызванных формированием раннебуржуазных отношений. Возрожденческое движение начинается в Венеции, Флоренции, Генуе (север Италии), где интенсивно развивалась торговля, происходили процессы первоначального накопления капитала, господствовали республиканские политические режимы.</w:t>
      </w:r>
    </w:p>
    <w:p>
      <w:pPr>
        <w:pStyle w:val="Normal"/>
        <w:widowControl w:val="false"/>
        <w:spacing w:before="120" w:after="0"/>
        <w:ind w:firstLine="567"/>
        <w:jc w:val="both"/>
        <w:rPr>
          <w:color w:val="000000"/>
          <w:sz w:val="24"/>
          <w:szCs w:val="24"/>
        </w:rPr>
      </w:pPr>
      <w:r>
        <w:rPr>
          <w:color w:val="000000"/>
          <w:sz w:val="24"/>
          <w:szCs w:val="24"/>
        </w:rPr>
        <w:t>В узком смысле термин "возрождение" означал активное использование литераторами, философами, учеными богатых традиций античного наследия. В широком — стал синонимом новой европейской культуры. Ее существенным признаком становится антропоцентризм — напряженный интерес к конкретному человеку, его деятельности, месту в мире, предназначению, внутреннему и внешнему облику, нуждам и чаяниям. Индивидуализм как принципиальная установка при рассмотрении человека становится средством обоснования его самоценности, необходимости освобождения от социально-политических и духовных оков средневековья. Возрастание личностного фактора находит свое выражение и в социальной психологии, что, например, проявляется в отношении к фактору времени. Именно в этот период на башнях итальянских городов-государств появляются первые механические часы. Виднейший гуманист Дж.Манетти утверждал, что всемогущий бог, подобно банкиру, раздает людям время как деньги, а затем строго спрашивает с каждого о целесообразности его использования. Время становится активным фактором личностной, индивидуальной деятельности.</w:t>
      </w:r>
    </w:p>
    <w:p>
      <w:pPr>
        <w:pStyle w:val="Normal"/>
        <w:widowControl w:val="false"/>
        <w:spacing w:before="120" w:after="0"/>
        <w:ind w:firstLine="567"/>
        <w:jc w:val="both"/>
        <w:rPr>
          <w:color w:val="000000"/>
          <w:sz w:val="24"/>
          <w:szCs w:val="24"/>
        </w:rPr>
      </w:pPr>
      <w:r>
        <w:rPr>
          <w:color w:val="000000"/>
          <w:sz w:val="24"/>
          <w:szCs w:val="24"/>
        </w:rPr>
        <w:t>В эпоху Возрождения возрастает запрос на умственный, интеллектуальный труд, быстро растет число так называемых "свободных профессий", формируется светская интеллигенция. В распространении и развитии новой культуры большую роль сыграли "гуманистические кружки" — сообщества прогрессивно мыслящих представителей искусства, науки, религии, активно выступающих против засилья схоластики.</w:t>
      </w:r>
    </w:p>
    <w:p>
      <w:pPr>
        <w:pStyle w:val="Normal"/>
        <w:widowControl w:val="false"/>
        <w:spacing w:before="120" w:after="0"/>
        <w:jc w:val="center"/>
        <w:rPr>
          <w:b/>
          <w:b/>
          <w:bCs/>
          <w:color w:val="000000"/>
          <w:sz w:val="28"/>
          <w:szCs w:val="28"/>
        </w:rPr>
      </w:pPr>
      <w:r>
        <w:rPr>
          <w:b/>
          <w:bCs/>
          <w:color w:val="000000"/>
          <w:sz w:val="28"/>
          <w:szCs w:val="28"/>
        </w:rPr>
        <w:t>2. Возникновение гуманистического мировоззрения</w:t>
      </w:r>
    </w:p>
    <w:p>
      <w:pPr>
        <w:pStyle w:val="Normal"/>
        <w:widowControl w:val="false"/>
        <w:spacing w:before="120" w:after="0"/>
        <w:ind w:firstLine="567"/>
        <w:jc w:val="both"/>
        <w:rPr>
          <w:color w:val="000000"/>
          <w:sz w:val="24"/>
          <w:szCs w:val="24"/>
        </w:rPr>
      </w:pPr>
      <w:r>
        <w:rPr>
          <w:color w:val="000000"/>
          <w:sz w:val="24"/>
          <w:szCs w:val="24"/>
        </w:rPr>
        <w:t>Признанной столицей итальянского Возрождения являлась Флоренция. Здесь родился и получил всеобщее признание великий поэт Данте Алигьери (1225-1321). Его перу принадлежат: "Божественная комедия", "Пир", "О монархии". Именно эти произведения оказывали большое влияние на умы и сердца людей, вдохновляли гуманистов. Родоначальником возрожденческого движения по праву считается другой великий лирический поэт Италии Франческо Петрарка (1304-1374). В цикле стихотворений (канцоньере), посвященном Лауре, аскетизму средневекового сознания противопоставляются естественные чувства к возлюбленной и природе. Глубоко верующий человек, он решительно отвергал схоластику, которую считал воплощением глупости и бессмыслицы.</w:t>
      </w:r>
    </w:p>
    <w:p>
      <w:pPr>
        <w:pStyle w:val="Normal"/>
        <w:widowControl w:val="false"/>
        <w:spacing w:before="120" w:after="0"/>
        <w:ind w:firstLine="567"/>
        <w:jc w:val="both"/>
        <w:rPr>
          <w:color w:val="000000"/>
          <w:sz w:val="24"/>
          <w:szCs w:val="24"/>
        </w:rPr>
      </w:pPr>
      <w:r>
        <w:rPr>
          <w:color w:val="000000"/>
          <w:sz w:val="24"/>
          <w:szCs w:val="24"/>
        </w:rPr>
        <w:t>Прогрессивная философия эпохи Возрождения составляла неотъемлемую часть гуманистической культуры. Одним из наиболее глубоких и оригинальных мыслителей раннего Ренессанса проявил себя Николай Кузанский (1401-1464) — кардинал римско-каталической церкви. Главные его сочинения: "Об ученом незнании", "О предположениях", "Простец" (четыре диалога), "О поисках бога", "Об охоте за мудростью" и другие.</w:t>
      </w:r>
    </w:p>
    <w:p>
      <w:pPr>
        <w:pStyle w:val="Normal"/>
        <w:widowControl w:val="false"/>
        <w:spacing w:before="120" w:after="0"/>
        <w:ind w:firstLine="567"/>
        <w:jc w:val="both"/>
        <w:rPr>
          <w:color w:val="000000"/>
          <w:sz w:val="24"/>
          <w:szCs w:val="24"/>
        </w:rPr>
      </w:pPr>
      <w:r>
        <w:rPr>
          <w:color w:val="000000"/>
          <w:sz w:val="24"/>
          <w:szCs w:val="24"/>
        </w:rPr>
        <w:t>Он был активным членом кружка гуманистов. Наибольшее влияние приобрел, когда папой Пием II стал друг его детства, а сам он фактически занял второе место в церковной иерархии. Творчество Н.Кузанского носит антисхоластический характер, что проявляется в пантеистической тенденции его философии, повышенном интересе к античной философии. В многочисленных трудах используются идеи Пифагора, Демокрита, Анаксагора, Аристотеля, Боэция, особенно Платона и неоплатоников. Разумеется, он не отрицает и не может отрицать креационистских положений христианского вероучения, а, напротив, являясь одним из руководителей римско-каталической церкви стремился защищать ее догматы. Но, тем не менее, отождествление в той или иной мере бога и природы (пантеизм) фактически подрывало постулат о творении.</w:t>
      </w:r>
    </w:p>
    <w:p>
      <w:pPr>
        <w:pStyle w:val="Normal"/>
        <w:widowControl w:val="false"/>
        <w:spacing w:before="120" w:after="0"/>
        <w:ind w:firstLine="567"/>
        <w:jc w:val="both"/>
        <w:rPr>
          <w:color w:val="000000"/>
          <w:sz w:val="24"/>
          <w:szCs w:val="24"/>
        </w:rPr>
      </w:pPr>
      <w:r>
        <w:rPr>
          <w:color w:val="000000"/>
          <w:sz w:val="24"/>
          <w:szCs w:val="24"/>
        </w:rPr>
        <w:t>В теории познания главной целью считал не достижение неизменной, навсегда данной "божественной истины", а бесконечное расширение человеческого знания об окружающем мире. В качестве ступеней познания выделяет: ощущения, порождающие смутные образы вещей; рассудок обозначает вещи именами, оперирует цифрами, вскрывает противоположности и противопоставляет их; разум осуществляет диалектическое мышление и через способность мыслить бесконечное преодолевает всякую противоположность; интуиция осуществляет постижение истины через полное совпадение противоположностей. Разум независим от ощущений и рассудка и является отражением абсолютного интеллекта — бога.</w:t>
      </w:r>
    </w:p>
    <w:p>
      <w:pPr>
        <w:pStyle w:val="Normal"/>
        <w:widowControl w:val="false"/>
        <w:spacing w:before="120" w:after="0"/>
        <w:ind w:firstLine="567"/>
        <w:jc w:val="both"/>
        <w:rPr>
          <w:color w:val="000000"/>
          <w:sz w:val="24"/>
          <w:szCs w:val="24"/>
        </w:rPr>
      </w:pPr>
      <w:r>
        <w:rPr>
          <w:color w:val="000000"/>
          <w:sz w:val="24"/>
          <w:szCs w:val="24"/>
        </w:rPr>
        <w:t>Последовательно развивая учение о "совпадении противоположностей" в бесконечном, Кузанец рассматривает проблемы тождества "максимума" и "минимума" (онтология), абсолютного и относительного в познании ("Ученое незнание"), "микрокосма" (человек) и "макрокосма" (мир). Рассмотрение этих и других проблем, содержание которых направлено против господствующего догматизма, делает Н.Кузанского одним из основателей новоевропейской диалектики /См. Антология мировой философии. В 4-х т. М.: Мысль, 1970. Т.2. С.54-63/.</w:t>
      </w:r>
    </w:p>
    <w:p>
      <w:pPr>
        <w:pStyle w:val="Normal"/>
        <w:widowControl w:val="false"/>
        <w:spacing w:before="120" w:after="0"/>
        <w:ind w:firstLine="567"/>
        <w:jc w:val="both"/>
        <w:rPr>
          <w:color w:val="000000"/>
          <w:sz w:val="24"/>
          <w:szCs w:val="24"/>
        </w:rPr>
      </w:pPr>
      <w:r>
        <w:rPr>
          <w:color w:val="000000"/>
          <w:sz w:val="24"/>
          <w:szCs w:val="24"/>
        </w:rPr>
        <w:t>Развитие гуманистического мировоззрения тесно связано с активной разработкой учения о человеке. Примером этому служит творчество Пико Дела Мирандола (1463-1494), который развивает идею платонизма о "срединном" положении человека между земным, животным и божественным. Обладая свободной волей он может снизойти до скота или возвысится до богоподобного существа. Здесь выражена основная концепция антропологии Возрождения: человек сам творит свою судьбу, является "собственным скульптором и творцом", способен к безграничному самосовершенствованию и счастливому бытию на земле, а не на небесах.</w:t>
      </w:r>
    </w:p>
    <w:p>
      <w:pPr>
        <w:pStyle w:val="Normal"/>
        <w:widowControl w:val="false"/>
        <w:spacing w:before="120" w:after="0"/>
        <w:ind w:firstLine="567"/>
        <w:jc w:val="both"/>
        <w:rPr>
          <w:color w:val="000000"/>
          <w:sz w:val="24"/>
          <w:szCs w:val="24"/>
        </w:rPr>
      </w:pPr>
      <w:r>
        <w:rPr>
          <w:color w:val="000000"/>
          <w:sz w:val="24"/>
          <w:szCs w:val="24"/>
        </w:rPr>
        <w:t>Изменяется отношение к трудовой деятельности. Если в античном обществе труд — удел раба и позор для свободного, в средневековье — наказание за "грехи тяжкие", то в ренессанский период труд начинают рассматривать как источник счастья, средство развития людей.</w:t>
      </w:r>
    </w:p>
    <w:p>
      <w:pPr>
        <w:pStyle w:val="Normal"/>
        <w:widowControl w:val="false"/>
        <w:spacing w:before="120" w:after="0"/>
        <w:ind w:firstLine="567"/>
        <w:jc w:val="both"/>
        <w:rPr>
          <w:color w:val="000000"/>
          <w:sz w:val="24"/>
          <w:szCs w:val="24"/>
        </w:rPr>
      </w:pPr>
      <w:r>
        <w:rPr>
          <w:color w:val="000000"/>
          <w:sz w:val="24"/>
          <w:szCs w:val="24"/>
        </w:rPr>
        <w:t>Наиболее последовательные гуманисты делали выводы о самодостаточной ценности личности. Так, французкий гуманист Мишель Монтень (1533-1592) в книге своей жизни "Опыты" отказывается видеть в человеке совершенный результат божественного промысла и подчеркивает, что цель человеческой жизни не во вне, а в ней самой.</w:t>
      </w:r>
    </w:p>
    <w:p>
      <w:pPr>
        <w:pStyle w:val="Normal"/>
        <w:widowControl w:val="false"/>
        <w:spacing w:before="120" w:after="0"/>
        <w:jc w:val="center"/>
        <w:rPr>
          <w:b/>
          <w:b/>
          <w:bCs/>
          <w:color w:val="000000"/>
          <w:sz w:val="28"/>
          <w:szCs w:val="28"/>
        </w:rPr>
      </w:pPr>
      <w:r>
        <w:rPr>
          <w:b/>
          <w:bCs/>
          <w:color w:val="000000"/>
          <w:sz w:val="28"/>
          <w:szCs w:val="28"/>
        </w:rPr>
        <w:t>3. Политические учения и социальные утопии</w:t>
      </w:r>
    </w:p>
    <w:p>
      <w:pPr>
        <w:pStyle w:val="Normal"/>
        <w:widowControl w:val="false"/>
        <w:spacing w:before="120" w:after="0"/>
        <w:ind w:firstLine="567"/>
        <w:jc w:val="both"/>
        <w:rPr>
          <w:color w:val="000000"/>
          <w:sz w:val="24"/>
          <w:szCs w:val="24"/>
        </w:rPr>
      </w:pPr>
      <w:r>
        <w:rPr>
          <w:color w:val="000000"/>
          <w:sz w:val="24"/>
          <w:szCs w:val="24"/>
        </w:rPr>
        <w:t>Глубокие социально-экономические изменения способствуют проявлению новых представлений о политическом устройстве общества, социальных идеалах, путях и средствах их достижения.</w:t>
      </w:r>
    </w:p>
    <w:p>
      <w:pPr>
        <w:pStyle w:val="Normal"/>
        <w:widowControl w:val="false"/>
        <w:spacing w:before="120" w:after="0"/>
        <w:ind w:firstLine="567"/>
        <w:jc w:val="both"/>
        <w:rPr/>
      </w:pPr>
      <w:r>
        <w:rPr>
          <w:color w:val="000000"/>
          <w:sz w:val="24"/>
          <w:szCs w:val="24"/>
        </w:rPr>
        <w:t>Одним из первых буржуазных политических идеологов стал Никколо Макиавелли (1469-1527) — государственный деятель, писатель, историк. В своем наиболее известном произведении "Государь" ("Князь") раскрывает побудительные мотивы деятельности людей — материальный интерес, эгоизм. Эгоистическая природа человека делает необходимым государственное устройство общества. Государство является высшим проявлением человеческого духа, а служение государству смыслом и счастьем человеческой жизни. Макиавелли полагает, что лучшая форма государства — республика, где каждый ответственен за ее судьбу. Но если у народа не развиты демократические традиции, то для достижения политических целей государь может употребить любые средства. Как частное лицо государь не может пренебрегать моральными нормами, но ради процветания государства он может и не считаться с ними. В дальнейшем под макиавеллизмом стали понимать беспринципность, цинизм в достижении политических целей /См. Макиавелли Н. Государь. М.: Планета, 1990/.</w:t>
      </w:r>
    </w:p>
    <w:p>
      <w:pPr>
        <w:pStyle w:val="Normal"/>
        <w:widowControl w:val="false"/>
        <w:spacing w:before="120" w:after="0"/>
        <w:ind w:firstLine="567"/>
        <w:jc w:val="both"/>
        <w:rPr>
          <w:color w:val="000000"/>
          <w:sz w:val="24"/>
          <w:szCs w:val="24"/>
        </w:rPr>
      </w:pPr>
      <w:r>
        <w:rPr>
          <w:color w:val="000000"/>
          <w:sz w:val="24"/>
          <w:szCs w:val="24"/>
        </w:rPr>
        <w:t>В развитии и распространении гуманистических взглядов в Англии выдающаяся роль принадлежит кружку Джона Колета (1467-1519) при Оксфордском университете. Здесь сложилась программа христианского гуманизма, оказавшая значительное воздействие на формирование мировоззрения Эразма Роттердамского и Томаса Мора. Эразм в своей всемирно известной "Похвале глупости" с позиций рационализма выступил против схоластической учености и догматического богословия. Английский гуманист и политический деятель Томас Мор (1478-1535) в своей книге "Утопия" пытался разрешить конкретные задачи общественного переустройства. Книга состоит из двух разделов. В первом анализируются конкретно-исторические условия английского общества в XVI веке. Во втором описывается идеал общественного устройства, существующего на вымышленном острове — Утопия (гр. U — нет; topos — место. Место, которого нет). Главные принципы этого общества - отсутствие частной собственности и обязательный труд для всех /См. Антология мировой философии. В 4-х т. М.: Мысль, 1970. Т.2. С.98-112/.</w:t>
      </w:r>
    </w:p>
    <w:p>
      <w:pPr>
        <w:pStyle w:val="Normal"/>
        <w:widowControl w:val="false"/>
        <w:spacing w:before="120" w:after="0"/>
        <w:ind w:firstLine="567"/>
        <w:jc w:val="both"/>
        <w:rPr>
          <w:color w:val="000000"/>
          <w:sz w:val="24"/>
          <w:szCs w:val="24"/>
        </w:rPr>
      </w:pPr>
      <w:r>
        <w:rPr>
          <w:color w:val="000000"/>
          <w:sz w:val="24"/>
          <w:szCs w:val="24"/>
        </w:rPr>
        <w:t>Другой, наиболее известный проект социального переустройства связан с именем Томмазо Кампанеллы (1568-1639). Интерес к естествознанию сочетался у него с еще большей заинтересованностью в социально-политических проблемах своего времени. За участие в борьбе против испанского ига провел в заключении около тридцати лет, где и написал свой главный труд - "Город Солнца". В нем изложено устройство идеального общества, где господствует труд как обязанность и всеобщая моральная норма, активно используются различные технические приспособления, умножающие возможности соляриев. В отличие от Т.Мора, стремился к революционной перестройке общественных отношений /См. там же. С.180-192/. Идеи утопистов Возрождения сыграли значительную роль в дальнейшем формировании социалистических идей.</w:t>
      </w:r>
    </w:p>
    <w:p>
      <w:pPr>
        <w:pStyle w:val="Normal"/>
        <w:widowControl w:val="false"/>
        <w:spacing w:before="120" w:after="0"/>
        <w:jc w:val="center"/>
        <w:rPr>
          <w:b/>
          <w:b/>
          <w:bCs/>
          <w:color w:val="000000"/>
          <w:sz w:val="28"/>
          <w:szCs w:val="28"/>
        </w:rPr>
      </w:pPr>
      <w:r>
        <w:rPr>
          <w:b/>
          <w:bCs/>
          <w:color w:val="000000"/>
          <w:sz w:val="28"/>
          <w:szCs w:val="28"/>
        </w:rPr>
        <w:t>4. Естественнонаучные взгляды Возрождения, натурфилософия</w:t>
      </w:r>
    </w:p>
    <w:p>
      <w:pPr>
        <w:pStyle w:val="Normal"/>
        <w:widowControl w:val="false"/>
        <w:spacing w:before="120" w:after="0"/>
        <w:ind w:firstLine="567"/>
        <w:jc w:val="both"/>
        <w:rPr>
          <w:color w:val="000000"/>
          <w:sz w:val="24"/>
          <w:szCs w:val="24"/>
        </w:rPr>
      </w:pPr>
      <w:r>
        <w:rPr>
          <w:color w:val="000000"/>
          <w:sz w:val="24"/>
          <w:szCs w:val="24"/>
        </w:rPr>
        <w:t xml:space="preserve">Итальянские гуманисты XIV-XV вв. сравнительно мало интересовались естественными науками. Но развитие производства, усложнение практической деятельности выявляли необходимость все более глубокого изучения природы, выявления закономерностей происходящих в ней процессов. Одной из особенностей ренессанской науки является то, что она возникает в тесной связи с искусством. Причем это единство иногда проявляется в деятельности одного человека. Примером этого служит творчество гениального художника, инженера, ученого — естествоиспытателя, философа — Леонардо да Винчи (1452-1519). Получив образование в художественных мастерских, он быстро становится первоклассным мастером живописи. Его картины "Джоконда", "Тайная вечеря" и другие представляют главные шедевры ренессанского времени. Сфера его инженерных интересов необозрима. Им впервые высказаны идеи ткацкого станка, парашюта, вертолета, подводной лодки, гидротехнических шлюзов и другие. Являясь непримиримым противником схоластической учености, основу научной деятельности видел в практике, разрабатывал методику целенаправленного опыта — эксперимента. Глубоко осмыслил значение и роль науки в познании ("Наука — полководец, а практика — солдаты"). По праву вошел в историю науки как пионер современного естествознания /См. там же. c.85-88/. </w:t>
      </w:r>
    </w:p>
    <w:p>
      <w:pPr>
        <w:pStyle w:val="Normal"/>
        <w:widowControl w:val="false"/>
        <w:spacing w:before="120" w:after="0"/>
        <w:ind w:firstLine="567"/>
        <w:jc w:val="both"/>
        <w:rPr>
          <w:color w:val="000000"/>
          <w:sz w:val="24"/>
          <w:szCs w:val="24"/>
        </w:rPr>
      </w:pPr>
      <w:r>
        <w:rPr>
          <w:color w:val="000000"/>
          <w:sz w:val="24"/>
          <w:szCs w:val="24"/>
        </w:rPr>
        <w:t>Важнейшим научным открытием рассматриваемого периода является гелиоцентрическая система Николая Коперника (1473-1543), заложившая основы научной астрономии. "Коперникианский переворот" подорвал многовековое господство Аристотелевско-птоломеевской космологии, утверждавшей центральное место Земли и ее неподвижность, повлек далеко идущие выводы о несостоятельности религиозных представлений, способствовал формированию научного мировоззрения, оказал решающее воздействие на дальнейшее развитие естествознания /См. там же. c.117-128/.</w:t>
      </w:r>
    </w:p>
    <w:p>
      <w:pPr>
        <w:pStyle w:val="Normal"/>
        <w:widowControl w:val="false"/>
        <w:spacing w:before="120" w:after="0"/>
        <w:ind w:firstLine="567"/>
        <w:jc w:val="both"/>
        <w:rPr>
          <w:color w:val="000000"/>
          <w:sz w:val="24"/>
          <w:szCs w:val="24"/>
        </w:rPr>
      </w:pPr>
      <w:r>
        <w:rPr>
          <w:color w:val="000000"/>
          <w:sz w:val="24"/>
          <w:szCs w:val="24"/>
        </w:rPr>
        <w:t>Идеи Н.Коперника получили свое всестороннее развитие в натурфилософии великого итальянского мыслителя Джордано Бруно (1548-1600), воплотившего в своем творчестве наиболее полно и глубоко такие важные черты гуманистической философии как пантеизм, диалектичность, острое чувство гармонии природы, ее бесконечности. Радикальный пантеизм мыслителя, т.е. абсолютное отождествление бога и природы, что отрицало постулат вероучения о сотворенности мира — причина его непримиримого конфликта с церковью, сыгравшего трагическую роль в его судьбе. Основополагающим в его учении является понятие Единого, являющегося и причиной бытия, и самим бытием вещей. Бог как бы "переселяется" в природу, которая воспринимает такие его качества, как бесконечность в пространстве и времени, творческий характер и другие. Исходя из неразрывности бога и природы, придавал последней активную роль, утверждал, что материя "творит все из своего лона". Ноланец придавал физическую однородность всем бесконечным мира, придерживался гилозоизма (всеобщая одушевленность природы), объясняя тем самым причину движения космических тел: закон всемирного тяготения еще не был открыт. Активно использует положения диалектики Н.Кузанского, освобождает ее от теологического содержания и формулирует как учение о природе. Так, например, Дж.Бруно отказывается от признания абсолютного центра Вселенной: бесконечность Единого исключает саму возможность подобного центра. Тем самым снимаются различные теолого-схоластические ограничения бесконечности Вселенной, окружающего мира. Натуралистический пантеизм Дж.Бруно сыграл важную роль и нашел продолжение в европейском свободомыслии XVIII-XIX вв. /См. там же. c.154-176/.</w:t>
      </w:r>
    </w:p>
    <w:p>
      <w:pPr>
        <w:pStyle w:val="Normal"/>
        <w:widowControl w:val="false"/>
        <w:spacing w:before="120" w:after="0"/>
        <w:ind w:firstLine="567"/>
        <w:jc w:val="both"/>
        <w:rPr>
          <w:color w:val="000000"/>
          <w:sz w:val="24"/>
          <w:szCs w:val="24"/>
        </w:rPr>
      </w:pPr>
      <w:r>
        <w:rPr>
          <w:color w:val="000000"/>
          <w:sz w:val="24"/>
          <w:szCs w:val="24"/>
        </w:rPr>
        <w:t>Галилео Галилей (1564-1642) — великий ученый-естествоиспытатель завершает развитие науки периода Ренессанса и открывает страницу европейского экспериментально-математического естествознания. Противник схоластической учености Галилей, основал механистическое истолкование мира, придерживался взглядов деизма. В результате сформулированных им доказательств гелиоцентрическая система Н.Коперника и Дж.Бруно превращается из гипотезы в доказательную теорию. Пересмотрев прежние физические взгляды, которые находились под сильным влиянием схоластики, ученый создает динамику — учение о движении тел. Открытие законов механики, а также законов движения планет вокруг Солнца (И.Кеплер), познание которых было основано на математических методах приводит к окончательному отказу от элементов антропоморфизма. Понятие закона природы приобретает строго научное содержание. Галилей сформулировал свои основные идеи в "Диалоге о двух главнейших системах мира — птоломеевой и коперниковой". Инквизиция под угрозой сожжения принудила ученого формально отречься от своих "заблуждений", но ничто не могло остановить поступательное развитие науки /См. там же. c.223-231/.</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Горфункель А.Х. Философия эпохи Возрождения. Учеб.  пособие. М.: Высщая школа, 1980.</w:t>
      </w:r>
    </w:p>
    <w:p>
      <w:pPr>
        <w:pStyle w:val="Normal"/>
        <w:widowControl w:val="false"/>
        <w:spacing w:before="120" w:after="0"/>
        <w:ind w:firstLine="567"/>
        <w:jc w:val="both"/>
        <w:rPr>
          <w:color w:val="000000"/>
          <w:sz w:val="24"/>
          <w:szCs w:val="24"/>
        </w:rPr>
      </w:pPr>
      <w:r>
        <w:rPr>
          <w:color w:val="000000"/>
          <w:sz w:val="24"/>
          <w:szCs w:val="24"/>
        </w:rPr>
        <w:t>2. Кузанский Н. Соч. в 2-х т./ Общ. ред. З.А.Тасуризиной. М.:  Мысль, 1979.</w:t>
      </w:r>
    </w:p>
    <w:p>
      <w:pPr>
        <w:pStyle w:val="Normal"/>
        <w:widowControl w:val="false"/>
        <w:spacing w:before="120" w:after="0"/>
        <w:ind w:firstLine="567"/>
        <w:jc w:val="both"/>
        <w:rPr>
          <w:color w:val="000000"/>
          <w:sz w:val="24"/>
          <w:szCs w:val="24"/>
        </w:rPr>
      </w:pPr>
      <w:r>
        <w:rPr>
          <w:color w:val="000000"/>
          <w:sz w:val="24"/>
          <w:szCs w:val="24"/>
        </w:rPr>
        <w:t>3. Данте А. Божественная комедия. М.: Художественная  литература, 1977.</w:t>
      </w:r>
    </w:p>
    <w:p>
      <w:pPr>
        <w:pStyle w:val="Normal"/>
        <w:widowControl w:val="false"/>
        <w:spacing w:before="120" w:after="0"/>
        <w:ind w:firstLine="567"/>
        <w:jc w:val="both"/>
        <w:rPr>
          <w:color w:val="000000"/>
          <w:sz w:val="24"/>
          <w:szCs w:val="24"/>
        </w:rPr>
      </w:pPr>
      <w:r>
        <w:rPr>
          <w:color w:val="000000"/>
          <w:sz w:val="24"/>
          <w:szCs w:val="24"/>
        </w:rPr>
        <w:t>4. Утопический роман XV-XVII вв. М.: Художественная  литература, 1971.</w:t>
      </w:r>
    </w:p>
    <w:p>
      <w:pPr>
        <w:pStyle w:val="Normal"/>
        <w:widowControl w:val="false"/>
        <w:spacing w:before="120" w:after="0"/>
        <w:ind w:firstLine="567"/>
        <w:jc w:val="both"/>
        <w:rPr>
          <w:color w:val="000000"/>
          <w:sz w:val="24"/>
          <w:szCs w:val="24"/>
        </w:rPr>
      </w:pPr>
      <w:r>
        <w:rPr>
          <w:color w:val="000000"/>
          <w:sz w:val="24"/>
          <w:szCs w:val="24"/>
        </w:rPr>
        <w:t>5. Макиавелли Н. Государь. М.: Планета, 1990.</w:t>
      </w:r>
    </w:p>
    <w:p>
      <w:pPr>
        <w:pStyle w:val="Normal"/>
        <w:widowControl w:val="false"/>
        <w:spacing w:before="120" w:after="0"/>
        <w:ind w:firstLine="567"/>
        <w:jc w:val="both"/>
        <w:rPr>
          <w:color w:val="000000"/>
          <w:sz w:val="24"/>
          <w:szCs w:val="24"/>
        </w:rPr>
      </w:pPr>
      <w:r>
        <w:rPr>
          <w:color w:val="000000"/>
          <w:sz w:val="24"/>
          <w:szCs w:val="24"/>
        </w:rPr>
        <w:t xml:space="preserve">6. Антология мировой философии. В 4-х т. М.: Мысль, 1970.  Т.2. </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54:00Z</dcterms:created>
  <dc:creator>USER</dc:creator>
  <dc:description/>
  <cp:keywords/>
  <dc:language>en-US</dc:language>
  <cp:lastModifiedBy>Mage</cp:lastModifiedBy>
  <dcterms:modified xsi:type="dcterms:W3CDTF">2011-10-11T08:54:00Z</dcterms:modified>
  <cp:revision>2</cp:revision>
  <dc:subject/>
  <dc:title>Философия эпохи возрождения</dc:title>
</cp:coreProperties>
</file>