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Секреты памяти</w:t>
      </w:r>
    </w:p>
    <w:p>
      <w:pPr>
        <w:pStyle w:val="Normal"/>
        <w:spacing w:before="120" w:after="0"/>
        <w:ind w:firstLine="561"/>
        <w:rPr>
          <w:sz w:val="28"/>
          <w:szCs w:val="28"/>
        </w:rPr>
      </w:pPr>
      <w:r>
        <w:rPr>
          <w:sz w:val="28"/>
          <w:szCs w:val="28"/>
        </w:rPr>
        <w:t xml:space="preserve">Владимир Щербаков </w:t>
      </w:r>
    </w:p>
    <w:p>
      <w:pPr>
        <w:pStyle w:val="Normal"/>
        <w:spacing w:before="120" w:after="0"/>
        <w:ind w:firstLine="561"/>
        <w:rPr/>
      </w:pPr>
      <w:r>
        <w:rPr/>
        <w:t xml:space="preserve">Память - великое свойство, без которого трудно представить себе жизнь человека. Благодаря памяти мы используем в повседневной жизни свой собственный опыт и опыт предыдущих поколений. Можно ли как-то улучшить ее? От чего она зависит? Попробуем ответить на эти вопросы. </w:t>
      </w:r>
    </w:p>
    <w:p>
      <w:pPr>
        <w:pStyle w:val="Normal"/>
        <w:spacing w:before="120" w:after="0"/>
        <w:ind w:hanging="0"/>
        <w:jc w:val="center"/>
        <w:rPr>
          <w:b/>
          <w:b/>
          <w:bCs/>
          <w:sz w:val="28"/>
          <w:szCs w:val="28"/>
        </w:rPr>
      </w:pPr>
      <w:r>
        <w:rPr>
          <w:b/>
          <w:bCs/>
          <w:sz w:val="28"/>
          <w:szCs w:val="28"/>
        </w:rPr>
        <w:t xml:space="preserve">Память кратковременная и долговременная </w:t>
      </w:r>
    </w:p>
    <w:p>
      <w:pPr>
        <w:pStyle w:val="Normal"/>
        <w:spacing w:before="120" w:after="0"/>
        <w:ind w:firstLine="561"/>
        <w:rPr/>
      </w:pPr>
      <w:r>
        <w:rPr/>
        <w:t xml:space="preserve">Память бывает двух видов - кратковременная, или оперативная, и долговременная. Студенты во время сессии ухитряются за ночь «затолкать» в свою память огромное количество сведений, которые улетучиваются сразу после экзамена. Больные с так называемой старческой забывчивостью в мельчайших подробностях помнят события, происходившие в раннем детстве или много лет назад, но не в силах удержать в голове то, что было полчаса назад. </w:t>
      </w:r>
    </w:p>
    <w:p>
      <w:pPr>
        <w:pStyle w:val="Normal"/>
        <w:spacing w:before="120" w:after="0"/>
        <w:ind w:firstLine="561"/>
        <w:rPr/>
      </w:pPr>
      <w:r>
        <w:rPr/>
        <w:t xml:space="preserve">Билл Гейтс помнит сотни кодов созданного им программного языка </w:t>
      </w:r>
    </w:p>
    <w:p>
      <w:pPr>
        <w:pStyle w:val="Normal"/>
        <w:spacing w:before="120" w:after="0"/>
        <w:ind w:firstLine="561"/>
        <w:rPr/>
      </w:pPr>
      <w:r>
        <w:rPr/>
        <w:t xml:space="preserve">Возможности памяти безграничны. Считается, что взрослый человек может запомнить от двадцати до ста тысяч слов. Есть люди, обладающие феноменальной памятью. Александр Македонский помнил имена всех своих воинов. Академик Абрам Иоффе знал наизусть всю таблицу логарифмов. Моцарту достаточно было услышать музыкальное произведение один раз, чтобы исполнить его и записать на бумаге. Прослушав «Мизерере» Аллегри (в 9 частях), он сумел по памяти записать всю партитуру этого произведения, которая сохранялась Ватиканом в тайне. При втором прослушивании Моцарт обнаружил в своей записи всего несколько неверных нот. Такой же музыкальной памятью обладал и Сергей Рахманинов. Дирижер Артуро Тосканини помнил каждую ноту из 400 партитур. Уинстон Черчилль знал наизусть почти всего Шекспира. Доминик О`Брайен из Великобритании сумел запомнить расположение перетасованных карт одной колоды за 38 секунд. Билл Гейтс помнит сотни кодов созданного им программного языка. </w:t>
      </w:r>
    </w:p>
    <w:p>
      <w:pPr>
        <w:pStyle w:val="Normal"/>
        <w:spacing w:before="120" w:after="0"/>
        <w:ind w:firstLine="561"/>
        <w:rPr/>
      </w:pPr>
      <w:r>
        <w:rPr/>
        <w:t xml:space="preserve">Человек начинает запоминать уже в утробе матери </w:t>
      </w:r>
    </w:p>
    <w:p>
      <w:pPr>
        <w:pStyle w:val="Normal"/>
        <w:spacing w:before="120" w:after="0"/>
        <w:ind w:firstLine="561"/>
        <w:rPr/>
      </w:pPr>
      <w:r>
        <w:rPr/>
        <w:t xml:space="preserve">По мнению ученых, память у человеческого плода начинает работать через 20 недель после зачатия. Во время тестов через живот матери посылался звуковой сигнал, который зародыш мог слышать; затем с помощью ультразвукового сканнера проводилась проверка реакции. Выяснилось, что зародыш реагирует на шум, слегка двигая телом или ногами. Правда, после пятого сигнала, он «привыкал» к повторяющемуся звуку и мог его игнорировать. При повторном же посыле сигнала через 10 минут и даже через сутки, зародыш без труда распознавал знакомый звук. Ученые считают, что человек в принципе может вспомнить то, что с ним происходило в утробе матери. </w:t>
      </w:r>
    </w:p>
    <w:p>
      <w:pPr>
        <w:pStyle w:val="Normal"/>
        <w:spacing w:before="120" w:after="0"/>
        <w:ind w:hanging="0"/>
        <w:jc w:val="center"/>
        <w:rPr>
          <w:b/>
          <w:b/>
          <w:bCs/>
          <w:sz w:val="28"/>
          <w:szCs w:val="28"/>
        </w:rPr>
      </w:pPr>
      <w:r>
        <w:rPr>
          <w:b/>
          <w:bCs/>
          <w:sz w:val="28"/>
          <w:szCs w:val="28"/>
        </w:rPr>
        <w:t xml:space="preserve">Память индивидуальна </w:t>
      </w:r>
    </w:p>
    <w:p>
      <w:pPr>
        <w:pStyle w:val="Normal"/>
        <w:spacing w:before="120" w:after="0"/>
        <w:ind w:firstLine="561"/>
        <w:rPr/>
      </w:pPr>
      <w:r>
        <w:rPr/>
        <w:t xml:space="preserve">На память влияет множество факторов. Кто-то лучше запоминает то, что увидел, кто-то - что услышал. В таких случаях говорят о зрительной или слуховой памяти. Лучше запоминается предмет, вызывающий интерес. Общеизвестна стойкость памяти чувств. В состоянии эмоционального подъема из памяти иногда вызываются вещи, казалось бы, давно забытые. Очень важна мотивация. Человек, считающий себя абсолютно неспособным к языкам, попав в чужой стране в стрессовую ситуацию, когда вопрос стоит о физическом выживании, запросто выучивает язык. Во многом способность к запоминанию зависит от тренируемости. Британские ученые с помощью специального сканера исследовали лобную долю головного мозга, которая заведует перемещением в пространстве, у шоферов такси и представителей других профессий. Оказалась, что она развита у таксистов гораздо больше. Мало того, чем лучше водитель ориентируется в городе, чем более кратким путем он может проехать из одного места в другое, тем больше по размеру лобная доля его мозга. При этом объем серого вещества в целом не меняется, оно просто распределяется по иному. </w:t>
      </w:r>
    </w:p>
    <w:p>
      <w:pPr>
        <w:pStyle w:val="Normal"/>
        <w:spacing w:before="120" w:after="0"/>
        <w:ind w:firstLine="561"/>
        <w:rPr/>
      </w:pPr>
      <w:r>
        <w:rPr/>
        <w:t xml:space="preserve">Рассеянность – не признак плохой памяти </w:t>
      </w:r>
    </w:p>
    <w:p>
      <w:pPr>
        <w:pStyle w:val="Normal"/>
        <w:spacing w:before="120" w:after="0"/>
        <w:ind w:firstLine="561"/>
        <w:rPr/>
      </w:pPr>
      <w:r>
        <w:rPr/>
        <w:t xml:space="preserve">С плохой памятью нередко путают рассеянность. Но рассеянные люди на самом деле просто погружены в свои мысли, их внимание как раз сконцентрировано, но на чем-то ином, а бытовая информация им неинтересна. Часто за нарушения памяти принимается невнимательность, вызванная переутомлением, последствиями болезни, то есть состоянием, в котором в данный момент находится человек. Ослаблению памяти препятствуют запахи. Это объясняется соседством центра обоняния с «запоминающей» зоной мозга. Острая реакция памяти на запахи, видимо, запрограммирована: роль запахов в выживании древнего человека была очень велика. </w:t>
      </w:r>
    </w:p>
    <w:p>
      <w:pPr>
        <w:pStyle w:val="Normal"/>
        <w:spacing w:before="120" w:after="0"/>
        <w:ind w:firstLine="561"/>
        <w:rPr/>
      </w:pPr>
      <w:r>
        <w:rPr/>
        <w:t xml:space="preserve">С возрастом память ухудшается не всегда </w:t>
      </w:r>
    </w:p>
    <w:p>
      <w:pPr>
        <w:pStyle w:val="Normal"/>
        <w:spacing w:before="120" w:after="0"/>
        <w:ind w:firstLine="561"/>
        <w:rPr/>
      </w:pPr>
      <w:r>
        <w:rPr/>
        <w:t xml:space="preserve">Жалобы на плохую память учащаются после 40 лет и тем более в пожилом возрасте. На самом деле, это не совсем так. Просто по окончании активной учебы отпадает надобность что-то заучивать, пропадает навык напрягать память, и она «детренируется». Актеры, которым приходится учить новые роли всю жизнь, и в старости справляются с длиннейшими текстами. Сейчас в некоторых странах, например, в Германии и США, все чаще люди, выйдя на пенсию, поступают в университеты (обычно на гуманитарные факультеты), вполне успешно занимаются и сдают экзамены наравне с юными однокурсниками. </w:t>
      </w:r>
    </w:p>
    <w:p>
      <w:pPr>
        <w:pStyle w:val="Normal"/>
        <w:spacing w:before="120" w:after="0"/>
        <w:ind w:hanging="0"/>
        <w:jc w:val="center"/>
        <w:rPr>
          <w:b/>
          <w:b/>
          <w:bCs/>
          <w:sz w:val="28"/>
          <w:szCs w:val="28"/>
        </w:rPr>
      </w:pPr>
      <w:r>
        <w:rPr>
          <w:b/>
          <w:bCs/>
          <w:sz w:val="28"/>
          <w:szCs w:val="28"/>
        </w:rPr>
        <w:t xml:space="preserve">Умение забывать </w:t>
      </w:r>
    </w:p>
    <w:p>
      <w:pPr>
        <w:pStyle w:val="Normal"/>
        <w:spacing w:before="120" w:after="0"/>
        <w:ind w:firstLine="561"/>
        <w:rPr/>
      </w:pPr>
      <w:r>
        <w:rPr/>
        <w:t xml:space="preserve">Все помнить невозможно. Умение забывать имеет огромное значение в выживании людей. Мозг должен освобождаться от ненужного груза впечатлений и сведений. Память как бы сама регулирует нагрузку, готовится к приему новой информации. При этом старая информация не исчезает бесследно, но переходит из активной памяти в пассивную, откуда иногда ее удается извлечь. Это замечательное свойство спасает многих людей в трагических ситуациях. </w:t>
      </w:r>
    </w:p>
    <w:p>
      <w:pPr>
        <w:pStyle w:val="Normal"/>
        <w:spacing w:before="120" w:after="0"/>
        <w:ind w:firstLine="561"/>
        <w:rPr/>
      </w:pPr>
      <w:r>
        <w:rPr/>
        <w:t xml:space="preserve">Память можно улучшить </w:t>
      </w:r>
    </w:p>
    <w:p>
      <w:pPr>
        <w:pStyle w:val="Normal"/>
        <w:spacing w:before="120" w:after="0"/>
        <w:ind w:firstLine="561"/>
        <w:rPr/>
      </w:pPr>
      <w:r>
        <w:rPr/>
        <w:t xml:space="preserve">В большинстве случаев память можно улучшить. Ранее считалось, что у взрослого человека клетки мозга – нейроны - не делятся и постепенно отмирают. Но оказалось, что это не так. Результаты последних исследований говорят о том, что нейроны делится даже в 70-летнем возрасте. Причем, размножающиеся клетки обнаружены в самых «думающих» участках мозга. Сейчас ученые считаю, что возрастное ослабление памяти связано не столько с физической гибелью нейронов, сколько с нарушением контактов между ними. Вещества, помогающие установлению подобных контактов, известны. Это прежде всего витамины С, Е, В6, В12, бета-каротин, жирные кислоты, содержащиеся в лососе, тунце, сардинах, сельди, вытяжка из растения гинкго билоба. </w:t>
      </w:r>
    </w:p>
    <w:p>
      <w:pPr>
        <w:pStyle w:val="Normal"/>
        <w:spacing w:before="120" w:after="0"/>
        <w:ind w:hanging="0"/>
        <w:jc w:val="center"/>
        <w:rPr>
          <w:b/>
          <w:b/>
          <w:bCs/>
          <w:sz w:val="28"/>
          <w:szCs w:val="28"/>
        </w:rPr>
      </w:pPr>
      <w:r>
        <w:rPr>
          <w:b/>
          <w:bCs/>
          <w:sz w:val="28"/>
          <w:szCs w:val="28"/>
        </w:rPr>
        <w:t xml:space="preserve">Впечатление, повторение и ассоциация </w:t>
      </w:r>
    </w:p>
    <w:p>
      <w:pPr>
        <w:pStyle w:val="Normal"/>
        <w:spacing w:before="120" w:after="0"/>
        <w:ind w:firstLine="561"/>
        <w:rPr/>
      </w:pPr>
      <w:r>
        <w:rPr/>
        <w:t xml:space="preserve">Средний человек использует не больше десяти процентов врожденных возможностей своей памяти. Остальные девяносто процентов пропадают, потому что мы не умеем пользоваться естественными законами запоминания. А эти законы весьма просты. Их три - впечатление, повторение и ассоциация. </w:t>
      </w:r>
    </w:p>
    <w:p>
      <w:pPr>
        <w:pStyle w:val="Normal"/>
        <w:spacing w:before="120" w:after="0"/>
        <w:ind w:firstLine="561"/>
        <w:rPr/>
      </w:pPr>
      <w:r>
        <w:rPr/>
        <w:t xml:space="preserve">Итак, вы хотите что-либо запомнить. Во-первых, для этого нужно сосредоточиться и получить впечатление, используя для этого не только зрение, но и слух, обоняние. </w:t>
      </w:r>
    </w:p>
    <w:p>
      <w:pPr>
        <w:pStyle w:val="Normal"/>
        <w:spacing w:before="120" w:after="0"/>
        <w:ind w:firstLine="561"/>
        <w:rPr/>
      </w:pPr>
      <w:r>
        <w:rPr/>
        <w:t xml:space="preserve">Зрительное впечатление самое прочное. Ведь нервы, ведущие от глаза к мозгу, в двадцать раз толще, чем нервы, ведущие от уха к мозгу. Марк Твен не мог запомнить последовательности своего выступления, когда пользовался записями, но когда он бросил записи и для запоминания стал пользоваться рисунками, все его трудности исчезли. </w:t>
      </w:r>
    </w:p>
    <w:p>
      <w:pPr>
        <w:pStyle w:val="Normal"/>
        <w:spacing w:before="120" w:after="0"/>
        <w:ind w:firstLine="561"/>
        <w:rPr/>
      </w:pPr>
      <w:r>
        <w:rPr/>
        <w:t xml:space="preserve">Второй закон памяти - повторение. Тысячи студентов-мусульман знают наизусть Коран - книгу примерно такого же объема, как Новый завет. Им удается запомнить ее главным образом за счет повторения. И, наконец, третий закон - ассоциации. Единственный способ надежно запомнить некий факт - это связать его с каким-либо другим. </w:t>
      </w:r>
    </w:p>
    <w:p>
      <w:pPr>
        <w:pStyle w:val="Normal"/>
        <w:spacing w:before="120" w:after="0"/>
        <w:ind w:hanging="0"/>
        <w:jc w:val="center"/>
        <w:rPr>
          <w:b/>
          <w:b/>
          <w:bCs/>
          <w:sz w:val="28"/>
          <w:szCs w:val="28"/>
        </w:rPr>
      </w:pPr>
      <w:r>
        <w:rPr>
          <w:b/>
          <w:bCs/>
          <w:sz w:val="28"/>
          <w:szCs w:val="28"/>
        </w:rPr>
        <w:t xml:space="preserve">Тренировка памяти </w:t>
      </w:r>
    </w:p>
    <w:p>
      <w:pPr>
        <w:pStyle w:val="Normal"/>
        <w:spacing w:before="120" w:after="0"/>
        <w:ind w:firstLine="561"/>
        <w:rPr/>
      </w:pPr>
      <w:r>
        <w:rPr/>
        <w:t xml:space="preserve">·Через 5-10 минут после пробуждения как можно быстрее сосчитайте в обратном порядке от 100 до 1. </w:t>
      </w:r>
    </w:p>
    <w:p>
      <w:pPr>
        <w:pStyle w:val="Normal"/>
        <w:spacing w:before="120" w:after="0"/>
        <w:ind w:firstLine="561"/>
        <w:rPr/>
      </w:pPr>
      <w:r>
        <w:rPr/>
        <w:t xml:space="preserve">·Повторите алфавит, придумывая на каждую букву слово. Если вы забыли какую-то букву или не можете придумать слово, не останавливайтесь. Здесь важен темп. </w:t>
      </w:r>
    </w:p>
    <w:p>
      <w:pPr>
        <w:pStyle w:val="Normal"/>
        <w:spacing w:before="120" w:after="0"/>
        <w:ind w:firstLine="561"/>
        <w:rPr/>
      </w:pPr>
      <w:r>
        <w:rPr/>
        <w:t xml:space="preserve">·Назовите двадцать мужских имен и столько же женских. </w:t>
      </w:r>
    </w:p>
    <w:p>
      <w:pPr>
        <w:pStyle w:val="Normal"/>
        <w:spacing w:before="120" w:after="0"/>
        <w:ind w:firstLine="561"/>
        <w:rPr/>
      </w:pPr>
      <w:r>
        <w:rPr/>
        <w:t xml:space="preserve">·Выберите любую букву алфавита и назовите двадцать слов, начинающихся с нее. </w:t>
      </w:r>
    </w:p>
    <w:p>
      <w:pPr>
        <w:pStyle w:val="Normal"/>
        <w:spacing w:before="120" w:after="0"/>
        <w:ind w:firstLine="561"/>
        <w:rPr/>
      </w:pPr>
      <w:r>
        <w:rPr/>
        <w:t xml:space="preserve">·Закройте глаза и сосчитайте до двадцати.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Секреты памяти</dc:title>
</cp:coreProperties>
</file>