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сихология предпринимателя 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Сергей Селихов </w:t>
      </w:r>
    </w:p>
    <w:p>
      <w:pPr>
        <w:pStyle w:val="Normal"/>
        <w:spacing w:before="120" w:after="0"/>
        <w:ind w:firstLine="561"/>
        <w:rPr/>
      </w:pPr>
      <w:r>
        <w:rPr/>
        <w:t xml:space="preserve">Предприниматели - относительно новая прослойка нашего общества. Так как же охарактеризовать его личность, выявить условия успешности его деятельности? На эти вопросы пытаются дать ответ ученые-психологи. </w:t>
      </w:r>
    </w:p>
    <w:p>
      <w:pPr>
        <w:pStyle w:val="Normal"/>
        <w:spacing w:before="120" w:after="0"/>
        <w:ind w:firstLine="561"/>
        <w:rPr/>
      </w:pPr>
      <w:r>
        <w:rPr/>
        <w:t>Если описывать предпринимателя как личность, то можно отметить следующие характерные черты. Он предпочитает принимать решения самостоятельно, восприимчив к новому; открыт для критики и похвал; любит быстрое развитие и нововведения; крайне требователен к себе и к способностям компаньонов. Предприниматель - это человек творческий, изобретательный и энергичный.</w:t>
      </w:r>
    </w:p>
    <w:p>
      <w:pPr>
        <w:pStyle w:val="Normal"/>
        <w:spacing w:before="120" w:after="0"/>
        <w:ind w:firstLine="561"/>
        <w:rPr/>
      </w:pPr>
      <w:r>
        <w:rPr/>
        <w:t xml:space="preserve">Воздействие предпринимателя на подчиненных происходит одновременно в двух направлениях: прямое воздействие через организаторскую деятельность и косвенное влияние, которое предприниматель оказывает своими деловыми и личностными качествами. Предприниматель должен быть также хорошим руководителем. </w:t>
      </w:r>
    </w:p>
    <w:p>
      <w:pPr>
        <w:pStyle w:val="Normal"/>
        <w:spacing w:before="120" w:after="0"/>
        <w:ind w:firstLine="561"/>
        <w:rPr/>
      </w:pPr>
      <w:r>
        <w:rPr/>
        <w:t xml:space="preserve">Различаются следующие типы руководства: авторитарный (директивный), демократический (коллегиальный) и либеральный (номинальный). Каждый из стилей руководства имеет свои преимущества и недостатки. </w:t>
      </w:r>
    </w:p>
    <w:p>
      <w:pPr>
        <w:pStyle w:val="Normal"/>
        <w:spacing w:before="120" w:after="0"/>
        <w:ind w:firstLine="561"/>
        <w:rPr/>
      </w:pPr>
      <w:r>
        <w:rPr/>
        <w:t xml:space="preserve">Директивное руководство в предпринимательской деятельности позволяет быстро принимать решения, но при этом может вызывать неудовлетворенность подчиненных. Они могут считать, что их творческие силы не находят должного применения, что может привести к конфликту. </w:t>
      </w:r>
    </w:p>
    <w:p>
      <w:pPr>
        <w:pStyle w:val="Normal"/>
        <w:spacing w:before="120" w:after="0"/>
        <w:ind w:firstLine="561"/>
        <w:rPr/>
      </w:pPr>
      <w:r>
        <w:rPr/>
        <w:t xml:space="preserve">Высокая эффективность коллегиального руководства основана на использовании знаний и опыта членов организации, однако, осуществление такого стиля требует от предпринимателя значительных усилий для управления деятельностью подчиненных. Номинальный стиль руководства позволяет обычно членам коллектива проявлять большую инициативу в решении всех насущных вопросов. </w:t>
      </w:r>
    </w:p>
    <w:p>
      <w:pPr>
        <w:pStyle w:val="Normal"/>
        <w:spacing w:before="120" w:after="0"/>
        <w:ind w:firstLine="561"/>
        <w:rPr/>
      </w:pPr>
      <w:r>
        <w:rPr/>
        <w:t>С другой стороны, пассивность руководителя порой приводит к тому, что каждый работник начинает поступать по-своему, а это несовместимо с общими задачами коллектива. Избежать негативных последствий каждого стиля предпринимателю поможет умение использовать преимущества того или иного стиля руководства в зависимости от конкретной обстановки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psy.piter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4:00Z</dcterms:created>
  <dc:creator>User</dc:creator>
  <dc:description/>
  <cp:keywords/>
  <dc:language>en-US</dc:language>
  <cp:lastModifiedBy>Mage</cp:lastModifiedBy>
  <dcterms:modified xsi:type="dcterms:W3CDTF">2011-10-12T04:54:00Z</dcterms:modified>
  <cp:revision>2</cp:revision>
  <dc:subject/>
  <dc:title>Психология предпринимателя </dc:title>
</cp:coreProperties>
</file>