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708"/>
          <w:tab w:val="right" w:pos="9345" w:leader="none"/>
        </w:tabs>
        <w:spacing w:lineRule="auto" w:line="360"/>
        <w:ind w:left="0" w:hanging="0"/>
        <w:jc w:val="center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none"/>
        </w:tabs>
        <w:spacing w:lineRule="auto" w:line="360"/>
        <w:ind w:left="0" w:hanging="0"/>
        <w:jc w:val="center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none"/>
        </w:tabs>
        <w:spacing w:lineRule="auto" w:line="360"/>
        <w:ind w:left="0" w:hanging="0"/>
        <w:jc w:val="center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none"/>
        </w:tabs>
        <w:spacing w:lineRule="auto" w:line="360"/>
        <w:ind w:left="0" w:hanging="0"/>
        <w:jc w:val="center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none"/>
        </w:tabs>
        <w:spacing w:lineRule="auto" w:line="360"/>
        <w:ind w:left="0" w:hanging="0"/>
        <w:jc w:val="center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none"/>
        </w:tabs>
        <w:spacing w:lineRule="auto" w:line="360"/>
        <w:ind w:left="0" w:hanging="0"/>
        <w:jc w:val="center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none"/>
        </w:tabs>
        <w:spacing w:lineRule="auto" w:line="360"/>
        <w:ind w:left="0" w:hanging="0"/>
        <w:jc w:val="center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none"/>
        </w:tabs>
        <w:spacing w:lineRule="auto" w:line="360"/>
        <w:ind w:left="0" w:hanging="0"/>
        <w:jc w:val="center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none"/>
        </w:tabs>
        <w:spacing w:lineRule="auto" w:line="360"/>
        <w:ind w:left="0" w:hanging="0"/>
        <w:jc w:val="center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none"/>
        </w:tabs>
        <w:spacing w:lineRule="auto" w:line="360"/>
        <w:ind w:left="0" w:hanging="0"/>
        <w:jc w:val="center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none"/>
        </w:tabs>
        <w:spacing w:lineRule="auto" w:line="360"/>
        <w:ind w:left="0" w:hanging="0"/>
        <w:jc w:val="center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none"/>
        </w:tabs>
        <w:spacing w:lineRule="auto" w:line="360"/>
        <w:ind w:left="0" w:hanging="0"/>
        <w:jc w:val="center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none"/>
        </w:tabs>
        <w:spacing w:lineRule="auto" w:line="360"/>
        <w:ind w:left="0" w:hanging="0"/>
        <w:jc w:val="center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none"/>
        </w:tabs>
        <w:spacing w:lineRule="auto" w:line="360"/>
        <w:ind w:left="0" w:hanging="0"/>
        <w:jc w:val="center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  <w:t>Курсовая работа</w:t>
      </w:r>
    </w:p>
    <w:p>
      <w:pPr>
        <w:pStyle w:val="Contents2"/>
        <w:tabs>
          <w:tab w:val="clear" w:pos="708"/>
          <w:tab w:val="right" w:pos="9345" w:leader="none"/>
        </w:tabs>
        <w:suppressAutoHyphens w:val="true"/>
        <w:spacing w:lineRule="auto" w:line="360"/>
        <w:ind w:left="0" w:hanging="0"/>
        <w:jc w:val="center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none"/>
        </w:tabs>
        <w:suppressAutoHyphens w:val="true"/>
        <w:spacing w:lineRule="auto" w:line="360"/>
        <w:ind w:left="0" w:hanging="0"/>
        <w:jc w:val="center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  <w:t>Изучение психологического климата рабочей группы трудового коллектива</w:t>
      </w:r>
      <w:r>
        <w:br w:type="page"/>
      </w:r>
    </w:p>
    <w:p>
      <w:pPr>
        <w:pStyle w:val="Contents2"/>
        <w:tabs>
          <w:tab w:val="clear" w:pos="708"/>
          <w:tab w:val="right" w:pos="9345" w:leader="none"/>
        </w:tabs>
        <w:spacing w:lineRule="auto" w:line="360"/>
        <w:ind w:left="0" w:hanging="0"/>
        <w:jc w:val="center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  <w:t>Содержание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ascii="Calibri" w:hAnsi="Calibri" w:cs="Calibri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sz w:val="28"/>
          <w:szCs w:val="28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ascii="Calibri" w:hAnsi="Calibri" w:cs="Calibri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sz w:val="28"/>
          <w:szCs w:val="28"/>
          <w:lang w:val="en-US" w:eastAsia="en-US"/>
        </w:rPr>
        <w:t xml:space="preserve">Глава </w:t>
      </w:r>
      <w:r>
        <w:rPr>
          <w:rStyle w:val="InternetLink"/>
          <w:smallCaps/>
          <w:sz w:val="28"/>
          <w:szCs w:val="28"/>
          <w:lang w:val="en-US" w:eastAsia="en-US"/>
        </w:rPr>
        <w:t>I</w:t>
      </w:r>
      <w:r>
        <w:rPr>
          <w:rStyle w:val="InternetLink"/>
          <w:smallCaps/>
          <w:sz w:val="28"/>
          <w:szCs w:val="28"/>
          <w:lang w:val="en-US" w:eastAsia="en-US"/>
        </w:rPr>
        <w:t>. Теоретические основы изучения социально-психологического климата коллектив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ascii="Calibri" w:hAnsi="Calibri" w:cs="Calibri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sz w:val="28"/>
          <w:szCs w:val="28"/>
          <w:lang w:val="en-US" w:eastAsia="en-US"/>
        </w:rPr>
        <w:t>1.1 Социальная группа, коллектив: сущность понятия, типы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ascii="Calibri" w:hAnsi="Calibri" w:cs="Calibri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sz w:val="28"/>
          <w:szCs w:val="28"/>
          <w:lang w:val="en-US" w:eastAsia="en-US"/>
        </w:rPr>
        <w:t>1.2 Социально-психологический климат группы. Факторы, влияющие на социально-психологический климат группы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ascii="Calibri" w:hAnsi="Calibri" w:cs="Calibri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sz w:val="28"/>
          <w:szCs w:val="28"/>
          <w:lang w:val="en-US" w:eastAsia="en-US"/>
        </w:rPr>
        <w:t xml:space="preserve">Глава </w:t>
      </w:r>
      <w:r>
        <w:rPr>
          <w:rStyle w:val="InternetLink"/>
          <w:smallCaps/>
          <w:sz w:val="28"/>
          <w:szCs w:val="28"/>
          <w:lang w:val="en-US" w:eastAsia="en-US"/>
        </w:rPr>
        <w:t>II</w:t>
      </w:r>
      <w:r>
        <w:rPr>
          <w:rStyle w:val="InternetLink"/>
          <w:smallCaps/>
          <w:sz w:val="28"/>
          <w:szCs w:val="28"/>
          <w:lang w:val="en-US" w:eastAsia="en-US"/>
        </w:rPr>
        <w:t>. Изучение социально-психологического климата трудового коллектив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ascii="Calibri" w:hAnsi="Calibri" w:cs="Calibri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sz w:val="28"/>
          <w:szCs w:val="28"/>
          <w:lang w:val="en-US" w:eastAsia="en-US"/>
        </w:rPr>
        <w:t>2.1 Организация исследования социально-психологического климата коллектив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ascii="Calibri" w:hAnsi="Calibri" w:cs="Calibri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sz w:val="28"/>
          <w:szCs w:val="28"/>
          <w:lang w:val="en-US" w:eastAsia="en-US"/>
        </w:rPr>
        <w:t>Социометрические индексы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ascii="Calibri" w:hAnsi="Calibri" w:cs="Calibri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sz w:val="28"/>
          <w:szCs w:val="28"/>
          <w:lang w:val="en-US" w:eastAsia="en-US"/>
        </w:rPr>
        <w:t>Заключени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ascii="Calibri" w:hAnsi="Calibri" w:cs="Calibri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sz w:val="28"/>
          <w:szCs w:val="28"/>
          <w:lang w:val="en-US" w:eastAsia="en-US"/>
        </w:rPr>
        <w:t>Список литературы: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ascii="Calibri" w:hAnsi="Calibri" w:cs="Calibri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sz w:val="28"/>
          <w:szCs w:val="28"/>
          <w:lang w:val="en-US" w:eastAsia="en-US"/>
        </w:rPr>
        <w:t>Приложение</w:t>
      </w:r>
    </w:p>
    <w:p>
      <w:pPr>
        <w:pStyle w:val="Heading2"/>
        <w:suppressAutoHyphens w:val="true"/>
        <w:spacing w:lineRule="auto" w:line="360" w:before="0" w:after="0"/>
        <w:rPr>
          <w:rFonts w:ascii="Calibri" w:hAnsi="Calibri" w:cs="Calibri"/>
          <w:b w:val="false"/>
          <w:b w:val="false"/>
          <w:smallCap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 w:val="false"/>
          <w:smallCap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jc w:val="center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  <w:t>Введение</w:t>
      </w:r>
    </w:p>
    <w:p>
      <w:pPr>
        <w:pStyle w:val="Heading2"/>
        <w:spacing w:lineRule="auto" w:line="360" w:before="0" w:after="0"/>
        <w:jc w:val="center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организации современного общества постоянно растет интерес к явлению социально-психологического климата коллектива. Актуальность данной проблемы диктуется прежде всего возросшими требованиями к уровню психологической включенности индивида в его трудовую деятельность и усложнением психической жизнедеятельности людей, постоянным ростом их личностных притязаний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социально-психологического климата коллектива - это задача развертывания социального и психологического потенциала общества и личности, создания наиболее полнокровного образа жизни людей. Формирование благоприятного социально-психологического климата трудового коллектива является одним из важнейших условий борьбы за рост производительности труда и качество выпускаемой продукции. Вместе с тем, социально-психологический климат является показателем уровня социального развития коллектива и его психологических резервов, способных к более полной реализации. А это, в свою очередь, связано с перспективой возрастания социальных факторов в структуре производства, с совершенствованием как организации, так и условий труда. От уровня оптимальности социально-психологического климата каждого отдельного трудового коллектива во многом зависит и общая социально-политическая, идеологическая атмосфера общества, страны в цело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совместной деятельности во многом зависит от оптимальной реализации личностных и групповых возможностей. Благоприятная атмосфера в группе не только продуктивно влияет на результаты ее, но и перестраивает человека, формирует его новые возможности и проявляет потенциальны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исследования является социально-психологического климата коллектив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реализуется следующими задачами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сти теоретический анализ понятий группа, коллектив, социально-психологический климат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ить структуру и факторы, влияющие на социально-психологический климат коллектива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обрать и применить методики диагностики социально-психологического климата в коллектив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те мы использовали методику «Экспресс-диагностики социально-психологического климата в коллективе», разработанную санкт-петербургскими психологами О.С. Михалюк и А.Ю. Шалыто, методику «Социометрия» Дж. Морено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м исследования явился коллектив …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сестороннее изучение природы социально-психологического климата в коллективе позволит выявить проблемы во взаимоотношениях членов коллектива и подобрать методы развития благоприятного социально-психологического климата.</w:t>
      </w:r>
      <w:r>
        <w:br w:type="page"/>
      </w:r>
    </w:p>
    <w:p>
      <w:pPr>
        <w:pStyle w:val="Heading2"/>
        <w:spacing w:lineRule="auto" w:line="360" w:before="0" w:after="0"/>
        <w:jc w:val="center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Теоретические основы изучения социально-психологического климата коллектива</w:t>
      </w:r>
    </w:p>
    <w:p>
      <w:pPr>
        <w:pStyle w:val="Heading2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Социальная группа, коллектив: сущность понятия, типы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групп, в которые объединены люди в процессе своей жизнедеятельности - важнейший вопрос социальной психологии. Логика развития социально-психологической науки подвела исследователей к осознанию необходимости признания того факта, что невозможно адекватно изучить личность, объяснить своеобразие сложных её жизненных проявлений вне того социального и психологического окружения, в котором она живет и развивается. А таким окружением, или средой, является именно малая груп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малых групп ориентированы на различные сферы социальной практики, и, в частности, призваны способствовать как повышению эффективности функционирования организации в целом, так и непосредственно управлению людьми в н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социальной психологии термин «группа» является едва ли не самым широким и многозначным. Его применяют при характеристике любой человеческой общности, которая может быть выделена на основе различных признаков. В большинстве случаев речь идет о малой группе, в состав которой может входить от 2 до 30 человек, степень близости ее членов выступает в качестве основного критерия для объединения людей в малую групп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ечественной и зарубежной социально-психологической литературе термину «малая группа» даны весьма разнообразные определения. Проанализировав основные определения малой группы в зарубежной психологии (Шоу М., Р. Бейлз, А. Харе, М. Дойч и др.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, можно увидеть, что ее определяющими признаками выступают психологические особенности протекания коммуникативных актов при взаимодействии её членов. Напротив, в отечественных исследованиях малых групп, прежде всего, основной акцент смещен на выявление специфических особенностей малых групп как общностей людей, где все психологические характеристики могут быть поняты и объяснены только с учётом влияния социальных факторов, которые и определяют сущность изучаемого я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точный и ёмкий вариант определения малой группы предложен Г.М. Андреевой: «Малая группа - это группа, в которой общественные отношения выступают в форме непосредственных личных контактов»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 В нем обозначены основные признаки малой группы, выделяемые в системе современного социально-психологического знания, и вместе с тем чётко проведена основная идея понимания группы в марксистской социальной псих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м для отечественной социальной психологии является выделение наивысшего уровня развития группы — коллектива. При этом одним из важнейших факторов превращения группы в коллектив, по мнению большинства отечественных авторов, является «социально значимая, отвечающая как потребностям общества, так и интересам личности совместная деятельность членов коллектив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 В настоящем исследовании мы употребляем термины коллектив и малая группа в одном значении, поскольку малые группы, выступающие объектами данного исследования, обладают характерными чертами коллектива, что позволяет с высокой степенью вероятности считать их таков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состоят из людей, общества - из групп. Индивиды, группы и общества - это три современные реальности, они взаимосвязаны. Все группы более или менее специализированы. Их специализация зависит от потребности людей. Так, семья в промышленном городе имеет одновременно генетическую и воспитательную функции. Другие группы выполняют другие функции. Индивиды участвуют во многих групп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ают группы первичные и вторичные. Первичная группа состоит из небольшого числа людей, между которыми устанавливаются взаимоотношения, основанные на их индивидуальных особенностях. Основа первичной группы – личные взаимосвязи между всеми ее членами. Классический пример первичной группы – семь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метом исследования данной работы являются группы вторичные. Вторичная группа образуется из людей, между которыми практически отсутствуют эмоциональные связи, их взаимодействие обусловлено стремлением к достижению заданных целей. Основное значение придается не личностным качествам, а умению выполнять определенные функции. Принципиальное отличие от первичной группы – возможность замены практически любого члена группы новым. Коммуникация во вторичных группах носит более формальный характер и осуществляется с помощью письменных документов. Таким образом, характерная черта вторичной группы – некоторая обез-личенность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типом вторичной группы является организация – большая социальная группа, сформированная для достижения определенных целей. Организация осуществляет соединение и координацию поведения людей, специализирующихся в разных типах деятельности, включая их в единый трудовой процесс, программируя их деятельность, корректируя поведение и контролируя процессы и результаты труда. Наиболее существенными характеристиками организации считают следующие: специализацию каждого ее члена на какой-либо трудовой операции, синхронность и однонаправленность. Социальная организация всегда стремится к устойчивости, которая обеспечивается единством и строгой иерархичностью. Деятельность всех работников организации протекает в контактах различной тесноты с большим числом коллег. Люди, которые связаны общими целями деятельности и в ходе выполнения производственных задач пересекаются практически постоянно, образуют так называемые малые групп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общими качествами малой социальной группы можно считать следующ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енность группы – социальная ценность принятых ею целей, мотивов деятельности, ценностных ориентаций и групповых нор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рганизованность группы (как способность ее к самоуправлению) и интегративность ее (как мера единства, общности членов группы друг с другом в противоположность разобщенности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икроклимат или социально-психологический климат группы – определяет самочувствие каждой личности, ее удовлетворенность группой, комфортность пребывания в н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ферентность – степень принятия членами группы групповых эталон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лидерство – степень ведущего влияния каких-то членов группы на группу в целом для решения определенных зада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ллектуальная активность и коммуникативность – характер межличностного восприятия и установления взаимопоним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эмоциональная коммуникативность – межличностные связи эмоционального характера, удовлетворение социальной потребности в эмоционально насыщенных контакт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олевая коммуникативность – способность группы противостоять влияниям других групп, обстоятельств, стрессоустойчивость, надежность группы в экстремальных ситуациях, ее устремленность и настойчивость в конкурентны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ерархия реальных контактных групп может быть представлена следующим образом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узная группа - в ней взаимоотношения опосредуются не содержанием групповой деятельности, а только симпатиями и антипатиям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оциация - группа, в которой взаимоотношения опосредуются только личностно значимыми целям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порация - взаимоотношения опосредуются личностно значимыми, но ассоциальным по своим установкам содержанием групповой деятельност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 - взаимодействия опосредуются личностнозначимым и общественно ценным содержанием групповой деятельности (бригада, экипаж, расчет). В них оптимально могут сочетаться личные, коллективные и общественные цели и ц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ечена закономерность: чем ближе по уровню своего развития группа находится к коллективу, тем более благоприятные условия она создает для проявления лучших сторон личности и торможения того, что в ней есть худшего. И напротив, чем дальше группа по уровню своего развития отстоит от коллектива, (а ближе к корпорации), тем больше возможности она представляет для проявления в системе взаимоотношений худших сторон личности с одновременным торможением лучших устрем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гуляции эффективности коллективистской деятельности участвуют самые разные системы факторо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групповые (физические и социальные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групповые (нормы, межличностные отношения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личностные (однородность - разнородность по индивидуально-психологическим параметрам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личностные (индивидуально-психологические особенности членов группы, их состояние, исходные мнения, оценки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ктором, связывающим все перечисленные системы, пронизывающим их, является фактор общественной значимости, совместной деятельности группы людей. Он является стержневым, оптимально сочетающим личностно значимые и общественно ценные ориентации коллект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/>
      </w:pPr>
      <w:r>
        <w:rPr>
          <w:color w:val="000000"/>
          <w:sz w:val="28"/>
        </w:rPr>
        <w:t>1.2 Социально-психологический климат группы. Факторы, влияющие на социально-психологический климат группы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, чтобы самым общим образом охарактеризовать условия деятельности той или иной группы, ее внутреннюю обстановку часто используют понятия "социально-психологический климат", "морально- психологический климат", "психологический климат", "эмоциональный климат". Применительно к трудовому коллективу иногда говорят о "производственном" или "организационном" климате. В большинстве случаев эти понятия употребляют примерно в идентичном смысле, что не исключает значительной вариативности в конкретных определениях. В отечественной литературе насчитывается несколько десятков определений социально-психологического климата и различных исследовательских подходов к этой проблеме (Волков, Кузьмин, Парыгин, Платонов и др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"Межличностные отношения - субъективно переживаемые взаимосвязи между людьми, объективно проявляющиеся в характере и способах взаимных влияний людей в ходе совместной деятельности и общения. </w:t>
      </w:r>
      <w:r>
        <w:rPr>
          <w:iCs/>
          <w:color w:val="000000"/>
          <w:sz w:val="28"/>
          <w:szCs w:val="28"/>
        </w:rPr>
        <w:t xml:space="preserve">Система установок, ориентаций, ожиданий, стереотипов и пр. диспозиций, через кои люди воспринимают и оценивают друг друга. Эти диспозиции опосредуются содержанием, целями, ценностями и организацией деятельности совместной и выступают основой формирования социально-психологического климата в коллективе". </w:t>
      </w:r>
      <w:r>
        <w:rPr>
          <w:color w:val="000000"/>
          <w:sz w:val="28"/>
          <w:szCs w:val="28"/>
        </w:rPr>
        <w:t>Так определяется понятие "межличностные отношения" в "Словаре практического психолога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течественной психологии существует множество мнений по поводу того, какое место занимают межличностные отношения в реальной системе жизнедеятельности людей. И естественно, в первую очередь необходимо упомянуть о В.Н.Мясищеве, который считал, что самое главное, что определяет личность - </w:t>
      </w:r>
      <w:r>
        <w:rPr>
          <w:iCs/>
          <w:color w:val="000000"/>
          <w:sz w:val="28"/>
          <w:szCs w:val="28"/>
        </w:rPr>
        <w:t xml:space="preserve">"...ее </w:t>
      </w:r>
      <w:r>
        <w:rPr>
          <w:bCs/>
          <w:iCs/>
          <w:color w:val="000000"/>
          <w:sz w:val="28"/>
          <w:szCs w:val="28"/>
        </w:rPr>
        <w:t>отношения к людям</w:t>
      </w:r>
      <w:r>
        <w:rPr>
          <w:iCs/>
          <w:color w:val="000000"/>
          <w:sz w:val="28"/>
          <w:szCs w:val="28"/>
        </w:rPr>
        <w:t xml:space="preserve">, являющиеся одновременно </w:t>
      </w:r>
      <w:r>
        <w:rPr>
          <w:bCs/>
          <w:iCs/>
          <w:color w:val="000000"/>
          <w:sz w:val="28"/>
          <w:szCs w:val="28"/>
        </w:rPr>
        <w:t>взаимоотношениями</w:t>
      </w:r>
      <w:r>
        <w:rPr>
          <w:iCs/>
          <w:color w:val="000000"/>
          <w:sz w:val="28"/>
          <w:szCs w:val="28"/>
        </w:rPr>
        <w:t>..."</w:t>
      </w:r>
      <w:r>
        <w:rPr>
          <w:rStyle w:val="FootnoteCharacters"/>
          <w:rStyle w:val="FootnoteAnchor"/>
          <w:iCs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 Анализируя "месторасположение" межличностных отношений в социально-психологической литературе, Г.М.Андрее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 отмечает, что их рассматривают прежде всего </w:t>
      </w:r>
      <w:r>
        <w:rPr>
          <w:bCs/>
          <w:color w:val="000000"/>
          <w:sz w:val="28"/>
          <w:szCs w:val="28"/>
        </w:rPr>
        <w:t>относительно системы общественных отношений</w:t>
      </w:r>
      <w:r>
        <w:rPr>
          <w:color w:val="000000"/>
          <w:sz w:val="28"/>
          <w:szCs w:val="28"/>
        </w:rPr>
        <w:t xml:space="preserve">: в одном ряду, в основании или на самом верхнем уровне общественных отношений (Кузьмин, 1967); как отражение в сознании общественных отношений (Платонов, 1974). Сама же она утверждает, что: </w:t>
      </w:r>
      <w:r>
        <w:rPr>
          <w:iCs/>
          <w:color w:val="000000"/>
          <w:sz w:val="28"/>
          <w:szCs w:val="28"/>
        </w:rPr>
        <w:t xml:space="preserve">"...природа межличностных отношений может быть правильно понята, если их не ставить в один ряд с общественными отношениями, а увидеть в них особый ряд отношений. возникающих </w:t>
      </w:r>
      <w:r>
        <w:rPr>
          <w:bCs/>
          <w:iCs/>
          <w:color w:val="000000"/>
          <w:sz w:val="28"/>
          <w:szCs w:val="28"/>
        </w:rPr>
        <w:t xml:space="preserve">внутри </w:t>
      </w:r>
      <w:r>
        <w:rPr>
          <w:iCs/>
          <w:color w:val="000000"/>
          <w:sz w:val="28"/>
          <w:szCs w:val="28"/>
        </w:rPr>
        <w:t>каждого вида общественных отношений, не вне их..."</w:t>
      </w:r>
      <w:r>
        <w:rPr>
          <w:rStyle w:val="FootnoteCharacters"/>
          <w:rStyle w:val="FootnoteAnchor"/>
          <w:iCs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ая организация имеет в своем составе самые различные группы. В группах собираются люди, каждый из которых обладает индивидуальностью, имеет свой характер и темперамент, определенный склад ума и интеллекта, мир своих ценностей и интересов. Решая общие задачи, общаясь, эти индивидуальности образуют систему межличностных отношений, которые строятся на восприятии и понимании людей друг другом. Современные научные исследования доказали, что характер межличностных отношений и взаимодействий оказывает существенное влияние на эффективность деятельности, как малой группы, так и организации в целом. Жизнь группы не является неподвижной, и под воздействием внешних и внутренних причин в группе возникают разного рода изменения, которые могут быть небольшими, неспособными повлиять на существование группы, либо значительными, ведущими к нарушению равновесия и, в конечном счете, к распаду группы. В целом жизнь группы с динамической точки зрения представляет собой чередование состояний равновесия и его нарушения. Практически в любой группе можно обнаружить как силы сплочения, оказывающие сопротивление деформациям группы, так и силы распада, толкающие ее к необратимым измен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ая динамика – это процесс взаимодействия членов группы на основе взаимозависимости и взаимовлияния в целях удовлетворения как личных, так и групповых интересов и потребностей [3]. Характер групповой динамики существенным образом зависит от эмоционального состояния группы, от качества и объема взаимовлияний и взаимоотношений членов группы. Групповая динамика, таким образом, рассматривает механизмы взаимного влияния индивида на группу в целом, групповых норм на индивида, индивидов друг на друга. Существование и значимость этих групповых влияний доказаны современной социальной психолог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>Межличностные отношения, возникающие в результате общения людей в их группе, определяют важнейшее явление, получившее название психологической совместимости. Она бывает не только положительной или отрицательной, но и с различными ее степенями и видами. Межличностные отношения в группе и совместимость (физиологическая и психологическая) ее членов создают то внешнее общественно-психологическое явление, которое называется социально-психологическим климатом или атмосфер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>Социально-психологический климат — это настроение группы, определяемое межличностными отношениями совместно живущих, работающих или обучающихся людей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 – психологический климат от греч. klima (klimatos) — наклон) — качественная сторона межличностных отношений, проявляющаяся в виде совокупности психологических условий, способствующих или препятствующих продуктивной совместной деятельности и всестороннему развитию личности в группе. Это система социально - психологический отношений, отражающих субъективную интеграцию отдельных работников и социальных групп для осуществления общих производственных целей. Это внутреннее состояние коллектива, сформировавшегося как результат совместной деятельности его членов, их межличностных взаимодействий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оциально-психологический климат группы представляет собой состояние групповой психики, обусловленное особенностями жизнедеятельности данной группы. Это своеобразный сплав эмоционального и интеллектуального - установок, отношений, настроений, чувств, мнений членов группы, все отдельные элементы социально-психологического климата. Состояния психики группы характеризуются различной степенью осознанност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четко разграничивать элементы социально- психологического климата и факторы, влияющие на него. К примеру, особенности организации труда в каком-либо трудовом коллективе не являются элементами социально-психологического климата, хотя влияние организации труда на формирование того или иного климата несомненно. Социально- психологический климат - это всегд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траженное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ивное образование в отличие о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тражаемого -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ивной жизнедеятельности данной группы и условий, в которых она протекает. Отражаемое и отраженное в сфере общественной жизни диалектически взаимосвязаны. Наличие тесной взаимозависимости между социально-психологическим климатом группы и поведением ее членов не должно приводить к их отождествлению, хотя при этом нельзя не учитывать особенностей данной взаимосвязи. Так, характер взаимоотношений в группе (отражаемое) выступает как фактор, влияющий на климат. В то же время восприятие этих взаимоотношений ее членами (отраженное) представляет собой элемент климат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бращении к проблемам социально-психологического климата группы одним из важнейших является рассмотрение факторов, которые оказывают влияние на климат. Выделив факторы, влияющие на климат группы, можно пытаться воздействовать на эти факторы, регулировать их проявление. Социально-психологический климат любой группы формируется за счет множества разнообразных воздействий. Разделим их условно на факторы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акросред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икросред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макросредой имеется в виду большое социальное пространство, широкое окружение, в пределах которого находится и осуществляет свою жизнедеятельность та или иная организация. Прежде всего, сюда входят кардинальные особенности общественно-экономического устройства страны, а конкретнее - специфика данного этапа ее развития, что соответствующим образом проявляется в деятельности различных социальных институтов. Степень демократизации общества, особенности государственного регулирования экономики, уровень безработицы в регионе, вероятность банкротства предприятия - эти и другие факторы макросреды оказывают определенное влияние на все стороны жизнедеятельности организации. К макросреде относится также уровень развития материального и духовного производства и культуры общества в целом. Макросреда характеризуется и определенным общественным сознанием, отражающим данное общественное бытие во всей его противоречивости. Таким образом, члены каждой социальной группы и организации являются представителями своей эпохи, того или иного исторического периода развития обществ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кросреда предприятия, учреждения, школы, класса - это "поле" повседневной деятельности людей, те конкретные материальные и духовные условия, в которых они работают, учатся. На данном уровне воздействия макросреды обретают определенность для каждой группы, связь с реальностью жизненной практик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 повседневной жизнедеятельности формируют мироощущение и умонастроение первичной трудовой группы, ее социально-психологический климат. Прежде всего, это факторы материально-вещной среды: характер выполняемых людьми трудовых операций, состояние оборудования, качество заготовок или исходного сырья. Большое значение имеют также особенности организации труда - сменность, ритмичность, степень взаимозаменяемости работников, уровень оперативно-хозяйственной самостоятельности первичной группы (например, бригады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ую, не менее важную группу факторов микросреды, составляют воздействия, представляющие собой групповые явления и процессы на уровне первичной трудовой группы. Эти факторы заслуживают пристального внимания в связи с тем, что они являются следствием социально-психологического отражения человеческой микросреды. Для краткости назовем эти факторы социально-психологическими. Начнем с такого фактора, как характер официальных организационных связей между членами первичной трудовой группы. Это и стиль деятельности коллектива и отношение к нему членов коллектив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яду с системой официального взаимодействия на социально-психологический климат первичной трудовой группы большое влияние оказывает ее неофициальная организационная структура. Это и особенности восприятия членов группы друг другом (оценки, мнения, реагирование на слова и поступки), взаимоиспытываемых чувств (симпатий, антипатий, сопереживания, сочувствия). Безусловно, товарищеские контакты во время работы, учебы и по окончании ее, сотрудничество и взаимопомощь формируют иной климат, чем недоброжелательные отношения, проявляющиеся в ссорах и конфликтах. Обсуждая важное формирующее влияние неофициальных контактов на социально-психологический климат, необходимо учитывать как количество этих контактов, так и их распределение. В пределах одной группы могут существовать две и более неофициальные группы, причем члены каждой из них (при крепких и доброжелательных внутригрупповых связях) противодействуют членам "не своих" групп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я факторы, влияющие на климат группы, следует учитывать не только специфику формальной и неформальной организационных структур, взятых обособленно, но и их конкретное соотношение. Чем выше степень единства этих структур, тем позитивнее воздействия, формирующие климат групп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, стиль руководства, проявляющийся в том или ином стиле взаимоотношений между непосредственным руководителем первичной трудовой группы и остальными ее членами, также воздействует на социально-психологический климат. Рабочие, считающие руководителей цеха одинаково внимательными к их производственным и личным делам, обычно больше довольны своей работой, чем те, кто заявлял о невнимании к ним со стороны руководителей. Демократический стиль руководства способствует формированию благоприятного социально-психологического климат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й фактор, воздействующий на климат группы, обусловлен индивидуальными психологическими особенностями ее членов. Каждый человек уникален и неповторим. Его психический склад представляет собой сочетание личностных черт и свойств, создающее своеобразие характера в целом. Сквозь призму особенностей личности преломляются все влияния внешней среды. Отношения человека к данным влияниям, выражаемые в его личных мнениях и настроениях, в поведении, представляют собой его индивидуальный "вклад" в формирование климата группы. Психику группы не следует понимать лишь как сумму индивидуально-психологических особенностей каждого из ее членов. Это качественно новое образование. Таким образом, для формирования того или иного социально-психологического климата группы имеют значение не столько индивидуальные свойства ее членов, сколько эффект их сочетания. Уровень психологической совместимости членов группы также является фактором, обусловливающим в значительной степени ее климат ) - это психологическое единство (общность потребностей, интересов, вкусов, ценностных ориентаций, уровень конфликтности, характер критики и самокритики) и др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юмируя сказанное, выделим следующие основные факторы, влияющие на социально-психологический климат первичной групп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оздействия со стороны макросред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ные особенности современного этапа социально-экономического и общественно-политического развития страны; деятельность вышестоящих структур, руководящих данной организацией, ее собственных органов управления и самоуправления, общественных организаций, связи данной организации с другими городскими и районными организациям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оздействия со стороны микросред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о-вещная сфера деятельности первичной группы, сугубо социально-психологические факторы (специфика формальных и неформальных организационных связей в группе и соотношение между ними, стиль руководства группой, уровень психологической совместимости работник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и благоприятного психологического климата: доверие и высокая требовательность членов группы друг к другу; доброжелательная и деловая критика; свободное выражение собственного мнения при обсуждении вопросов, касающихся всего коллектива; отсутствие давления руководителей на подчиненных и признание за ними права принимать значимые для группы решения; достаточная информированность членов коллектива о его задачах и состоянии дел при их выполнении; удовлетворенность принадлежностью к коллективу; высокая степень эмоциональной включенности и взаимопомощи в ситуациях, вызывающих состояние фрустрации у кого-либо из членов коллектива; принятие на себя ответственности за состояние дел в группе каждым из ее членов и пр. Таким образом, характер социально – психологического климата в целом зависит от уровня группового развития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ым элементом в общей концепции социально-психологического климата является характеристика его структуры. Это предполагает вычисление основных компонентов в рамках рассматриваемого явления по некоему единому основанию, в частности по категории отношения. Тогда в структуре социально-психологического климата становится очевидным наличие двух основных подразделений – отношения людей к труду и их отношения друг к другу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ю очередь отношения друг к другу дифференцируются на отношения между товарищами по работе и отношения в системе руководства и подчинения. В конечном итоге всё многообразие отношений рассматривается через призму двух основных параметров психического настроя – эмоционального и предметного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предметным настроем подразумевается направленность внимания и характер восприятия человеком тех или иных сторон его деятельности. Под тональным – его эмоциональное отношение удовлетворенности или неудовлетворенности этими сторонам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ой межличностных отношений в группе является, прежде всего, эмоциональная межличностная привлекательность членов группы. Привлекательность - очень важный фактор человеческих взаимоотношений. Характер общения и успешность совместной деятельности во многом определяются уровнем привлекательности партнеров.</w:t>
      </w:r>
    </w:p>
    <w:p>
      <w:pPr>
        <w:pStyle w:val="Tx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, чем выше взаимопривлекательность партнеров, тем больше они удовлетворены внутригрупповыми межличностными отношениями. Вместе с тем сфера человеческих взаимоотношений значительно шире сферы эмоциональной привлекательности людей. Было бы неправильным думать, что вне взаимного притяжения невозможно ни нормальное общение, ни успешная деятельность людей. Связано это с тем, что удовлетворенность внутригрупповыми отношениями может быть высокой и при успешной совместной деятельности, даже если при этом не формируются близкие эмоциональные отношения.</w:t>
      </w:r>
    </w:p>
    <w:p>
      <w:pPr>
        <w:pStyle w:val="Tx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о считать, что удовлетворенность межличностными отношениями членов группы может регулироваться посредством двух различных феноменов: совместимостью партнеров, порождающей межличностную привлекательность, и срабатываемостью, порождающей удовлетворенность результатами совместной деятельности.</w:t>
      </w:r>
    </w:p>
    <w:p>
      <w:pPr>
        <w:pStyle w:val="Tx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очение группы - это процесс, сопровождающий ее на всех этапах развития. Суть сплочения - в формировании особого типа связей в группе, которые позволяют формальную структуру, задаваемую извне, превратить в психологическую общность. Сплоченность имеет различные проявления. Она выражается и в эмоциональной притягательности и взаимопривязанности членов группы, и в стремлении их к сохранению своего группового членства, и в единстве ценностей и целей участников группового общения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ий климат коллектива, обнаруживающий себя прежде всего в отношениях людей друг к другу и к общему делу, этим все же не исчерпывается. Он неизбежно сказывается и на отношениях людей к миру в целом, на их мироощущении и мировосприятии. А это в свою очередь может проявиться во всей системе ценностных ориентаций личности, являющейся членом данного коллектива. Таким образом, климат проявляется определенным образом и в отношении каждого из членов коллектива к самому себе. Последнее из отношений кристаллизуется в определенную ситуацию – общественную форму самоотношения и самосознания личност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создается определенная структура ближайших и последующих, более непосредственных и более опосредованных проявлений социально- психологического климат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обстоятельство, что отношение к миру (система ценностных ориентаций личности) и отношение к самому себе (самосознание, самоотношение и самочувствие) попадают в ранг последующих, а не ближайших проявлений климата, объясняется их более сложной, многократно опосредованной зависимостью не только от ситуации данного коллектива, но и от целого ряда других факторов, с одной стороны, макромасштабных, с другой – сугубо личностных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тельно, отношения человека к миру формируются в рамках его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а жизни в целом, который никогда не исчерпывается предметами того или иного, даже самого значимого для него коллектива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огичным образом обстоит дело и с отношением к самому себе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ознание человека складывается в течение всей его жизни, а самочувствие находится в существенной зависимости не только от его статуса в трудовом коллективе, но нередко в еще большей мере от семейно-бытового положения и физического здоровья индивида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, разумеется, не снимает возможности рассмотрения самооценки и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чувствия индивида в данном конкретном коллективе и в зависимости от него. На самочувствие личности в коллективе отражаются отношения личности к определенной группе в целом, степень удовлетворенности своей позицией и межличностными отношениями в группе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из членов коллектива на основе всех других параметров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ого климата вырабатывает в себе соответствующее этому климату сознание, восприятие, оценку и ощущение своего «я» в рамках данной конкретной общности людей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чувствие личности в определенной мере может служить и известным показателем степени развернутости ее духовного потенциала. В данном случае подразумевается психическое состояние, определяемое во многом атмосферой производственного коллектив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этой точки зрения саму самочувствие личности может рассматриваться как один из наиболее общих показателей социально-психологического климата.</w:t>
      </w:r>
      <w:r>
        <w:br w:type="page"/>
      </w:r>
    </w:p>
    <w:p>
      <w:pPr>
        <w:pStyle w:val="Heading2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Изучение социально-психологического климата трудового коллектива</w:t>
      </w:r>
    </w:p>
    <w:p>
      <w:pPr>
        <w:pStyle w:val="Heading2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Организация исследования социально-психологического климата коллекти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исследования является коллектив…. Состоящий из 11 человек, коллектив является гомогенным (только женщины). Для удобства членам коллектива присвоены порядковые номера от 1 до 1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диагностики - определить социально-психологический климат в коллективе. Под социально-психологическим климатом в данном случае понимается характер взаимоотношений и взаимодействий между сотрудниками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данной цели нами были отобраны следующие методики: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ресс диагностика социально-психологического климата в коллективе;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«Социометрия»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 методики направлены на диагностику социально-психологического климата в коллективе, однако первая методика позволит нам определить, каким видят и чувствуют атмосферу коллектива сами члены группы, с помощью второй методики можно определить структуру взаимоотношений в группе, определить степень сплоченности коллектива. Также сопоставление результатов обеих методик позволит выявить наиболее полную картину относительно социально-психологического климата группы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кспресс-методика” по изучению социально-психологического климата в коллективе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.С. Михалюк и А.Ю. Шалыто)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позволяет выявить эмоциональные, поведенческий и когнитивный компоненты отношений в коллективе. В качестве существенного признака эмоционального компонента рассматривается критерий привлекательности - на уровне понятий “нравится - не нравится”, “приятный - не приятный”. При конструировании вопросов, направленных на измерение поведенческого компонента, выдерживался критерий “желание - не желание работать, учиться вместе”. Основным критерием когнитивного компонента избранна переменная “знание - не знание особенностей членов коллектива”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струкция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исследования является диагностика существующего психологического климата в коллектив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твета на предлагаемые вопросы необходимо: внимательно ознакомится с вариантами ответов; выбрать один из них наиболее соответствующий вашему мнению (приложение № 1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ка результатов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уются 3 компонента: эмоциональный, поведенческий и когнитивный компоненты отношений в коллективе. Каждый из них тестируется 3 вопросами: I, IV и VII относятся к эмоциональному компоненту; II, V и VIII - к поведенческому; когнитивный компонент определяется вопросами III и VI, причем вопрос III содержит 2 вопроса - причем ответ на каждый из них принимает только одну из трех возможных форм: +1; -1; 0. Следовательно, для целостной характеристики компонента полученные сочетания ответов каждого испытуемого на вопросы по данному компоненту могут быть обобщены следующим образом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ожительная оценка (к этой категории относятся сочетания в которых положительные ответы даны на все три вопроса, относящихся к данному компоненту, или два ответа положительные, а третий имеет любой другой знак)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рицательная оценка (сочетания, содержащие три отрицательных ответа, или два ответа отрицательные, а третий может выступать с любым другим знаком)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определенная, противоречивая оценка (когда на все три вопроса дан неопределенный ответ; ответы на два вопроса неопределенны, а третий ответ имеет любой другой знак; один ответ неопределенный, а два других имеют разные знаки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е по всей выборке данные можно свести в таблицу. В каждой клетке таблицы должен стоять один из трех знаков: +, - , 0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ледующем этапе обработки для каждого компонента выводится средняя оценка по выборке. Очевидно, что для любого компонента средние оценки могут располагаться в интервале от - 1 , 0, +1. В соответствии с принятой трехчленной оценкой ответов классифицируются полученные средни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Социометр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ометрическая техника, разработанная Дж. Морено, применяется для диагностики межличностных и межгрупповых отношений в целях их изменения, улучшения и совершенствования. С помощью социометрии можно изучать типологию социального поведения людей в условиях групповой деятельности, судить о социально-психологической совместимости членов конкретных груп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- определить социально-психологический климат в коллективе; степень сплоченности – разобщенности группы, наличие «лидеров» и «отвергнутых». Таким образом, социометрия позволит выявить структуру группы, кто в какой роли оказал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ность процедуры зависит прежде всего от правильного отбора критериев социометрии, что диктуется программой исследования и предварительным знакомством со спецификой группы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целей и задач исследования и учитывая основные признаки благоприятного психологического климата в группе, мы выделяем следующие критерии выбора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зовите наиболее приятного для Вас члена групп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наихудшего для вас члена групп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выборов: членам группы предлагается ответить на вопросы, которые дают возможность обнаружить их симпатии и антипатии. Инструкция: «Напишите на бумажках под цифрой 1 фамилию члена группы, которого Вы выбрали бы в первую очередь, под цифрой 2 — кого бы Вы выбрали, если бы не было первого, под цифрой 3 — кого бы Вы выбрали, если бы не было первого и второй».</w:t>
      </w:r>
    </w:p>
    <w:p>
      <w:pPr>
        <w:pStyle w:val="Style1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социометрический анализ может дать лишь самое общее описание этой коммуникативной сети. И его нельзя использовать для определения мотивов тех или иных выборов одних членов группы другими. В связи с этим необходимо выявить мотивационное ядро выбора в межличностных отношениях. Под мотивационным ядром здесь понимается система мотивов, образующая психологическую основу индивидуальной предпочитаемости, проявляемой индивидами в социометрическом исследовании.( Содержание мотивационного ядра представлено в приложении № 2)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циометрические индексы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ают персональные социометрические индексы (П.С.И.) и групповые социометрические индексы (Г.С.И.). Первые характеризуют индивидуальные социально-психологические свойства личности в роли члена группы. Вторые дают числовые характеристики целостной социометрической конфигурации выборов в группе. Они описывают свойства групповых структур общения. Основными П.С.И. являются: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индекс социометрического статуса i-члена; эмоциональной экспансивности j-члена, объема, интенсивности и концентрации взаимодействия ij-чле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мволы i и j обозначают одно и то же лицо, но в разных ролях; i — выбираемый, j — он же выбирающий, ij — совмещение ролей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>Индекс социометрического стату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i-члена группы определяется по формуле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14287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color w:val="000000"/>
          <w:sz w:val="28"/>
          <w:szCs w:val="28"/>
        </w:rPr>
        <w:t>— социометрический статус i-члена, R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R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полученные i-членом выборы, Z — знак алгебраического суммирования числа полученных выборов i-члена, N— число членов групп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циометрический статус — это свойство личности как элемента социометрической структуры занимать определенную пространственную позицию (локус) в ней, т. е. определенным образом соотноситься с другими элементами. Такое свойство развито у элементов групповой структуры неравномерно и для сравнительных целей может быть измерено числом — индексом социометрического статуса. Статусные категории делятся на «звезды», «предпочитаемые», «принятые», «отвергнутые»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ы социометрической структуры — это личности, члены группы. Каждый из них в той или иной мере взаимодействует с каждым, общается, непосредственно обменивается информацией и т. д. В то же время каждый член группы, являясь частью целого (группы), своим поведением воздействует на свойства целого. Реализация этого воздействия протекает через различные социально-психологические формы взаимовлияния. Субъективную меру этого влияния подчеркивает величина социометрического статуса. Но личность может влиять на других двояко — либо положительно, либо отрицательно. Поэтому принято говорить о положительном и отрицательном статусе. Статус тоже измеряет потенциальную способность человека к лидерству. Чтобы высчитать социометрический статус, необходимо воспользоваться данными социоматриц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ен также расчет С-положительного и С-отрицательного статуса в группах малой численности (N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>Индекс психологической взаим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«сплоченности группы») в группе высчитывается по формуле: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152400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Gg — взаимность в группе по результатам положительных выборов,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число положительных взаимных связей в группе N — число членов групп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конфликтности в группе (</w:t>
      </w:r>
      <w:r>
        <w:rPr>
          <w:rFonts w:eastAsia="Symbol" w:cs="Symbol" w:ascii="Symbol" w:hAnsi="Symbol"/>
          <w:color w:val="000000"/>
          <w:sz w:val="28"/>
          <w:szCs w:val="28"/>
        </w:rPr>
        <w:t></w:t>
      </w:r>
      <w:r>
        <w:rPr>
          <w:rFonts w:cs="Times New Roman" w:ascii="Times New Roman" w:hAnsi="Times New Roman"/>
          <w:color w:val="000000"/>
          <w:sz w:val="28"/>
          <w:szCs w:val="28"/>
        </w:rPr>
        <w:t>) выражает относительное количество отмечавшихся в группе взаимных отрицательных выборов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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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rFonts w:eastAsia="Times New Roman" w:cs="Times New Roman"/>
          <w:color w:val="000000"/>
          <w:sz w:val="28"/>
          <w:szCs w:val="28"/>
          <w:vertAlign w:val="subscript"/>
        </w:rPr>
        <w:t>i</w:t>
      </w:r>
      <w:r>
        <w:rPr>
          <w:rFonts w:eastAsia="Arial" w:cs="Arial" w:ascii="Arial" w:hAnsi="Arial"/>
          <w:color w:val="000000"/>
          <w:sz w:val="28"/>
          <w:szCs w:val="28"/>
          <w:vertAlign w:val="subscript"/>
        </w:rPr>
        <w:t>j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</w:t>
      </w:r>
      <w:r>
        <w:rPr>
          <w:color w:val="000000"/>
          <w:sz w:val="28"/>
          <w:szCs w:val="28"/>
        </w:rPr>
        <w:t>= ———— 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</w:t>
      </w:r>
      <w:r>
        <w:rPr>
          <w:color w:val="000000"/>
          <w:sz w:val="28"/>
          <w:szCs w:val="28"/>
        </w:rPr>
        <w:t xml:space="preserve"> - 1)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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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eastAsia="Arial" w:cs="Arial"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количество взаимных отрицательных выборов, </w:t>
      </w:r>
      <w:r>
        <w:rPr>
          <w:rFonts w:eastAsia="Symbol" w:cs="Symbol" w:ascii="Symbol" w:hAnsi="Symbol"/>
          <w:color w:val="000000"/>
          <w:sz w:val="28"/>
          <w:szCs w:val="28"/>
        </w:rPr>
        <w:t>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количество членов в группе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Результаты исследования социально-психологического климата группы, интерпретация полученных результа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экспресс-диагностики социально-психологического климата в коллекти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25"/>
        <w:gridCol w:w="851"/>
        <w:gridCol w:w="1440"/>
        <w:gridCol w:w="1080"/>
        <w:gridCol w:w="900"/>
        <w:gridCol w:w="9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мпонен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№ </w:t>
            </w:r>
            <w:r>
              <w:rPr>
                <w:color w:val="000000"/>
                <w:sz w:val="20"/>
                <w:szCs w:val="22"/>
              </w:rPr>
              <w:t>вопро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1(кол-во ответивш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(кол-во ответивши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(кол-во ответивш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тоговый ба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зультаты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моциональный компонен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/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еденческий компонен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/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гнитивный компонен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1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езультатам исследования в коллективе наблюдаются высокие показатели по всем трем компонентам. Наивысший балл получено когнитивному компоненту. Коллектив сформирован давно, люди хорошо знают друг друга, привыкли друг к другу. В коллективе преобладают позитивные настроения, люди положительно оценивают своих коллег, готовы к сотрудничеству. 70% респондентов данный коллектив полностью устраивает. Остальная часть положительно оценивает климат коллектива, но не расположена к более тесному общению, данные респонденты находятся несколько в стороне, но не испытывают дискомфорта и эмоционального давления со стороны других членов груп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, полученные в ходе социометрического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оанализировали структуру и межличностные взаимоотношения в данном коллективе. Первое, что следует отметить – в группе наблюдается взаимосвязь деловых и дружеских отношений.Составив матрицу выбора (приложение № 3), мы определили следующие диагностически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tbl>
      <w:tblPr>
        <w:tblW w:w="8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тусные категор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-во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ера сотрудни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«звезды» (высокий положительный статус 0,5-0,4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 7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«предпочитаемые» (средний положительный статус 0,3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9,10,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3.«принятые» (низкий положительный статус 0, 2 при отрицательном 0,4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4.« не принятые» (положительный статус 0-0.1 при отрицательном 0,2-0,6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благополучия отношений – нормальный, 70% принятых членов группы; уровень взаимности – нормальный, 50% (коэффициент 2,2) 6 взаимных выборов из возможных 11, однако следует отметить, что были учтены взаимные выборы различной степени (от 1 до 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конфликтности – 0,2, низкий; индекс изолированности – 3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мотивы положительных выбо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этим человеком легко работать - 9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н приятный в общении человек - 8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ы тесно сотрудничаем по роду своей деятельности- 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 нас дружеские взаимоотношения - 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оив социограмму межличностных взаимоотношений в группе (приложение № 4), мы отметили следующее: лидерами коллектива являются члены под номерами 5, 7, 8. их отмечают как людей, с которыми легко работать и приятно общаться. Формальный лидер 8 воспринимается коллективом как лидер, однако на социограмме самое высокое положение принадлежит члену группы под номером 5, так как № 8 получил большее количество не только положительных, но и отрицательных выборов. Член группы № 1 не получил ни одного положительного выбора, а № 2 и 3 получили очень много отрицательных выборов, основным мотивом в отрицательном выборе № 2 являются его личностные качества( «очень сложный, неприятный в общении человек»), при отрицательном выборе № 3 основным мотивом отрицательного выбора являются профессиональные качества ( « с этот человек плохо справляется со своими обязанностями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в ходе социометрического обследования результаты действительно говорят о благоприятном климате в группе, большинство членов коллектива чувствуют себя благополучно. Средний уровень благополучия взаимоотношений говорит о некотором равновесии в групповых отношениях. Данная группа относится ко 2-ому уровню взаимности (средний уровень). Значение коэффициента взаимности и построение социограммы на основе вычисленных взаимных выборов дает нам представление о характере отношений, существующих в группе, то есть свидетельствует о достаточной сплоченности группы, т.е. в группе практически нет деления на разобщенные группировки. Что касается качественной стороны взаимных выборов. Следует отметить. Что практически у всех членов коллектива неплохие взаимоотношения, но особенно тесных дружеских связей немного. Превалирующим мотивом в выборе людей является « с эти человеком легко работать», затем идет «он приятный в общении человек». В группе существует несколько лидеров и все взаимоотношения "завязаны" именно на них, причем существуют достаточно тесные связи между членами группы всех статусных образований, кроме последнего (тех людей, которые не получили ни одного выбора, хотя и их выборы находят своего адресата во всех статусных уровнях, либо тех, кто получил очень много отрицательных выбор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если соотнести результаты обеих методик. Можно сказать следующе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ллективе наблюдается высокий коэффициент взаимности, хорошие взаимоотношения в целом, нет явного разделения на микрогруппы, группировки, хотя в качестве лидеров можно выделить членов группы 5,8,7,6, вокруг которых завязано большинство взаимоотношений. Большинство членов коллектива входят в категории «звезды» и «предпочитаемы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 совпадение приятельских и деловых интересов, люди, которые непосредственно вместе заняты в одном деле, также отмечают друг друга как партнеров по общению и времяпрепровожд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ллективе не выявлено межличностных конфликтов, атмосфера достаточно благоприятна. Коллектив выступает как одна команда, однако не имеет самых высоких показателей сплоч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уппе присутствуют люди, которые хотя и не являются явными «изгоями», однако получили отрицательную оценку со стороны коллег по нескольким показателям – это члены №2 и 3. Причем эти люди сами оценивают атмосферу в коллективе как «нормальную», но в целом не готовы общаться с коллегами вне рабочих отношений. № 2 и № 11 находятся в тесных дружеских отношениях, остальные члены коллектива в основном отдают свои отрицательные выборы №2. № 3 не устраивает коллектив в профессиональном плане. № 1 выступает как «не принятый», несмотря на то, что сам выбирает людей для общения и сотрудничества, в свою сторону не получил ни одного положительного выбора. При оценке коллектива по эмоциональному и поведенческому компоненту именно эти люди давали среднюю оценку, определяя коллектив «не плохим, но и не хорошим». Это говорит о том, что в целом они нормально чувствуют себя в данном коллективе, однако не являются активными участниками в дружеских взаимоотношен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рекомендации по улучшению ситуации можно предложить комплекс тренинговых игр и мероприятий для коллектива, где члены за номерами 1,2,3, а также 4 имели бы возможность раскрыть себя и наладить отношения с коллективом.</w:t>
      </w:r>
      <w:r>
        <w:br w:type="page"/>
      </w:r>
    </w:p>
    <w:p>
      <w:pPr>
        <w:pStyle w:val="Heading2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был проведен теоретический анализ понятий малой группы, первичного трудового коллектива, социально-психологического климата коллектива. Мы отметили, что социально-психологический климат является важной составляющей, результатом межличностных взаимоотношений в коллективе. Он оказывает влияние как на продуктивность деятельности коллектива в целом, так и на эмоциональное благополучие каждого члена груп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проведено экспериментальное исследование, включавшее диагностику социально-психологического климата коллектива….. по эмоциональному, когнитивному и поведенческому компоненту, а также изучение структурных составляющих социально-психологического климата путем проведения социометрического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в данном коллективе наблюдается достаточно высокий уровень группового развития, члены его в основном действую сообща, удовлетворены принадлежностью к данному коллективу, что свидетельствует о благополучном социально-психологическом климате.</w:t>
      </w:r>
      <w:r>
        <w:br w:type="page"/>
      </w:r>
    </w:p>
    <w:p>
      <w:pPr>
        <w:pStyle w:val="Heading2"/>
        <w:spacing w:lineRule="auto" w:line="360" w:before="0" w:after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>
          <w:color w:val="000000"/>
        </w:rPr>
      </w:pPr>
      <w:r>
        <w:rPr>
          <w:color w:val="000000"/>
        </w:rPr>
        <w:t>Андреева Г.М. Социальная психология. - М.: Московский Университ, 1980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>
          <w:color w:val="000000"/>
        </w:rPr>
      </w:pPr>
      <w:r>
        <w:rPr>
          <w:color w:val="000000"/>
        </w:rPr>
        <w:t>Анцупов А.Я., Шипилов А.И. Конфликтология. - М., 1999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>
          <w:color w:val="000000"/>
        </w:rPr>
      </w:pPr>
      <w:r>
        <w:rPr>
          <w:color w:val="000000"/>
        </w:rPr>
        <w:t>Буртовая Е.В. Конфликтология. Учебное пособие. – М, 2002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>
          <w:color w:val="000000"/>
        </w:rPr>
      </w:pPr>
      <w:r>
        <w:rPr>
          <w:color w:val="000000"/>
        </w:rPr>
        <w:t>Гришина Н.В. Психология конфликта – СПб, 2000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/>
      </w:pPr>
      <w:r>
        <w:rPr>
          <w:color w:val="000000"/>
        </w:rPr>
        <w:t>Донцов А.И. Психология коллектива. - М., Издательство Московского Университета, 1984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>
          <w:color w:val="000000"/>
        </w:rPr>
      </w:pPr>
      <w:r>
        <w:rPr>
          <w:color w:val="000000"/>
        </w:rPr>
        <w:t>Дружинин В.В., Конторов Д.С., Конторов М.Д. Введение в теорию конфликта – М., 1989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>
          <w:color w:val="000000"/>
        </w:rPr>
      </w:pPr>
      <w:r>
        <w:rPr>
          <w:color w:val="000000"/>
        </w:rPr>
        <w:t>Здравомыслов А.Г. Социология конфликтов – М., 1996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>
          <w:color w:val="000000"/>
        </w:rPr>
      </w:pPr>
      <w:r>
        <w:rPr>
          <w:color w:val="000000"/>
        </w:rPr>
        <w:t>Коллектив. Личность. Общение.: Словарь социально-психологических понятий./ Под ред. Е.С. Кузьмина и В.Е. Семенова.- Л.: Лениздат, 1987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/>
      </w:pPr>
      <w:r>
        <w:rPr>
          <w:color w:val="000000"/>
        </w:rPr>
        <w:t>Кузьмин Е.С., Семенов В.Е. Методы социальной психологии. - Ленинград: Издательство ленинградского университета, 1977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>
          <w:color w:val="000000"/>
        </w:rPr>
      </w:pPr>
      <w:r>
        <w:rPr>
          <w:color w:val="000000"/>
        </w:rPr>
        <w:t>Козырев Г.И. Введение в конфликтологию. — М.: Владос, 1999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>
          <w:color w:val="000000"/>
        </w:rPr>
      </w:pPr>
      <w:r>
        <w:rPr>
          <w:rStyle w:val="Emphasis"/>
          <w:i w:val="false"/>
          <w:color w:val="000000"/>
        </w:rPr>
        <w:t>Методики социально-психологической диагностики личности и группы.</w:t>
      </w:r>
      <w:r>
        <w:rPr>
          <w:color w:val="000000"/>
        </w:rPr>
        <w:t xml:space="preserve"> — М., 1990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/>
      </w:pPr>
      <w:r>
        <w:rPr>
          <w:color w:val="000000"/>
        </w:rPr>
        <w:t>Морено Я.Л. Социометрия. – М., 2003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>
          <w:color w:val="000000"/>
        </w:rPr>
      </w:pPr>
      <w:r>
        <w:rPr>
          <w:color w:val="000000"/>
        </w:rPr>
        <w:t>Мясищев В.Н. Понятие личности в аспектах нормы и патологии. // Психология личности. Т.2. Хрестоматия. - Самара: Изд. Дом "БАХРАХ", 1999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>
          <w:color w:val="000000"/>
        </w:rPr>
      </w:pPr>
      <w:r>
        <w:rPr>
          <w:color w:val="000000"/>
        </w:rPr>
        <w:t>Петровский В.В., Шпалинский В.В. Социальная психология коллектива, Учебное пособие для студентов пед. Институтов. - М.: "Просвещение", 1978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>
          <w:color w:val="000000"/>
        </w:rPr>
      </w:pPr>
      <w:r>
        <w:rPr>
          <w:color w:val="000000"/>
        </w:rPr>
        <w:t>Петровский А.В., Абраменкова В.В., Зеленова М.Е., под ред. Петровского А.В. Социальная психология: учебное пособие для студентов пед. институтов. - М.: "Просвещение", 1987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>
          <w:color w:val="000000"/>
        </w:rPr>
      </w:pPr>
      <w:r>
        <w:rPr>
          <w:color w:val="000000"/>
        </w:rPr>
        <w:t>Психологический словарь // под ред. Давыдова В.В., Лурия А.Р. М.,1983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>
          <w:color w:val="000000"/>
        </w:rPr>
      </w:pPr>
      <w:r>
        <w:rPr>
          <w:color w:val="000000"/>
        </w:rPr>
        <w:t>Психология. Словарь / Под общ. ред. А.В.Петровского, М.Г.Ярошевского. — 2-е изд., испр. и доп. — М.: Политиздат, 1990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/>
      </w:pPr>
      <w:r>
        <w:rPr>
          <w:color w:val="000000"/>
        </w:rPr>
        <w:t>Робер М.-А., Ф. Тильман. Психология индивида и группы. Пер. с фр./ Предисловие А.В. Толстых.- М.: "Прогресс", 1988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/>
      </w:pPr>
      <w:r>
        <w:rPr>
          <w:color w:val="000000"/>
        </w:rPr>
        <w:t>Социальная психология: Учеб. пособие для студентов пед. ин-тов/ А.В.Петровский, В.В. Абраменкова, М.Е. Зеленова и др.; Под ред. А.В.Петровского. — М.: Просвещение, 1987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>
          <w:color w:val="000000"/>
        </w:rPr>
      </w:pPr>
      <w:bookmarkStart w:id="0" w:name="_Ref418942949"/>
      <w:r>
        <w:rPr>
          <w:color w:val="000000"/>
        </w:rPr>
        <w:t>Краткий психологический словарь/Сост. Л.А.Карпенко/под общ. Ред. А.В.Петровского, М.Г.Ярошевского.- М.</w:t>
      </w:r>
      <w:bookmarkEnd w:id="0"/>
      <w:r>
        <w:rPr>
          <w:color w:val="000000"/>
        </w:rPr>
        <w:t>, 1995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/>
      </w:pPr>
      <w:bookmarkStart w:id="1" w:name="_Ref418944423"/>
      <w:r>
        <w:rPr>
          <w:color w:val="000000"/>
        </w:rPr>
        <w:t>Немов Р.С. Психология. Учебник для студентов высш. пед. учеб. заведений. В3 кн. Кн. 1 Общие основы психологии- 2-е изд. -М. : Просвещение: ВЛАДОС, 1995</w:t>
      </w:r>
      <w:bookmarkEnd w:id="1"/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/>
      </w:pPr>
      <w:bookmarkStart w:id="2" w:name="_Ref418942835"/>
      <w:r>
        <w:rPr>
          <w:color w:val="000000"/>
        </w:rPr>
        <w:t>Рогов Е.И. Настольная книга практического психолога в образовании: Учебное пособие. - М. : ВЛАДОС, 1996</w:t>
      </w:r>
      <w:bookmarkEnd w:id="2"/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rPr>
          <w:color w:val="000000"/>
        </w:rPr>
      </w:pPr>
      <w:r>
        <w:rPr>
          <w:color w:val="000000"/>
        </w:rPr>
        <w:t>Хасан Б.И. Психотехника конфликта и конфликтная компетентность–Красноярск,1996</w:t>
      </w:r>
      <w:r>
        <w:br w:type="page"/>
      </w:r>
    </w:p>
    <w:p>
      <w:pPr>
        <w:pStyle w:val="Heading2"/>
        <w:spacing w:lineRule="auto" w:line="360" w:before="0" w:after="0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риложение</w:t>
      </w:r>
    </w:p>
    <w:p>
      <w:pPr>
        <w:pStyle w:val="Heading2"/>
        <w:spacing w:lineRule="auto" w:line="360" w:before="0" w:after="0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Приложение №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ля экспресс-диагностики социально-психологического климата групп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ложенные вопро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тметьте с каким из приведенных ниже утверждений вы больше всего согласны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ольшинство членов нашего коллектива - хорошие, симпатичные лю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нашем коллективе есть всякие лю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ольшинство членов нашего коллектива - люди малоприят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Считаете ли вы, что было бы хорошо, если бы члены вашего коллектива жили близко друг от друг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т, конеч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корее нет, чем 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 знаю, не задумывался об э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корее да, чем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а, конеч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Как вам кажется могли бы вы дать достаточно полную характеристи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Деловых качеств большинства членов коллектив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жалуй, 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 знаю, не задумывался над эт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жалуй,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Личных качеств большинства членов коллект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жалуй, 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 знаю, не задумывался над эт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жалуй,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 Представлена шкала от 1 до 9, где цифра 1 характеризует коллектив, который вам очень нравится, а цифра 9 - коллектив, который вам очень не нравится. В какую цифру вы поместите ваш коллекти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2 3 4 5 6 7 8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. Если бы у вас появилась возможность провести каникулы с членами вашего коллектива, то как бы вы к этому отнеслись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то меня бы вполне устрои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 знаю не задумывался над эт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Это меня бы совершенно не устрои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. Могли бы вы с достаточной уверенностью сказать о большинстве членов вашего коллектива, с кем они охотно общаются по деловым вопрос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т, не мог 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 могу сказать, не задумывался над эт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а, мог 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I. Какая атмосфера обычно преобладает в вашем коллективе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а шкала от 1 до 9, где цифра 1 соответствует нездоровой, недружеской атмосфере, а 9, наоборот, атмосфере взаимопомощи, взаимного уважения. К какой из цифр вы отнесли бы свой коллектив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2 3 4 5 6 7 8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II. Как вы думаете, если бы вы заболели или долго не появлялись по какой-либо причине, стремились бы вы встречаться с членами вашего коллектив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, конеч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корее да, чем не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трудняюсь ответ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корее нет, чем 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т, конеч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тивы положительного выбора членов коллектива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им человеком легко работать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риятный в общении человек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с дружеские взаимоотношения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легко понимаем друг друга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ы тесно сотрудничаем по роду своей деятельности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аняты разработкой одного и того же направления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человек помогает мне по работе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ет меня в трудных ситуациях, наилучший для дружеских взаимоотношений человек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лучший для деловых взаимоотношений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ы отрицательного выбора членов коллектива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им человеком трудно находить общий язык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агрессивно настроен по отношению к другим членам коллектива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человек плохо справляется со своими обязанностями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неприятен этот человек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с постоянно возникают разногласия по работе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с разные взгляды на жизнь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не интересуется жизнью коллектива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numPr>
          <w:ilvl w:val="0"/>
          <w:numId w:val="0"/>
        </w:numPr>
        <w:spacing w:before="40" w:after="40"/>
        <w:ind w:left="0" w:right="113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Коллектив. Личность. Общение.: Словарь социально-психологических понятий./ Под ред. Е.С. Кузьмина и В.Е. Семенова.- Л.: Лениздат, 1987</w:t>
      </w:r>
      <w:r>
        <w:rPr/>
        <w:t xml:space="preserve"> </w:t>
      </w:r>
    </w:p>
  </w:footnote>
  <w:footnote w:id="3">
    <w:p>
      <w:pPr>
        <w:pStyle w:val="Style16"/>
        <w:numPr>
          <w:ilvl w:val="0"/>
          <w:numId w:val="0"/>
        </w:numPr>
        <w:spacing w:before="40" w:after="40"/>
        <w:ind w:left="0" w:right="113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Андреева Г.М. Социальная психология. - М.: Московский Университ, 1980</w:t>
      </w:r>
      <w:r>
        <w:rPr/>
        <w:t>,</w:t>
      </w:r>
      <w:r>
        <w:rPr>
          <w:sz w:val="22"/>
          <w:szCs w:val="22"/>
        </w:rPr>
        <w:t>7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рь практического психолога. / Сост. С.Ю.Головин. - Минск: Харвест, 1998., 37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ясищев В.Н. Понятие личности в аспектах нормы и патологии. // Психология личности. Т.2. Хрестоматия. - Самара: Изд. Дом "БАХРАХ", 1999,20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дреева Г.М. Социальная психология. Учебник для высших учебных заведений. - М., 198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7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WW8NumSt22z0">
    <w:name w:val="WW8NumSt22z0"/>
    <w:qFormat/>
    <w:rPr>
      <w:rFonts w:cs="Times New Roman"/>
    </w:rPr>
  </w:style>
  <w:style w:type="character" w:styleId="WW8NumSt23z0">
    <w:name w:val="WW8NumSt23z0"/>
    <w:qFormat/>
    <w:rPr>
      <w:rFonts w:cs="Times New Roman"/>
    </w:rPr>
  </w:style>
  <w:style w:type="character" w:styleId="WW8NumSt24z0">
    <w:name w:val="WW8NumSt24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WW8NumSt26z0">
    <w:name w:val="WW8NumSt26z0"/>
    <w:qFormat/>
    <w:rPr>
      <w:rFonts w:cs="Times New Roman"/>
    </w:rPr>
  </w:style>
  <w:style w:type="character" w:styleId="WW8NumSt27z0">
    <w:name w:val="WW8NumSt27z0"/>
    <w:qFormat/>
    <w:rPr>
      <w:rFonts w:cs="Times New Roman"/>
    </w:rPr>
  </w:style>
  <w:style w:type="character" w:styleId="WW8NumSt28z0">
    <w:name w:val="WW8NumSt28z0"/>
    <w:qFormat/>
    <w:rPr>
      <w:rFonts w:cs="Times New Roman"/>
    </w:rPr>
  </w:style>
  <w:style w:type="character" w:styleId="WW8NumSt29z0">
    <w:name w:val="WW8NumSt29z0"/>
    <w:qFormat/>
    <w:rPr>
      <w:rFonts w:cs="Times New Roman"/>
    </w:rPr>
  </w:style>
  <w:style w:type="character" w:styleId="WW8NumSt30z0">
    <w:name w:val="WW8NumSt30z0"/>
    <w:qFormat/>
    <w:rPr>
      <w:rFonts w:cs="Times New Roman"/>
    </w:rPr>
  </w:style>
  <w:style w:type="character" w:styleId="WW8NumSt31z0">
    <w:name w:val="WW8NumSt31z0"/>
    <w:qFormat/>
    <w:rPr>
      <w:rFonts w:cs="Times New Roman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415373"/>
      <w:u w:val="non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x">
    <w:name w:val="tx"/>
    <w:basedOn w:val="Normal"/>
    <w:qFormat/>
    <w:pPr>
      <w:spacing w:before="280" w:after="280"/>
    </w:pPr>
    <w:rPr>
      <w:rFonts w:ascii="Arial" w:hAnsi="Arial" w:cs="Arial"/>
      <w:color w:val="1F1F1F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Литература"/>
    <w:basedOn w:val="Normal"/>
    <w:qFormat/>
    <w:pPr>
      <w:numPr>
        <w:ilvl w:val="0"/>
        <w:numId w:val="5"/>
      </w:numPr>
      <w:spacing w:lineRule="auto" w:line="336" w:before="40" w:after="40"/>
      <w:ind w:left="360" w:right="1132" w:hanging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33:00Z</dcterms:created>
  <dc:creator>Flint</dc:creator>
  <dc:description/>
  <cp:keywords/>
  <dc:language>en-US</dc:language>
  <cp:lastModifiedBy>SYSTEM</cp:lastModifiedBy>
  <dcterms:modified xsi:type="dcterms:W3CDTF">2011-09-25T13:33:00Z</dcterms:modified>
  <cp:revision>2</cp:revision>
  <dc:subject/>
  <dc:title/>
</cp:coreProperties>
</file>