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арь Эдип. Софок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арь Эдип. Трагедия (429-425 до н.э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трагедия о роке и свободе: не в том свобода человека, чтобы делать то, что он хочет, а в том, чтобы принимать на себя ответственность даже за то, чего не хоте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ороде Фивы правил царь Лаий и царица Иокаста. От Дельфийского оракула царь Лаий получил страшное предсказание: "Если ты родишь сына, то погибнешь от его руки". Поэтому, когда у него родился сын, он отнял его у матери, отдал пастуху и велел отнести на горные пастбища Киферона, а там бросить на съедение хищным звер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туху стало жалко младенца. На Кифероне он встретил пастуха со стадом из соседнего царства - Коринфского и отдал младенца ему, не сказавши, кто это такой. Тот отнес младенца к своему царю. У коринфского царя не было детей; он усыновил младенца и воспитал как своего наследника. Назвали мальчика Эди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дип вырос сильным и ум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считал себя сыном коринфского царя, но до него стали доходить слухи, будто он приемыш. Он пошел к Дельфийскому оракулу спросить, чей он сын; Оракул ответил: "Чей бы ты ни был, тебе суждено убить родного отца и жениться на родной матери". Эдип был в ужасе. Он решил не возвращаться в Коринф и пошел куда глаза глядят. На распутье он встретил колесницу, на ней ехал старик с гордой осанкой, вокруг - несколько слуг. Эдип не вовремя посторонился, старик сверху ударил его стрекалом, Эдип в ответ ударил его посохом, старик упал мертвый, началась драка, слуги были перебиты, только один убеж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е дорожные случаи были не редкостью; Эдип пошел дальш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дошел до города Фив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м было смятение: на скале перед городом поселилось чудовище Сфинкс, женщина с львиным телом, она задавала прохожим загадки, и кто не мог отгадать, тех растерзывала. Царь Лаий поехал искать помощи у оракула, но в дороге был кем-то убит. Эдипу Сфинкс загадала загадку: "Кто ходит утром на четырех, днем на двух, а вечером на трех?" Эдип ответил: "Это человек: младенец на четвереньках, взрослый на своих двоих и старик с посохом". Побежденная верным ответом, Сфинкс бросилась со скалы в пропасть; Фивы были освобожде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од, ликуя, объявил мудрого Эдипа царем и дал в жены Лаиеву вдову Иокасту, а в помощники - брата Иокасты, Крео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ло много лет, и вдруг на Фивы обрушилось божье наказание: от моровой болезни гибли люди, падал скот, сохли хлеба. Народ обращается к Эдипу: "Ты мудр, ты спас нас однажды, спаси и теперь". Этой мольбой начинается действие трагедии Софокла: народ стоит перед дворцом, к нему выходит Эдип. "Я уже послал Креонта спросить совета у оракула, и вот он уже спешит обратно с вестью". Оракул сказал: "Это божья кара - за убийство Лаия; найдите и накажите убийцу!" - "А почему его не искали до сих пор?" - "Все думали о Сфинкс, а не о нем". - "Хорошо, теперь об этом подумаю я". Хор поет молитву богам: отвратите ваш гнев от Фив, пощадите гибнущих!  Эдип объявляет свой царский указ: найти убийцу Лаия, отлучить его от огня и воды, от молений и жертв, изгнать его на чужбину, и да падет на него проклятие богов! Он не знает, что этим проклинает самого себя, но сейчас ему об этом скажут. В Фивахживет слепой старец, прорицатель Тиресий: не укажет ли он, кто убийца? "Не заставляй меня говорить, - просит Тиресий,- не к добру это будет!" Эдип гневается: "Уж не сам ли ты замешан в этом убийстве?" Тиресий вспыхивает: "Нет, коли так: убийца - ты, себя и казни!" - "Уж не Креонт ли рвется к власти, уж не он ли тебя подговорил?" - "Не Креонту я служу и не тебе, а вещему богу; я слеп, ты зряч, но не видишь, в каком живешь грехе и кто твои отец и мат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"Что это значит?" - "Разгадывай сам: ты на это мастер". И Тиресий уходи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Хор поет испуганную песню: кто злодей? Кто убийца? Неужели Эдип? Нет, нельзя этому поверить!  Входит взволнованный Креонт: неужели Эдип подозревает его в измене? "Да", - говорит Эдип. "Зачем мне твое царство? Царь - невольник собственной власти; лучше быть царским помощником, как я". Они осыпают друг друга жестокими упреками. На их голоса из дворца выходит царица Иокаста - сестра Креонта, жена Эдипа. "Он хочет изгнать меня лживыми пророчествами", - говорит ей Эдип. "Не верь, - отвечает Иокаста, - все пророчества лживы: вот Лаию было предсказано погибнуть от сына, но сын наш младенцем погиб на Кифероне, а Лаия убил на распутье неведомый путник".- "На распутье? Где? Когда? Каков был Лаий с виду?" - "По пути в Дельфы, незадолго до твоего к нам прихода, а видом он сед, прям и, пожалуй, на тебя похож". - "О ужас! И у меня была такая встреча; не я ли был тот путник? Остался ли свидетель?" - "Да, один спасся; это старый пастух, за ним уже послано". Эдип в волнении; хор поет встревоженную песню: "Ненадежно людское величие; боги, спасите нас от гордыни!"  И тут в действии происходит поворот. На сцене появляется неожиданный человек: вестник из соседнего Коринфа. Умер коринфский царь, и коринфяне зовут Эдипа принять цар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дип омрачается: "Да, лживы все пророчества! Было мне предсказано убить отца, но вот - он умер своею смертью. Но еще мне было предсказано жениться на матери; и пока жива царица-мать, нет мне пути в Коринф". "Если только это тебя удерживает, - говорит вестник, - успокойся: ты им не родной сын, а приемный, я сам принес им тебя младенцем с Киферона, а мне тебя там отдал какой-то пастух". "Жена! - обращается Эдип к Иокасте. - Не тот ли это пастух, который был при Лаие? Скорее! Чей я сын на самом деле, я хочу это знать!" Иокаста уже все поняла. "Не дознавайся, - молит она, - тебе же будет хуже!" Эдип ее не слышит, она уходит во дворец, мы ее уже не видим. Хор поет песню: может быть, Эдип - сын какого-нибудь бога или нимфы, рожденный на Кифероне и подброшенный людям? Так ведь бывало!  Но нет. Приводят старого пастуха. "Вот тот, кого ты мне передал во младенчестве", - говорит ему коринфский вестник. "Вот тот, кто на моих глазах убил Лаия", - думает пасту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сопротивляется, он не хочет говорить, но Эдип неумолим. "Чей был ребенок?" - спрашивает он. "Царя Лаия, - отвечает пастух. - И если это вправду ты, то на горе ты родился и на горе мы спасли тебя!" Теперь наконец все понял и Эдип. "Проклято мое рождение, проклят мой грех, проклят мой брак!" - восклицает он и бросается во дворец. Хор опять поет: "Ненадежно людское величие! Нет на свете счастливых! Был Эдип мудр; был Эдип царь; а кто он теперь? Отцеубийца и кровосмеситель!"  Из дворца выбегает вестн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невольный грех - добровольная казнь: царица Иокаста, мать и жена Эдипа, повесилась, а Эдип в отчаянии, обхватив ее труп, сорвал с нее золотую застежку и вонзил иглу себе в глаз, чтоб не видели они чудовищных его дел. Дворец распахивается, хор видит Эдипа с окровавленным лицом. "Как ты решился?.." - "Судьба решила!" - "Кто тебе внушил?.." - "Я сам себе судья!" Убийце Лаия - изгнание, осквернителю матери - ослепление; "о Киферон, о смертное распутье, о двубрачное ложе!". Верный Креонт, забыв обиду, просит Эдипа остаться во дворце: "Лишь ближний вправе видеть муки ближних". Эдип молит отпустить его в изгнание и прощается с детьми: "Я вас не вижу, но о вас плачу..." Хор поет последние слова трагедии: "О сограждане фи-ванцы! Вот смотрите: вот Эдип! / Он, загадок разрешитель, он могущественный царь, / Тот, на чей удел, бывало, всякий с завистью глядел!.. / Значит, каждый должен помнить о последнем нашем дне, / И назвать счастливым можно человека лишь того, / Кто до самой до кончины не изведал в жизни бед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42:00Z</dcterms:created>
  <dc:creator>USER</dc:creator>
  <dc:description/>
  <cp:keywords/>
  <dc:language>en-US</dc:language>
  <cp:lastModifiedBy>Mage</cp:lastModifiedBy>
  <dcterms:modified xsi:type="dcterms:W3CDTF">2011-10-11T08:42:00Z</dcterms:modified>
  <cp:revision>2</cp:revision>
  <dc:subject/>
  <dc:title>Царь Эдип</dc:title>
</cp:coreProperties>
</file>