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jc w:val="both"/>
        <w:rPr/>
      </w:pPr>
      <w:r>
        <w:rPr/>
        <w:t>СОДЕРЖАНИЕ</w:t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Subtitle"/>
        <w:spacing w:lineRule="auto" w:line="360"/>
        <w:rPr/>
      </w:pPr>
      <w:r>
        <w:rPr/>
        <w:t xml:space="preserve">Введение                                                                                                                  </w:t>
      </w:r>
      <w:r>
        <w:rPr>
          <w:lang w:val="uk-UA"/>
        </w:rPr>
        <w:t xml:space="preserve"> </w:t>
      </w:r>
      <w:r>
        <w:rPr/>
        <w:t xml:space="preserve">Агрессивные дети как группа социального риска в обществе                 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 xml:space="preserve">1.1 Теоретический аспект агрессии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2 Причины проявления агрессивности у дошкольников                           </w:t>
      </w:r>
    </w:p>
    <w:p>
      <w:pPr>
        <w:pStyle w:val="32"/>
        <w:ind w:hanging="0"/>
        <w:rPr/>
      </w:pPr>
      <w:r>
        <w:rPr/>
        <w:t xml:space="preserve">1.3 Индивидуальные особенности агрессивных дошкольников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 Модель социально – профилактической работы с агрессивными детьми    </w:t>
      </w:r>
    </w:p>
    <w:p>
      <w:pPr>
        <w:pStyle w:val="32"/>
        <w:ind w:hanging="0"/>
        <w:rPr>
          <w:lang w:val="uk-UA"/>
        </w:rPr>
      </w:pPr>
      <w:r>
        <w:rPr/>
        <w:t xml:space="preserve">2.1 Модели российских и зарубежных социальных служб в работе с агрессивными детьми                                                                               </w:t>
      </w:r>
    </w:p>
    <w:p>
      <w:pPr>
        <w:pStyle w:val="32"/>
        <w:ind w:hanging="0"/>
        <w:rPr/>
      </w:pPr>
      <w:r>
        <w:rPr/>
        <w:t xml:space="preserve">2.2 Социальное прогнозирование как метод в профилактической работе с агрессивными детьми в дошкольном учреждении                         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>2.3 Модель социально-профилактической работы с агрессивными дошкольниками в детском образовательном учреждении №14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. Зеи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 xml:space="preserve">Заключение                                                                                                             Библиографический список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 xml:space="preserve">Приложение А. Понимание агрессивности старшими дошкольниками   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 xml:space="preserve">Приложение Б. Стили родительского воспитания                                      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 xml:space="preserve">Приложение В. Упражнения на развитие устойчивости к стрессу           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 xml:space="preserve">Приложение Г. Критерии агрессивности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 xml:space="preserve">Приложение Д. Практические рекомендации                                                    </w:t>
      </w:r>
      <w:r>
        <w:br w:type="page"/>
      </w:r>
    </w:p>
    <w:p>
      <w:pPr>
        <w:pStyle w:val="Heading1"/>
        <w:ind w:firstLine="709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а из час</w:t>
        <w:softHyphen/>
        <w:t>тых проблем в среде детского коллектива – проявление агрессивности. Те или иные формы ее характерны для боль</w:t>
        <w:softHyphen/>
        <w:t>шинства дошкольников. Но если с усвоением правил и норм поведения у многих из них эти непосредственные проявления агрессивности уступают место просоциальным формам, то у определенной категории детей агрессия как устойчивая форма поведения не только сохра</w:t>
        <w:softHyphen/>
        <w:t>няется, но и развивается, трансформируясь в устойчивое качество личности. В итоге снижа</w:t>
        <w:softHyphen/>
        <w:t>ется продуктивный потенциал, сужаются воз</w:t>
        <w:softHyphen/>
        <w:t>можности полноценного общения, деформи</w:t>
        <w:softHyphen/>
        <w:t>руется личностное развитие. Агрессивный ре</w:t>
        <w:softHyphen/>
        <w:t>бенок приносит массу проблем не только ок</w:t>
        <w:softHyphen/>
        <w:t>ружающим, но и</w:t>
      </w:r>
      <w:r>
        <w:rPr>
          <w:i/>
          <w:sz w:val="28"/>
        </w:rPr>
        <w:t xml:space="preserve"> </w:t>
      </w:r>
      <w:r>
        <w:rPr>
          <w:sz w:val="28"/>
        </w:rPr>
        <w:t>самому себе. Вот почему вполне понятен научный интерес к этой про</w:t>
        <w:softHyphen/>
        <w:t>блеме. В последние годы ученые, работающие в разных направлениях, предлагают многооб</w:t>
        <w:softHyphen/>
        <w:t>разные подходы и трактовки к определению сущности агрессивного поведения, его психо</w:t>
        <w:softHyphen/>
        <w:t>логических механиз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следования и многолетние на</w:t>
        <w:softHyphen/>
        <w:t>блюдения показывают: агрессивность, сло</w:t>
        <w:softHyphen/>
        <w:t>жившаяся в детстве, остается устойчивой чер</w:t>
        <w:softHyphen/>
        <w:t>той и сохраняется на протяжении дальнейшей жизни человека. Можно полагать, что уже в дошкольном возрасте складываются определенные внутренние предпосылки, способствую</w:t>
        <w:softHyphen/>
        <w:t>щие ее проявлению. Дети, склонные к наси</w:t>
        <w:softHyphen/>
        <w:t>лию, существенно отличаются от своих миро</w:t>
        <w:softHyphen/>
        <w:t>любивых сверстников не только внешним поведением, но и психологической характеристи</w:t>
        <w:softHyphen/>
        <w:t>кой. Изучить эти характеристики чрезвычайно важно, чтобы понять природу явления и своевременно преодолеть опасные тенден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 в работе дана попытка объединить работу дошкольного учреждения и семьи по профилактике и коррекции детской агрессии - и найти наиболее реальные пути совместной работы и помо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Научная новизна</w:t>
      </w:r>
      <w:r>
        <w:rPr>
          <w:sz w:val="28"/>
        </w:rPr>
        <w:t xml:space="preserve"> – в настоящей работе выявлены причины, мотивы, индивидуальные особенности агрессивных детей и предложены модели профилактики агрессивности в условиях дошкольного учреж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актическая значимость</w:t>
      </w:r>
      <w:r>
        <w:rPr>
          <w:sz w:val="28"/>
        </w:rPr>
        <w:t xml:space="preserve"> – результаты исследования могут  быть использованы воспитателями, социальными работниками, психологами и всеми заинтересованными этой проблемой специалистами, а также использованы для проведения профилактической работы по преодолению агрессивного поведения в дошкольном возрас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Объектом</w:t>
      </w:r>
      <w:r>
        <w:rPr>
          <w:sz w:val="28"/>
        </w:rPr>
        <w:t xml:space="preserve"> данной курсовой работы является – агрессивные дети как группа социального р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едмет</w:t>
      </w:r>
      <w:r>
        <w:rPr>
          <w:sz w:val="28"/>
        </w:rPr>
        <w:t xml:space="preserve"> – модели социально-профилактической работы дошкольных образовательных учреждений с агрессивными деть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Цель  работы</w:t>
      </w:r>
      <w:r>
        <w:rPr>
          <w:sz w:val="28"/>
        </w:rPr>
        <w:t xml:space="preserve"> – изучить модели социально-профилактической работы дошкольного учреждения по предупреждению агрессивного поведения ребё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вязи с поставленной целью были сформулированы следующие </w:t>
      </w:r>
      <w:r>
        <w:rPr>
          <w:b/>
          <w:sz w:val="28"/>
        </w:rPr>
        <w:t>задачи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анализ научно-методической литературы по проблеме агрессивного поведения в дошкольном возраст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выявить причины и мотивы  детской агрессивности в современных условиях;</w:t>
      </w:r>
    </w:p>
    <w:p>
      <w:pPr>
        <w:pStyle w:val="32"/>
        <w:ind w:firstLine="709"/>
        <w:rPr/>
      </w:pPr>
      <w:r>
        <w:rPr/>
        <w:t>3) изучить модели российской и зарубежной социальных служб в профилактической работе с агрессивными детьми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4) рассмотреть опыт профилактической работы с агрессивными дошкольниками на примере ДОУ №14 г.Зе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Методы исследования - </w:t>
      </w:r>
      <w:r>
        <w:rPr>
          <w:sz w:val="28"/>
        </w:rPr>
        <w:t>анализ учебной и научно-исследовательской литературы, материалов СМИ, анализ документов, беседа, наблюде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АГРЕССИВНЫЕ ДЕТИ КАК ГРУППА СОЦИАЛЬНОГО РИС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1 Теоретический аспект агресс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Агрессивность </w:t>
      </w:r>
      <w:r>
        <w:rPr>
          <w:sz w:val="28"/>
        </w:rPr>
        <w:t>в об</w:t>
        <w:softHyphen/>
        <w:t>щих чертах понимается  как целенаправ</w:t>
        <w:softHyphen/>
        <w:t>ленное нанесение физического или психичес</w:t>
        <w:softHyphen/>
        <w:t>кого ущерба другому лицу. Однако обратимся к исследованиям психологов, к тому, как они выявляют и описывают уровень агрессивного поведения детей и влияющие на него факто</w:t>
        <w:softHyphen/>
        <w:t>ры. Среди этих факторов ученые выделяют особенности семейного воспитания, примеры агрессивного поведения, которые ребенок мо</w:t>
        <w:softHyphen/>
        <w:t>жет наблюдать с телеэкрана или со стороны сверстников, эмоциональное напряжение и фрустрации (разочарования, расстройства, срывы). Однако все эти факторы вызывают аг</w:t>
        <w:softHyphen/>
        <w:t>рессивное поведение далеко не у всех. В од</w:t>
        <w:softHyphen/>
        <w:t>ной и той же семье, в сходных условиях воспи</w:t>
        <w:softHyphen/>
        <w:t>тания вырастают разные по степени агрессив</w:t>
        <w:softHyphen/>
        <w:t>ности дети (Приложение А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Таким образом, поведение называется агрессивным при наличии двух обязательных условий: 1) когда имеют место губительные для жертвы после-дствия; 2) когда нарушены нормы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вая из теорий связана с именами Зигмунда Фрейда и Кон</w:t>
        <w:softHyphen/>
        <w:t xml:space="preserve">рада Лоренца. З.Фрейд считал, что в жизни человека существует два основных инстинкта - стремление к жизни </w:t>
      </w:r>
      <w:r>
        <w:rPr>
          <w:i/>
          <w:sz w:val="28"/>
        </w:rPr>
        <w:t xml:space="preserve">(эрос) </w:t>
      </w:r>
      <w:r>
        <w:rPr>
          <w:sz w:val="28"/>
        </w:rPr>
        <w:t xml:space="preserve">и стремление к смерти </w:t>
      </w:r>
      <w:r>
        <w:rPr>
          <w:i/>
          <w:sz w:val="28"/>
        </w:rPr>
        <w:t xml:space="preserve">(танатос). </w:t>
      </w:r>
      <w:r>
        <w:rPr>
          <w:sz w:val="28"/>
        </w:rPr>
        <w:t>Между этими инстинктами присутствует посто</w:t>
        <w:softHyphen/>
        <w:t>янное напряжение. Существующие психологические механизмы человека служат, в том числе, и для отвода отрицательной энер</w:t>
        <w:softHyphen/>
        <w:t>гии этого постоянного конфликта вовне. По мнению З.Фрейда, агрессия, направленная на других людей, служит для сохранения гомеостаза</w:t>
      </w:r>
      <w:r>
        <w:rPr>
          <w:i/>
          <w:sz w:val="28"/>
        </w:rPr>
        <w:t xml:space="preserve"> </w:t>
      </w:r>
      <w:r>
        <w:rPr>
          <w:sz w:val="28"/>
        </w:rPr>
        <w:t>организма, ибо если эта энер</w:t>
        <w:softHyphen/>
        <w:t>гия танатоса не будет направле</w:t>
        <w:softHyphen/>
        <w:t>на вовне, то это приведет к раз</w:t>
        <w:softHyphen/>
        <w:t>рушению самого индивидуума. Агрессия берет начало из врож</w:t>
        <w:softHyphen/>
        <w:t>денных, инстинктивных сил,</w:t>
      </w:r>
      <w:r>
        <w:rPr>
          <w:b/>
          <w:i/>
          <w:sz w:val="28"/>
        </w:rPr>
        <w:t xml:space="preserve"> </w:t>
      </w:r>
      <w:r>
        <w:rPr>
          <w:sz w:val="28"/>
        </w:rPr>
        <w:t>а внешнее проявление эмоций, со</w:t>
        <w:softHyphen/>
        <w:t>провождающих агрессию, может вызвать разрядку разрушитель</w:t>
        <w:softHyphen/>
        <w:t>ной энергии и уменьшить в</w:t>
      </w:r>
      <w:r>
        <w:rPr>
          <w:b/>
          <w:sz w:val="28"/>
        </w:rPr>
        <w:t xml:space="preserve"> </w:t>
      </w:r>
      <w:r>
        <w:rPr>
          <w:sz w:val="28"/>
        </w:rPr>
        <w:t>ре</w:t>
        <w:softHyphen/>
        <w:t>зультате этого вероятность более опасных действий. Эта теория, являясь в некоторых аспектах до</w:t>
        <w:softHyphen/>
        <w:t>статочно спорной, заслуживает значительного интер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 меньшего внимания заслу</w:t>
        <w:softHyphen/>
        <w:t>живает теория  К.Лоренца, который считал, что агрессия имеет сво</w:t>
        <w:softHyphen/>
        <w:t>им источником не описанные З.Фрейдом инстинкты, а инстинкт борьбы за выживание.</w:t>
      </w:r>
      <w:r>
        <w:rPr>
          <w:b/>
          <w:i/>
          <w:sz w:val="28"/>
        </w:rPr>
        <w:t xml:space="preserve"> </w:t>
      </w:r>
      <w:r>
        <w:rPr>
          <w:sz w:val="28"/>
        </w:rPr>
        <w:t>Агрес</w:t>
        <w:softHyphen/>
        <w:t>сивная энергия генерируется в организме спонтанно, но непре</w:t>
        <w:softHyphen/>
        <w:t>рывно и в постоянном темпе, ре</w:t>
        <w:softHyphen/>
        <w:t>гулярно накапливаясь с течением времени. Чем большее количе</w:t>
        <w:softHyphen/>
        <w:t>ство агрессивной энергии нако</w:t>
        <w:softHyphen/>
        <w:t>пилось на настоящий момент, тем меньшей силой должен обладать стимул, способствующий ее вып</w:t>
        <w:softHyphen/>
        <w:t>леску. Помимо врожденного ин</w:t>
        <w:softHyphen/>
        <w:t>стинкта борьбы, люди наделены способностью подавлять свои стремления. Но человеческая способность к насилию, по мне</w:t>
        <w:softHyphen/>
        <w:t>нию этого ученого, превалирует над сдерживающими началами, подавляющими агрессивные дей</w:t>
        <w:softHyphen/>
        <w:t>ствия. Любовь, дружба и привя</w:t>
        <w:softHyphen/>
        <w:t>занность могут блокировать про</w:t>
        <w:softHyphen/>
        <w:t>явление агресси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ем не менее, по данным французских и американских уче</w:t>
        <w:softHyphen/>
        <w:t>ных, существуют культуры, кото</w:t>
        <w:softHyphen/>
        <w:t>рые сумели создать свои спосо</w:t>
        <w:softHyphen/>
        <w:t xml:space="preserve">бы сдерживания агрессивности (племена на берегах Амазонки и некоторых островах Океани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торая теория агрессии была создана в 1939 году известными психологами Джоном Доллардом и Эдвардом Милле</w:t>
        <w:softHyphen/>
        <w:t>ром и получила название «теория фрустрации - агрессивности»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рустрация, от латинского </w:t>
      </w:r>
      <w:r>
        <w:rPr>
          <w:i/>
          <w:sz w:val="28"/>
          <w:lang w:val="en-US"/>
        </w:rPr>
        <w:t>frustratio</w:t>
      </w:r>
      <w:r>
        <w:rPr>
          <w:i/>
          <w:sz w:val="28"/>
        </w:rPr>
        <w:t xml:space="preserve">, - </w:t>
      </w:r>
      <w:r>
        <w:rPr>
          <w:sz w:val="28"/>
        </w:rPr>
        <w:t>это психическое состо</w:t>
        <w:softHyphen/>
        <w:t>яние, вызванное неуспехом в удов</w:t>
        <w:softHyphen/>
        <w:t>летворении потребности или же</w:t>
        <w:softHyphen/>
        <w:t>лания при наличии непреодолимых или труднопреодолимых преград, сопровождающееся различными отрицательными переживаниями: раздражением, разочарованием, тревогой, отчаянием и др. Фруст</w:t>
        <w:softHyphen/>
        <w:t>рация не является следствием ли</w:t>
        <w:softHyphen/>
        <w:t>шения желаемого, а возникает в результате глубокого расхождения между уровнем запросов и реаль</w:t>
        <w:softHyphen/>
        <w:t>ных достижений чело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этой теории, чело</w:t>
        <w:softHyphen/>
        <w:t>век, которому помешали действо</w:t>
        <w:softHyphen/>
        <w:t>вать, испытывает тем большую досаду (фрустрацию), чем боль</w:t>
        <w:softHyphen/>
        <w:t>ше он стремится к достижению какой - то цели. Фрустрация яв</w:t>
        <w:softHyphen/>
        <w:t>ляется причиной гнева и враждеб</w:t>
        <w:softHyphen/>
        <w:t>ности, при наличии агрессивных стимулов гнев может провоциро</w:t>
        <w:softHyphen/>
        <w:t>вать агрессию. В этом случае его реакция на помеху выражается в агрессивных действиях по отно</w:t>
        <w:softHyphen/>
        <w:t>шению к препятствующему чело</w:t>
        <w:softHyphen/>
        <w:t>веку или объекту.</w:t>
      </w:r>
    </w:p>
    <w:p>
      <w:pPr>
        <w:pStyle w:val="22"/>
        <w:ind w:firstLine="709"/>
        <w:rPr/>
      </w:pPr>
      <w:r>
        <w:rPr/>
        <w:t>Известный ученый Леонард Берковиц, занимающий</w:t>
        <w:softHyphen/>
        <w:t>ся изучением агрессии, обнаружил, что очень значимым стиму</w:t>
        <w:softHyphen/>
        <w:t>лом для выплеска агрессии явля</w:t>
        <w:softHyphen/>
        <w:t>ется находящееся в поле зрения человека оружие.</w:t>
      </w:r>
      <w:r>
        <w:rPr>
          <w:b/>
          <w:i/>
        </w:rPr>
        <w:t xml:space="preserve"> </w:t>
      </w:r>
      <w:r>
        <w:rPr/>
        <w:t>Помимо науч</w:t>
        <w:softHyphen/>
        <w:t>ных исследований, эти выводы подтверждены реальными факта</w:t>
        <w:softHyphen/>
        <w:t>ми: в странах, где запрещено но</w:t>
        <w:softHyphen/>
        <w:t>шение огнестрельного оружия, отмечается меньшее количество убийств. Так, в Англии соверша</w:t>
        <w:softHyphen/>
        <w:t>ется в шестнадцать раз меньше убийств, чем в США, хотя населе</w:t>
        <w:softHyphen/>
        <w:t>ние первой страны меньше, чем во второй всего в четыре раза. В США за год совершается 10 000 убийств с помощью огнестрель</w:t>
        <w:softHyphen/>
        <w:t>ного оружия в год, в Англии - око</w:t>
        <w:softHyphen/>
        <w:t>ло деся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залось бы, это можно было бы трактовать как разницу в социокультурных особенностях этих стран, но и в пределах од</w:t>
        <w:softHyphen/>
        <w:t>ной страны (США) там, где раз</w:t>
        <w:softHyphen/>
        <w:t>решено, но строго ограничено приобретение огнестрельного оружия, количество убийств в два раза ниже по сравнению со штатами, где такое ограничение не введено. Как писал в своей работе американский психолог Дэвид  Майерс, «оружие не только провоцирует агрессию, но также со</w:t>
        <w:softHyphen/>
        <w:t>здает психологическую дистан</w:t>
        <w:softHyphen/>
        <w:t>цию между агрессором и его жер</w:t>
        <w:softHyphen/>
        <w:t>твой.» Пространственная удален</w:t>
        <w:softHyphen/>
        <w:t xml:space="preserve">ность от жертвы облегчает проявление жесток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огласно теории фрустрации - агрессии, у человека, пережив</w:t>
        <w:softHyphen/>
        <w:t>шего фрустрацию, возникает по</w:t>
        <w:softHyphen/>
        <w:t>буждение к агрессии. В некото</w:t>
        <w:softHyphen/>
        <w:t>рых случаях оно подавляется не самоконтролем, а боязнью нака</w:t>
        <w:softHyphen/>
        <w:t>зания либо некими внешними пре</w:t>
        <w:softHyphen/>
        <w:t>пятствиями. Однако в этом случае агрессивное побуждение остает</w:t>
        <w:softHyphen/>
        <w:t>ся и может быть перенесено с реального обидчика на другой обьект или человека, по отношению к которому агрессивные дей</w:t>
        <w:softHyphen/>
        <w:t>ствия могут совершаться беспре</w:t>
        <w:softHyphen/>
        <w:t>пятственно и безнаказанно - про</w:t>
        <w:softHyphen/>
        <w:t>исходит смещение агрессии.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Всем хорошо известна анекдоти</w:t>
        <w:softHyphen/>
        <w:t>ческая ситуация, когда отец се</w:t>
        <w:softHyphen/>
        <w:t>мейства, на которого накричал начальник на работе, приходя до</w:t>
        <w:softHyphen/>
        <w:t>мой, срывает зло на жене. Жена шлепает попавшегося под горя</w:t>
        <w:softHyphen/>
        <w:t>чую руку сына. Сын пинает про</w:t>
        <w:softHyphen/>
        <w:t>бегающего мимо пса, который ку</w:t>
        <w:softHyphen/>
        <w:t>сает отца. В этой ситуации у отца хотя и происходит выплеск отри</w:t>
        <w:softHyphen/>
        <w:t>цательных эмоций, но уровень аг</w:t>
        <w:softHyphen/>
        <w:t>рессивности не снижается, т.к. реально он может упасть при на</w:t>
        <w:softHyphen/>
        <w:t>несении ответного действия лишь самому фрустратору (обидчику), в данном случае - начальнику. К тому же добавляются неприятные ощущения от укушенной но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овершенно очевидно, что не все люди и не всегда реагируют на фрустрацию агрессивным по</w:t>
        <w:softHyphen/>
        <w:t>ведением. Что касается врожден</w:t>
        <w:softHyphen/>
        <w:t>ной предрасположенности чело</w:t>
        <w:softHyphen/>
        <w:t>века к агрессивным действиям (теории Фрейда и Лоренца), то вполне «вероятно также, что обу</w:t>
        <w:softHyphen/>
        <w:t>чение и жизненный опыт индиви</w:t>
        <w:softHyphen/>
        <w:t>дуума в значительной степени влияют на ее проявлени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огласно третьей теории аг</w:t>
        <w:softHyphen/>
        <w:t xml:space="preserve">рессивности </w:t>
      </w:r>
      <w:r>
        <w:rPr>
          <w:b/>
          <w:color w:val="000000"/>
          <w:sz w:val="28"/>
        </w:rPr>
        <w:t xml:space="preserve">- </w:t>
      </w:r>
      <w:r>
        <w:rPr>
          <w:color w:val="000000"/>
          <w:sz w:val="28"/>
        </w:rPr>
        <w:t>«теории социаль</w:t>
        <w:softHyphen/>
        <w:t>ного научения», человек перени</w:t>
        <w:softHyphen/>
        <w:t>мает агрессивное поведение, на</w:t>
        <w:softHyphen/>
        <w:t>блюдая за другими людь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«прошлый опыт» входит не только непосредственный опыт человека, но и научение путем подражания другим людям. Со</w:t>
        <w:softHyphen/>
        <w:t>гласно теории американского психолога Альберта Бандуры, боль</w:t>
        <w:softHyphen/>
        <w:t>шинство особенностей нашего поведения развивается путем подражания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другим людям. Если воспитывающие ре</w:t>
        <w:softHyphen/>
        <w:t>бенка люди проявляют агрессив</w:t>
        <w:softHyphen/>
        <w:t>ность, то и ребенок, подражая им, станет агрессивным. Насилие в семьях часто ведет к насилию в дальнейшей жизни человека. Если воспитатели будут получать нака</w:t>
        <w:softHyphen/>
        <w:t>зание за свою агрессивность, то</w:t>
      </w:r>
      <w:r>
        <w:rPr>
          <w:sz w:val="28"/>
        </w:rPr>
        <w:t xml:space="preserve"> </w:t>
      </w:r>
      <w:r>
        <w:rPr>
          <w:color w:val="000000"/>
          <w:sz w:val="28"/>
        </w:rPr>
        <w:t>это уменьшит проявление агрес</w:t>
        <w:softHyphen/>
        <w:t>сивности у ребенка. По мнению А.Бандуры, агрессивность является причиной самого обыкновенного обучения: она развивается или уменьшается, либо просто не поддерживается в результате на</w:t>
        <w:softHyphen/>
        <w:t>блюдения сцен агрессии и анали</w:t>
        <w:softHyphen/>
        <w:t>за видимых последствий для че</w:t>
        <w:softHyphen/>
        <w:t>ловека, действовавшего агрес</w:t>
        <w:softHyphen/>
        <w:t>сивно. В настоящее время эта те</w:t>
        <w:softHyphen/>
        <w:t>ория является одной из самых распространенных и влиятельных. Значительное влияние на аг</w:t>
        <w:softHyphen/>
        <w:t>рессивность оказывают индиви</w:t>
        <w:softHyphen/>
        <w:t>дуальные детерминанты агрес</w:t>
        <w:softHyphen/>
        <w:t>сии. Исследования показали, что индивиды с высоким уровнем тре</w:t>
        <w:softHyphen/>
        <w:t>вожности проявляют меньший уровень агрессии, чем индивиды с низким уровнем тревожнос</w:t>
        <w:softHyphen/>
        <w:t>ти, т.к. первые имеют тенденцию ожидать неодобрения со сторо</w:t>
        <w:softHyphen/>
        <w:t>ны других людей и негативный исход ситу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агрессивность влияет так</w:t>
        <w:softHyphen/>
        <w:t>же личностная характеристика, получившая название предвзя</w:t>
        <w:softHyphen/>
        <w:t>той атрибуции агрессии.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Она представляет собой тенденцию приписывать другим людям враж</w:t>
        <w:softHyphen/>
        <w:t>дебные намерения, даже когда таковые отсутствую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ричины проявления агрессивности у дошкольников</w:t>
      </w:r>
    </w:p>
    <w:p>
      <w:pPr>
        <w:pStyle w:val="22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ind w:firstLine="709"/>
        <w:rPr/>
      </w:pPr>
      <w:r>
        <w:rPr/>
        <w:t xml:space="preserve">Учёные разных направлений предлагают различные подходы к определению сущности </w:t>
      </w:r>
      <w:r>
        <w:rPr>
          <w:i/>
        </w:rPr>
        <w:t>агрессивного поведения</w:t>
      </w:r>
      <w:r>
        <w:rPr/>
        <w:t xml:space="preserve">, его психологических механизмов. При всём многообразии трактовок этого явления, агрессивность в общих чертах понимается как целенаправленное нанесение физического или психического ущерба другому лиц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етском саду часто можно встре</w:t>
        <w:softHyphen/>
        <w:t>тить детей, отличающихся ярко выра</w:t>
        <w:softHyphen/>
        <w:t>женной агрессивностью: они постоянно дерутся, толкаются, ссорятся, обзывают других детей, отнимают у них игрушки. Следует отметить, что среди агрессив</w:t>
        <w:softHyphen/>
        <w:t>ных детей чаще встречаются мальчики, детей бывает обычно немного (один-два), они создают напряженную атмосферу в группе: остальные дети стараются ответить им тем же, и общая агрессивность, группы возрастает. Воспитателю приходится не</w:t>
        <w:softHyphen/>
        <w:t>легко с ними: они не знают, как посту</w:t>
        <w:softHyphen/>
        <w:t>пать с агрессивным ребенком. На этих детей жалуются родители тех, кого они обиж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каких-то случаях агрессивность может проявлять</w:t>
        <w:softHyphen/>
        <w:t>ся, как симптом нервно-психического за</w:t>
        <w:softHyphen/>
        <w:t>болевания, однако это встречается не столь часто, чтобы можно было гово</w:t>
        <w:softHyphen/>
        <w:t>рить о биологической предопределен</w:t>
        <w:softHyphen/>
        <w:t>ности агрессивности у детей. На наш взгляд, определяющее значение для фор</w:t>
        <w:softHyphen/>
        <w:t>мирования агрессивности у детей имеют отношения в семье, особенности лич</w:t>
        <w:softHyphen/>
        <w:t>ности самого ребенка и его родителей, их установки, стиль воспитания, жизненные смыслы и цен</w:t>
        <w:softHyphen/>
        <w:t>ности (Приложение Б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ждый из этих факторов дей</w:t>
        <w:softHyphen/>
        <w:t>ствует не в отдельности, только их осо</w:t>
        <w:softHyphen/>
        <w:t xml:space="preserve">бое сочетание и взаимодействие создают условия, способствующие развитию </w:t>
      </w:r>
      <w:r>
        <w:rPr>
          <w:i/>
          <w:sz w:val="28"/>
        </w:rPr>
        <w:t>агрессивности в детском возрас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ыт работы с агрессивными деть</w:t>
        <w:softHyphen/>
        <w:t>ми дошкольного возраста позволил выделить психологам две группы детей, агрессив</w:t>
        <w:softHyphen/>
        <w:t>ность которых имеет различную прир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Первую группу агрессивных детей</w:t>
      </w:r>
      <w:r>
        <w:rPr>
          <w:sz w:val="28"/>
        </w:rPr>
        <w:t xml:space="preserve"> отличает то, что родители не занимают</w:t>
        <w:softHyphen/>
        <w:t>ся ими, дети предоставлены сами себе, между членами семьи существуют кон</w:t>
        <w:softHyphen/>
        <w:t>фликтные, напряженные отношения, в которые вовлечены и дети. Ребенка под</w:t>
        <w:softHyphen/>
        <w:t>вергают строгим, и том числе и физическим, наказаниям. Часто все члены семьи (родители и представители старшего по</w:t>
        <w:softHyphen/>
        <w:t>коления) употребляют алкоголь. Обычно в таких семьях отсутствует отец, если же он есть, то воспитанием ребенка не за</w:t>
        <w:softHyphen/>
        <w:t>нимается. Отношение же матери к ребен</w:t>
        <w:softHyphen/>
        <w:t>ку отличается неприятием его как лич</w:t>
        <w:softHyphen/>
        <w:t>ности, предъявлением завышенных требований к нему, подчеркиванием его не</w:t>
        <w:softHyphen/>
        <w:t>умелости, нетактичности. За любые, да</w:t>
        <w:softHyphen/>
        <w:t>же незначительные, проступки ребенка строго наказыва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 том, как переживают дети свое положение в семье, достаточно наглядно свидетельствуют их высказывания и ри</w:t>
        <w:softHyphen/>
        <w:t>сунки. Как правило, у таких детей завы</w:t>
        <w:softHyphen/>
        <w:t>шенная самооценка, причем, по мнению детей, мать ценит их ниже, чем они себя сами. Отец ценит их так же, как и они себя, или ниже, но все же более высоко, чем мать. В желаниях детей, которые вы</w:t>
        <w:softHyphen/>
        <w:t>яснялись нами с помощью методики мотивационных предпочтений, отчетливо выражена потребность в материнской любви и признании. Все дети из этой группы выражали желание иметь друзей. Агрессивность детей этой группы - это реакция на неудовлетворяющие их отношения с родителями, особенно с матерью. Недостаток, а порой и отсут</w:t>
        <w:softHyphen/>
        <w:t>ствие любви и признания со стороны ро</w:t>
        <w:softHyphen/>
        <w:t>дителей, вызывает развитие агрессив</w:t>
        <w:softHyphen/>
        <w:t>ности как у мальчиков, так и у дев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Агрессивные дети из второй группы</w:t>
      </w:r>
      <w:r>
        <w:rPr>
          <w:sz w:val="28"/>
        </w:rPr>
        <w:t xml:space="preserve"> отличаются не только тем, что растут в социально благополучных семьях, но и личностными особенностями (мотива</w:t>
        <w:softHyphen/>
        <w:t>цией, самооценкой). В отличие от детей первой группы, они не испытывают не</w:t>
        <w:softHyphen/>
        <w:t>достатка в любви и признании со сторо</w:t>
        <w:softHyphen/>
        <w:t>ны родителей. Характерной особен</w:t>
        <w:softHyphen/>
        <w:t>ностью семей этой группы является то, что родители, чаще всего отцы или старшие братья юношеского возраста, сами проявляют агрессивность и враж</w:t>
        <w:softHyphen/>
        <w:t>дебность по отношению к окружающему миру, не считаются с интересами других людей. При этом, как показывает наш опыт работы, такой тип воспитания спо</w:t>
        <w:softHyphen/>
        <w:t>собствует развитию агрессивности толь</w:t>
        <w:softHyphen/>
        <w:t>ко у мальчиков. В своей практике мы не сталкивались с агрессивными девочками, родители которых придерживались та</w:t>
        <w:softHyphen/>
        <w:t>ких жизненных ценн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оспитательной позиции роди</w:t>
        <w:softHyphen/>
        <w:t>телей характерно стремление сделать из своего сына "настоящего мужчину". Ро</w:t>
        <w:softHyphen/>
        <w:t>дители поощряют отстаивание ребенком своих интересов с помощью силы, стре</w:t>
        <w:softHyphen/>
        <w:t>мление отомстить обидчику, при этом они не приемлют каких-либо проявлений агрессии со стороны ребенка в отноше</w:t>
        <w:softHyphen/>
        <w:t>нии себя. Отцы или братья считают, что ребенок должен с детства уметь постоять за себя, для этого они записывают их в спортивные секции (преимущественно борьбы) или сами обучают "приемам". Родители всегда защищают своего ребенка, находя оправдания его поступкам и обвиняя других. Ребенка редко нака</w:t>
        <w:softHyphen/>
        <w:t>зывают, в отличие от агрессивных детей из первой группы.</w:t>
      </w:r>
    </w:p>
    <w:p>
      <w:pPr>
        <w:pStyle w:val="22"/>
        <w:ind w:firstLine="709"/>
        <w:rPr/>
      </w:pPr>
      <w:r>
        <w:rPr/>
        <w:t>У детей рассматриваемой группы - завышенная самооценка, они ставят себя на первое место, при этом, как им кажет</w:t>
        <w:softHyphen/>
        <w:t>ся, оценка родителей (отца и матери) совпадает с их собственной. В ответах детей не встретилось ни одного выска</w:t>
        <w:softHyphen/>
        <w:t>зывания, касающегося желания иметь друз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грессивность детей второй группы определяется жизненной позицией роди</w:t>
        <w:softHyphen/>
        <w:t>телей или других членов семьи, отли</w:t>
        <w:softHyphen/>
        <w:t>чающейся потребительским отношением к окружающему миру, враждебностью к другим людям, стремлением достигать цели особыми средствами. Такие цен</w:t>
        <w:softHyphen/>
        <w:t>ности и установки впитываются, усваи</w:t>
        <w:softHyphen/>
        <w:t>ваются ребенком и переносятся им на собственное окружение, ограниченное пока только группой детского са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ода агрессивности в обоих случаях совершенно разная: у детей первой группы агрессивность носит защитный характер и обусловлена неудовлетворением такой базовой потребности, кик потребность в любви и принятии ребенка родителями; во втором случае она является следствием усвоенных от родителей соответ</w:t>
        <w:softHyphen/>
        <w:t>ствующих ценностей и установок, агрес</w:t>
        <w:softHyphen/>
        <w:t>сивных форм пове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грессивное поведение уже в дошкольном возрасте принимает разнообразные фор</w:t>
        <w:softHyphen/>
        <w:t>мы. В психологии принято выделять вербальную и физическую агрессию, каждая из кото</w:t>
        <w:softHyphen/>
        <w:t>рых может иметь прямые и косвенные формы. Наблюдения показывают: все эти формы мож</w:t>
        <w:softHyphen/>
        <w:t xml:space="preserve">но увидеть уже в группе детского са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Косвенная вербальная агрессия</w:t>
      </w:r>
      <w:r>
        <w:rPr>
          <w:sz w:val="28"/>
        </w:rPr>
        <w:t xml:space="preserve"> направлена на обвинение или угрозы сверстнику. Проявляются они в различных высказываниях в виде жалоб; демонстративного крика, на</w:t>
        <w:softHyphen/>
        <w:t>правленного на устранение сверстника; агрессивных фанта</w:t>
        <w:softHyphen/>
        <w:t>зий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Прямая вербальная агрессия</w:t>
      </w:r>
      <w:r>
        <w:rPr>
          <w:sz w:val="28"/>
        </w:rPr>
        <w:t xml:space="preserve"> представляет собой оскорбления и вербальные формы унижения другого. Традиционны такие «детские» формы прямой вербальной агрессии: дразнилки и  оскор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Косвенная физи</w:t>
        <w:softHyphen/>
        <w:t>ческая агрессия</w:t>
      </w:r>
      <w:r>
        <w:rPr>
          <w:sz w:val="28"/>
        </w:rPr>
        <w:t xml:space="preserve"> направлена на принесение какого-либо материального ущерба другому через непосредственные физические дейст</w:t>
        <w:softHyphen/>
        <w:t>вия. Это может быть: разрушение продуктов деятельности другого (ребенок ломает пост</w:t>
        <w:softHyphen/>
        <w:t>ройку из кубиков другого или мажет красками  рисунок подруги); уничто</w:t>
        <w:softHyphen/>
        <w:t>жение или порча чужих вещей (мальчик наносит удары по столу товарища и улыбается, видя возмуще</w:t>
        <w:softHyphen/>
        <w:t>ние последнего, или ребе</w:t>
        <w:softHyphen/>
        <w:t>нок с силой бросает на пол чужую машинку, с удовле</w:t>
        <w:softHyphen/>
        <w:t>творением наблюдая, ужас и слезы ее владельц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Прямая физическая агрессия</w:t>
      </w:r>
      <w:r>
        <w:rPr>
          <w:sz w:val="28"/>
        </w:rPr>
        <w:t xml:space="preserve"> представляет со</w:t>
        <w:softHyphen/>
        <w:t>бой непосредственное на</w:t>
        <w:softHyphen/>
        <w:t>падение на другого и причинение ему физичес</w:t>
        <w:softHyphen/>
        <w:t>кой боли и унижение. Мо</w:t>
        <w:softHyphen/>
        <w:t>жет принимать две формы - символическую и реаль</w:t>
        <w:softHyphen/>
        <w:t>ную. Символическая пред</w:t>
        <w:softHyphen/>
        <w:t>ставляет собой угрозы и запугивание (ребенок по</w:t>
        <w:softHyphen/>
        <w:t>казывает кулак товарищу или пугает его); реальная агрессия - это уже непо</w:t>
        <w:softHyphen/>
        <w:t>средственное физическое нападение (у детей драки принимают формы укусов, царапанья, хватания за волосы, применения в качестве «оружия» палок, кубиков и пр.).</w:t>
      </w:r>
    </w:p>
    <w:p>
      <w:pPr>
        <w:pStyle w:val="22"/>
        <w:ind w:firstLine="709"/>
        <w:rPr/>
      </w:pPr>
      <w:r>
        <w:rPr/>
        <w:t>Наиболее часто у подавляющего большин</w:t>
        <w:softHyphen/>
        <w:t>ства детей наблюдается прямая и косвенная вербальная агрессия - от жалоб и агрессив</w:t>
        <w:softHyphen/>
        <w:t>ных фантазий («Позову бандитов, они тебя по</w:t>
        <w:softHyphen/>
        <w:t>бьют и завяжут») до прямых оскорблений, у не</w:t>
        <w:softHyphen/>
        <w:t>которых проявляется физическая агрессия, как в косвенной форме, так и в прямой форм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Индивидуальные особенности агрессивных дошколь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</w:t>
      </w:r>
      <w:r>
        <w:rPr>
          <w:b/>
          <w:sz w:val="28"/>
        </w:rPr>
        <w:t xml:space="preserve"> </w:t>
      </w:r>
      <w:r>
        <w:rPr>
          <w:sz w:val="28"/>
        </w:rPr>
        <w:t>или иные формы агрессивного поведения наблюдаются у большинства дошкольни</w:t>
        <w:softHyphen/>
        <w:t>ков. В то же время некоторые из них склонны к значительно более враждебной агрессии, которые в высокой частоте действий - в течение часа можно наблюдать не менее четырех ак</w:t>
        <w:softHyphen/>
        <w:t>тов, цель которых - причинить вред сверстни</w:t>
        <w:softHyphen/>
        <w:t>ку, в то время как у других детей отмечается не более од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и психологических особенностей</w:t>
      </w:r>
      <w:r>
        <w:rPr/>
        <w:t xml:space="preserve">, </w:t>
      </w:r>
      <w:r>
        <w:rPr>
          <w:sz w:val="28"/>
        </w:rPr>
        <w:t>провоци</w:t>
        <w:softHyphen/>
        <w:t>рующих агрессивное поведение, обычно вы</w:t>
        <w:softHyphen/>
        <w:t>деляют недостаточнее развитие интеллекта и коммуникативных навыков, сниженный уро</w:t>
        <w:softHyphen/>
        <w:t>вень произвольности, неразвитость игровой деятельности, сниженную самооценку, нару</w:t>
        <w:softHyphen/>
        <w:t xml:space="preserve">шения в отношениях со сверстниками. Однако неясно, какие именно из этих особенностей в наибольшей мере влияют на агрессивност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внительный анализ данных показателей у дошкольников - агрессивных и неагрессив</w:t>
        <w:softHyphen/>
        <w:t>ных - показывает: по большинству из них пер</w:t>
        <w:softHyphen/>
        <w:t>вые мало чем отличаются от вторых. Так уро</w:t>
        <w:softHyphen/>
        <w:t>вень развития их интеллекта в среднем соот</w:t>
        <w:softHyphen/>
        <w:t>ветствует возрастной норме, а у некоторых да</w:t>
        <w:softHyphen/>
        <w:t>же превышает. У многих зафиксирован доста</w:t>
        <w:softHyphen/>
        <w:t>точно высокий социальный интеллект: они без труда решают трудные ситуации, представлен</w:t>
        <w:softHyphen/>
        <w:t>ные, например, на картинках или в рассказах. Показатели развития произвольности в группе агрессивных детей, за исключением некото</w:t>
        <w:softHyphen/>
        <w:t>рых, в целом несколько ни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грессивные де</w:t>
        <w:softHyphen/>
        <w:t>ти более остро и на</w:t>
        <w:softHyphen/>
        <w:t>пряженно переживают свою «недооцененность», непризнанность своих досто</w:t>
        <w:softHyphen/>
        <w:t>инств. Характерно, что переживания</w:t>
      </w:r>
      <w:r>
        <w:rPr>
          <w:i/>
          <w:sz w:val="28"/>
        </w:rPr>
        <w:t xml:space="preserve"> </w:t>
      </w:r>
      <w:r>
        <w:rPr>
          <w:sz w:val="28"/>
        </w:rPr>
        <w:t>эти, как правило, не соответст</w:t>
        <w:softHyphen/>
        <w:t>вуют реальности. По своему социальному статусу в группе сверстни</w:t>
        <w:softHyphen/>
        <w:t>ков агрессивные дети мало, чем отличаются от других - среди них есть и предпочитаемые, и от</w:t>
        <w:softHyphen/>
        <w:t>вергаемые, и даже лидеры. Следовательно, тя</w:t>
        <w:softHyphen/>
        <w:t>желые переживания вызваны не действитель</w:t>
        <w:softHyphen/>
        <w:t>ным положением в группе, а субъективным вос</w:t>
        <w:softHyphen/>
        <w:t>приятием отношения к себе. Ребенку кажется: его не ценят, не видят его достоин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ще более существенные различия прояв</w:t>
        <w:softHyphen/>
        <w:t>ляются в процессе реального взаимодейст</w:t>
        <w:softHyphen/>
        <w:t>вия. В ситуации совместной деятельности, когда двум или трем воспитанникам взрослый предлагает раскрасить картинки или собрать узоры мозаики, агрессивные дети проявляют меньший интерес к работе партнера, а если и проявляют внимание к успехам сверстника, то только отрицательное и с одной мотиваци</w:t>
        <w:softHyphen/>
        <w:t>ей: вырвать рисунок, попытаться ударить; не уступить свой предмет (карандаш или детали мозаики). Эти данные дают основание пола</w:t>
        <w:softHyphen/>
        <w:t>гать, что главная отличительная черта агрес</w:t>
        <w:softHyphen/>
        <w:t>сивных детей - их отношение к сверстнику. Другой ребенок для них - противник, конку</w:t>
        <w:softHyphen/>
        <w:t xml:space="preserve">рент, препятствие, которое нужно устранить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ссивный ребенок враждебные намере</w:t>
        <w:softHyphen/>
        <w:t>ния и чувство пренебрежения обычно припи</w:t>
        <w:softHyphen/>
        <w:t>сывает другому. Проявляется это в представлении о своей недооцененности со стороны сверстников; в приписывании агрессивных намерений при решении конфликтных ситуаций;  в реальном взаимодействии детей, где они постоянно ждут нападения или «подвоха» со стороны партне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ые проблемы аг</w:t>
        <w:softHyphen/>
        <w:t>рессивных детей, причем неоднородные, ле</w:t>
        <w:softHyphen/>
        <w:t>жат в сфере отношений со сверстниками. Об</w:t>
        <w:softHyphen/>
        <w:t>следуя их, исследователи выявляют существенные индиви</w:t>
        <w:softHyphen/>
        <w:t>дуальные различия, как в поведении, так и в психологических характеристиках. Среди агрессивных детей отчетливо выделя</w:t>
        <w:softHyphen/>
        <w:t xml:space="preserve">ются три групп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Первую группу</w:t>
      </w:r>
      <w:r>
        <w:rPr>
          <w:sz w:val="28"/>
        </w:rPr>
        <w:t xml:space="preserve"> составляют дети, которые ча</w:t>
        <w:softHyphen/>
        <w:t>ще всего используют агрессию как средство привлечения к себе внимания сверстников</w:t>
      </w:r>
      <w:r>
        <w:rPr>
          <w:b/>
          <w:sz w:val="28"/>
        </w:rPr>
        <w:t xml:space="preserve">. </w:t>
      </w:r>
      <w:r>
        <w:rPr>
          <w:sz w:val="28"/>
        </w:rPr>
        <w:t>Обычно они чрезвычайно ярко выражают свои эмоции - кричат, громко ругаются, разбрасы</w:t>
        <w:softHyphen/>
        <w:t>вают вещи; поведение направлено на получе</w:t>
        <w:softHyphen/>
        <w:t>ние эмоционального отклика. Как правило, ак</w:t>
        <w:softHyphen/>
        <w:t>тивно стремятся к контактам со сверстниками, но, добившись внимания, успокаиваются и пре</w:t>
        <w:softHyphen/>
        <w:t>кращают свои вызывающие действия. Агрес</w:t>
        <w:softHyphen/>
        <w:t>сивные акты мимолетны, ситуативны и не отли</w:t>
        <w:softHyphen/>
        <w:t>чаются особой жестокостью. Наиболее яркие эмоции наблюдаются в момент самих действий и быстро угасают. Чаще всего дети используют физическую агрессию - прямую или косвен</w:t>
        <w:softHyphen/>
        <w:t>ную - в ситуации привлечения внимания; и носит она непроизвольный, непосредствен</w:t>
        <w:softHyphen/>
        <w:t>ный, импульсивный характер. Враждебные действия быстро сменяются дружелюбием, а выпады против сверстника - готовно</w:t>
        <w:softHyphen/>
        <w:t>стью сотрудничать. По данным социо</w:t>
        <w:softHyphen/>
        <w:t>метрического обследования, дети этой группы имеют весьма невысокий ста</w:t>
        <w:softHyphen/>
        <w:t>тус в группе сверстников - их либо не замечают и не принимают всерьез, ли</w:t>
        <w:softHyphen/>
        <w:t>бо избегают. Со слов сверстников, они «все ломают», «всегда мешают», «ни</w:t>
        <w:softHyphen/>
        <w:t>кого не слушают». Данные психологи</w:t>
        <w:softHyphen/>
        <w:t xml:space="preserve">ческого обследования показывают: дети </w:t>
      </w:r>
      <w:r>
        <w:rPr>
          <w:i/>
          <w:sz w:val="28"/>
        </w:rPr>
        <w:t>первой группы</w:t>
      </w:r>
      <w:r>
        <w:rPr>
          <w:b/>
          <w:sz w:val="28"/>
        </w:rPr>
        <w:t xml:space="preserve"> </w:t>
      </w:r>
      <w:r>
        <w:rPr>
          <w:sz w:val="28"/>
        </w:rPr>
        <w:t>значимо отлича</w:t>
        <w:softHyphen/>
        <w:t>ются от других (как обычных, так и аг</w:t>
        <w:softHyphen/>
        <w:t>рессивных) низким уровнем интеллекта - как общего, так и социального; неразвитой произвольностью; низким уровнем игровой деятель</w:t>
        <w:softHyphen/>
        <w:t>ности - не умеют поддерживать игру и стремятся обратить на себя внимание, исполь</w:t>
        <w:softHyphen/>
        <w:t>зуя деструктивные действия и разрушая игру дру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веденные данные позволяют предполо</w:t>
        <w:softHyphen/>
        <w:t>жить: в общем психическом развитии ребенка имеется некоторое отставание. Его обострен</w:t>
        <w:softHyphen/>
        <w:t>ная потребность во внимании и в признании со стороны сверстников не может реализо</w:t>
        <w:softHyphen/>
        <w:t>ваться через традиционные формы детской деятельности. В качестве средства самоут</w:t>
        <w:softHyphen/>
        <w:t>верждения и самовыражения используются агрессивные действия. Этот вариант агрессив</w:t>
        <w:softHyphen/>
        <w:t>ности можно назвать импульсивно-демонст</w:t>
        <w:softHyphen/>
        <w:t>ративным</w:t>
      </w:r>
      <w:r>
        <w:rPr>
          <w:b/>
          <w:sz w:val="28"/>
        </w:rPr>
        <w:t xml:space="preserve">, </w:t>
      </w:r>
      <w:r>
        <w:rPr>
          <w:sz w:val="28"/>
        </w:rPr>
        <w:t>поскольку главная задача ребенка – продемонстрировать себя, обратить на себя вним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Вторую группу</w:t>
      </w:r>
      <w:r>
        <w:rPr>
          <w:sz w:val="28"/>
        </w:rPr>
        <w:t xml:space="preserve"> со</w:t>
        <w:softHyphen/>
        <w:t>ставляют дети, кото</w:t>
        <w:softHyphen/>
        <w:t>рые используют агрес</w:t>
        <w:softHyphen/>
        <w:t>сию в основном как норму поведения в общении со сверстниками</w:t>
      </w:r>
      <w:r>
        <w:rPr>
          <w:b/>
          <w:sz w:val="28"/>
        </w:rPr>
        <w:t xml:space="preserve">. </w:t>
      </w:r>
      <w:r>
        <w:rPr>
          <w:sz w:val="28"/>
        </w:rPr>
        <w:t>Их агрессивные действия - это средство достижения какой-либо конкретной цели. Положительные эмо</w:t>
        <w:softHyphen/>
        <w:t>ции испытываются по достижении результата, а не в момент агрессивных действий. Любая деятельность отличается целенаправленнос</w:t>
        <w:softHyphen/>
        <w:t>тью и самостоятельностью, стремлением за</w:t>
        <w:softHyphen/>
        <w:t>нять лидирующие позиции, подчинить, пода</w:t>
        <w:softHyphen/>
        <w:t>вить других. Вторая группа, в отличие от пер</w:t>
        <w:softHyphen/>
        <w:t>вой, не стремится привлечь к себе внимание сверстников. Как правило, дети пользуются популярностью в группе, а некоторые выходят на положение «лидера». Среди форм поведе</w:t>
        <w:softHyphen/>
        <w:t>ния чаще всего проявляется прямая физичес</w:t>
        <w:softHyphen/>
        <w:t>кая агрессия, которая, впрочем, не отличается особой жестокостью. В конфликтных ситуаци</w:t>
        <w:softHyphen/>
        <w:t>ях переживания и обиды сверстников игнори</w:t>
        <w:softHyphen/>
        <w:t>руются, ориентир исключительно на собствен</w:t>
        <w:softHyphen/>
        <w:t xml:space="preserve">ные жела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и этой группы знают нормы и правила поведения, но принимают их только на сло</w:t>
        <w:softHyphen/>
        <w:t>вах. Примечательно: оправдывая себя, обви</w:t>
        <w:softHyphen/>
        <w:t>няют товарищей. Основная их цель – избежать негативный оценки взрослого, т.к. оценка взрослого человека важна для его самоутверждения. В то же время они как бы не замечают собственной агрессивности; способ действий представляется им привычным. Нормальным и единственно возможным для достижения цели. Данный вид агрессивности можно назвать нормативно-инструменталь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i/>
          <w:sz w:val="28"/>
        </w:rPr>
        <w:t>третью группу</w:t>
      </w:r>
      <w:r>
        <w:rPr>
          <w:sz w:val="28"/>
        </w:rPr>
        <w:t xml:space="preserve"> входят дети, для кото</w:t>
        <w:softHyphen/>
        <w:t>рых желание нанести вред другому - само</w:t>
        <w:softHyphen/>
        <w:t>цель.</w:t>
      </w:r>
      <w:r>
        <w:rPr>
          <w:b/>
          <w:sz w:val="28"/>
        </w:rPr>
        <w:t xml:space="preserve"> </w:t>
      </w:r>
      <w:r>
        <w:rPr>
          <w:sz w:val="28"/>
        </w:rPr>
        <w:t>Их агрессивные действия не имеют ка</w:t>
        <w:softHyphen/>
        <w:t>кой-либо видимой це</w:t>
        <w:softHyphen/>
        <w:t>ли - ни для окружаю</w:t>
        <w:softHyphen/>
        <w:t>щих, ни для них самих. Они испытывают удо</w:t>
        <w:softHyphen/>
        <w:t>вольствие от самих действий, приносящих боль и унижение сверстникам. Дети третьей группы используют в основном прямую агрессию, при</w:t>
        <w:softHyphen/>
        <w:t>чем более половины всех актов составляет прямая физическая агрессия - действия отли</w:t>
        <w:softHyphen/>
        <w:t>чаются особой жестокостью и хладнокровием. Так, безо всякой видимой причины ребенок может схватить другого за волосы и бить голо</w:t>
        <w:softHyphen/>
        <w:t>вой об стену или толкнуть с лестницы и спо</w:t>
        <w:softHyphen/>
        <w:t>койно, с улыбкой наблюдать, как жертва кри</w:t>
        <w:softHyphen/>
        <w:t>чит и плачет. Обычно для агрессивных дейст</w:t>
        <w:softHyphen/>
        <w:t>вий выбираются одна-две постоянные жертвы - более слабые дети, неспособные ответить тем же. Совершенно отсутствует при этом чув</w:t>
        <w:softHyphen/>
        <w:t>ство вины или раскаяния. Нормы и правила по</w:t>
        <w:softHyphen/>
        <w:t>ведения открыто игнорируются. На упреки и осуждение взрослых обычно следует ответ: «Ну и что!», «И пусть ему больно», «Что хочу, то и делаю». Отрицательные оценки окружающих не принимаются в расчет. Для детей этой груп</w:t>
        <w:softHyphen/>
        <w:t>пы особенно характерны мстительность, злопа</w:t>
        <w:softHyphen/>
        <w:t>мятность, они долго помнят любые мелкие оби</w:t>
        <w:softHyphen/>
        <w:t>ды и, пока не отомстят обидчику, не могут пе</w:t>
        <w:softHyphen/>
        <w:t>реключиться на другую деятельность. Самые нейтральные ситуации рассматриваются как угроза и посягательство на свои права. Этот вид детской агрессивности можно на</w:t>
        <w:softHyphen/>
        <w:t>звать целенаправленно-враждебным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харак</w:t>
        <w:softHyphen/>
        <w:t>теристиках выделенных групп, существуют различия как по форме - проявления агрессивности, по мотивации по</w:t>
        <w:softHyphen/>
        <w:t>ведения, так и по нарастанию мотивации (как и частоты прямой физической агрессии) - от первой группы к третьей. Так, в первой груп</w:t>
        <w:softHyphen/>
        <w:t>пе агрессия носит мимолетный, импульсив</w:t>
        <w:softHyphen/>
        <w:t>ный характер, не отличается особой жестоко</w:t>
        <w:softHyphen/>
        <w:t>стью и наиболее часто используется для при</w:t>
        <w:softHyphen/>
        <w:t>влечения внимания сверстников. Во второй агрессивные действия более жесткие и</w:t>
      </w:r>
      <w:r>
        <w:rPr>
          <w:b/>
          <w:sz w:val="28"/>
        </w:rPr>
        <w:t xml:space="preserve"> </w:t>
      </w:r>
      <w:r>
        <w:rPr>
          <w:sz w:val="28"/>
        </w:rPr>
        <w:t>ус</w:t>
        <w:softHyphen/>
        <w:t>тойчивые по форме. В третьей группе преоб</w:t>
        <w:softHyphen/>
        <w:t>ладает мотивация «бескорыстного» причи</w:t>
        <w:softHyphen/>
        <w:t>нения вреда сверстникам (агрессия как само</w:t>
        <w:softHyphen/>
        <w:t>цель). Проявляется она в наиболее жестоких формах насилия.</w:t>
      </w:r>
    </w:p>
    <w:p>
      <w:pPr>
        <w:pStyle w:val="22"/>
        <w:ind w:firstLine="709"/>
        <w:rPr/>
      </w:pPr>
      <w:r>
        <w:rPr/>
        <w:t>Ребенок не имеет представления, как другим способом можно бороться за выживание в этом странном и жестоком мире, как защитить себя. Агрессивные дети очень часто подозрительны и насто</w:t>
        <w:softHyphen/>
        <w:t>рожены, любят перекладывать вину за затеянную ими ссору на других. Такие дети часто не могут сами оценить свою агрес</w:t>
        <w:softHyphen/>
        <w:t>сивность. Они не замечают, что вселяют в окружающих страх и беспокойство. Им, напротив, кажется, что весь мир хочет обидеть именно их. Таким образом, получается замкнутый круг: агрессивные дети боятся и ненавидят окружающих, а те, в свою очередь боятся их.</w:t>
      </w:r>
    </w:p>
    <w:p>
      <w:pPr>
        <w:pStyle w:val="22"/>
        <w:ind w:firstLine="709"/>
        <w:rPr/>
      </w:pPr>
      <w:r>
        <w:rPr/>
        <w:t>Изучив, теоретический материал по проблеме детской агрессивности, можно сделать следующие вывод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рода агрессивности уже в достаточной мере освоена и можно выделить главные теории агрессии: теория инстинкта (З. Фрейда); теория фрустрации-агрессии (ДЖ.Доллард); когнитивная теория (З.Берковиц); модель образования новых когнитивных связей или теория социального научения (А.Бандур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 основе детской агрессивности может лежать различ</w:t>
        <w:softHyphen/>
        <w:t>ная мотивационная направленность: в одном случае - спонтанная демонстрация себя, в другом - достижение своих практических целей, в следующем - подавление и унижение другого. Однако, несмотря на эти очевидные различия, всех детей объединяет одно общее свойство - невнимание к сверстникам, не</w:t>
        <w:softHyphen/>
        <w:t xml:space="preserve">способность видеть и понимать их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почтение ребёнком, как агрессивных, так и неагрессивных моделей поведения является непосредственным отражением процесса социализации. Часто повторяющиеся проявления агрессивности родителей оставляют глубокий след в детском сознании, который трудно изменить только усилиями социального педагога и психолог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 возникновении феномена агрессии можно выделить следующие положения: связь между агрессией и негативным фактором окружающей среды;  роль эмоционального возбуждения в процессе возникновения деструктивных реакций;  критические переменные в социальном окружении, способствующих проявлению враждебности;  специфические механизмы нервной системы;  методы контроля агрессивного повед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МОДЕЛЬ СОЦИАЛЬНО-ПРОФИЛАКТИЧЕСКОЙ РАБОТЫ С АГРЕССИВНЫМИ ДЕТЬ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дели российских и зарубежных социальных служб в работе с агрессивными деть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ыт </w:t>
      </w:r>
      <w:r>
        <w:rPr>
          <w:i/>
          <w:color w:val="000000"/>
          <w:sz w:val="28"/>
        </w:rPr>
        <w:t>социальной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работы </w:t>
      </w:r>
      <w:r>
        <w:rPr>
          <w:color w:val="000000"/>
          <w:sz w:val="28"/>
        </w:rPr>
        <w:t xml:space="preserve">Красноярского Центра социального здоровья «Качинский» позволил сформулировать ряд теоретических и практических положений, которые можно рассматривать как варианты первичной, вторичной и третичной </w:t>
      </w:r>
      <w:r>
        <w:rPr>
          <w:i/>
          <w:color w:val="000000"/>
          <w:sz w:val="28"/>
        </w:rPr>
        <w:t xml:space="preserve">психопрофилактики </w:t>
      </w:r>
      <w:r>
        <w:rPr>
          <w:color w:val="000000"/>
          <w:sz w:val="28"/>
        </w:rPr>
        <w:t xml:space="preserve">  в   рамках   комплексной  медико-психологической   и   социально-педагогической   программы профилактики агрессивного поведения у детей.   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первом этапе работы исследуются клинико-биологические; особенности анамнеза подростков и определяется степень уязвимости их психического здоровья. На втором этап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, оцениваются  типы  акцентуации  характера  подростка с определением его принадлежности структуре девиантного  поведения и формы агрессивного поведения. И, наконец третий этап связан с оценкой социальной ситуации, в которой, происходит развитие подростка и социально-психологическая коррекция личностных и поведенческих расстрой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водить профилактику намного проще, чем в последствии пытаться что-то изменить. </w:t>
      </w:r>
      <w:r>
        <w:rPr>
          <w:color w:val="000000"/>
          <w:sz w:val="28"/>
        </w:rPr>
        <w:t xml:space="preserve">Психопрофилактика - система государственных и общественных социальных, гигиенических и медицинских мероприятнй, направленных на повышение уровня здоровья населения и предупреждение заболев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вичная профилактика предполаг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) изучение механизмов формирования материнского и отцовского поведения, типа семьи и воспит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изучение и коррекция нарушения материнско-детских отношений, которые служат причиной снижения эмоционального благополучия ребёнка и отклонений в его оптимальном психическом развитии в младенческом, раннем и дошкольном возраст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Вторичная профилактика предусматри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) раннее вмешательство в коррекцию клинико-биологических нарушений у ребё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исследование генограмм семь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коррекция семейных отношений, физических и эмоциональных связей, определение детско-родительских гран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) наличие чётких семейных ро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ретичная профилактика проводится в отношении детей, совершивших правонарушение, и её целью является коррекция поведения ребёнка и его развитие, а не само преступление. Предполагается создание ювенильных судов, оценивающих антропосоциоцентрический подход к личности ребёнка с учётом его социальной уязвимости в обществе, отрицательным социальным опытом и низкими социальными перспекти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дной из организаций, занимающейся разработкой и распространением программ здорового образа жизни детей во многих странах мира, является «Навыки жизни». Руководитель </w:t>
      </w:r>
      <w:r>
        <w:rPr>
          <w:color w:val="000000"/>
          <w:sz w:val="28"/>
          <w:lang w:val="en-US"/>
        </w:rPr>
        <w:t>LSI</w:t>
      </w:r>
      <w:r>
        <w:rPr>
          <w:color w:val="000000"/>
          <w:sz w:val="28"/>
        </w:rPr>
        <w:t xml:space="preserve">  и автор одноимённой программы д-р Бенджамин Е. Спрангер создал и внедрил национальные программы на базе своей в 27 странах мира, в том числе и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Цель программы – обучение детей здоровому образу жизни и навыкам противостояния негативных проявлений социума. В её задачи входит следующе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витие социальной и личностной компетентности подростков – помочь молодым людям приобрести навыки, необходимые для того, чтобы лучше понимать себя, сделать положительный выбор в жизни, принимать решение с чётким сознанием собственного поведения и с соответственным отношением к социальным и культурным требованиям обще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ыработка навыков самозащиты и предупреждения возникновения пробле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каждой из этих задач предполагает формирование определённого социально-психологического навык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озитивного общ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инятия реш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решения пробле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критического мышл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межличностных контакт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умения постоять за себя и договориться с други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сопротивления негативным влияниям сверстник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совладания с эмоция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управления стрессом состоянием тревог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социального приспособл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формирование позитивного «Образа 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усицифицированной форме программа «Формирование жизненных навыков» включает в себя 35 занятий, которые должны проводиться 1-2 раза в неделю.</w:t>
      </w:r>
    </w:p>
    <w:p>
      <w:pPr>
        <w:pStyle w:val="32"/>
        <w:ind w:firstLine="709"/>
        <w:rPr>
          <w:i/>
          <w:i/>
        </w:rPr>
      </w:pPr>
      <w:r>
        <w:rPr/>
        <w:t>Тренинг социальных умений</w:t>
      </w:r>
      <w:r>
        <w:rPr>
          <w:i/>
        </w:rPr>
        <w:t xml:space="preserve"> или как научиться не создавать себе проблемы применяется в США для работы с агрессивными детьми и подрост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дна из главных причин того, что многие люди постоянно попадают в проблемные ситуации, невероятно проста: у них просто не хватает базовых социальных умений. Например, они не знают, как ответить на провокации других, чтобы поту</w:t>
        <w:softHyphen/>
        <w:t>шить пламя гнева, а не раздуть его еще больше. Точно так же они представления не имеют о том, как проинформировать других о своих желаниях, и очень рас</w:t>
        <w:softHyphen/>
        <w:t>страиваются, когда реакции людей не совпадают с их ожиданиями. Зачастую их манера самовыражения по мягкости и деликатности напоминает наждак. А если присовокупить к этому безразличие к эмоциональному состоянию других... В результате они постоянно ощущают сильную фрустрацию, говорят слова и дела</w:t>
        <w:softHyphen/>
        <w:t>ют вещи, которые настраивают окружающих против них. Похоже, что люди, не обладающие социальными умениями, занимают в каждом обществе свою нишу среди лиц, совершающих насилие. Таким образом, обучая этих людей социальным умениям, которых им так не хватает, можно постепенно уменьшить количество случаев проявления агре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К счастью, существуют различные способы обучения людей таким умениям. Более того, овладение ими, похоже, резко снижает вероятность быть втянутыми в </w:t>
      </w:r>
      <w:r>
        <w:rPr>
          <w:i/>
          <w:color w:val="000000"/>
          <w:sz w:val="28"/>
        </w:rPr>
        <w:t>агрессивные взаимоотношения</w:t>
      </w:r>
      <w:r>
        <w:rPr>
          <w:color w:val="000000"/>
          <w:sz w:val="28"/>
        </w:rPr>
        <w:t>. Положительные сторо</w:t>
        <w:softHyphen/>
        <w:t>ны обучения социальным умениям были продемонстрированы наиболее ярко в исследовании, осуществленном Шнейдером. В рамках его иссле</w:t>
        <w:softHyphen/>
        <w:t>дования мальчики и девочки в возрасте от 7-ми до 14-ти лет из лечебного центра для детей с отклоняющимся поведением прошли тренинг социальных умений, целью которого было снижение их очень высокого уровня агрессии. С этими детьми, разделенными на две группы численностью от 2-х до 4-х человек, в тече</w:t>
        <w:softHyphen/>
        <w:t>ние 12 недель проводились 30 — 40-минутные занятия, во время которых дети, выполняя различные упражнения, обучались тому, как лучше всего вести себя в ситуациях, которые в противном случае могут привести к агрессии. Например, они научились неагрессивно реагировать на поддразнивания, не принимать близ</w:t>
        <w:softHyphen/>
        <w:t xml:space="preserve">ко к сердцу </w:t>
      </w:r>
      <w:r>
        <w:rPr>
          <w:i/>
          <w:color w:val="000000"/>
          <w:sz w:val="28"/>
        </w:rPr>
        <w:t>фрустрирующие ситуации</w:t>
      </w:r>
      <w:r>
        <w:rPr>
          <w:color w:val="000000"/>
          <w:sz w:val="28"/>
        </w:rPr>
        <w:t xml:space="preserve"> и с большим пониманием относиться к чувствам и поступкам других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осле окончания тренинга исследователи наблюдали, как ведут себя бывшие участники во время отдыха и игр. Было зафиксировано заметное снижение уров</w:t>
        <w:softHyphen/>
        <w:t xml:space="preserve">ня агрессивности и рост потребности в совместных действиях. Эти и аналогичные данные позволяют предположить, что привитие </w:t>
      </w:r>
      <w:r>
        <w:rPr>
          <w:i/>
          <w:color w:val="000000"/>
          <w:sz w:val="28"/>
        </w:rPr>
        <w:t>социальных умений агрессивным людям</w:t>
      </w:r>
      <w:r>
        <w:rPr>
          <w:color w:val="000000"/>
          <w:sz w:val="28"/>
        </w:rPr>
        <w:t xml:space="preserve"> может оказаться весьма полезным — оно поможет им избежать опасных стычек с другими. Другие же способы, позволяющие расширить репертуар соци</w:t>
        <w:softHyphen/>
        <w:t>альных умений у жестких, склонных к агрессии людей, обычно основываются на следующих процедура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/>
          <w:color w:val="000000"/>
          <w:sz w:val="28"/>
        </w:rPr>
        <w:t xml:space="preserve">Моделирование. </w:t>
      </w:r>
      <w:r>
        <w:rPr>
          <w:color w:val="000000"/>
          <w:sz w:val="28"/>
        </w:rPr>
        <w:t>Этот способ предполагает демонстрацию лицам, не имею</w:t>
        <w:softHyphen/>
        <w:t>щим базовых социальных умений, примеров адекватного поведения. После показа разных моделей поведения, приводящих к достижению намеченной цели, у участников тренинга зачастую наблюдается улучшение собственно</w:t>
        <w:softHyphen/>
        <w:t>го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  </w:t>
      </w:r>
      <w:r>
        <w:rPr>
          <w:i/>
          <w:color w:val="000000"/>
          <w:sz w:val="28"/>
        </w:rPr>
        <w:t xml:space="preserve">Ролевые игры. </w:t>
      </w:r>
      <w:r>
        <w:rPr>
          <w:color w:val="000000"/>
          <w:sz w:val="28"/>
        </w:rPr>
        <w:t>Этот метод предлагает лицам, проходящим тренинг соци</w:t>
        <w:softHyphen/>
        <w:t>альных умений, представить себя в ситуации, когда требуется реализация базовых умений. Это дает им возможность проверить на практике модели поведения, которым они научились в ходе моделирования или родственных с ним процеду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Установление обратной связи. </w:t>
      </w:r>
      <w:r>
        <w:rPr>
          <w:sz w:val="28"/>
        </w:rPr>
        <w:t>Во время этой ступени тренинга социаль</w:t>
        <w:softHyphen/>
        <w:t>ных умений (которая может сочетаться с ролевыми играми и даже с моде</w:t>
      </w:r>
      <w:r>
        <w:rPr>
          <w:color w:val="000000"/>
          <w:sz w:val="28"/>
        </w:rPr>
        <w:t>лированием) с индивидами устанавливается обратная связь в виде реак</w:t>
        <w:softHyphen/>
        <w:t>ций — как правило, позитивных — на их поведение. Они поощряются или даже вознаграждаются за желательное и адекватное социальное поведение,  Напротив, положительное подкрепление отсутствует, если они обращаются к прежним, неприемлемым моделям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/>
          <w:color w:val="000000"/>
          <w:sz w:val="28"/>
        </w:rPr>
        <w:t xml:space="preserve">Перенесение навыков из учебной ситуации в реальную жизненную  обстановку. </w:t>
      </w:r>
      <w:r>
        <w:rPr>
          <w:color w:val="000000"/>
          <w:sz w:val="28"/>
        </w:rPr>
        <w:t>Почти на всех тренингах социальных умений значительное внимание уделяется тому, чтобы все, чему научились участники, нашло свое отра</w:t>
        <w:softHyphen/>
        <w:t>жение в реальных жизненных ситуациях. Иногда эти программы заверша</w:t>
        <w:softHyphen/>
        <w:t>ются тем, что их участников учат общим принципам — принципам, которые уместны всегда и везде. Кроме того, прилагаются немалые усилия к тому, чтобы занятия во время тренинга и учебные ситуации содержали как мож</w:t>
        <w:softHyphen/>
        <w:t>но больше элементов, характерных для реальной жизненной обстановки. Немало также делается для того, чтобы разнообразить учебные ситуации, чтобы повысить вероятность обобщ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ое прогнозирование как метод в профилактической работе с агрессивными детьми</w:t>
      </w:r>
    </w:p>
    <w:p>
      <w:pPr>
        <w:pStyle w:val="23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дошкольный период детства еще не поздно предпринять своевременные меры. </w:t>
      </w:r>
      <w:r>
        <w:rPr>
          <w:sz w:val="28"/>
          <w:szCs w:val="28"/>
        </w:rPr>
        <w:t xml:space="preserve">Дети иногда проявляют </w:t>
      </w:r>
      <w:r>
        <w:rPr>
          <w:i/>
          <w:sz w:val="28"/>
          <w:szCs w:val="28"/>
        </w:rPr>
        <w:t>агрессивность</w:t>
      </w:r>
      <w:r>
        <w:rPr>
          <w:sz w:val="28"/>
          <w:szCs w:val="28"/>
        </w:rPr>
        <w:t xml:space="preserve"> лишь потому, что не знают </w:t>
      </w:r>
      <w:r>
        <w:rPr>
          <w:i/>
          <w:sz w:val="28"/>
          <w:szCs w:val="28"/>
        </w:rPr>
        <w:t>других способов выражения чувств</w:t>
      </w:r>
      <w:r>
        <w:rPr>
          <w:sz w:val="28"/>
          <w:szCs w:val="28"/>
        </w:rPr>
        <w:t xml:space="preserve">. Задача </w:t>
      </w:r>
      <w:r>
        <w:rPr>
          <w:i/>
          <w:sz w:val="28"/>
          <w:szCs w:val="28"/>
        </w:rPr>
        <w:t>специалистов</w:t>
      </w:r>
      <w:r>
        <w:rPr>
          <w:sz w:val="28"/>
          <w:szCs w:val="28"/>
        </w:rPr>
        <w:t xml:space="preserve">— научить детей выходить из конфликтных ситуаций приемлемыми способами. С этой целью можно </w:t>
      </w:r>
      <w:r>
        <w:rPr>
          <w:i/>
          <w:sz w:val="28"/>
          <w:szCs w:val="28"/>
        </w:rPr>
        <w:t>на занятии</w:t>
      </w:r>
      <w:r>
        <w:rPr>
          <w:sz w:val="28"/>
          <w:szCs w:val="28"/>
        </w:rPr>
        <w:t xml:space="preserve"> обсудить с детьми наиболее часто встречающиеся конфликтные ситуации. Например, как поступить ребенку, если ему нужна игрушка, с которой уже кто-то играет. Такие беседы помогут ребенку расширить свой </w:t>
      </w:r>
      <w:r>
        <w:rPr>
          <w:i/>
          <w:sz w:val="28"/>
          <w:szCs w:val="28"/>
        </w:rPr>
        <w:t>поведенческий репертуар</w:t>
      </w:r>
      <w:r>
        <w:rPr>
          <w:sz w:val="28"/>
          <w:szCs w:val="28"/>
        </w:rPr>
        <w:t xml:space="preserve"> — набор способов реагирования на определенные события. 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ведения агрессивного ребёнка позволяет прогнозировать дальнейшую с ним работу и ожидаемые результаты.  Все меры должны быть направлены на преодоление </w:t>
      </w:r>
      <w:r>
        <w:rPr>
          <w:i/>
          <w:sz w:val="28"/>
          <w:szCs w:val="28"/>
        </w:rPr>
        <w:t>вну</w:t>
        <w:softHyphen/>
        <w:t>тренней изоляции</w:t>
      </w:r>
      <w:r>
        <w:rPr>
          <w:sz w:val="28"/>
          <w:szCs w:val="28"/>
        </w:rPr>
        <w:t xml:space="preserve">, на </w:t>
      </w:r>
      <w:r>
        <w:rPr>
          <w:i/>
          <w:sz w:val="28"/>
          <w:szCs w:val="28"/>
        </w:rPr>
        <w:t>формирование</w:t>
      </w:r>
      <w:r>
        <w:rPr>
          <w:sz w:val="28"/>
          <w:szCs w:val="28"/>
        </w:rPr>
        <w:t xml:space="preserve"> в ребен</w:t>
        <w:softHyphen/>
        <w:t xml:space="preserve">ке </w:t>
      </w:r>
      <w:r>
        <w:rPr>
          <w:i/>
          <w:sz w:val="28"/>
          <w:szCs w:val="28"/>
        </w:rPr>
        <w:t>способности видеть и понимать других</w:t>
      </w:r>
      <w:r>
        <w:rPr>
          <w:sz w:val="28"/>
          <w:szCs w:val="28"/>
        </w:rPr>
        <w:t>, воспитание доброжелательного отношения к сверстнику. За</w:t>
        <w:softHyphen/>
        <w:t>дачу эту можно решить, отказавшись от неко</w:t>
        <w:softHyphen/>
        <w:t>торых привычных форм, присущих дошколь</w:t>
        <w:softHyphen/>
        <w:t>ным учреждениям. Традиционные воздейст</w:t>
        <w:softHyphen/>
        <w:t>вия - убеждения, объяснения, ссылка на поло</w:t>
        <w:softHyphen/>
        <w:t>жительные примеры, призыв не обижать дру</w:t>
        <w:softHyphen/>
        <w:t>гих - малоэффективны. Не принесет успеха и соревновательное начало в ходе игр, занятий. Всевозможные конкурсы, игры-соревнования, поединки и состязания направляют внимание ребенка лишь на собственные успехи, порож</w:t>
        <w:softHyphen/>
        <w:t>дают ориентацию на конкурентность и проти</w:t>
        <w:softHyphen/>
        <w:t>вопоставленность другим. В конечном счете независимо от того, выигрывает ребенок или проигрывает, методика эта ведет к разобщен</w:t>
        <w:softHyphen/>
        <w:t>ности и отчужденности. Основная задача, ко</w:t>
        <w:softHyphen/>
        <w:t>торая падает на плечи педагога и психолога в работе с агрессивными детьми, - сформиро</w:t>
        <w:softHyphen/>
        <w:t>вать чувство общности с другими, желание ви</w:t>
        <w:softHyphen/>
        <w:t xml:space="preserve">деть и понимать сверстников. Главное - </w:t>
      </w:r>
      <w:r>
        <w:rPr>
          <w:i/>
          <w:sz w:val="28"/>
          <w:szCs w:val="28"/>
        </w:rPr>
        <w:t>по</w:t>
        <w:softHyphen/>
        <w:t>мочь ребенку увидеть в ровеснике не против</w:t>
        <w:softHyphen/>
        <w:t>ника</w:t>
      </w:r>
      <w:r>
        <w:rPr>
          <w:sz w:val="28"/>
          <w:szCs w:val="28"/>
        </w:rPr>
        <w:t xml:space="preserve"> или конкурента, а интересного и само</w:t>
        <w:softHyphen/>
        <w:t xml:space="preserve">ценного </w:t>
      </w:r>
      <w:r>
        <w:rPr>
          <w:i/>
          <w:sz w:val="28"/>
          <w:szCs w:val="28"/>
        </w:rPr>
        <w:t>человека</w:t>
      </w:r>
      <w:r>
        <w:rPr>
          <w:sz w:val="28"/>
          <w:szCs w:val="28"/>
        </w:rPr>
        <w:t>, партнера по общению и совместной деятельности.</w:t>
      </w:r>
    </w:p>
    <w:p>
      <w:pPr>
        <w:pStyle w:val="22"/>
        <w:ind w:firstLine="709"/>
        <w:rPr/>
      </w:pPr>
      <w:r>
        <w:rPr/>
        <w:t xml:space="preserve">Социально-профилактическая работа с агрессивными детьми должна быть направлена </w:t>
      </w:r>
      <w:r>
        <w:rPr>
          <w:i/>
        </w:rPr>
        <w:t>на устранение причин агрессивного по</w:t>
        <w:softHyphen/>
        <w:t>ведения</w:t>
      </w:r>
      <w:r>
        <w:rPr/>
        <w:t>, а не ограничиваться лишь сня</w:t>
        <w:softHyphen/>
        <w:t>тием внешних проявлений нарушенного развития. При построении превентивных и коррекционных программ следует учитывать не только симптоматику (формы агрессив</w:t>
        <w:softHyphen/>
        <w:t>ных проявлений, их тяжесть, степень от</w:t>
        <w:softHyphen/>
        <w:t>клонения), но и отношение ребенка к своему поведению. Наиболее эффек</w:t>
        <w:softHyphen/>
        <w:t xml:space="preserve">тивным средством коррекции выступает </w:t>
      </w:r>
      <w:r>
        <w:rPr>
          <w:i/>
        </w:rPr>
        <w:t>игровая деятельность</w:t>
      </w:r>
      <w:r>
        <w:rPr/>
        <w:t>, специально орга</w:t>
        <w:softHyphen/>
        <w:t>низуемая психологом. Именно это может служить не только целям коррекции, но и дать ценный диагностический матери</w:t>
        <w:softHyphen/>
        <w:t xml:space="preserve">ал, позволяющий увидеть проблему глазами ребен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филактическая работа может строиться по типу организации </w:t>
      </w:r>
      <w:r>
        <w:rPr>
          <w:i/>
          <w:sz w:val="28"/>
        </w:rPr>
        <w:t>совместных игр, проигрывания сюжетов известных сказок</w:t>
      </w:r>
      <w:r>
        <w:rPr>
          <w:sz w:val="28"/>
        </w:rPr>
        <w:t>, при этом агрессивно</w:t>
        <w:softHyphen/>
        <w:t>му ребенку следует предлагать роли сла</w:t>
        <w:softHyphen/>
        <w:t xml:space="preserve">бых, нуждающихся в защите персонажей, чтобы ребенок мог почувствовать себя на их месте, т.е. развивать </w:t>
      </w:r>
      <w:r>
        <w:rPr>
          <w:i/>
          <w:sz w:val="28"/>
        </w:rPr>
        <w:t>эмпатию</w:t>
      </w:r>
      <w:r>
        <w:rPr>
          <w:sz w:val="28"/>
        </w:rPr>
        <w:t>. Ес</w:t>
        <w:softHyphen/>
        <w:t>ли же ребенку достается роль агрессив</w:t>
        <w:softHyphen/>
        <w:t>ного персонажа, необходимо акцентиро</w:t>
        <w:softHyphen/>
        <w:t>вать внимание на таких качествах пер</w:t>
        <w:softHyphen/>
        <w:t xml:space="preserve">сонажа, как </w:t>
      </w:r>
      <w:r>
        <w:rPr>
          <w:i/>
          <w:sz w:val="28"/>
        </w:rPr>
        <w:t>сдержанность, выдержка, умение владеть собой, защищать слабых.</w:t>
      </w:r>
      <w:r>
        <w:rPr>
          <w:sz w:val="28"/>
        </w:rPr>
        <w:t xml:space="preserve"> Работа с агрессивным ребёнком будет эффек</w:t>
        <w:softHyphen/>
        <w:t>тивной только тогда, когда к ней при</w:t>
        <w:softHyphen/>
        <w:t xml:space="preserve">влечены не только воспитатели, но и, самое главное, - </w:t>
      </w:r>
      <w:r>
        <w:rPr>
          <w:i/>
          <w:sz w:val="28"/>
        </w:rPr>
        <w:t>родители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бота со взрослыми, составляющими ближайшее окружение ребенка, должна строиться как в плане </w:t>
      </w:r>
      <w:r>
        <w:rPr>
          <w:i/>
          <w:sz w:val="28"/>
        </w:rPr>
        <w:t>ознакомления их с причина</w:t>
        <w:softHyphen/>
        <w:t>ми детской агрессивности, психологиче</w:t>
        <w:softHyphen/>
        <w:t>скими особенностями агрессивных детей</w:t>
      </w:r>
      <w:r>
        <w:rPr>
          <w:sz w:val="28"/>
        </w:rPr>
        <w:t xml:space="preserve"> (самооценка и структура мотивационно-потребностной сферы), так и в органи</w:t>
        <w:softHyphen/>
        <w:t xml:space="preserve">зации </w:t>
      </w:r>
      <w:r>
        <w:rPr>
          <w:i/>
          <w:sz w:val="28"/>
        </w:rPr>
        <w:t>нового опыта взаимодействия</w:t>
      </w:r>
      <w:r>
        <w:rPr>
          <w:sz w:val="28"/>
        </w:rPr>
        <w:t xml:space="preserve"> с такими детьми (обращать внимание на ребенка тогда, когда он ведет себя хо</w:t>
        <w:softHyphen/>
        <w:t>рошо; предоставлять выбор в способах поведения; оценивать не личность, а от</w:t>
        <w:softHyphen/>
        <w:t>дельные поступки), перестройки системы наказания и поощрения. Взрослые (воспитатели, родители, пси</w:t>
        <w:softHyphen/>
        <w:t>холог) должны понимать, что исправ</w:t>
        <w:softHyphen/>
        <w:t>ление агрессивного поведения ребенка - кропотливая работа, требующая по</w:t>
        <w:softHyphen/>
        <w:t>нимания проблем таких детей и тер</w:t>
        <w:softHyphen/>
        <w:t>пения. Родители должны помочь своим де</w:t>
        <w:softHyphen/>
        <w:t>тям адаптироваться к окружающему миру. В одних случаях, следует поощрять ребенка, в других — ограждать от агрессивности. Иными словами, понимать, являются ли действия ребенка самозащитными или враждебными и не переносит ли он свою ярость с виновного на невинн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грессивность ребёнка достаточно неоднородна. С одной стороны, она может служить способами самозащиты, отстаивания своих прав, удовлетворения желаний и достижения цели. Выраженная в приемлемой форме агрессия играет важную роль в  способности адаптироваться к обстановке, познавать что-то новое, добиваться успех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другой стороны, агрессивность в форме враждебности и ненависти способна нанести вред, сформировать нежелательные черты характера — либо задиры, хулигана, либо труса, боя</w:t>
        <w:softHyphen/>
        <w:t>щегося постоять за себя. И то и другое негативно сказывается на наших чувствах, а в крайних случаях может привести к деструкции, разрушению непосредственного окружения, включая людей, которых мы любим, нанести непоправимое зло нам сам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вый тип агрессивности, безусловно, желателен, необходим для выживания и достижения успеха. Второй тип, несмотря на ряд отрицательных качеств, временами может быть тоже необходим для адаптации и выживания. Наша задача - научить родителей, уважающих своего ребенка, разбираться в психологических особенностях детского поведения: поддерживать здоровую настойчивость, усилия в достижении цели, концентрировать энергию ребёнка для получения желаемого результата; или напротив избавиться от ненужной враждебности к другим, к себе, к обществу. Эта помощь необходима, для того, чтобы дети не осложняли свою жизнь внутренними конфликтами, чувствами вины и стыда, чтобы они себя уважали, уважали других, могли нести свою меру социальной ответственности, строили доброжелательные отношения с окружающими и получали истинное удовольствие от жизн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кретно же для личности эмоциональное самочувствие зависит от того, каким целям служит агрессивность. Одно дело, когда она направлена на источник боли и дистресса. Для этого враждебность, ненависть и ярость, по сути, предназначены. Как ни трудно с этим согласиться, следует признать, что некоторый уровень агрессивности необход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рмализация </w:t>
      </w:r>
      <w:r>
        <w:rPr>
          <w:i/>
          <w:color w:val="000000"/>
          <w:sz w:val="28"/>
          <w:szCs w:val="28"/>
        </w:rPr>
        <w:t>детско-родительских отношений</w:t>
      </w:r>
      <w:r>
        <w:rPr>
          <w:color w:val="000000"/>
          <w:sz w:val="28"/>
          <w:szCs w:val="28"/>
        </w:rPr>
        <w:t xml:space="preserve"> имеет для профилактики состояний </w:t>
      </w:r>
      <w:r>
        <w:rPr>
          <w:i/>
          <w:color w:val="000000"/>
          <w:sz w:val="28"/>
          <w:szCs w:val="28"/>
        </w:rPr>
        <w:t>агрессии и гнева</w:t>
      </w:r>
      <w:r>
        <w:rPr>
          <w:color w:val="000000"/>
          <w:sz w:val="28"/>
          <w:szCs w:val="28"/>
        </w:rPr>
        <w:t xml:space="preserve"> у детей первостепенное значение. Многие родители не знают эмоциональных потребностей своих детей и не обладают необходимыми навыками для эффективного взаимодействия с детьми. В социально-психологической помощи нуждаются не только дети, но и их родители: им нужно помочь овладеть навыками, которые способствовали бы развитию позитивных детско-родительски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Детско-родительская терапия</w:t>
      </w:r>
      <w:r>
        <w:rPr>
          <w:color w:val="000000"/>
          <w:sz w:val="28"/>
          <w:szCs w:val="28"/>
        </w:rPr>
        <w:t xml:space="preserve"> выстроена таким образом, чтобы укрепить отношения между родителями и ребенком. В процессе занятий родители становятся более чувствительными к запросам и потребностям своих детей и учатся относиться к ним с пониманием, создавая в доме такую атмосферу принятия, в которой ребенок может чувствовать себя комфортно и безопасно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дители, принимая участие в совместных групповых занятиях, проводят время вместе с ребенком, играют с ним, тем самым разделяют с ним его интересы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оцессе работы ребенок начинает воспринимать родителей по-новому, как союзников. Ребенок получает у родителя поддержку, учится правильно оценивать свои возможности, что способствует формированию адекватной самооце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я в группе и участвуя в играх, родители наблюдают за ребенком, видят те особенности, которые в обыденной жизни часто ускользают от их внимания. В процессе общения они помогают друг другу взять на себя ответственность за построение межличностных отношен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ажно то, что все приобретенные родителями и детьми навыки, умения, способы взаимодействия спонтанно, естественным образом переносятся за пределы группы, в реальную жизнь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главных </w:t>
      </w:r>
      <w:r>
        <w:rPr>
          <w:i/>
          <w:color w:val="000000"/>
          <w:sz w:val="28"/>
          <w:szCs w:val="28"/>
        </w:rPr>
        <w:t>преимуществ работы в группе</w:t>
      </w:r>
      <w:r>
        <w:rPr>
          <w:color w:val="000000"/>
          <w:sz w:val="28"/>
          <w:szCs w:val="28"/>
        </w:rPr>
        <w:t xml:space="preserve"> является то, что групповой опыт противодействует отчуждению, которое может возникнуть при индивидуальной работе с психологом или социальным работни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авшись в тренинговой группе, человек обнаруживает, что его проблемы не уникальны, что и другие переживают сходные трудности. Для многих подобное открытие само по себе оказывается мощным психотерапевтическим фактор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уппа способна отразить </w:t>
      </w:r>
      <w:r>
        <w:rPr>
          <w:i/>
          <w:color w:val="000000"/>
          <w:sz w:val="28"/>
          <w:szCs w:val="28"/>
        </w:rPr>
        <w:t>общество в миниатюре</w:t>
      </w:r>
      <w:r>
        <w:rPr>
          <w:color w:val="000000"/>
          <w:sz w:val="28"/>
          <w:szCs w:val="28"/>
        </w:rPr>
        <w:t xml:space="preserve">. В группе </w:t>
      </w:r>
      <w:r>
        <w:rPr>
          <w:i/>
          <w:color w:val="000000"/>
          <w:sz w:val="28"/>
          <w:szCs w:val="28"/>
        </w:rPr>
        <w:t>моделируется система взаимоотношений и взаимосвязей</w:t>
      </w:r>
      <w:r>
        <w:rPr>
          <w:color w:val="000000"/>
          <w:sz w:val="28"/>
          <w:szCs w:val="28"/>
        </w:rPr>
        <w:t>, характерная для реальной жизни, а это дает участникам возможность увидеть и проанализировать в безопасных условиях психологические закономерности общения и пове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ппа дает возможность воссоздать конкретные жизненные ситуации, например, разыграть сцену привычного семейного конфликта и представить различные варианты разрешения этого конфликта, проиграть различные стратегии поведен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группе участники тренинга имеют возможность получения обратной связи и поддержки от людей со сходными пробле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ти младшего и среднего возраста (4—5 лет), которые не всегда могут вербализовать свои мысли и чувства, можно обучить переносу гнева на неопасные объекты. Для работы с такими детьми в арсенале работников социальной службы должны быть резиновые игрушки и каучуковые шарики (их можно бросать в тазик с водой), подушки, поролоновые мячи, мишень с дротиком, стаканчик для крика, кусок мягкого бревна, игрушечный молоточек и др. Все эти предметы нужны для того, чтобы ребенок не направлял свой гнев на людей, а переносил его на неодушевленные предметы. Такая техника работы с гневом является особенно полезной для неуверенных в себе детей, но в то же время недопустима при коррекции поведения чрезмерно открытого ребенк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i/>
          <w:sz w:val="28"/>
        </w:rPr>
        <w:t>Агрессивным детям</w:t>
      </w:r>
      <w:r>
        <w:rPr>
          <w:sz w:val="28"/>
        </w:rPr>
        <w:t xml:space="preserve"> зачастую свойственны </w:t>
      </w:r>
      <w:r>
        <w:rPr>
          <w:i/>
          <w:sz w:val="28"/>
        </w:rPr>
        <w:t>мышечные зажимы</w:t>
      </w:r>
      <w:r>
        <w:rPr>
          <w:sz w:val="28"/>
        </w:rPr>
        <w:t xml:space="preserve">, особенно в области лица и кистей рук. Поэтому для данной категории детей будут полезны любые релаксационные упражнения. </w:t>
      </w:r>
      <w:r>
        <w:rPr>
          <w:i/>
          <w:sz w:val="28"/>
          <w:szCs w:val="28"/>
        </w:rPr>
        <w:t>Релаксация</w:t>
      </w:r>
      <w:r>
        <w:rPr>
          <w:sz w:val="28"/>
          <w:szCs w:val="28"/>
        </w:rPr>
        <w:t xml:space="preserve"> – это физиологическое состояние покоя, полное или частичное расслабление, наступающее в результате произвольных усилий типа аутогенной тренировки и других психологических приёмов. Упражнения, позволяющие научиться расслаблению, являются одной из составляющих работы с агрессивностью. Успокоение и восстановление обеспечивается постепенным формированием у ребёнка способности произвольно вызывать у себя релаксационное состояние. Это состояние запускается спонтанно глубоким и полным мышечным расслаблением при наличии трёх условий: достаточного уровня утомления, благоприятных для расслабления внешних условий, отсутствие психологических источников активности. Релаксация достигается на фоне установки на покой  и отдых посредством трёх действий: проговариванием определённых словесных формул, управление вниманием и образными представлениями. Возможности аутогенной тренировки в нормализации состояния человека после сеансов: самочувствие и работоспособность хорошо отдохнувшего уравновешенного человека. В основе аутогенной тренировки лежит самовнуш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процессе социально-профилактической работы можно говорить с ребенком о том, что такое </w:t>
      </w:r>
      <w:r>
        <w:rPr>
          <w:i/>
          <w:sz w:val="28"/>
        </w:rPr>
        <w:t>гнев</w:t>
      </w:r>
      <w:r>
        <w:rPr>
          <w:sz w:val="28"/>
        </w:rPr>
        <w:t xml:space="preserve">, каковы его </w:t>
      </w:r>
      <w:r>
        <w:rPr>
          <w:i/>
          <w:sz w:val="28"/>
        </w:rPr>
        <w:t>разрушительные действия</w:t>
      </w:r>
      <w:r>
        <w:rPr>
          <w:sz w:val="28"/>
        </w:rPr>
        <w:t xml:space="preserve">, а также о том, каким злым и некрасивым становится человек в порыве гнева. Для того чтобы приучить ребенка в неприятной ситуации не стискивать челюсти (что характерно для агрессивных детей), а расслаблять мышцы лица, можно использовать </w:t>
      </w:r>
      <w:r>
        <w:rPr>
          <w:i/>
          <w:sz w:val="28"/>
        </w:rPr>
        <w:t>релаксационные упражнения</w:t>
      </w:r>
      <w:r>
        <w:rPr>
          <w:sz w:val="28"/>
        </w:rPr>
        <w:t>, предложенные К. Фопелем в книге «Как научить детей сотрудничать». Например, в игре «Теплый, как солнце, легкий, как дуновение ветерка» дети с закрытыми глазами представляют себе теплый чудесный день. Над их головами проплывает серое облачко, на которое они поместили все свои обиды. Ярко-голубое небо, легкий ветерок, мягкие лучи солнца помогают расслабить мышцы не только лица ребенка, но и всего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Игра «Улыбка»</w:t>
      </w:r>
      <w:r>
        <w:rPr>
          <w:sz w:val="28"/>
        </w:rPr>
        <w:t xml:space="preserve"> способствует расслаблению мышц лица. Вдыхая воздух и улыбаясь лучу солнца, дети становятся чуть-чуть добрее. В неприятных жизненных ситуациях они могут вспомнить свои ощущения, отработанные в этих и других подобных играх, и вернуться к ним, заменяя негативные эмоции на нейтральные или положит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дним из приемов работы с агрессивными детьми может стать </w:t>
      </w:r>
      <w:r>
        <w:rPr>
          <w:i/>
          <w:sz w:val="28"/>
        </w:rPr>
        <w:t>ролевая игра</w:t>
      </w:r>
      <w:r>
        <w:rPr>
          <w:sz w:val="28"/>
        </w:rPr>
        <w:t xml:space="preserve">. Например, с детьми в кругу можно разыграть такую ситуацию: в детский сад пришли два игрушечных медвежонка. На глазах у детей они поссорились, так как один из них хотел поиграть с новой большой машиной, с которой уже играл его товарищ. Пока медвежата ссорились, воспитатель позвал всех на прогулку. Так никто из драчунов и не успел поиграть с машинкой. Из-за этого они поссорились еще больше. Педагог-психолог просит ребят помирить медвежат. Каждый желающий ребенок (или по кругу) предлагает свое решение. Затем несколько из предложенных вариантов разыгрываются парами детей, которые выступают в роли упрямых медвежат. По окончании игры дети обсуждают, насколько удачным был тот или иной </w:t>
      </w:r>
      <w:r>
        <w:rPr>
          <w:i/>
          <w:sz w:val="28"/>
        </w:rPr>
        <w:t>способ примирения</w:t>
      </w:r>
      <w:r>
        <w:rPr>
          <w:sz w:val="28"/>
        </w:rPr>
        <w:t xml:space="preserve"> и разрешения конфли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овольно часто дети предлагают </w:t>
      </w:r>
      <w:r>
        <w:rPr>
          <w:i/>
          <w:sz w:val="28"/>
        </w:rPr>
        <w:t>агрессивные способы</w:t>
      </w:r>
      <w:r>
        <w:rPr>
          <w:sz w:val="28"/>
        </w:rPr>
        <w:t xml:space="preserve"> выхода из создавшейся ситуации, например: закричать на друга, ударить, отобрать игрушку, припугнуть. В этом случае педагог-психолог не должен критиковать и давать оценку предложениям ребенка. Напротив, он должен предложить детям этот вариант для ролевой игры. В процессе его обсуждения они, как правило, сами убеждаются в неэффективности такого подхода к разрешению конфлик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же можно пригласить к детям в гости известных им литературных героев. Это могут быть, например, Мальвина и Буратино. Буратино поставил в тетрадь кляксу и не хотел мыть руки. В этом случае дети советуют Мальвине, как помочь Буратино стать послушным. </w:t>
      </w:r>
    </w:p>
    <w:p>
      <w:pPr>
        <w:pStyle w:val="22"/>
        <w:ind w:firstLine="709"/>
        <w:rPr/>
      </w:pPr>
      <w:r>
        <w:rPr/>
        <w:t xml:space="preserve">Как известно, эмпатия — это нерациональное познание человеком внутреннего мира других людей. Сопереживая другому, человек испытывает чувства, идентичные наблюдаемым. Развивать эмпатию у детей можно во время совместного </w:t>
      </w:r>
      <w:r>
        <w:rPr>
          <w:i/>
        </w:rPr>
        <w:t>чтения</w:t>
      </w:r>
      <w:r>
        <w:rPr/>
        <w:t>. Нужно обсуждать с ребенком прочитанное, поощрять его в выражении своих чувств. Кроме того, очень полезно сочинять с ребенком сказки и истории. Можно порекомендовать для формирования эмпатии следующие игры: «Эмоциональный словарь», «Мой хороший попугай», «Сороконожка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Модель социально-профилактической работы с агрессивными дошкольниками в ДОУ г.Зеи</w:t>
      </w:r>
    </w:p>
    <w:p>
      <w:pPr>
        <w:pStyle w:val="22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ind w:firstLine="709"/>
        <w:rPr/>
      </w:pPr>
      <w:r>
        <w:rPr/>
        <w:t xml:space="preserve">Агрессивные дошкольники нуждаются в понимании и поддержке взрослых, поэтому главная задача специалистов в оказании посильной и своевременной помощи ребёнку. </w:t>
      </w:r>
    </w:p>
    <w:p>
      <w:pPr>
        <w:pStyle w:val="22"/>
        <w:ind w:firstLine="709"/>
        <w:rPr/>
      </w:pPr>
      <w:r>
        <w:rPr/>
        <w:t>Направления психопрофилактической работы в ДОУ с агрессивными дошкольниками:</w:t>
      </w:r>
    </w:p>
    <w:p>
      <w:pPr>
        <w:pStyle w:val="22"/>
        <w:numPr>
          <w:ilvl w:val="0"/>
          <w:numId w:val="5"/>
        </w:numPr>
        <w:ind w:left="0" w:firstLine="709"/>
        <w:rPr/>
      </w:pPr>
      <w:r>
        <w:rPr/>
        <w:t>обучение агрессивных детей способам саморегуляции, умением владеть собой;</w:t>
      </w:r>
    </w:p>
    <w:p>
      <w:pPr>
        <w:pStyle w:val="22"/>
        <w:numPr>
          <w:ilvl w:val="0"/>
          <w:numId w:val="5"/>
        </w:numPr>
        <w:ind w:left="0" w:firstLine="709"/>
        <w:rPr/>
      </w:pPr>
      <w:r>
        <w:rPr/>
        <w:t>обучение дошкольников приемлемым способам выражения гнева;</w:t>
      </w:r>
    </w:p>
    <w:p>
      <w:pPr>
        <w:pStyle w:val="22"/>
        <w:numPr>
          <w:ilvl w:val="0"/>
          <w:numId w:val="5"/>
        </w:numPr>
        <w:ind w:left="0" w:firstLine="709"/>
        <w:rPr/>
      </w:pPr>
      <w:r>
        <w:rPr/>
        <w:t>отработка навыков общения в конфликтных ситуациях;</w:t>
      </w:r>
    </w:p>
    <w:p>
      <w:pPr>
        <w:pStyle w:val="22"/>
        <w:numPr>
          <w:ilvl w:val="0"/>
          <w:numId w:val="5"/>
        </w:numPr>
        <w:ind w:left="0" w:firstLine="709"/>
        <w:rPr/>
      </w:pPr>
      <w:r>
        <w:rPr/>
        <w:t>формирование таких качеств как эмпатия и доверие;</w:t>
      </w:r>
    </w:p>
    <w:p>
      <w:pPr>
        <w:pStyle w:val="22"/>
        <w:numPr>
          <w:ilvl w:val="0"/>
          <w:numId w:val="5"/>
        </w:numPr>
        <w:ind w:left="0" w:firstLine="709"/>
        <w:rPr/>
      </w:pPr>
      <w:r>
        <w:rPr/>
        <w:t>работа с родителями агрессивных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родителями предполагает индивидуальную работу в форме консультаций и обучения эффективным способам общения со своим ребёнком (например, тренинг детско-родительских отношений); групповую в виде родительских собраний и просвещения, т.е. информирования об агрессивности в детском возрас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Работу с родителями агрессивных детей</w:t>
      </w:r>
      <w:r>
        <w:rPr>
          <w:sz w:val="28"/>
        </w:rPr>
        <w:t xml:space="preserve"> целесообразно проводить в двух направлениях: информирование (что такое агрессия, каковы причины ее появления, чем она опасна для ребенка и окружающих) и обучение эффективным способам общения с ребен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ую для себя информацию родители могут получить на лекциях, консультациях и в «Уголке психолога». Когда мать или отец осознают необходимость коррекционной работы с ребенком, психологу можно начинать их обучение эффективным способам взаимодействия с ребенк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едставляется необходимым на ранних стадиях развития личности обу</w:t>
        <w:softHyphen/>
        <w:t>чать цивилизованным способам выхода гнева и саморегуляции поведения, что</w:t>
        <w:softHyphen/>
        <w:t>бы уже к 5-6 годам у ребенка сформи</w:t>
        <w:softHyphen/>
        <w:t>ровалась правильная социальная ори</w:t>
        <w:softHyphen/>
        <w:t>ентация, развилась способность к адап</w:t>
        <w:softHyphen/>
        <w:t>тации и саморегуля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сновными способами снижения аг</w:t>
        <w:softHyphen/>
        <w:t>рессивности детей дошкольного возра</w:t>
        <w:softHyphen/>
        <w:t>ста, с нашей точки зрения, являются: игры, хоровое пение, участие в самодея</w:t>
        <w:softHyphen/>
        <w:t>тельности; творческая деятельность (лепка, рисование, пересказ, придумы</w:t>
        <w:softHyphen/>
        <w:t>вание сказок, сочинение стихов); песочная терапия; сказкотерапия, ауто</w:t>
        <w:softHyphen/>
        <w:t>генная тренировка; упражнения на ус</w:t>
        <w:softHyphen/>
        <w:t>тойчивость к стрес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Остановимся подробнее на двух по</w:t>
        <w:softHyphen/>
        <w:t>следних аспектах снижения агрессив</w:t>
        <w:softHyphen/>
        <w:t xml:space="preserve">ности, которые практикуем с детьми от 3,5 лет.  </w:t>
      </w:r>
      <w:r>
        <w:rPr>
          <w:sz w:val="28"/>
          <w:szCs w:val="28"/>
        </w:rPr>
        <w:t>Аутогенная тренировка (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ме</w:t>
        <w:softHyphen/>
        <w:t>тод психотерапии, основанный на са</w:t>
        <w:softHyphen/>
        <w:t xml:space="preserve">мовнушении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утогенную тренировку желательно проводить под медленную приятную музыку. Дети сидят на стульях в произвольной удобной позе или лежат на кроватях. Глаза долж</w:t>
        <w:softHyphen/>
        <w:t>ны быть закрыты. Многие фразы повто</w:t>
        <w:softHyphen/>
        <w:t xml:space="preserve">ряются два раза.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имеет четыре фазы: 1) расслабление мышц и расширение сосудов; 2) сюжетное воображение; 3) самопрограммирование; 4) закрепле</w:t>
        <w:softHyphen/>
        <w:t xml:space="preserve">ние. Эффективней проводить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перед сном.</w:t>
      </w:r>
    </w:p>
    <w:p>
      <w:pPr>
        <w:pStyle w:val="22"/>
        <w:ind w:firstLine="709"/>
        <w:rPr/>
      </w:pPr>
      <w:r>
        <w:rPr/>
        <w:t xml:space="preserve">Представляемые образы ( лес, поляну, море…) можно менять, а после сеанса желательно обмениваться впечатлениями, хорошо, если дети опишут картины, которые им представлялись. После аутогенной тренировки целесообразно показать слайды: бабочек, цветы, лес, водопад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на расслабление может даваться детям в стихотворной образной форме:</w:t>
      </w:r>
    </w:p>
    <w:p>
      <w:pPr>
        <w:pStyle w:val="32"/>
        <w:ind w:firstLine="709"/>
        <w:rPr>
          <w:i/>
          <w:i/>
        </w:rPr>
      </w:pPr>
      <w:r>
        <w:rPr>
          <w:i/>
        </w:rPr>
        <w:t>Глаза закрыли, гладкий лоб и губы без движения, разжаты зубы, спит язык, лицо без напряже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шея вялая совсем и мягкая как вата, всё напряжение из неё умчалось прочь куда-то…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уки брошены лежат, тряпичны без движения, и пальцы ватные, сквозь них уходит напряжени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ё тело, грудь, живот, спина – беспомощны, воздушны, мы дышим ровно и легко, мы ветерку послушны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койна каждая нога, лежит и отдыхает, не шевельнуться через них усталость вытекае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ловно таем и парим, о добром лишь мечтаем, и мышца каждая у нас блаженно отдыхае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отдохнули, силы к нам, энергия – вернулись. Мы потянулись от души, друг другу улыбнулись.</w:t>
      </w:r>
    </w:p>
    <w:p>
      <w:pPr>
        <w:pStyle w:val="22"/>
        <w:ind w:firstLine="709"/>
        <w:rPr/>
      </w:pPr>
      <w:r>
        <w:rPr/>
        <w:t xml:space="preserve">Упражнения, направленные на </w:t>
      </w:r>
      <w:r>
        <w:rPr>
          <w:i/>
        </w:rPr>
        <w:t>развитие устойчивости к стрессу</w:t>
      </w:r>
      <w:r>
        <w:rPr/>
        <w:t xml:space="preserve"> применяем на занятиях с детьми данной группы. Перед упражнениями дети должны сделать несколько традиционных упражнений для разминки и настроиться на правильное выполнение упражнений на устойчивость к стрессу. Очень важно настойчиво убеждать дошкольников, что в процессе занятия и после него они будут лучше себя чувствовать, им будет легче дышаться, придут хорошее настроение, спокойствие, поэтому они сами должны стремиться к этому, стараться добросовестно выполнять упражнения и представлять эти улучшения (Приложение В).</w:t>
      </w:r>
    </w:p>
    <w:p>
      <w:pPr>
        <w:pStyle w:val="22"/>
        <w:ind w:firstLine="709"/>
        <w:rPr/>
      </w:pPr>
      <w:r>
        <w:rPr/>
        <w:t xml:space="preserve">Агрессивные дети, как правило, имеют низкий уровень эмпатии. Агрессивных же детей чаще всего не волнуют страдания окружающих, они даже представить себе не могут, что другим людям может быть неприятно и плохо. Поэтому, если агрессор сможет </w:t>
      </w:r>
      <w:r>
        <w:rPr>
          <w:i/>
        </w:rPr>
        <w:t>посочувствовать жертве</w:t>
      </w:r>
      <w:r>
        <w:rPr/>
        <w:t>, его агрессия в следующий раз будет слабее. Именно с этой целью  в работе с агрессивным ребёнком используются упражнения по формированию чувства эмпатии.</w:t>
      </w:r>
    </w:p>
    <w:p>
      <w:pPr>
        <w:pStyle w:val="22"/>
        <w:ind w:firstLine="709"/>
        <w:rPr/>
      </w:pPr>
      <w:r>
        <w:rPr/>
        <w:t xml:space="preserve">Исследователем Холтом полученные данные свидетельствуют о том, что человек, постоянно </w:t>
      </w:r>
      <w:r>
        <w:rPr>
          <w:i/>
        </w:rPr>
        <w:t>подавляющий свой гнев</w:t>
      </w:r>
      <w:r>
        <w:rPr/>
        <w:t xml:space="preserve">, более </w:t>
      </w:r>
      <w:r>
        <w:rPr>
          <w:i/>
        </w:rPr>
        <w:t>подвержен риску</w:t>
      </w:r>
      <w:r>
        <w:rPr/>
        <w:t xml:space="preserve"> </w:t>
      </w:r>
      <w:r>
        <w:rPr>
          <w:i/>
        </w:rPr>
        <w:t>психосоматических заболеваний</w:t>
      </w:r>
      <w:r>
        <w:rPr/>
        <w:t xml:space="preserve"> таких, как крапивница, псориаз, язва желудка, мигрень и др. Именно поэтому от гнева необходимо освобождаться. Важно научиться самим и научить детей выражать гнев приемлемыми, неразрушительными способами. Опыт показывает, что у детей, получивших возможность выплеснуть с разрешения взрослого негативные эмоции, а вслед за этим услышавших о себе что-то приятное – </w:t>
      </w:r>
      <w:r>
        <w:rPr>
          <w:i/>
        </w:rPr>
        <w:t>уменьшается желание действовать агрессивно</w:t>
      </w:r>
      <w:r>
        <w:rPr/>
        <w:t xml:space="preserve">. Помочь детям доступным способом выразить гнев поможет упражнение «Мешочек для криков» или игра «Обзывалки», «Листок гнева». </w:t>
      </w:r>
    </w:p>
    <w:p>
      <w:pPr>
        <w:pStyle w:val="22"/>
        <w:ind w:firstLine="709"/>
        <w:rPr/>
      </w:pPr>
      <w:r>
        <w:rPr>
          <w:i/>
        </w:rPr>
        <w:t>Сказкотерапия</w:t>
      </w:r>
      <w:r>
        <w:rPr/>
        <w:t xml:space="preserve"> как способ преодоления агрессивности используется в работе с детьми дошкольного возраста. Сказка - это образ, принадлежащий и взрослому миру и миру ребёнка. В каждой сказке заложен философский, духовный смысл. На занятиях могут использоваться народные или авторские художественные сказки, затем идёт обсуждение по сказке, задаются вопросы.</w:t>
      </w:r>
    </w:p>
    <w:p>
      <w:pPr>
        <w:pStyle w:val="22"/>
        <w:ind w:firstLine="709"/>
        <w:rPr/>
      </w:pPr>
      <w:r>
        <w:rPr>
          <w:i/>
        </w:rPr>
        <w:t>Песочная терапия</w:t>
      </w:r>
      <w:r>
        <w:rPr/>
        <w:t xml:space="preserve"> помогает ребёнку с помощью построения  песочных картин отразить все свои переживания, негативные чувства на песке.  Ребёнок выступает организатором среды, где чувствует себя комфортно и защищенно, где у него есть собственное пространство, где он — Творец. Для снятия физического напряжения ребёнка использовать игры с песком, водой и глиной.</w:t>
      </w:r>
    </w:p>
    <w:p>
      <w:pPr>
        <w:pStyle w:val="22"/>
        <w:ind w:firstLine="709"/>
        <w:rPr/>
      </w:pPr>
      <w:r>
        <w:rPr/>
        <w:t xml:space="preserve">Как правило, для педагогов ДОУ не представляет труда определить, у кого из детей </w:t>
      </w:r>
      <w:r>
        <w:rPr>
          <w:i/>
        </w:rPr>
        <w:t>повышен уровень агрессивности</w:t>
      </w:r>
      <w:r>
        <w:rPr/>
        <w:t>, но в спорных случаях можно воспользоваться критериями определения агрессивности по проективной методике «Кактус» или воспользоваться анкетой, разработанной американскими психологами М. Алворд и П. Бейкер  ( Приложение 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бёнку, в поведении которого наблюдается большое количество признаков агрессивности, необходима помощь психолога и врача (Приложение Д). </w:t>
      </w:r>
    </w:p>
    <w:p>
      <w:pPr>
        <w:pStyle w:val="32"/>
        <w:ind w:firstLine="709"/>
        <w:rPr/>
      </w:pPr>
      <w:r>
        <w:rPr/>
        <w:t>Таким образом, можно сделать следующие вывод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социальной работы российских и зарубежных центров позволяет рассмотреть практическую деятельность с агрессивными детьми в различных направлениях. Общее в работе с агрессивными детьми основано на повышении принятия себя и других, что способствует снижению индивидуального и группового уровня агрессивности и улучшению здоровья дошкольников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 условием эффективной профилактики становления агрессивных форм поведения является изменение отношения к окружающим людям и выработку социальных навыков решения проблем неагрессивным путём. Такие изменения маленьких агрессоров медленно, но верно ведут к искоренению факторов, предрасполагающих агрессивных детей к опасным выпадам против других люд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ческая работа с семьёй агрессивного ребёнка предполагает восстановления доверительных отношений с родителями агрессивного ребёнка, формирование родительских просоциальных норм, установок, а также привлечение к активному взаимодействию семьи в предупреждении агрессии со стороны их ребёнка. Необходимо отметить, что недостаток ласки, внимания, доброты в раннем детстве ведёт к снижению эмпатии и усилению агрессивности, дефицит родительского тепла ребёнок испытывает на всех последующих этапах своего развит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ind w:firstLine="709"/>
        <w:rPr/>
      </w:pPr>
      <w:r>
        <w:rPr/>
        <w:t xml:space="preserve">Повышенная агрессивность детей является одной из наиболее острых проблем не только для педагогов, психологов и родителей, но и для общества в целом. </w:t>
      </w:r>
    </w:p>
    <w:p>
      <w:pPr>
        <w:pStyle w:val="22"/>
        <w:ind w:firstLine="709"/>
        <w:rPr/>
      </w:pPr>
      <w:r>
        <w:rPr/>
        <w:t>Исследования в этой области показали, что все агрессивные дети проявляют низкий интерес к сверстнику, нежелание бес</w:t>
        <w:softHyphen/>
        <w:t>корыстно поделиться с ним или помочь, ре</w:t>
        <w:softHyphen/>
        <w:t>акции на успехи партнера неадекватны (зло</w:t>
        <w:softHyphen/>
        <w:t>радство при неудаче, протест против дости</w:t>
        <w:softHyphen/>
        <w:t>жений). Агрессивный ребёнок становится источником огорчений родителей и педагогов, он ощущает себя отверженным, неуверенным и ненужным. В итоге снижается продуктивный потенциал ребёнка, сужаются возможности полноценной коммуникации, деформируется личностное развитие, проявляются отклонения в поведении детей.</w:t>
      </w:r>
    </w:p>
    <w:p>
      <w:pPr>
        <w:pStyle w:val="22"/>
        <w:ind w:firstLine="709"/>
        <w:rPr/>
      </w:pPr>
      <w:r>
        <w:rPr/>
        <w:t>На современном этапе особенно важным является изучение агрессивности в дошкольном возрасте, когда эта черта находится в стадии своего становления и когда ещё можно предпринять своевременные превентивные и корригирующие м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ходе написания курсовой работы была достигнута цель – изучены модели социально-профилактической работы по предупреждению агрессивного поведения детей в дошкольном возрасте. Для достижения поставленной цели были решены  все основные задачи, в связи с этим можно сделать следующие вывод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 последние годы научный интерес в работах российских и зарубежных учёных к проблемам детской агрессивности существенно возрос. Так как увеличивается число детей, склонных к агрессивным действиям в дошкольном возрасте и как следствие, отклоняющееся поведение и нарастающая волна детской преступности в подростковом возраст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деляют различные причины и мотивы агрессивного поведения у детей. Агрессивное поведение ребёнка взаимообусловлено влиянием биологических, психологических, социальных факторов. В основе детской агрессивности лежит мотивационная направленность: спонтанная демонстрация себя или достижение своих практических целей, в крайних проявлениях это подавление и унижение другого. Несмотря на эти очевидные различия, всех агрессивных детей объединяет одно общее свойство –  невнимание к другим детям, неспособность сопереживать, видеть и понимать другого. Психологическая особенность агрессивного ребёнка это внутренняя изоляция, приписывание враждебных намерений окружающим людям и невозможность видеть мир другого ребёнка.</w:t>
      </w:r>
    </w:p>
    <w:p>
      <w:pPr>
        <w:pStyle w:val="23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  В дошкольном возрасте важно предпринять своевременные меры для профилактики агрессивных проявлений у детей. Методы социальной профилактики детской агрессивности должны быть направлены на преодоление внутренней изоляции, на формирование доброжелательного отношения к сверстнику, эмпатии и способности видеть и понимать других, умении выражать гнев приемлемыми способами. 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смотрен опыт профилактической работы с агрессивными  детьми на примере дошкольного образовательного учреждения №14 г. Зеи. Применяемые технологии работы с детьми: ролевые игры, сказкотерапия, песочная терапия, аутогенная тренировка, релаксация, консультации, родительские собрания и просвещение, информирование об агрессивности в детском возра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водя общий итог можно сказать следующее, что для повышения</w:t>
      </w:r>
      <w:r>
        <w:rPr>
          <w:sz w:val="28"/>
        </w:rPr>
        <w:t xml:space="preserve"> эффективности социально-профилактической работы с агрессивными детьми необходимо работать в следующих направлениях: выявление неблагоприятных факторов со стороны семьи и своевременная нейтрализация этих неблагоприятных воздействий; а также задача специалистов формирование у агрессивных детей доброжелательного отношения к сверстнику. Профилактика и предупреждение агрессивного поведения дошкольников становится не только психологически необходимым, но и социально значимым явлением.</w:t>
      </w:r>
    </w:p>
    <w:p>
      <w:pPr>
        <w:pStyle w:val="22"/>
        <w:tabs>
          <w:tab w:val="clear" w:pos="708"/>
          <w:tab w:val="left" w:pos="284" w:leader="none"/>
        </w:tabs>
        <w:ind w:hanging="0"/>
        <w:rPr/>
      </w:pPr>
      <w:r>
        <w:rPr/>
        <w:t>.БИБЛИОГРАФИЧЕСКИЙ   СПИСОК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Алексеева Л.С. Психологическая служба семьи в системе социа- льной работы // Семья в России, 1994, № 2, С. 3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эрон Р., Ричардсон Д. Агрессия.- СПб.: Питер, 200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реслав Г.М. Эмоциональные особенности формирования личности в детстве.- М.: Педагогика, 199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Ватова Л. Как снизить агрессивность детей // Дошкольное воспитание.- 2003.- № 6.-с.55-5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енгер А.Л. Психологическое консультирование и диагностика.- М.: Генезис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олкова Е.В. Скажем «нет!» агрессии!/ Психологическая газета.- 2003.- №5-6.- с.17-2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Дьяченко М.И., Кандыбович Л.А. Психологический словарь-справочник. – Минск: Харвест, М.: АСТ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ванова Л.Ю. Агрессивность, жестокость и отношение старшеклассником к их проявлениям. –М., 199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Копчёнова Е.Е. Что стоит за агрессивностью дошкольников // Психолог в детском саду.- 1999.- №1.-с.64-6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рнеева Е.Н. Если в семье конфликт.- Ярославль: Академия развития: Академия холдинг, 200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рюкова С.В., Слободяник Н.П. Удивляюсь, злюсь, боюсь, хвастаюсь и радуюсь. Программы эмоционального развития детей дошкольного и младшего школьного возраста: практическое пособие.- М.: Генезис, 200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ютова Е.К., Монина Г.Б. Шпаргалка для взрослых. Психокоррекционная работа с гиперактивными, агрессивными, тревожными и аутичными детьми.- М.: Генезис, 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е Шан Э. Когда ваш ребёнок сводит вас с ума. –М.:ВЛАДОС,199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ухова Л.Ф. Детская психология: теория, факты, проблемы.- М.: Тривола, 199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Паренс Г. Агрессия наших дней/ Пер. с англ.– М.: изд. дом «Форум»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ттер М. Помощь трудным детям: пер. с англ./ Под общ. Ред. А.С. Спиваковской - М.: Прогресс, 198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оциальная педагогика. Теория, методика, опыт исследования / Под ред. В.Д. Семёнова.- Свердловск, 198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еория и практика социальной работы: проблемы, прогнозы, технологии / Отв. ред. Е.И. Холостова. – М.: РГСУ, 199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мирнова Е.О., Хузеева Г.Р. Агрессивные дети// Дошкольное образование.- 2003.- №5.-с.62-6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мирнова Е.О., Хузеева Г.Р. Психологические особенности и варианты детской агрессивности// Вопросы психологии.- 2002.- №1.- с.17-26.</w:t>
      </w:r>
      <w:r>
        <w:br w:type="page"/>
      </w:r>
    </w:p>
    <w:p>
      <w:pPr>
        <w:pStyle w:val="22"/>
        <w:ind w:firstLine="709"/>
        <w:rPr/>
      </w:pPr>
      <w:r>
        <w:rPr/>
        <w:t>ПРИЛОЖЕНИЕ А</w:t>
      </w:r>
    </w:p>
    <w:p>
      <w:pPr>
        <w:pStyle w:val="Heading8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имание агрессивности старшими дошкольник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0"/>
              </w:rPr>
            </w:pPr>
            <w:r>
              <w:rPr>
                <w:sz w:val="20"/>
              </w:rPr>
              <w:t>ВОПРОС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грессивных дете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агрессивных дете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Каких людей ты считаешь агрессивным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му и папу, потому что они ругаются, бьют, дерутс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50% опрошенных детей</w:t>
            </w:r>
            <w:r>
              <w:rPr>
                <w:sz w:val="20"/>
              </w:rPr>
              <w:t>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дейцев, бандитов, охотников, потому что они убивают людей и животных(</w:t>
            </w:r>
            <w:r>
              <w:rPr>
                <w:b/>
                <w:sz w:val="20"/>
              </w:rPr>
              <w:t>63% мальчиков, 80% девочек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Как бы ты поступил, если бы встретился с агрессивным взрослым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3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рался, ударил бы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83% мальчиков, 27% девочек</w:t>
            </w:r>
            <w:r>
              <w:rPr>
                <w:sz w:val="20"/>
              </w:rPr>
              <w:t>)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ызгала, испачкал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36% девочек</w:t>
            </w:r>
            <w:r>
              <w:rPr>
                <w:sz w:val="20"/>
              </w:rPr>
              <w:t>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3"/>
              <w:spacing w:before="0" w:after="0"/>
              <w:rPr/>
            </w:pPr>
            <w:r>
              <w:rPr>
                <w:sz w:val="20"/>
                <w:szCs w:val="24"/>
              </w:rPr>
              <w:t>Прошёл бы мимо, отвернулся(</w:t>
            </w:r>
            <w:r>
              <w:rPr>
                <w:b/>
                <w:sz w:val="20"/>
                <w:szCs w:val="24"/>
              </w:rPr>
              <w:t>83%</w:t>
            </w:r>
            <w:r>
              <w:rPr>
                <w:b/>
                <w:sz w:val="20"/>
              </w:rPr>
              <w:t xml:space="preserve"> мальчиков, 40% девоче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звала бы на помощь знакомых(</w:t>
            </w:r>
            <w:r>
              <w:rPr>
                <w:b/>
                <w:sz w:val="20"/>
              </w:rPr>
              <w:t>50% девочек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Как бы ты поступил, если бы встретился с агрессивным мальчиком(девочкой)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/>
            </w:pPr>
            <w:r>
              <w:rPr>
                <w:sz w:val="20"/>
                <w:szCs w:val="24"/>
              </w:rPr>
              <w:t>Стал бы драться</w:t>
            </w: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92% мальчиков, 54% девоче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бежала бы(</w:t>
            </w:r>
            <w:r>
              <w:rPr>
                <w:b/>
                <w:sz w:val="20"/>
              </w:rPr>
              <w:t>36% девочек</w:t>
            </w:r>
            <w:r>
              <w:rPr>
                <w:sz w:val="20"/>
              </w:rPr>
              <w:t>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шёл бы, убежал(</w:t>
            </w:r>
            <w:r>
              <w:rPr>
                <w:b/>
                <w:sz w:val="20"/>
              </w:rPr>
              <w:t>83% мальчиков, 50% девочек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Считаешь ли ты себя агрессивным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/>
            </w:pPr>
            <w:r>
              <w:rPr>
                <w:sz w:val="20"/>
                <w:szCs w:val="24"/>
              </w:rPr>
              <w:t>Нет –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88% мальчиков, 54% девоче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а – </w:t>
            </w:r>
            <w:r>
              <w:rPr>
                <w:b/>
                <w:sz w:val="20"/>
              </w:rPr>
              <w:t>12% мальчиков, 46% девоче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/>
            </w:pPr>
            <w:r>
              <w:rPr>
                <w:sz w:val="20"/>
                <w:szCs w:val="24"/>
              </w:rPr>
              <w:t>Нет –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92% мальчиков, 100% девоче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а – </w:t>
            </w:r>
            <w:r>
              <w:rPr>
                <w:b/>
                <w:sz w:val="20"/>
              </w:rPr>
              <w:t>8% мальчик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Б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jc w:val="both"/>
        <w:rPr>
          <w:b/>
          <w:b/>
        </w:rPr>
      </w:pPr>
      <w:r>
        <w:rPr>
          <w:b/>
        </w:rPr>
        <w:t>Стили родительского воспит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 в ответ на агрессивные действия ребёнка)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теги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спит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кретные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ры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тег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иль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ведени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бён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чем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бёнок так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упае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кое подавление агрессивного поведения ребён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Прекрати!»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Не смей так говорить»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дители наказывают ребёнк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грессивный ребёнок может прекратить сейчас, но выплеснет свои отрицательные эмоции в другом месте и в другое время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бёнок копирует родителей и учится у них агрессивным формам поведения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гнорирование агрессивных вспышек ребён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дители делают вид, что не замечают агрессии ребёнка или считают, что ребёнок ещё ма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грессивный ребёнок продолжает действовать агрессивно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бёнок думает, что делает всё правильно, его агрессивные формы поведения закрепляются   в черту характера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дители дают возможность ребёнку выплеснуть агрессию приемлемым способом и в тактичной форме запрещают вести себя агрессивно по отношению к другим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сли родители видят, что ребёнок разгневан, они могут вовлечь его в игру, которая снимет его гнев. Родители объясняют ребёнку, как надо себя вести в определённых ситуациях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орее всего, ребёнок научится управлять своим гневом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бёнок учится анализировать различные ситуации и берёт пример со своих тактичных родителей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b/>
          <w:sz w:val="16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Упражнения на развитие устойчивости к стресс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Упражнение 1. Расхождение ру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и встряхнуть, опустить, передохну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тянуть руки вперёд, развести в стороны, опуст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ьшего эффекта от выполнения упражнений детей надо убедить в том, что руки сами отталкиваются друг от друга.</w:t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2. Схождение ру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и в стороны, вперёд, опуст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аться смотреть на руки, чтобы не потерять контакт с самим собой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Упражнение 3. Всплывание рук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ть глаза. Руки поочерёдно поднимать и опускат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гда рука начинает всплывать, возникает масса новых приятных ощущений. В первый раз ощущение возможности без труда вытянуть рыбку из пруда настолько неожиданное, что вызывает улыбк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черкните, что настроение поднимается от чувства свободы движений, от воображаемой возможности вынуть рыбку из пруда ( элементы игры и воображения). Детям нужно запомнить ниточку, связывающую волю и руку. Позже, пользуясь этим контактом, можно научиться снимать головную боль, регулировать артериальное давление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Упражнение 4. Полёт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ть глаза. Обе руки плавно поднимать, затем опускать. Детям предлагается представить, что они летят, их руки- крылья и они летят высоко-высоко над землёй к тёплому солнцу, а вокруг чистое поле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ет, что при этом надо дышать свободно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Г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Критерии агрессивности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хема наблюдения за ребёнком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Утверждения, относящиеся к ребёнку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>Часто теряет контроль над соб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>Часто спорит, ругается со взрослы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>Часто отказывается выполнять прави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>Часто специально раздражает других д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>Часто винит других в своих ошибк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>Часто сердится и отказывается сделать что-либ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>Часто завистлив, мстител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>Чувствителен, очень быстро реагирует на различные действия окружающих (детей и взрослых), которые нередко раздражают его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rPr/>
      </w:pPr>
      <w:r>
        <w:rPr/>
        <w:t>ПРАКТИЧЕСКИЕ РЕКОМЕНДАЦИИ:</w:t>
      </w:r>
    </w:p>
    <w:p>
      <w:pPr>
        <w:pStyle w:val="22"/>
        <w:ind w:firstLine="709"/>
        <w:rPr/>
      </w:pPr>
      <w:r>
        <w:rPr/>
      </w:r>
    </w:p>
    <w:p>
      <w:pPr>
        <w:pStyle w:val="22"/>
        <w:numPr>
          <w:ilvl w:val="0"/>
          <w:numId w:val="8"/>
        </w:numPr>
        <w:tabs>
          <w:tab w:val="clear" w:pos="708"/>
          <w:tab w:val="left" w:pos="1069" w:leader="none"/>
        </w:tabs>
        <w:ind w:left="0" w:firstLine="709"/>
        <w:rPr>
          <w:szCs w:val="24"/>
        </w:rPr>
      </w:pPr>
      <w:r>
        <w:rPr>
          <w:szCs w:val="24"/>
        </w:rPr>
        <w:t>Быть внимательным к нуждам и потребностям ребёнка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1069" w:leader="none"/>
        </w:tabs>
        <w:ind w:left="0" w:firstLine="709"/>
        <w:rPr>
          <w:szCs w:val="24"/>
        </w:rPr>
      </w:pPr>
      <w:r>
        <w:rPr>
          <w:szCs w:val="24"/>
        </w:rPr>
        <w:t>Демонстрировать модель неагрессивного поведения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1069" w:leader="none"/>
        </w:tabs>
        <w:ind w:left="0" w:firstLine="709"/>
        <w:rPr>
          <w:szCs w:val="24"/>
        </w:rPr>
      </w:pPr>
      <w:r>
        <w:rPr>
          <w:szCs w:val="24"/>
        </w:rPr>
        <w:t>Быть последовательным в наказаниях ребёнка, наказывать за конкретные поступки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1069" w:leader="none"/>
        </w:tabs>
        <w:ind w:left="0" w:firstLine="709"/>
        <w:rPr>
          <w:szCs w:val="24"/>
        </w:rPr>
      </w:pPr>
      <w:r>
        <w:rPr>
          <w:szCs w:val="24"/>
        </w:rPr>
        <w:t>Наказания не должны унижать ребёнка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1069" w:leader="none"/>
        </w:tabs>
        <w:ind w:left="0" w:firstLine="709"/>
        <w:rPr>
          <w:szCs w:val="24"/>
        </w:rPr>
      </w:pPr>
      <w:r>
        <w:rPr>
          <w:szCs w:val="24"/>
        </w:rPr>
        <w:t>Обучать приемлемым способам выражения гнева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1069" w:leader="none"/>
        </w:tabs>
        <w:ind w:left="0" w:firstLine="709"/>
        <w:rPr>
          <w:szCs w:val="24"/>
        </w:rPr>
      </w:pPr>
      <w:r>
        <w:rPr>
          <w:szCs w:val="24"/>
        </w:rPr>
        <w:t>Давать ребёнку возможность проявлять гнев непосредственно после фрустрирующего события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1069" w:leader="none"/>
        </w:tabs>
        <w:ind w:left="0" w:firstLine="709"/>
        <w:rPr>
          <w:szCs w:val="24"/>
        </w:rPr>
      </w:pPr>
      <w:r>
        <w:rPr>
          <w:szCs w:val="24"/>
        </w:rPr>
        <w:t>Обучать распознаванию собственного эмоционального состояния и состояния окружающих людей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1069" w:leader="none"/>
        </w:tabs>
        <w:ind w:left="0" w:firstLine="709"/>
        <w:rPr>
          <w:szCs w:val="24"/>
        </w:rPr>
      </w:pPr>
      <w:r>
        <w:rPr>
          <w:szCs w:val="24"/>
        </w:rPr>
        <w:t>Развивать способность  к эмпатии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1069" w:leader="none"/>
        </w:tabs>
        <w:ind w:left="0" w:firstLine="709"/>
        <w:rPr>
          <w:szCs w:val="24"/>
        </w:rPr>
      </w:pPr>
      <w:r>
        <w:rPr>
          <w:szCs w:val="24"/>
        </w:rPr>
        <w:t>Расширять поведенческий репертуар ребёнка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1069" w:leader="none"/>
        </w:tabs>
        <w:ind w:left="0" w:firstLine="709"/>
        <w:rPr>
          <w:szCs w:val="24"/>
        </w:rPr>
      </w:pPr>
      <w:r>
        <w:rPr>
          <w:szCs w:val="24"/>
        </w:rPr>
        <w:t>Отрабатывать навык реагирования в конфликтных ситуациях.</w:t>
      </w:r>
    </w:p>
    <w:p>
      <w:pPr>
        <w:pStyle w:val="22"/>
        <w:ind w:firstLine="709"/>
        <w:rPr>
          <w:szCs w:val="24"/>
        </w:rPr>
      </w:pPr>
      <w:r>
        <w:rPr>
          <w:szCs w:val="24"/>
        </w:rPr>
        <w:t>11.Учить брать ответственность на себя.</w:t>
      </w:r>
    </w:p>
    <w:p>
      <w:pPr>
        <w:pStyle w:val="22"/>
        <w:ind w:firstLine="709"/>
        <w:rPr>
          <w:szCs w:val="24"/>
        </w:rPr>
      </w:pPr>
      <w:r>
        <w:rPr>
          <w:szCs w:val="24"/>
        </w:rPr>
        <w:t>12. Родителям уделять больше внимания своим детям, стремиться к установлению с ними теплых отношений, а на определенных этапах развития сына или дочери проявлять твердость и решитель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рекомендации адресуются не только родителям, но и педагогам, работающим с дет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11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72"/>
        </w:tabs>
        <w:ind w:left="972" w:hanging="4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both"/>
      <w:outlineLvl w:val="4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426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48:00Z</dcterms:created>
  <dc:creator>User</dc:creator>
  <dc:description/>
  <cp:keywords/>
  <dc:language>en-US</dc:language>
  <cp:lastModifiedBy>SYSTEM</cp:lastModifiedBy>
  <dcterms:modified xsi:type="dcterms:W3CDTF">2011-09-25T11:48:00Z</dcterms:modified>
  <cp:revision>2</cp:revision>
  <dc:subject/>
  <dc:title/>
</cp:coreProperties>
</file>