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b/>
          <w:b/>
          <w:color w:val="000000"/>
          <w:sz w:val="28"/>
          <w:szCs w:val="40"/>
          <w:lang w:val="en-US" w:eastAsia="en-US"/>
        </w:rPr>
      </w:pPr>
      <w:r>
        <w:rPr>
          <w:rFonts w:cs="Times New Roman" w:ascii="Times New Roman" w:hAnsi="Times New Roman"/>
          <w:b/>
          <w:color w:val="000000"/>
          <w:sz w:val="28"/>
          <w:szCs w:val="40"/>
          <w:lang w:val="en-US" w:eastAsia="en-US"/>
        </w:rPr>
        <w:t>РЕФЕРАТ</w:t>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на тему</w:t>
      </w:r>
    </w:p>
    <w:p>
      <w:pPr>
        <w:pStyle w:val="Normal"/>
        <w:spacing w:lineRule="auto" w:line="360" w:before="0" w:after="0"/>
        <w:jc w:val="center"/>
        <w:rPr>
          <w:rFonts w:ascii="Times New Roman" w:hAnsi="Times New Roman" w:cs="Times New Roman"/>
          <w:color w:val="000000"/>
          <w:sz w:val="28"/>
          <w:szCs w:val="40"/>
          <w:lang w:val="en-US" w:eastAsia="en-US"/>
        </w:rPr>
      </w:pPr>
      <w:r>
        <w:rPr>
          <w:rFonts w:cs="Times New Roman" w:ascii="Times New Roman" w:hAnsi="Times New Roman"/>
          <w:color w:val="000000"/>
          <w:sz w:val="28"/>
          <w:szCs w:val="40"/>
          <w:lang w:val="en-US" w:eastAsia="en-US"/>
        </w:rPr>
        <w:t>«Опасность современных компьютерных технологий»</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ияние компьютерных технологий на психику челове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постоянным развитием компьютерных технологий растет как число людей, активно использующих компьютер в рабочих целях, так и чрезмерно увлекающихся компьютерными играми и использованием интернета, так называемых компьютерных аддиктов (под термином аддикт мы будем понимать зависимых пользователей). Как и всему новаторскому, влиянию новых технологий в большей степени подвержено молодое поколение (10-30 ле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западных странах существует официальный термин "патологическое использование компьютера". В настоящее время этот термин ("патологическое использование компьютера") употребляется для той категории лиц, которая патологически использует компьютер в целом, включая виды использования, не относящиеся к социальным. Хотя существование психологической зависимости от компьютерных игр и использования интернета все еще вызывает сомнения, как у специалистов, так и самих людей, увлекающихся современными компьютерными технологи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ым образом, зависимость от современных компьютерных технологий выражается в двух основных форм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рнет-зависимость (интернет-аддикц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резмерная увлеченность компьютерными игра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этих двух форм есть как общие черты, так и отлич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ие чертами компьютерной зависимости является характерный ряд психологических и физических симптомов, тесно связанных между соб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сихологические симптомы</w:t>
      </w:r>
      <w:r>
        <w:rPr>
          <w:rFonts w:cs="Times New Roman" w:ascii="Times New Roman" w:hAnsi="Times New Roman"/>
          <w:color w:val="000000"/>
          <w:sz w:val="28"/>
          <w:lang w:val="en-US" w:eastAsia="en-US"/>
        </w:rPr>
        <w: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орошее самочувствие или эйфория за компьюте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возможность остановить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величение количества времени, проводимого за компьюте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небрежение семьей и друзья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щущения пустоты, депрессии, раздражения не за компьютер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ожь работодателям или членам семьи о свое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блемы с работой или учеб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зические симптом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индром карпального канала (туннельное поражение нервных стволов руки, связанное с длительным перенапряжением мышц);</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хость в глаз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оловные боли по типу мигрен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и в спин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регулярное питание, пропуск приемов пищ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небрежение личной гигиен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тройства сна, изменение режима с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тологическое использование компьютера, возможно, не так опасно в своем влиянии на человека, как, например, алкоголизм или наркомания (химические зависимости). Однако очевидно, что компьютерная аддикция все же негативно влияет на личность человек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мотрим теперь различные психические проявления аддик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начале несколько подробнее о зависимости от компьютерных иг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которые авторы, проводившие беседы с аддиктами и их родственниками, отмечают наличие у аддиктов эмоциональных нарушений, которые выражаются в высоком уровне тревоги и депрессии. Беседы с родственниками аддиктов показывают, что большинство последних "излишне раздражительны", "вспыльчивы", эмоционально неустойчив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гровые аддикты испытывают устойчивую потребность в игре, но вместе с тем не могут полностью удовлетворить ее, т.е. находятся в состоянии фрустрации, хотя и имеют возможность удовлетворять потребность. Ключом к пониманию этого парадокса может стать условное разделение психической реальности аддиктов на виртуальный мир и реальный ми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ходя из этого разделения, которое, кстати, одобряют большинство аддиктов, проблему можно представить так: аддикты постоянно находятся в состоянии фрустрации и сниженного настроения в реальном мире, что подтверждается высокой тревожностью и депрессией (с помощью клинико-психопатологического метода). Что происходит с ними во время игры более менее объективно выявить сложно, так как любое отвлечение от игры - это выход из виртуальной реальности. Однако из бесед с аддиктами можно сказать, что в процессе игры их настроение существенно улучшается, а наблюдения показывают, что в процессе игры у человека присутствуют положительные эмоции. Положительные эмоции, сопровождающиеся подъемом настроения, бывают, по словам аддиктов, также в ситуации "предвкушения" компьютерной игр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после игры, т.е. после выхода из виртуального мира настроение снова ухудшается, быстро возвращаясь на исходный уровень, оставаясь на нем до следующего "вхождения" в виртуальный ми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ьшинство аддиктов - люди, плохо адаптирующиеся в социуме: имеют ряд бытовых, семейных проблем, проблемы на работе, учебе, во взаимоотношениях с противоположным полом. Поэтому для игрового аддикта реальный мир скучен, неинтересен и полон опасностей. Вследствие этого человек пытается жить в другом мире - виртуальном, где все дозволено, где он устанавливает правила игры. Логично предположить, что выход из виртуальной реальности болезненен для аддикта - он вновь сталкивается с ненавистной для него реальностью, что и вызывает снижение настроения и активности, ощущение ухудшения самочувств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одна из возможных причин снижения настроения у аддиктов - это наличие постоянной потребности в компьютерной игре и, одновременно с этим, невозможность полного удовлетворения этой потреб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ругая возможная причина отклонений в эмоциональной сфере аддиктов - это субъективное переживание аддиктами на сознательном уровне практической бесполезности увлечения компьютерными играми и, вследствие этого, собственной бесполезности, наряду с невозможностью прекращения увлечения в силу психологической зависимости. Речь идет о своего рода когнитивном диссонансе - противоречии между представлениями человека о "нормальной", социально одобряемой жизни, и самой жизнью аддикта. Иными словами аддикт находится в ситуации противоречия самому себ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отя это может показаться странным, большинство из аддиктов серьезно думают об этом, и расхождение с нормами общества - вопрос, тревожащий большинство игровых аддиктов, а редкие исключения - не более, чем психологическая защита. В конечном счете желание игры выигрывает в борьбе с "суперэго", но игра не приносит желаемого удовлетворения - положительные эмоции заканчиваются вместе с выходом из виртуального мира игры, как только выясняется, что "утром идти на лекции, а я всю ночь проиграл", "жена просила убраться в квартире, а я играл круглые сутки", - из бесед с аддикт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исанные проблемы адаптации присущи больным и других форм зависимостей, в отличие от следующей причины отклонений в эмоциональной сфере игровых аддиктов, которая отличается тем, что является специфичной только для игровой компьютерной зависимости. Наряду с бегством от реальности игровыми аддиктами движет также потребность в принятии роли, которая и служит ключом к пониманию еще одной важной причины дискомфорта и снижения настроения у аддиктов. Дело в том, что потребность в принятии роли другого - это форма познавательной потребности, присущей всем людям. Когда мы говорим не об аддиктах, а о нормальных людях, увлекающихся компьютерными играми, мы говорим о нормальном удовлетворении познавательной потреб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менительно к аддиктам, в большинстве случаев, речь идет о потребности в принятии роли виртуального компьютерного персонажа как компенсации дезадаптации в реальном мире. Аддикт стремится войти в роль компьютерного персонажа, обрести свое "виртуальное Я", потому что "Я виртуальное" не испытывает проблем адаптации - оно сильное, умное, ловкое, ему доступно оружие, деньги, на которые можно купить все в виртуальном мире и т.д. Но человек понимает, что он живет в реальном мире, где он далеко не так силен и богат, а главное, что он смертен, в отличие от своего виртуального героя. Таким образом, "Я виртуальное" и "Я реальное" - являются противоположностям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этой точки зрения, выход из виртуальной реальности - это возвращение из роли сверхчеловека в свое обычное состояние, которое куда меньше устраивает аддиктов. Сравнение себя с компьютерным героем, глазами которого аддикт смотрит на виртуальный мир, усиливает проблемы дезадаптации, повышает тревожность человека, что напрямую влияет на изменение общего фона настроения вплоть до дисфории и депрессивных состоя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йти от реальности, принимая чужую роль, пытаются лишь дезадаптивные личности, неадекватно оценивающие себя. Поскольку высокая тревожность является критерием дезадаптации, можно предположить, что игровые аддикты изначально тревожны, т.е. этой психологической особенностью они обладают до начала формирования зависимости от ни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так… Можно выделить три основные возможные причины депрессивных отклонений в сфере эмоциональных психических состояний у игровых компьютерных аддикт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ичие постоянной потребности в компьютерной игре и, одновременно с этим, невозможность полного удовлетворения этой потреб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бъективное переживание аддиктами на сознательном уровне практической бесполезности увлечения компьютерными играми и, вследствие этого, собственной бесполезности, наряду с невозможностью прекращения увлечения в силу наличия психологической зависим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адекватное отношение к себе в результате неконгруэнтности "Я реального" и "Я виртуальн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десь еще раз встает вопрос: а действительно ли аддикты не адаптированы в социуме, и из-за этого проводят больше времени у компьютера или зависимость вызывает социальную дезадаптаци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ее вероятно предположить, что верно и то, и другое: являясь одной из причин зависимости, и без того высокая тревожность усиливается под влиянием длительного и регулярного нахождения в виртуальной реальности. Рост уровня тревожности отражает усиление дезадаптации личности, что в целом опровергает представления некоторых исследователей компьютерных игр о их благотворном влиянии на уровень адапт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вышение адаптации возможно лишь в случае, если человек играет достаточно мало, для того чтобы снять напряжение и т.д. Здесь можно привести аналогии с алкоголем (минимальные дозы алкоголя полезны - антисклеротическое, радиопротекторное действ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ртуальный мир компьютерных игр, в которые играют аддикты, зачастую жесток и беспощаден, настроен враждебно к виртуальному герою. Сам же герой противостоит этому миру, имея для этого все необходимое: силу, ум, знания, оружие, средства защиты и т.д. Ему приходится "убивать" компьютерных "врагов", а те, в свою очередь, пытаются "убить" его. Человек, находясь длительное время в такой среде, переносит ее законы на реальный мир: начинает чувствовать себя более уязвимым, считает, что большинство людей враждебно настроены и мир в целом является более опасным, чем есть на самом деле. Такое отношение человека к окружающему миру и будет называться высоким уровнем тревожности лич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ругой разновидностью компьютерной зависимости является так называемая "интернет-зависимость". Первыми с этой проблемой столкнулись врачи-психотерапевты, а также компании, использующие в своей деятельности Интернет и несущие убытки, в случае, если у сотрудников появляется патологическое влечение к пребыванию в Сети. Интернет-зависимость имеет общие черты с зависимостью от игр, но и некоторые отлич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амом общем виде интернет-зависимость (Internet addiction) определяется как "нехимическая зависимость от пользования Интернетом" (Griffits, 1996). Поведенчески Интернет-зависимость проявляется в том, что люди настолько предпочитают жизнь в Интернете, что фактически начинают отказываться от своей "реальной" жизни, проводя до 18 часов в день в виртуальной реальности. Другое определение Интернет-зависимости - это "навязчивое желание войти в Интернет, находясь off-line, и неспособность выйти из Интернет, будучи on-line".</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бы отличить времяпрепровождение в сети, характерное для лиц, которым по роду деятельности приходится в рабочее время находиться он-лайн от аддиктивной реализации в виде пребывания в сети, необходимо учитывать особенности аддиктивного повед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ддиктивное поведение характеризуется стремлением ухода от реальности посредством изменения своего психического состояния. Т.е. вместо решения проблемы "здесь и сейчас" человек выбирает аддиктивную реализацию, достигая тем самым более комфортного психологического состояния в настоящий момент, откладывая имеющиеся проблемы "на потом". Этот уход может осуществляться различными способами. Элементы аддиктивного поведения в той или иной степени присущи практически любому человеку (употребление алкогольных напитков, азартные игры и пр.). Проблема аддикции (патологической зависимости) начинается тогда, когда стремление ухода от реальности, связанное с изменением психического состояния, начинает доминировать в сознании, становясь центральной идеей, вторгающейся в жизнь, приводя к отрыву от реальности. Происходит процесс, во время которого человек не только не решает важных для себя проблем (например, бытовых, социальных), но и останавливается в своем личностном развитии. Важно отметить, что аддиктивная реализация включает в себя не только аддиктивное действие, но и мысли о состоянии ухода от реальности, о возможности и способе его достиж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 делает Интернет притягательным в качестве средства "ухода" от реа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ость анонимного общ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зможность для реализации представлений, фантазий с обратной связью (в том числе возможность создавать новые образы "Я"; вербализация представлений и/или фантазий, не возможных для реализации в обычном мире, например, киберсекс, ролевые игры в чатах и т.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резвычайно широкая возможность поиска нового собеседника, удовлетворяющего практически любым критериям (здесь важно отметить, что нет необходимости удерживать внимание одного собеседника - т.к. в любой момент можно найти нового);</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граниченный доступ к информации ("информационный вампиризм") (занимает последнее место в списке, т.к. в основном опасность стать зависимым от Всемирной Паутины подстерегает тех, для кого компьютерные сети оказываются, чуть ли не, а иногда и единственным средством общения - 90% - зависимы от общения, 10% зависимы от информ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рмин "интернет-зависимость" предложил доктор Айвен Голдберг в 1996 году для описания патологической, непреодолимой тяги к использованию Интернет. Он исходил из предположения о том, что у человека может развиваться психологическая зависимость не только от внешних факторов, но и от собственных действий и эмоций. Диагностические критерии расстройства в целом соответствуют критериям DSM-IV для нехимических зависимост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ование компьютера вызывает дистресс.</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ование компьютера причиняет ущерб физическому, психологическому, межличностному, семейному, экономическому или социальнуму статус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тернет-зависимость (Cyber Disorder) войдет в американскую классификацию DSM-V на равных с другими нехимическими аддикциями - гэмблингом, любовными, сексуальными аддикциями, работоголизм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Голдберг характеризует интернет-зависимость как "оказывающую пагубное воздействие на бытовую, учебную, социальную, рабочую, семейную, финансовую или психологическую сферы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первые научный подход к изучению феномена "интернет-зависисости" продемонстрировала Кимберли Янг в 1996 году, разместившая на одном из сайтов интернета оригинальный тест для выявления интернет-зависимых лиц. Согласно исследованиям Кимберли Янг опасными сигналами (предвестниками интернет зависимости) 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вязчивое стремление постоянно проверять электронную почт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вкушение следующего сеанса он-лай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величение времени, проводимого он-лай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величение количества денег, расходуемых он-лай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К. Янг выделила в процессе исследования основные пять типов интернет-зависимости, которые выглядят следующим образ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иберсексуальная зависимость - непреодолимое влечение к посещению порносайтов и занятию киберсекс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страстие к виртуальным знакомствам - избыточность знакомых и друзей в Сети, постоянные новые знакомств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вязчивая потребность в Сети - игра в онлайновые азартные игры (разновидность гемблинга), постоянные покупки или участия в аукционах, участие в разнообразных обсуждениях на форум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формационная перегрузка (навязчивый web-серфинг) - бесконечные путешествия по Сети, поиск информации по базам данных и поисковым сайт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гровая зависимость - навязчивая игра в онлайновые компьютерные игры.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даптированный вариант теста К. Янг использовался и российскими исследователями, которые получили более 600 анкет, из которых было принято к обработке - 570. Из них 196 женщин, 374 мужчины. Возраст опрошенных от 12 до 47, значение медианы возраста - 23 года. 49% имеют высшее образование, 20% - среднеспециальное, 15% - незаконченное высшее. 32% респондентов продолжают образование. 78% используют Интернет для работы, остальные 22% исключительно для отдыха и развле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пространенность этого расстройства составляет примерно 2% (по данным К. Янг - 1-5%), причем более подвержены ему гуманитарии и люди, не имеющие высшего образования, нежели специалисты по компьютерным сетям. Среди подверженных зависимости преобладают мужчины (67%) (по данным некоторых английских исследователей пол роли не играет). Скорее всего, это связано с тем, что в российском интернете пока женщин просто в принципе меньше. Также подтвердились данные о том, что сравнительно часто среди лиц, страдающих интернет-зависимостью, встречаются злоупотребляющие алкоголем, патологические игроки или любовные/избегания аддикты. Стаж пребывания в Интернет у зависимых в среднем более 2-х лет, однако, наблюдается значительное количество опрошенных, набравших по тесту К. Янг "пограничное" количество баллов со стажем менее года. Здесь можно предполагать, скорее, не предрасположенность к зависимости, а увлечение новой "игрушко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нению Янг, будучи включенными в виртуальную группу, Интернет-зависимые становятся способными принимать больший эмоциональный риск путем высказывания более противоречащих мнению других людей суждений - о религии, абортах и т.п. То есть они оказываются способными отстаивать свою точку зрения, говорить "нет", в меньшей степени боясь оценки и отвержения окружающих, чем в реальной жизни. В киберпространстве можно выражать свое мнение без страха отвержения, конфронтации или осуждения потому, что другие люди являются менее досягаемыми, и потому, что личность самого коммуникатора может быть замаскирова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сравнивать Интернет-зависимость с другими видами зависимостей, то можно обнаружить достаточное число общих черт. Ряд авторов считает, что существует так называемый зависимый тип личности (болезни зависимого поведения) и люди имеющие такие черты попадают в группу риска в отношении злоупотребления вредными веществами, психологической зависимости от другого человека, зависимости от еды, Интернет-зависимости. Этими чертами являются крайняя несамостоятельность, не умение отказать, сказать "нет" (то, что в народе называют слабой волей) из-за страха быть отвергнутым другими людьми, ранимость критикой или неодобрением, не желание брать на себя ответственность и принимать решения, и как следствие сильное подчинение значимым людям; все это характеризует пассивную жизненную позицию, когда человек отказывается первым вступать в контакт с окружающими и самостоятельно принимать реш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для зависимого типа личности свойственны страх одиночества (страх быть покинутым) и желание избежать его, часто бывает социальная дезадаптация, которая характеризуется узким кругом общения (возможно общение со многими людьми, но очень поверхностное), не умением высказать, поделиться своими переживаниями с окружающими, не достатком близких отношений, импульсивностью, не умением спланировать свое время, добиваться поставленных целей и хорошо планировать свою деятельность (как следствие возможно отсутствие постоянной работы). Эти люди, часто отказываются от ранее намеченных целей и как следствие пребывают в состоянии депре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благодаря общению в Интернете люди, склонные к созданию зависимостей, компенсируют свои потребности в общении и чувстве защищен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резмерное влечение к общению в интернет крайне негативно влияет на личность пациента и его социальное общ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 например, американский суд лишил родительских прав 35-летнюю жительницу штата Флорида, которая так увлеклась интернетом, что перестала уделять должное внимание двум своим детям. После развода с мужем она поставила в своей спальне компьютер, повесила на дверь замок и проводила у машины целые сутки, не отвечая на призывы де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ап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рубежом существует несколько он-лайн центров поддержки интернет-аддиктов, один из которых основан К. Янг. В российском интернете на сегодняшний день есть Служба Анонимной Помощи пользователям Интернет, предлагающая психологическую поддержку он-лайн с помощью ICQ - сетевой аналог "телефона доверия" и "Виртуальная психологическая служба". Как бы не были хороши виртуальные службы психологической помощи, все же большинство специалистов рекомендуют очную индивидуальную и/или групповую психотерапии, с акцентом на работе с образами, эмоциями, т.к. аддикты, как правило, испытывают значительные затруднения на эмоциональном плане. Учитывая определенные трудности в осуществлении межличностных взаимодействий и социальной адаптации у лиц, страдающих интернет-зависимостью, в лечении предпочтительнее использовать именно групповые варианты психотерапии.</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можно сделать вывод, что интернет-зависимость является одним из способов аддиктивной реализации, характерной для лиц, имеющих определенный преморбидный фон (т.е. личностные особенности, способствующие формированию собственно аддиктивной личности, либо аддиктивной реализации с помощью Интернет у уже сформировавшегося аддикта). Вряд ли стоит ожидать широкого распространения интернет-зависимости, о котором нас предупреждали СМИ, учитывая данные об этиологии и эпидемиологии данного расстройства, однако такие пациенты уже существуют "здесь и сейчас" и с течением времени меньше их не стане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lang w:val="en-US"/>
    </w:rPr>
  </w:style>
  <w:style w:type="character" w:styleId="Style16">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5:00Z</dcterms:created>
  <dc:creator>anna</dc:creator>
  <dc:description/>
  <cp:keywords/>
  <dc:language>en-US</dc:language>
  <cp:lastModifiedBy>SYSTEM</cp:lastModifiedBy>
  <dcterms:modified xsi:type="dcterms:W3CDTF">2011-09-25T11:15:00Z</dcterms:modified>
  <cp:revision>2</cp:revision>
  <dc:subject/>
  <dc:title>РЕФЕРАТ</dc:title>
</cp:coreProperties>
</file>