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Психология"</w:t>
      </w:r>
    </w:p>
    <w:p>
      <w:pPr>
        <w:pStyle w:val="Style28"/>
        <w:rPr/>
      </w:pPr>
      <w:r>
        <w:rPr/>
        <w:t>по теме: "Наркомания"</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ркология как область психиатрии</w:t>
      </w:r>
    </w:p>
    <w:p>
      <w:pPr>
        <w:pStyle w:val="Contents2"/>
        <w:rPr>
          <w:caps w:val="false"/>
          <w:smallCaps w:val="false"/>
          <w:sz w:val="24"/>
          <w:szCs w:val="24"/>
          <w:lang w:val="en-US" w:eastAsia="en-US"/>
        </w:rPr>
      </w:pPr>
      <w:r>
        <w:rPr>
          <w:rStyle w:val="InternetLink"/>
          <w:lang w:val="en-US" w:eastAsia="en-US"/>
        </w:rPr>
        <w:t>2. Классификация наркотиков</w:t>
      </w:r>
    </w:p>
    <w:p>
      <w:pPr>
        <w:pStyle w:val="Contents2"/>
        <w:rPr>
          <w:caps w:val="false"/>
          <w:smallCaps w:val="false"/>
          <w:sz w:val="24"/>
          <w:szCs w:val="24"/>
          <w:lang w:val="en-US" w:eastAsia="en-US"/>
        </w:rPr>
      </w:pPr>
      <w:r>
        <w:rPr>
          <w:rStyle w:val="InternetLink"/>
          <w:lang w:val="en-US" w:eastAsia="en-US"/>
        </w:rPr>
        <w:t>3. Наркомания</w:t>
      </w:r>
    </w:p>
    <w:p>
      <w:pPr>
        <w:pStyle w:val="Contents2"/>
        <w:rPr>
          <w:caps w:val="false"/>
          <w:smallCaps w:val="false"/>
          <w:sz w:val="24"/>
          <w:szCs w:val="24"/>
          <w:lang w:val="en-US" w:eastAsia="en-US"/>
        </w:rPr>
      </w:pPr>
      <w:r>
        <w:rPr>
          <w:rStyle w:val="InternetLink"/>
          <w:lang w:val="en-US" w:eastAsia="en-US"/>
        </w:rPr>
        <w:t>5. Виды наркотических веще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последние годы отмечается значительное увеличение числа лиц, употребляющих психоактивные вещества. По мнению ведущих специалистов в области наркологии, масштабы и темпы распространения наркомании в России таковы, что угрожают не только физическому и моральному здоровью наших граждан, но и социальной стабильности общества, национальной безопасности страны. По данным социологических исследований, постоянно потребляют наркотики около 3 миллионов человек (периодически - около 5 миллионов) и эта цифра постоянно растет. Среди потребителей наркотиков 2/3 составляют лица до 30 лет, которые представляют потенциальный резерв зачисления в органы внутренних дел.</w:t>
      </w:r>
    </w:p>
    <w:p>
      <w:pPr>
        <w:pStyle w:val="Normal"/>
        <w:ind w:firstLine="709"/>
        <w:rPr/>
      </w:pPr>
      <w:r>
        <w:rPr/>
        <w:t>До настоящего времени точных сведений о количестве потребителей наркотических и одурманивающих средств в молодежной среде нет, хотя данные официальной статистики и результаты школьных исследований последних лет свидетельствуют о стойком их росте.</w:t>
      </w:r>
      <w:r>
        <w:br w:type="page"/>
      </w:r>
    </w:p>
    <w:p>
      <w:pPr>
        <w:pStyle w:val="Heading2"/>
        <w:ind w:hanging="0"/>
        <w:rPr/>
      </w:pPr>
      <w:r>
        <w:rPr/>
        <w:t>1. Наркология как область психиатрии</w:t>
      </w:r>
    </w:p>
    <w:p>
      <w:pPr>
        <w:pStyle w:val="Normal"/>
        <w:ind w:firstLine="709"/>
        <w:rPr/>
      </w:pPr>
      <w:r>
        <w:rPr/>
      </w:r>
    </w:p>
    <w:p>
      <w:pPr>
        <w:pStyle w:val="Normal"/>
        <w:ind w:firstLine="709"/>
        <w:rPr/>
      </w:pPr>
      <w:r>
        <w:rPr/>
        <w:t>Наркология - является одной из областей психиатрии и пользуется теми же методами и средствами диагностики и лечения, что и психиатрия.</w:t>
      </w:r>
    </w:p>
    <w:p>
      <w:pPr>
        <w:pStyle w:val="Normal"/>
        <w:ind w:firstLine="709"/>
        <w:rPr/>
      </w:pPr>
      <w:r>
        <w:rPr/>
        <w:t>Психоактивное вещество (ПАВ) - любое химическое вещество, способное при однократном приеме изменить настроение, физическое состояние, восприятия окружающего, поведение; при систематическом приеме вызывать психическую и физическую зависимость. К психоактивным веществам относятся наркотики, токсические и лекарственные средства с психотропным эффектом (так называемые психотропные вещества), разрешенные к медицинскому применению фармакологическим комитетом.</w:t>
      </w:r>
    </w:p>
    <w:p>
      <w:pPr>
        <w:pStyle w:val="Normal"/>
        <w:ind w:firstLine="709"/>
        <w:rPr/>
      </w:pPr>
      <w:r>
        <w:rPr/>
        <w:t>Наркомания - заболевание, возникающее в результате употребления наркотиков, вызывающих в малых дозах эйфорию, а в больших - оглушение, наркотический сон. Характеризуется непреодолимым влечением к приему наркотиков, тенденцией к повышению употребляемых доз, формированием абстинентного синдрома, психической и физической зависимостью.</w:t>
      </w:r>
    </w:p>
    <w:p>
      <w:pPr>
        <w:pStyle w:val="Normal"/>
        <w:ind w:firstLine="709"/>
        <w:rPr/>
      </w:pPr>
      <w:r>
        <w:rPr/>
        <w:t>Абстиненция - состояние, возникающее от прекращения действия алкоголя или наркотиков при внезапном перерыве в их приеме. Клиническая картина и течение абстиненции зависит от природы наркотического вещества, его доз и длительности употребления. Характерные проявления - головная боль, головокружение, сухость во рту, тахикардия, иногда тошнота, угнетенное настроение, часто в сопровождении идей самообвинения и раскаяния, резкой физической слабости, повышенной внушаемости, потребности в наркотике и пр. Возможны бессонница, пугливость, тревожность, суицидальные тенденции.</w:t>
      </w:r>
      <w:r>
        <w:br w:type="page"/>
      </w:r>
    </w:p>
    <w:p>
      <w:pPr>
        <w:pStyle w:val="Heading2"/>
        <w:ind w:hanging="0"/>
        <w:rPr/>
      </w:pPr>
      <w:r>
        <w:rPr/>
        <w:t>2. Классификация наркотиков</w:t>
      </w:r>
    </w:p>
    <w:p>
      <w:pPr>
        <w:pStyle w:val="Normal"/>
        <w:ind w:firstLine="709"/>
        <w:rPr/>
      </w:pPr>
      <w:r>
        <w:rPr/>
      </w:r>
    </w:p>
    <w:p>
      <w:pPr>
        <w:pStyle w:val="Normal"/>
        <w:ind w:firstLine="709"/>
        <w:rPr/>
      </w:pPr>
      <w:r>
        <w:rPr/>
        <w:t>К наркотикам те или иные вещества относятся обычно по следующим критериям:</w:t>
      </w:r>
    </w:p>
    <w:p>
      <w:pPr>
        <w:pStyle w:val="Normal"/>
        <w:ind w:firstLine="709"/>
        <w:rPr/>
      </w:pPr>
      <w:r>
        <w:rPr/>
        <w:t>способность вызывать эйфорию (приподнятое настроение) или, по крайней мере, приятные субъективные переживания;</w:t>
      </w:r>
    </w:p>
    <w:p>
      <w:pPr>
        <w:pStyle w:val="Normal"/>
        <w:ind w:firstLine="709"/>
        <w:rPr/>
      </w:pPr>
      <w:r>
        <w:rPr/>
        <w:t>способность вызывать зависимость (психическую и физическую), то есть потребность снова и снова использовать наркотик;</w:t>
      </w:r>
    </w:p>
    <w:p>
      <w:pPr>
        <w:pStyle w:val="Normal"/>
        <w:ind w:firstLine="709"/>
        <w:rPr/>
      </w:pPr>
      <w:r>
        <w:rPr/>
        <w:t>существенный вред, приносимый психическому и физическому здоровью регулярно употребляющего их;</w:t>
      </w:r>
    </w:p>
    <w:p>
      <w:pPr>
        <w:pStyle w:val="Normal"/>
        <w:ind w:firstLine="709"/>
        <w:rPr/>
      </w:pPr>
      <w:r>
        <w:rPr/>
        <w:t>опасность широкого распространения этих веществ среди населения.</w:t>
      </w:r>
    </w:p>
    <w:p>
      <w:pPr>
        <w:pStyle w:val="Normal"/>
        <w:ind w:firstLine="709"/>
        <w:rPr/>
      </w:pPr>
      <w:r>
        <w:rPr/>
        <w:t>И.Н. Пятницкая в монографии "Наркомания" приводит следующую классификацию наркотических веществ:</w:t>
      </w:r>
    </w:p>
    <w:p>
      <w:pPr>
        <w:pStyle w:val="Normal"/>
        <w:ind w:firstLine="709"/>
        <w:rPr/>
      </w:pPr>
      <w:r>
        <w:rPr/>
        <w:t>1. Седативные (т.е. успокаивающие) препараты, куда автор относит опиатные наркотики и снотворные барбитуратной группы.</w:t>
      </w:r>
    </w:p>
    <w:p>
      <w:pPr>
        <w:pStyle w:val="Normal"/>
        <w:ind w:firstLine="709"/>
        <w:rPr/>
      </w:pPr>
      <w:r>
        <w:rPr/>
        <w:t>2. Стимулирующие препараты - эфедрин, фенамин и пр.</w:t>
      </w:r>
    </w:p>
    <w:p>
      <w:pPr>
        <w:pStyle w:val="Normal"/>
        <w:ind w:firstLine="709"/>
        <w:rPr/>
      </w:pPr>
      <w:r>
        <w:rPr/>
        <w:t>3. Психоделические препараты (т.е. препараты, изменяющие сознание) - ЛСД, препараты конопли и другие галлюциногены.</w:t>
      </w:r>
    </w:p>
    <w:p>
      <w:pPr>
        <w:pStyle w:val="Normal"/>
        <w:ind w:firstLine="709"/>
        <w:rPr/>
      </w:pPr>
      <w:r>
        <w:rPr/>
        <w:t>Учитывая распространенность наркотиков на территории России, можно предложить следующую классификацию:</w:t>
      </w:r>
    </w:p>
    <w:p>
      <w:pPr>
        <w:pStyle w:val="Normal"/>
        <w:ind w:firstLine="709"/>
        <w:rPr/>
      </w:pPr>
      <w:r>
        <w:rPr/>
        <w:t>производные конопли (наркотики, изготовленные из конопли);</w:t>
      </w:r>
    </w:p>
    <w:p>
      <w:pPr>
        <w:pStyle w:val="Normal"/>
        <w:ind w:firstLine="709"/>
        <w:rPr/>
      </w:pPr>
      <w:r>
        <w:rPr/>
        <w:t>опиатные наркотики (наркотики, изготовленные из мака: черняшка, героин, "маковая соломка");</w:t>
      </w:r>
    </w:p>
    <w:p>
      <w:pPr>
        <w:pStyle w:val="Normal"/>
        <w:ind w:firstLine="709"/>
        <w:rPr/>
      </w:pPr>
      <w:r>
        <w:rPr/>
        <w:t>психостимуляторы (эфедрон, "экстази", кокаин);</w:t>
      </w:r>
    </w:p>
    <w:p>
      <w:pPr>
        <w:pStyle w:val="Normal"/>
        <w:ind w:firstLine="709"/>
        <w:rPr/>
      </w:pPr>
      <w:r>
        <w:rPr/>
        <w:t>галлюциногены (ЛСД);</w:t>
      </w:r>
    </w:p>
    <w:p>
      <w:pPr>
        <w:pStyle w:val="Normal"/>
        <w:ind w:firstLine="709"/>
        <w:rPr/>
      </w:pPr>
      <w:r>
        <w:rPr/>
        <w:t>снотворно-седативные наркотики (барбитураты, реланиум, реладорм, феназепам и др.);</w:t>
      </w:r>
    </w:p>
    <w:p>
      <w:pPr>
        <w:pStyle w:val="Normal"/>
        <w:ind w:firstLine="709"/>
        <w:rPr/>
      </w:pPr>
      <w:r>
        <w:rPr/>
        <w:t>летучие наркотически действующие вещества (ЛНДВ) (вещества бытовой химии: бензин, ацетон, клей "Момент").</w:t>
      </w:r>
    </w:p>
    <w:p>
      <w:pPr>
        <w:pStyle w:val="Normal"/>
        <w:ind w:firstLine="709"/>
        <w:rPr/>
      </w:pPr>
      <w:r>
        <w:rPr/>
        <w:t>Злоупотребление снотворно-седативными веществами (кроме барбитуратов) и ЛНДВ официально называется "токсикоманией", но с клинической точки зрения от наркомании ничем не отличается.</w:t>
      </w:r>
    </w:p>
    <w:p>
      <w:pPr>
        <w:pStyle w:val="Normal"/>
        <w:ind w:firstLine="709"/>
        <w:rPr/>
      </w:pPr>
      <w:r>
        <w:rPr/>
      </w:r>
    </w:p>
    <w:p>
      <w:pPr>
        <w:pStyle w:val="Heading2"/>
        <w:ind w:hanging="0"/>
        <w:rPr/>
      </w:pPr>
      <w:r>
        <w:rPr/>
        <w:t>3. Наркомания</w:t>
      </w:r>
    </w:p>
    <w:p>
      <w:pPr>
        <w:pStyle w:val="Normal"/>
        <w:ind w:firstLine="709"/>
        <w:rPr/>
      </w:pPr>
      <w:r>
        <w:rPr/>
      </w:r>
    </w:p>
    <w:p>
      <w:pPr>
        <w:pStyle w:val="Normal"/>
        <w:ind w:firstLine="709"/>
        <w:rPr/>
      </w:pPr>
      <w:r>
        <w:rPr/>
        <w:t>Наркомания -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нарушениями со стороны физического здоровья. Это значит, что человек, идущий по пути наркомана, постепенно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е тело.</w:t>
      </w:r>
    </w:p>
    <w:p>
      <w:pPr>
        <w:pStyle w:val="Normal"/>
        <w:ind w:firstLine="709"/>
        <w:rPr/>
      </w:pPr>
      <w:r>
        <w:rPr/>
        <w:t>Еще одна особенность наркомании состоит в том, что она как патологическое состояние в значительной степени необратима, и негативные изменения, которые произошли в душе человека в результате злоупотребления наркотиками, остаются с ним навсегда. Наркомания похожа на увечье: если нога ампутирована, она снова не вырастет, если в результате наркоманских похождений чистота души и семейных отношений потеряны, они не восстановятся. Раны в памяти заживают куда труднее, чем на коже.</w:t>
      </w:r>
    </w:p>
    <w:p>
      <w:pPr>
        <w:pStyle w:val="Normal"/>
        <w:ind w:firstLine="709"/>
        <w:rPr/>
      </w:pPr>
      <w:r>
        <w:rPr/>
        <w:t>Вдобавок, к большому несчастью для больных, действие наркотиков навсегда "отпечатывается" не только в психике, но и в теле. И если давно отказавшийся от них человек вновь решит "разок покайфовать", ему неизбежно снова придется пройти через все круги наркоманского ада. Поэтому врачи стараются не говорить о "выздоровевших наркоманах", а предпочитают термин "неактивные наркоманы" (т.е. не употребляющие наркотики в данный момент).</w:t>
      </w:r>
    </w:p>
    <w:p>
      <w:pPr>
        <w:pStyle w:val="Normal"/>
        <w:ind w:firstLine="709"/>
        <w:rPr/>
      </w:pPr>
      <w:r>
        <w:rPr/>
        <w:t>Самое страшное в наркомании то, что наркоманы (часто также их родные) слишком поздно понимают, что они не просто "балуются наркотиками", а уже не могут без них. Иногда пристрастие развивается через полгода и даже год, чаще через 2-3 месяца, но нередко человек становится зависимым после первой же инъекции наркотика. Что будет в конкретном случае с тем или другим человеком, никому не известно. И поэтому никто не должен говорить себе: "Я могу просто попробовать тот или иной наркотик, и ничего страшного не случится". Как признают наркоманы со "стажем" - это "роковое" заблуждение.</w:t>
      </w:r>
    </w:p>
    <w:p>
      <w:pPr>
        <w:pStyle w:val="Normal"/>
        <w:ind w:firstLine="709"/>
        <w:rPr/>
      </w:pPr>
      <w:r>
        <w:rPr/>
        <w:t>Наркомания - это физическая и психическая зависимость от употребляемого наркотика.</w:t>
      </w:r>
    </w:p>
    <w:p>
      <w:pPr>
        <w:pStyle w:val="Normal"/>
        <w:ind w:firstLine="709"/>
        <w:rPr/>
      </w:pPr>
      <w:r>
        <w:rPr/>
        <w:t>Физическая зависимость.</w:t>
      </w:r>
    </w:p>
    <w:p>
      <w:pPr>
        <w:pStyle w:val="Normal"/>
        <w:ind w:firstLine="709"/>
        <w:rPr/>
      </w:pPr>
      <w:r>
        <w:rPr/>
        <w:t>Существует биологический механизм формирования зависимости. Это механизм, реализующийся через процессы, протекающие в организме - биохимические, биоэлектрические, клеточные, тканевые и пр. Данная зависимость называется физической. В большей степени она присуща наркомании к опиатным наркотикам, снотворным, алкоголю.</w:t>
      </w:r>
    </w:p>
    <w:p>
      <w:pPr>
        <w:pStyle w:val="Normal"/>
        <w:ind w:firstLine="709"/>
        <w:rPr/>
      </w:pPr>
      <w:r>
        <w:rPr/>
        <w:t>Физическая зависимость развивается в результате того, что организм "настраивается" на прием наркотиков и включает их в свои биохимические процессы. Наркотики, каждый препарат по-своему, начинают выполнять функции, которые раньше обеспечивались веществами, производящимися самим организмом (адреналин, норадреналин, эндогенные опиаты). Тело больного, чтобы сэкономить внутренние ресурсы, прекращает или сокращает синтез этих веществ, и если процесс "перенастройки" физиологии организма "под наркотики" зашел достаточно далеко, то при отсутствии последних начинается абстиненция, или "ломка".</w:t>
      </w:r>
    </w:p>
    <w:p>
      <w:pPr>
        <w:pStyle w:val="Normal"/>
        <w:ind w:firstLine="709"/>
        <w:rPr/>
      </w:pPr>
      <w:r>
        <w:rPr/>
        <w:t>Сами наркотики постоянно разрушаются ферментными системами и выводятся через почки, кишечник и легкие. Поэтому "запас наркотиков" в организме необходимо периодически "пополнять". В результате физическая зависимость принуждает употреблять наркотики регулярно, не давая никакой передышки. Сам больной наркоманией такой "марафон" переживает очень тяжело.</w:t>
      </w:r>
    </w:p>
    <w:p>
      <w:pPr>
        <w:pStyle w:val="Normal"/>
        <w:ind w:firstLine="709"/>
        <w:rPr/>
      </w:pPr>
      <w:r>
        <w:rPr/>
        <w:t>Пропустив время приема очередной дозы, наркоман обрекает себя на мучительные страдания. Это не только боли, но еще и невыносимые ознобы - "внутренний ледяной холод" безо всякой надежды на возможность согреться, холодный пот, боли в животе с многократным поносом, тошнота и рвота, непрекращающийся насморк, слабость, ломота в суставах.</w:t>
      </w:r>
    </w:p>
    <w:p>
      <w:pPr>
        <w:pStyle w:val="Normal"/>
        <w:ind w:firstLine="709"/>
        <w:rPr/>
      </w:pPr>
      <w:r>
        <w:rPr/>
        <w:t>В общем, если самый тяжелый грипп помножить на пищевое отравление - будет примерно четвертая часть того, что чувствует несчастный в дополнение к тем самым болям, которые иногда показывают в фильмах про жизнь наркоманов. (Для барбитуратной физической зависимости характерны еще тремор и судороги).</w:t>
      </w:r>
    </w:p>
    <w:p>
      <w:pPr>
        <w:pStyle w:val="Normal"/>
        <w:ind w:firstLine="709"/>
        <w:rPr/>
      </w:pPr>
      <w:r>
        <w:rPr/>
        <w:t>Абстиненция обычно сопровождается депрессией (снижением настроения, подавленностью) и тревогой с более или менее выраженной (но не меньше 7-10 суток при опийной или барбитуратной зависимости) бессонницей. Иногда тревога достигает такой силы, что наркоман начинает думать, что за ним "охотятся" разные "злодеи" (чаще - милиционеры), что его собираются убить и т.д. Иногда, наоборот, ведущей проблемой становится подавленность и грусть, и наркоман начинает думать, что он вовсе недостоин жизни и пытается убить себя.</w:t>
      </w:r>
    </w:p>
    <w:p>
      <w:pPr>
        <w:pStyle w:val="Normal"/>
        <w:ind w:firstLine="709"/>
        <w:rPr/>
      </w:pPr>
      <w:r>
        <w:rPr/>
        <w:t>Вот почему наркоманам всеми правдами и неправдами приходится доставать очередную дозу к твердо установленному сроку.</w:t>
      </w:r>
    </w:p>
    <w:p>
      <w:pPr>
        <w:pStyle w:val="Normal"/>
        <w:ind w:firstLine="709"/>
        <w:rPr/>
      </w:pPr>
      <w:r>
        <w:rPr/>
        <w:t>Психическая зависимость.</w:t>
      </w:r>
    </w:p>
    <w:p>
      <w:pPr>
        <w:pStyle w:val="Normal"/>
        <w:ind w:firstLine="709"/>
        <w:rPr/>
      </w:pPr>
      <w:r>
        <w:rPr/>
        <w:t>Психическую зависимость можно описать так: наркоман просто испытывает к наркотикам чувство любви, он так же, как и влюбленный, все время думает о предмете своей страсти, постоянно ожидает встречи с ним и стремится к ней; радуется, если эта встреча вот-вот состоится, тоскует и нервничает, если она откладывается; готов на все, чтобы все время быть рядом с наркотиками.</w:t>
      </w:r>
    </w:p>
    <w:p>
      <w:pPr>
        <w:pStyle w:val="Normal"/>
        <w:ind w:firstLine="709"/>
        <w:rPr/>
      </w:pPr>
      <w:r>
        <w:rPr/>
        <w:t>Психическая зависимость не ощущается во время постоянной наркотизации и молодые, неопытные наркоманы отказываются в нее верить. Часто приходится слышать, как, приходя на лечение, они просят "только переломать" (облегчить абстиненцию), считая, что затем легко откажутся от употребления наркотиков без дополнительных усилий.</w:t>
      </w:r>
    </w:p>
    <w:p>
      <w:pPr>
        <w:pStyle w:val="Normal"/>
        <w:ind w:firstLine="709"/>
        <w:rPr/>
      </w:pPr>
      <w:r>
        <w:rPr/>
        <w:t>Больной, ранее длительно употребляющий наркотик, после отказа от них испытывает тяжелейший стресс. Стресс связан с коренным изменением привычного уклада жизни. Если раньше он мог "уйти" во внутренний мир приятных грез или хотя бы не так остро ощущать необходимость насущных и неотложных, не всегда легких решений, то теперь уже он не защищен. Именно поэтому большинство наркоманов со стажем возобновляют прием зелья после лечения. Они прекрасно осознают свой "порочный круг" и были бы рады вырваться из него, если бы вновь смогли научиться не бояться жить без наркотиков. Почти всегда трагедия в том, что это умение теряется навсегда. А главная беда - что, впервые пробуя наркотики, никто в это не верит и считает, что "наркоманом не станет никогда".</w:t>
      </w:r>
    </w:p>
    <w:p>
      <w:pPr>
        <w:pStyle w:val="Normal"/>
        <w:ind w:firstLine="709"/>
        <w:rPr/>
      </w:pPr>
      <w:r>
        <w:rPr/>
        <w:t>Конечно, в формировании психической зависимости участвуют множество факторов, у разных людей они непохожи и часто не поддаются учету.</w:t>
      </w:r>
    </w:p>
    <w:p>
      <w:pPr>
        <w:pStyle w:val="Normal"/>
        <w:ind w:firstLine="709"/>
        <w:rPr/>
      </w:pPr>
      <w:r>
        <w:rPr/>
        <w:t>Именно поэтому лучшей защитой от наркомании является категорический отказ "один раз попробовать".</w:t>
      </w:r>
    </w:p>
    <w:p>
      <w:pPr>
        <w:pStyle w:val="Normal"/>
        <w:ind w:firstLine="709"/>
        <w:rPr/>
      </w:pPr>
      <w:r>
        <w:rPr/>
      </w:r>
    </w:p>
    <w:p>
      <w:pPr>
        <w:pStyle w:val="Style22"/>
        <w:rPr/>
      </w:pPr>
      <w:r>
        <w:rPr/>
        <w:t>4. Неспецифические признаки употребления наркотиков</w:t>
      </w:r>
    </w:p>
    <w:p>
      <w:pPr>
        <w:pStyle w:val="Normal"/>
        <w:ind w:firstLine="709"/>
        <w:rPr/>
      </w:pPr>
      <w:r>
        <w:rPr/>
      </w:r>
    </w:p>
    <w:p>
      <w:pPr>
        <w:pStyle w:val="Normal"/>
        <w:ind w:firstLine="709"/>
        <w:rPr/>
      </w:pPr>
      <w:r>
        <w:rPr/>
        <w:t>Что касается общих для всех наркотиков признаков, то они привлекают внимание окружающих по следующим признакам:</w:t>
      </w:r>
    </w:p>
    <w:p>
      <w:pPr>
        <w:pStyle w:val="Normal"/>
        <w:ind w:firstLine="709"/>
        <w:rPr/>
      </w:pPr>
      <w:r>
        <w:rPr/>
        <w:t>1. Нарастающая скрытность.</w:t>
      </w:r>
    </w:p>
    <w:p>
      <w:pPr>
        <w:pStyle w:val="Normal"/>
        <w:ind w:firstLine="709"/>
        <w:rPr/>
      </w:pPr>
      <w:r>
        <w:rPr/>
        <w:t>2. Падает интерес к учебе или к привычным увлечениям и хобби, может быть, родители узнают о прогулах школьных занятий.</w:t>
      </w:r>
    </w:p>
    <w:p>
      <w:pPr>
        <w:pStyle w:val="Normal"/>
        <w:ind w:firstLine="709"/>
        <w:rPr/>
      </w:pPr>
      <w:r>
        <w:rPr/>
        <w:t>4. Снижаются показатели.</w:t>
      </w:r>
    </w:p>
    <w:p>
      <w:pPr>
        <w:pStyle w:val="Normal"/>
        <w:ind w:firstLine="709"/>
        <w:rPr/>
      </w:pPr>
      <w:r>
        <w:rPr/>
        <w:t>5. Зато увеличиваются финансовые запросы.</w:t>
      </w:r>
    </w:p>
    <w:p>
      <w:pPr>
        <w:pStyle w:val="Normal"/>
        <w:ind w:firstLine="709"/>
        <w:rPr/>
      </w:pPr>
      <w:r>
        <w:rPr/>
        <w:t>6. Появляются новые подозрительные друзья.</w:t>
      </w:r>
    </w:p>
    <w:p>
      <w:pPr>
        <w:pStyle w:val="Normal"/>
        <w:ind w:firstLine="709"/>
        <w:rPr/>
      </w:pPr>
      <w:r>
        <w:rPr/>
        <w:t>7. Настроение - это очень важный признак меняется по непонятным причинам, очень быстро и часто не соответствует ситуации. Добродушие и вялость в скандале или, наоборот, раздражительность в спокойной ситуации.</w:t>
      </w:r>
    </w:p>
    <w:p>
      <w:pPr>
        <w:pStyle w:val="Normal"/>
        <w:ind w:firstLine="709"/>
        <w:rPr/>
      </w:pPr>
      <w:r>
        <w:rPr/>
        <w:t>8. Наконец, можно заметить следы инъекций (т.е. уколов) по ходу вен на руках. даже, наоборот, при первом знакомстве с наркотиками человек обычно попадает в круг еще не потерявших приличный облик наркоманов.</w:t>
      </w:r>
    </w:p>
    <w:p>
      <w:pPr>
        <w:pStyle w:val="Normal"/>
        <w:ind w:firstLine="709"/>
        <w:rPr/>
      </w:pPr>
      <w:r>
        <w:rPr/>
        <w:t>Наиболее общие черты наркомана с большим стажем:</w:t>
      </w:r>
    </w:p>
    <w:p>
      <w:pPr>
        <w:pStyle w:val="Normal"/>
        <w:ind w:firstLine="709"/>
        <w:rPr/>
      </w:pPr>
      <w:r>
        <w:rPr/>
        <w:t>длинные рукава одежды всегда, независимо от погоды и обстановки;</w:t>
      </w:r>
    </w:p>
    <w:p>
      <w:pPr>
        <w:pStyle w:val="Normal"/>
        <w:ind w:firstLine="709"/>
        <w:rPr/>
      </w:pPr>
      <w:r>
        <w:rPr/>
        <w:t>неестественно узкие или широкие зрачки независимо от освещения;</w:t>
      </w:r>
    </w:p>
    <w:p>
      <w:pPr>
        <w:pStyle w:val="Normal"/>
        <w:ind w:firstLine="709"/>
        <w:rPr/>
      </w:pPr>
      <w:r>
        <w:rPr/>
        <w:t>часто неряшливый вид, сухие волосы, отекшие кисти рук; темные, разрушенные, "обломанные" зубы в виде "пеньков"</w:t>
      </w:r>
    </w:p>
    <w:p>
      <w:pPr>
        <w:pStyle w:val="Normal"/>
        <w:ind w:firstLine="709"/>
        <w:rPr/>
      </w:pPr>
      <w:r>
        <w:rPr/>
        <w:t>невнятная, "растянутая" речь или неуклюжие движения при отсутствии запаха алкоголя изо рта;</w:t>
      </w:r>
    </w:p>
    <w:p>
      <w:pPr>
        <w:pStyle w:val="Normal"/>
        <w:ind w:firstLine="709"/>
        <w:rPr/>
      </w:pPr>
      <w:r>
        <w:rPr/>
        <w:t>резкость и непочтительность в ответах на вопросы.</w:t>
      </w:r>
    </w:p>
    <w:p>
      <w:pPr>
        <w:pStyle w:val="Normal"/>
        <w:ind w:firstLine="709"/>
        <w:rPr/>
      </w:pPr>
      <w:r>
        <w:rPr/>
      </w:r>
    </w:p>
    <w:p>
      <w:pPr>
        <w:pStyle w:val="Heading2"/>
        <w:ind w:hanging="0"/>
        <w:rPr/>
      </w:pPr>
      <w:r>
        <w:rPr/>
        <w:t>5. Виды наркотических веществ</w:t>
      </w:r>
    </w:p>
    <w:p>
      <w:pPr>
        <w:pStyle w:val="Normal"/>
        <w:ind w:firstLine="709"/>
        <w:rPr/>
      </w:pPr>
      <w:r>
        <w:rPr/>
      </w:r>
    </w:p>
    <w:p>
      <w:pPr>
        <w:pStyle w:val="Normal"/>
        <w:ind w:firstLine="709"/>
        <w:rPr/>
      </w:pPr>
      <w:r>
        <w:rPr/>
        <w:t>Производные конопли.</w:t>
      </w:r>
    </w:p>
    <w:p>
      <w:pPr>
        <w:pStyle w:val="Normal"/>
        <w:ind w:firstLine="709"/>
        <w:rPr/>
      </w:pPr>
      <w:r>
        <w:rPr/>
        <w:t>К ним относятся следующие:</w:t>
      </w:r>
    </w:p>
    <w:p>
      <w:pPr>
        <w:pStyle w:val="Normal"/>
        <w:ind w:firstLine="709"/>
        <w:rPr/>
      </w:pPr>
      <w:r>
        <w:rPr/>
        <w:t>1. Высушенная или не высушенная зеленая травянистая часть конопли, которую также называют "марихуана". Это похожие на табак, обычно светлые, зеленовато-коричневые мелко размолотые сушеные листья и стебли. Бывает плотно спрессована в комочки, тогда называется "анаша" или "план".</w:t>
      </w:r>
    </w:p>
    <w:p>
      <w:pPr>
        <w:pStyle w:val="Normal"/>
        <w:ind w:firstLine="709"/>
        <w:rPr/>
      </w:pPr>
      <w:r>
        <w:rPr/>
        <w:t>2. Прессованная смесь смолы, пыльцы и мелко измельченных верхушек конопли ("анаша", "гашиш", "план") - темно-коричневая плотная субстанция, по консистенции напоминающая пластилин (но менее пластичная), на бумаге оставляет жирные пятна.</w:t>
      </w:r>
    </w:p>
    <w:p>
      <w:pPr>
        <w:pStyle w:val="Normal"/>
        <w:ind w:firstLine="709"/>
        <w:rPr/>
      </w:pPr>
      <w:r>
        <w:rPr/>
        <w:t>Все препараты конопли имеют довольно резкий специфический запах и горький вкус, Как правило, их курят, забивая в папиросы вместе с табаком. Действующим (активным) веществом конопли является группа алкалоидов под общим названием "тетрагидроканнабиолы".</w:t>
      </w:r>
    </w:p>
    <w:p>
      <w:pPr>
        <w:pStyle w:val="Normal"/>
        <w:ind w:firstLine="709"/>
        <w:rPr/>
      </w:pPr>
      <w:r>
        <w:rPr/>
        <w:t>Признаки опьянения коноплей во многом зависят от дозы и количества принятого наркотика. Обычно опьянение небольшими и средними дозами характеризуется расширением зрачков, сухостью во рту, покраснением губ и склер глаз, лица. В этом состоянии опьяненные подвижны, динамичны.</w:t>
      </w:r>
    </w:p>
    <w:p>
      <w:pPr>
        <w:pStyle w:val="Normal"/>
        <w:ind w:firstLine="709"/>
        <w:rPr/>
      </w:pPr>
      <w:r>
        <w:rPr/>
        <w:t>Решения принимают легко и бездумно. Речь часто ускоренная, многословная, торопливая. Коноплю и ее производные обычно называют "групповым наркотиком" потому, что настроение опьяневшего утрированно повторяет настроение окружающих его. Если всем вокруг весело, он смеется, если грустно - плачет. Именно поэтому в группе, накурившихся конопли, нередко возникает настоящая паника, если кому-то из них почудится опасность. Или это может быть безудержное веселье по какому-либо пустячному поводу. Но веселье мгновенно сменяется раздражительностью или агрессией. Очень характерным признаком интоксикации препаратами конопли является повышенный, прямо-таки зверский аппетит.</w:t>
      </w:r>
    </w:p>
    <w:p>
      <w:pPr>
        <w:pStyle w:val="Normal"/>
        <w:ind w:firstLine="709"/>
        <w:rPr/>
      </w:pPr>
      <w:r>
        <w:rPr/>
        <w:t>Если доза наркотика большая, лицо опьяненного может быть бледным, зрачок - узким, губы - сухими. При этом он довольно вял, заторможен, погружен в себя. Говорит "заплетающимся языком". На вопросы отвечает с задержкой, иногда невпопад, односложно. От него может исходить отчетливый запах конопли. Движения неуклюжие и размашистые из-за того, что нарушена пространственная ориентация. Обычно в таком состоянии наркоман стремится уединиться, чтобы никто не мешал ему и не "доставал" разговорами и просьбами - он все равно не в состоянии их выполнить.</w:t>
      </w:r>
    </w:p>
    <w:p>
      <w:pPr>
        <w:pStyle w:val="Normal"/>
        <w:ind w:firstLine="709"/>
        <w:rPr/>
      </w:pPr>
      <w:r>
        <w:rPr/>
        <w:t>После наркотического опьянения наступает "отходная реакция". Это напоминает состояние после однократного опьянения алкоголем с такими же сонливостью, аппатией, вялостью, недомоганием, иногда - головокружением. Они сопровождаются раздражительностью, вспыльчивостью, плаксивостью, капризностью. Чем большая доза была принята, тем хуже самочувствие после опьянения. Хотя в целом считается, что препараты конопли не вызывают физической зависимости при длительном употреблении.</w:t>
      </w:r>
    </w:p>
    <w:p>
      <w:pPr>
        <w:pStyle w:val="Normal"/>
        <w:ind w:firstLine="709"/>
        <w:rPr/>
      </w:pPr>
      <w:r>
        <w:rPr/>
        <w:t>Встречаются случаи продолжительной абстиненции. Такая абстиненция длится около двух недель и характеризуется напряженностью, тревогой, бессонницей. Больного мучают ознобы, холодный пот, ломота в костях. Иногда возникают психозы с особого рода галлюцинациями, которые психиатры называют "псевдогаллюцинациями" (такие же часто бывают у больных шизофренией).</w:t>
      </w:r>
    </w:p>
    <w:p>
      <w:pPr>
        <w:pStyle w:val="Normal"/>
        <w:ind w:firstLine="709"/>
        <w:rPr/>
      </w:pPr>
      <w:r>
        <w:rPr/>
        <w:t>Последствия употребления производных конопли.</w:t>
      </w:r>
    </w:p>
    <w:p>
      <w:pPr>
        <w:pStyle w:val="Normal"/>
        <w:ind w:firstLine="709"/>
        <w:rPr/>
      </w:pPr>
      <w:r>
        <w:rPr/>
        <w:t>В конопле больше смол и фенантренов, чем в табаке, а именно они вызывают хронический бронхит и рак легких. Большинство людей, регулярно вдыхающих дым конопли, рано или поздно заболевают хроническим бронхитом не только из-за высокого содержания смол, но и ввиду нарушения иммунитета, ведущего к ослаблению защиты организма от инфекционных заболеваний. В свою очередь такой бронхит вполне способен вызвать хроническую сердечно-сосудистую недостаточность - он препятствует нормальной циркуляции в мельчайших легочных кровеносных сосудах (капиллярах) и вызывает повышенную нагрузку на сердце.</w:t>
      </w:r>
    </w:p>
    <w:p>
      <w:pPr>
        <w:pStyle w:val="Normal"/>
        <w:ind w:firstLine="709"/>
        <w:rPr/>
      </w:pPr>
      <w:r>
        <w:rPr/>
        <w:t>Сердце страдает при интоксикации препаратами конопли еще и потому, что они непосредственно увеличивают частоту сердечных сокращений. Это приводит к перегрузке сердечной мышцы (миокарда). Перегрузка, в свою очередь, быстро истощает ресурсы миокарда и вызывает его дегенерацию. Кроме того, при интоксикации коноплей нарушается работа нервных узлов, ответственных за ритмичную работу сердца, и возникает сердечная аритмия, Употребление конопли приводит к тяжелому повреждению головного мозга. Дело в том, что курение конопли, как и потребление наркотиков галлюциногенной группы, нарушает обмен медиаторов.</w:t>
      </w:r>
    </w:p>
    <w:p>
      <w:pPr>
        <w:pStyle w:val="Normal"/>
        <w:ind w:firstLine="709"/>
        <w:rPr/>
      </w:pPr>
      <w:r>
        <w:rPr/>
        <w:t>Медиаторы - вещества, содержащиеся в мозге в небольших количествах и обеспечивающие обмен информацией между нервными клетками. В их число входят, например, норадреналин, дофамин, серотонин, ацетилхолин и т.д.</w:t>
      </w:r>
    </w:p>
    <w:p>
      <w:pPr>
        <w:pStyle w:val="Normal"/>
        <w:ind w:firstLine="709"/>
        <w:rPr/>
      </w:pPr>
      <w:r>
        <w:rPr/>
        <w:t>Мозг начинает работать примерно так, как он работает у больного шизофренией. Когда интоксикация проходит, функции головного мозга восстанавливаются, но не полностью. Остаются поначалу малозаметные изменения, которые психиатры называют "дефектом". В зависимости от интенсивности злоупотребления эти изменения быстрее или медленнее накапливаются ("кумулируются"), и в результате ранее веселый и энергичный человек превращается в грустного, апатичного, вялого, медленно соображающего, тревожащегося по самому незначительному поводу субъекта, крайне тягостного и для себя и для близких. Курить коноплю ему уже не хочется, но, к большому сожалению, это состояние необратимое.</w:t>
      </w:r>
    </w:p>
    <w:p>
      <w:pPr>
        <w:pStyle w:val="Normal"/>
        <w:ind w:firstLine="709"/>
        <w:rPr/>
      </w:pPr>
      <w:r>
        <w:rPr/>
        <w:t>Конопля также снижает выработку гормона роста у молодых людей. Поэтому у них замедляется как физическое, так и психическое развитие. При этом, чем моложе любитель конопли, тем сильнее он в итоге отстает от сверстников.</w:t>
      </w:r>
    </w:p>
    <w:p>
      <w:pPr>
        <w:pStyle w:val="Normal"/>
        <w:ind w:firstLine="709"/>
        <w:rPr/>
      </w:pPr>
      <w:r>
        <w:rPr/>
        <w:t>Производные опия.</w:t>
      </w:r>
    </w:p>
    <w:p>
      <w:pPr>
        <w:pStyle w:val="Normal"/>
        <w:ind w:firstLine="709"/>
        <w:rPr/>
      </w:pPr>
      <w:r>
        <w:rPr/>
        <w:t>1. "Маковая соломка", "соломка", или "сено" - мелко размолотые (иногда до состояния пыли) коричневато-желтые сухие части растений: листья, стебли и коробочки.</w:t>
      </w:r>
    </w:p>
    <w:p>
      <w:pPr>
        <w:pStyle w:val="Normal"/>
        <w:ind w:firstLine="709"/>
        <w:rPr/>
      </w:pPr>
      <w:r>
        <w:rPr/>
        <w:t>2. "Ханка" - застывший темно-коричневый сок маковых коробочек (он же опий-сырец), сформированный в лепешки 1-1,5 см в поперечнике.</w:t>
      </w:r>
    </w:p>
    <w:p>
      <w:pPr>
        <w:pStyle w:val="Normal"/>
        <w:ind w:firstLine="709"/>
        <w:rPr/>
      </w:pPr>
      <w:r>
        <w:rPr/>
        <w:t>3. "Бинты" или "марля" - пропитанная опием-сырцом хлопчатобумажная ткань, становится коричневой, если до пропитки имела светлый цвет, плотная и ломкая на ощупь.</w:t>
      </w:r>
    </w:p>
    <w:p>
      <w:pPr>
        <w:pStyle w:val="Normal"/>
        <w:ind w:firstLine="709"/>
        <w:rPr/>
      </w:pPr>
      <w:r>
        <w:rPr/>
        <w:t>Все необработанные опиатные наркотики из растительного сырья имеют легкий вяжущий эффект при попадании на язык. Содержат алкалоиды опия - морфин, кодеин и некоторые другие.</w:t>
      </w:r>
    </w:p>
    <w:p>
      <w:pPr>
        <w:pStyle w:val="Normal"/>
        <w:ind w:firstLine="709"/>
        <w:rPr/>
      </w:pPr>
      <w:r>
        <w:rPr/>
        <w:t>В обработанном виде выглядят как растворы:</w:t>
      </w:r>
    </w:p>
    <w:p>
      <w:pPr>
        <w:pStyle w:val="Normal"/>
        <w:ind w:firstLine="709"/>
        <w:rPr/>
      </w:pPr>
      <w:r>
        <w:rPr/>
        <w:t>в случае кустарного изготовления из растительного сырья коричневый раствор, похожий на более или менее крепко заваренный чай, с отчетливым, иногда резким запахом уксуса. Когда отстоится, становится светлее и прозрачнее, дает осадок в виде мелких темных частиц.</w:t>
      </w:r>
    </w:p>
    <w:p>
      <w:pPr>
        <w:pStyle w:val="Normal"/>
        <w:ind w:firstLine="709"/>
        <w:rPr/>
      </w:pPr>
      <w:r>
        <w:rPr/>
        <w:t>прозрачный раствор в ампулах или во флакончиках, похожих на пенициллиновые. Флакончики могут быть сделаны из темного стекла и иметь маркировку типа "Морфина гидрохлорид".</w:t>
      </w:r>
    </w:p>
    <w:p>
      <w:pPr>
        <w:pStyle w:val="Normal"/>
        <w:ind w:firstLine="709"/>
        <w:rPr/>
      </w:pPr>
      <w:r>
        <w:rPr/>
        <w:t>Героин - изготовленный в подпольных лабораториях наркотик. Светлый серовато-коричневый порошок в виде мелких кристалликов с неприятным запахом, на вид и на ощупь напоминает стиральный порошок. Обычно горький, если разведен сахарной пудрой - со сладким привкусом.</w:t>
      </w:r>
    </w:p>
    <w:p>
      <w:pPr>
        <w:pStyle w:val="Normal"/>
        <w:ind w:firstLine="709"/>
        <w:rPr/>
      </w:pPr>
      <w:r>
        <w:rPr/>
        <w:t>Кодеин также является опиатным наркотиком, встречается в виде официальных (т.е. изготовленных фабричным способом) таблеток от кашля и головной боли.</w:t>
      </w:r>
    </w:p>
    <w:p>
      <w:pPr>
        <w:pStyle w:val="Normal"/>
        <w:ind w:firstLine="709"/>
        <w:rPr/>
      </w:pPr>
      <w:r>
        <w:rPr/>
        <w:t>Метадон - синтетический наркотик опиатной группы, выглядит как героин, производство и любое использование его в России запрещено законом.</w:t>
      </w:r>
    </w:p>
    <w:p>
      <w:pPr>
        <w:pStyle w:val="Normal"/>
        <w:ind w:firstLine="709"/>
        <w:rPr/>
      </w:pPr>
      <w:r>
        <w:rPr/>
        <w:t>Опиаты обычно используют инъекционно (т.е. вводят внутривенно). Растительное сырье предварительно обрабатывают химическими веществами - органическими растворителями и ангидридом уксусной кислоты, а порошкообразные наркотики просто разводят. Редко солому заваривают в виде чая или глотают "ханку" сухой. В настоящее время все чаще вдыхают порошок героина через нос.</w:t>
      </w:r>
    </w:p>
    <w:p>
      <w:pPr>
        <w:pStyle w:val="Normal"/>
        <w:ind w:firstLine="709"/>
        <w:rPr/>
      </w:pPr>
      <w:r>
        <w:rPr/>
        <w:t>Признаки опьянения наркотиками опиатной группы следующие:</w:t>
      </w:r>
    </w:p>
    <w:p>
      <w:pPr>
        <w:pStyle w:val="Normal"/>
        <w:ind w:firstLine="709"/>
        <w:rPr/>
      </w:pPr>
      <w:r>
        <w:rPr/>
        <w:t>Необычная сонливость в самое неподходящее время. Если оставить опьяневшего в покое, он начинает засыпать в любой позе и клевать носом, периодически просыпаясь. Если его окликнуть, он сразу включается в разговор, как будто и не спал.</w:t>
      </w:r>
    </w:p>
    <w:p>
      <w:pPr>
        <w:pStyle w:val="Normal"/>
        <w:ind w:firstLine="709"/>
        <w:rPr/>
      </w:pPr>
      <w:r>
        <w:rPr/>
        <w:t>При этом у него замедленная речь, слова он растягивает, начинает говорить о том, что уже давно обсудили и забыли, несколько раз может рассказать одно и то же. Но может быть оживленным, остроумным, легким в общении.</w:t>
      </w:r>
    </w:p>
    <w:p>
      <w:pPr>
        <w:pStyle w:val="Normal"/>
        <w:ind w:firstLine="709"/>
        <w:rPr/>
      </w:pPr>
      <w:r>
        <w:rPr/>
        <w:t>Очень добродушен, покладист, сговорчив и предупредителен.</w:t>
      </w:r>
    </w:p>
    <w:p>
      <w:pPr>
        <w:pStyle w:val="Normal"/>
        <w:ind w:firstLine="709"/>
        <w:rPr/>
      </w:pPr>
      <w:r>
        <w:rPr/>
        <w:t>Производит впечатление крайне рассеянного или задумчивого.</w:t>
      </w:r>
    </w:p>
    <w:p>
      <w:pPr>
        <w:pStyle w:val="Normal"/>
        <w:ind w:firstLine="709"/>
        <w:rPr/>
      </w:pPr>
      <w:r>
        <w:rPr/>
        <w:t>Может забыть о сигарете, которая горит у него в руке, выронить ее либо обжечь руку.</w:t>
      </w:r>
    </w:p>
    <w:p>
      <w:pPr>
        <w:pStyle w:val="Normal"/>
        <w:ind w:firstLine="709"/>
        <w:rPr/>
      </w:pPr>
      <w:r>
        <w:rPr/>
        <w:t>Стремится уединиться, лучше в отдельной комнате. При этом включить там телевизор или видео и заснуть. Иногда, наоборот, желает быть в обществе, даже если его и не просят, навязчив и назойлив.</w:t>
      </w:r>
    </w:p>
    <w:p>
      <w:pPr>
        <w:pStyle w:val="Normal"/>
        <w:ind w:firstLine="709"/>
        <w:rPr/>
      </w:pPr>
      <w:r>
        <w:rPr/>
        <w:t>Зрачок (крайне важный признак!) в это время необычно узкий и совершенно не расширяется в темноте, поэтому при сумеречном освещении острота зрения заметно снижается. Кожа бледная, сухая и теплая.</w:t>
      </w:r>
    </w:p>
    <w:p>
      <w:pPr>
        <w:pStyle w:val="Normal"/>
        <w:ind w:firstLine="709"/>
        <w:rPr/>
      </w:pPr>
      <w:r>
        <w:rPr/>
        <w:t>Болевая чувствительность снижена, он может обжечься о сигарету или горячую сковородку, не почувствовав боли.</w:t>
      </w:r>
    </w:p>
    <w:p>
      <w:pPr>
        <w:pStyle w:val="Normal"/>
        <w:ind w:firstLine="709"/>
        <w:rPr/>
      </w:pPr>
      <w:r>
        <w:rPr/>
        <w:t>Нарушен ритм сна и бодрствования (поздно ложатся - поздно встают).</w:t>
      </w:r>
    </w:p>
    <w:p>
      <w:pPr>
        <w:pStyle w:val="Normal"/>
        <w:ind w:firstLine="709"/>
        <w:rPr/>
      </w:pPr>
      <w:r>
        <w:rPr/>
        <w:t>Такое состояние не держится больше 8-12 часов, а иногда продолжается 4-5 часов, когда оно постепенно проходит, начинается абстиненция.</w:t>
      </w:r>
    </w:p>
    <w:p>
      <w:pPr>
        <w:pStyle w:val="Normal"/>
        <w:ind w:firstLine="709"/>
        <w:rPr/>
      </w:pPr>
      <w:r>
        <w:rPr/>
        <w:t>В это время наркоман беспокоен. Он напряжен, раздражителен без причины, нервничает. Ему необходимо найти наркотики, поэтому он либо уходит из дому, либо начинает названивать по телефону и говорить неоконченными фразами и короткими, загадочными предложениями: "Ну, как там?", "Мне нужно", "Все готово?" и т.д. Если к нему пристать с вопросами, он вспылит и нагрубит. И постарается убежать на улицу.</w:t>
      </w:r>
    </w:p>
    <w:p>
      <w:pPr>
        <w:pStyle w:val="Normal"/>
        <w:ind w:firstLine="709"/>
        <w:rPr/>
      </w:pPr>
      <w:r>
        <w:rPr/>
        <w:t>Начинающие наркоманы, которые еще не имеют тяжелой физической зависимости, способны переносить "ломки на ногах". В этом случае они могут сказаться родным "больными". И действительно, картина опиатной абстиненции в легкой форме напоминает ОРЗ или расстройство желудка.</w:t>
      </w:r>
    </w:p>
    <w:p>
      <w:pPr>
        <w:pStyle w:val="Normal"/>
        <w:ind w:firstLine="709"/>
        <w:rPr/>
      </w:pPr>
      <w:r>
        <w:rPr/>
        <w:t>Начинается все с резкого расширения зрачков, вялости, недомогания, озноба, сильной потливости и сниженного настроения. Наркоманы кутаются в теплые вещи, включают обогреватели, даже если дома не холодно. Всех мучает насморк, а некоторые постоянно чихают. Их тошнит, а потом может начаться и рвота. Болит живот, у некоторых бывает частый жидкий стул. Мучает изнурительная, по 7-10 суток, бессонница. Больной испытывает невыносимые боли в мышцах, суставах, пояснице.</w:t>
      </w:r>
    </w:p>
    <w:p>
      <w:pPr>
        <w:pStyle w:val="Normal"/>
        <w:ind w:firstLine="709"/>
        <w:rPr/>
      </w:pPr>
      <w:r>
        <w:rPr/>
        <w:t>Переносить такое состояние (пройдет не менее 5-6 суток, пока станет немного легче) способны лишь те, кто либо недолго злоупотребляет наркотиками, либо те, кто пользуется поддержкой и заботой родных. Да и то не всегда. Поэтому обычно наркоман не выдерживает и на третьи сутки болезнь внезапно "проходит": значит, он возобновил наркотизацию и опять чувствует себя хорошо.</w:t>
      </w:r>
    </w:p>
    <w:p>
      <w:pPr>
        <w:pStyle w:val="Normal"/>
        <w:ind w:firstLine="709"/>
        <w:rPr/>
      </w:pPr>
      <w:r>
        <w:rPr/>
        <w:t>Последствия употребления опиатов.</w:t>
      </w:r>
    </w:p>
    <w:p>
      <w:pPr>
        <w:pStyle w:val="Normal"/>
        <w:ind w:firstLine="709"/>
        <w:rPr/>
      </w:pPr>
      <w:r>
        <w:rPr/>
        <w:t>В настоящее время являются главной причиной и смертности, и инвалидизации среди наркоманов. Положение дел настолько катастрофическое, что сейчас главные усилия медиков по борьбе с наркоманией сосредоточены именно на профилактике осложнений опиатной наркомании. Что же ожидает употребляющих опиаты?</w:t>
      </w:r>
    </w:p>
    <w:p>
      <w:pPr>
        <w:pStyle w:val="Normal"/>
        <w:ind w:firstLine="709"/>
        <w:rPr/>
      </w:pPr>
      <w:r>
        <w:rPr/>
        <w:t>В первую очередь необходимо помнить, что опиатные наркотики вводятся обычно внутривенно. Значит, использующие их подвергаются высокому риску заражения двумя опаснейшими заболеваниями: СПИДом и гепатитом (воспаление печени, или "желтухой"). Это действительно реальный и очень высокий риск.</w:t>
      </w:r>
    </w:p>
    <w:p>
      <w:pPr>
        <w:pStyle w:val="Normal"/>
        <w:ind w:firstLine="709"/>
        <w:rPr/>
      </w:pPr>
      <w:r>
        <w:rPr/>
        <w:t>Гепатит у наркоманов обычно вызван сразу двумя вирусами (так называемый ассоциированный гепатит В и С). Он отличается агрессивным течением и, как правило, становится хроническим. Итогом хронического гепатита В, С часто становятся печеночная недостаточность и рак печени. То и другое - смертельные осложнения. Если наркоман использует самодельный раствор, то в комбинации с постоянной токсической нагрузкой от растворителей и уксусного ангидрида гепатит легко приводит к дистрофии печени.</w:t>
      </w:r>
    </w:p>
    <w:p>
      <w:pPr>
        <w:pStyle w:val="Normal"/>
        <w:ind w:firstLine="709"/>
        <w:rPr/>
      </w:pPr>
      <w:r>
        <w:rPr/>
        <w:t>Наркоманы сами изготавливают наркотики из природного сырья (т.е. мака). В технологии изготовления используются органические растворители (раньше это был ацетон, сейчас в основном - "растворители в бутылках" типа 646, 647, 649, иногда попадаются бензол и толуол) и уксусный ангидрид. Поскольку методы очистки готового препарата крайне примитивные, от 1% до 5% растворителей и ангидрида остаются в растворе. Именно поэтому он отчетливо пахнёт уксусом. Раствор попадает в кровь, а растворители - в печень. Поэтому нежные клетки печени просто растворяются в растворителе, а в уксусе сгорают.</w:t>
      </w:r>
    </w:p>
    <w:p>
      <w:pPr>
        <w:pStyle w:val="Normal"/>
        <w:ind w:firstLine="709"/>
        <w:rPr/>
      </w:pPr>
      <w:r>
        <w:rPr/>
        <w:t>Печень является "фабрикой" белков в организме. В том числе и тех, которые отвечают за иммунитет - то есть за сопротивляемость инфекционным заболеваниям. В печени же производятся белки, из которых состоит система свертывания крови, и многие другие, необходимые организму человека, специфичные белки. Вследствие разрушения клеток печени синтез указанных веществ катастрофически подает.</w:t>
      </w:r>
    </w:p>
    <w:p>
      <w:pPr>
        <w:pStyle w:val="Normal"/>
        <w:ind w:firstLine="709"/>
        <w:rPr/>
      </w:pPr>
      <w:r>
        <w:rPr/>
        <w:t>В силу сокращения производства белков природный иммунитет и сопротивляемость заболеваниям снижаются. Но есть еще одна причина: опиатные наркоманы в большинстве случаев добавляют в готовый раствор димедрол. А этот препарат был специально придуман для уменьшения избыточной реакции организма на заболевание. Получается: иммунных белков не хватает, да еще реакция на инфекцию гасится димедролом. Следствие - больной не может противостоять сопутствующим наркомании болезням (сепсису, тромбофлебитам, флегмонам, воспалению легких и множеству других).</w:t>
      </w:r>
    </w:p>
    <w:p>
      <w:pPr>
        <w:pStyle w:val="Normal"/>
        <w:ind w:firstLine="709"/>
        <w:rPr/>
      </w:pPr>
      <w:r>
        <w:rPr/>
        <w:t>Степень поражения иммунитета настолько высока, что можно сравнить его с поражением иммунитета при СПИДе.</w:t>
      </w:r>
    </w:p>
    <w:p>
      <w:pPr>
        <w:pStyle w:val="Normal"/>
        <w:ind w:firstLine="709"/>
        <w:rPr/>
      </w:pPr>
      <w:r>
        <w:rPr/>
        <w:t>Растворители и уксусный ангидрид повреждают не только печень. Сердцу, легким и мозгу достается то же самое, чуть в меньшем количестве. Больной, пока употребляет наркотики, не замечает этого - в интоксикации просто не чувствует боли (из-за обезболивающих свойств наркотиков), а в абстиненции, когда "ломает", ему не до этого. Осознавать свои заболевания они начинают в двух случаях:</w:t>
      </w:r>
    </w:p>
    <w:p>
      <w:pPr>
        <w:pStyle w:val="Normal"/>
        <w:ind w:firstLine="709"/>
        <w:rPr/>
      </w:pPr>
      <w:r>
        <w:rPr/>
        <w:t>когда уже невмоготу, например, от гнойного воспаления;</w:t>
      </w:r>
    </w:p>
    <w:p>
      <w:pPr>
        <w:pStyle w:val="Normal"/>
        <w:ind w:firstLine="709"/>
        <w:rPr/>
      </w:pPr>
      <w:r>
        <w:rPr/>
        <w:t>когда сознание проясняется в результате лечения от наркомании.</w:t>
      </w:r>
    </w:p>
    <w:p>
      <w:pPr>
        <w:pStyle w:val="Normal"/>
        <w:ind w:firstLine="709"/>
        <w:rPr/>
      </w:pPr>
      <w:r>
        <w:rPr/>
        <w:t>Головной мозг, при употреблении опиатов, страдает как от добавок к героину (хлорки, соды, стрихнина, хинина), так и от органических растворителей и уксусного ангидрида. Опиатные наркоманы также весьма специфично и необратимо повреждают структуры головного мозга, формируя рабское отношение к самим себе.</w:t>
      </w:r>
    </w:p>
    <w:p>
      <w:pPr>
        <w:pStyle w:val="Normal"/>
        <w:ind w:firstLine="709"/>
        <w:rPr/>
      </w:pPr>
      <w:r>
        <w:rPr/>
        <w:t>Существуют непрямые, косвенные факторы, влияющие на состояние мозга наркомана:</w:t>
      </w:r>
    </w:p>
    <w:p>
      <w:pPr>
        <w:pStyle w:val="Normal"/>
        <w:ind w:firstLine="709"/>
        <w:rPr/>
      </w:pPr>
      <w:r>
        <w:rPr/>
        <w:t>1. Беспокойная жизнь в результате множества, далеко не романтических, приключений (драк, падений и встреч с милицией), его неизбежно ожидают сотрясения мозга или более тяжелые травмы головы.</w:t>
      </w:r>
    </w:p>
    <w:p>
      <w:pPr>
        <w:pStyle w:val="Normal"/>
        <w:ind w:firstLine="709"/>
        <w:rPr/>
      </w:pPr>
      <w:r>
        <w:rPr/>
        <w:t>2. Любая, даже самая небольшая передозировка опиатов приводит к ухудшению функции дыхания (опиаты подавляют дыхательный центр), к недостаточному снабжению кислородом головного мозга, что вызывает гибель определенного количества его клеток. Клетки мозга, как известно, не восстанавливаются. Чем больше степень интоксикации, тем больше клеток погибает.</w:t>
      </w:r>
    </w:p>
    <w:p>
      <w:pPr>
        <w:pStyle w:val="Normal"/>
        <w:ind w:firstLine="709"/>
        <w:rPr/>
      </w:pPr>
      <w:r>
        <w:rPr/>
        <w:t>3. Опиатные наркотики большей частью изготавливаются кустарно и являются не стерильными (героин и метадон не являются исключением). Условия, в которых производятся инъекции, никогда не бывают стерильными. Результат - не только заражение крови (сепсис), хотя это довольно частое и очень грозное осложнение. Существует другое, которого не удается избежать почти никому. Наркоманы называют его словом "тряска", говорят, что "тряхнуло". На медицинском языке оно называется гипертермической реакцией и развивается тогда, когда в кровь вместе с наркотиком попадает большое количество живых и погибших бактерий и других микроорганизмом. "Тряска" сопровождается резким повышением температуры, ознобом, тошнотой, головокружением, слабостью, иногда - больно в пояснице и суставах. Состояние это опасно, от него больной может погибнуть. Даже в легких случаях от высокой температуры гибнут клетки головного мозга. В итоге развивается энцефалопатия, или слабоумие.</w:t>
      </w:r>
    </w:p>
    <w:p>
      <w:pPr>
        <w:pStyle w:val="Normal"/>
        <w:ind w:firstLine="709"/>
        <w:rPr/>
      </w:pPr>
      <w:r>
        <w:rPr/>
        <w:t>Особое значение для здоровья опиатных наркоманов имеют заболевания костной и зубной тканей. Опиаты (и морфин, и героин, и кодеин, и метадон) непосредственно нарушают обмен кальция в организме. Поскольку кальций является важнейшей частью данных тканей, кости и зубы страдают очень сильно. Кости лишь становятся "мягче" и это не так сильно сказывается на самочувствии. Зато зубы разрушаются очень интенсивно, и иногда хватает 2-3 лет постоянной наркотизации, чтобы от зубов остались только черные "пеньки".</w:t>
      </w:r>
    </w:p>
    <w:p>
      <w:pPr>
        <w:pStyle w:val="Normal"/>
        <w:ind w:firstLine="709"/>
        <w:rPr/>
      </w:pPr>
      <w:r>
        <w:rPr/>
        <w:t>Итак, злоупотребление опиатами влечет за собой заболевание гепатитом, СПИДом, разрушение печени, сердца, легких и головного мозга, резкое снижение иммунитета, высокий риск развития грозных гнойно-инфекционных осложнений. Поэтому средняя продолжительность жизни регулярно употребляющих наркотики опиатной группы в среднем составляет 7-10 лет с момента начала употребления.</w:t>
      </w:r>
    </w:p>
    <w:p>
      <w:pPr>
        <w:pStyle w:val="Normal"/>
        <w:ind w:firstLine="709"/>
        <w:rPr/>
      </w:pPr>
      <w:r>
        <w:rPr/>
        <w:t>Метадон.</w:t>
      </w:r>
    </w:p>
    <w:p>
      <w:pPr>
        <w:pStyle w:val="Normal"/>
        <w:ind w:firstLine="709"/>
        <w:rPr/>
      </w:pPr>
      <w:r>
        <w:rPr/>
        <w:t>Метадон является синтетическим опиатоподобным наркотиком. Имеет практически все свойства опиатных наркотиков. В России он запрещен для легального использования. Метадон отличается от "эталонных" наркотиков опийной группы - героина и морфина - следующими качествами:</w:t>
      </w:r>
    </w:p>
    <w:p>
      <w:pPr>
        <w:pStyle w:val="Normal"/>
        <w:ind w:firstLine="709"/>
        <w:rPr/>
      </w:pPr>
      <w:r>
        <w:rPr/>
        <w:t>1. Он действует значительно дольше, поэтому наркоманы с большим стажем могут принимать его один раз в день, а начинающим одной дозы хватает на 2-3 суток.</w:t>
      </w:r>
    </w:p>
    <w:p>
      <w:pPr>
        <w:pStyle w:val="Normal"/>
        <w:ind w:firstLine="709"/>
        <w:rPr/>
      </w:pPr>
      <w:r>
        <w:rPr/>
        <w:t>2. Метадон оказывает более выраженное обезболивающее действие по сравнению с героином. Но это не значит, что героиновую зависимость можно вылечить метадоном - при такой попытке просто произойдет замещение одного наркотика другим.</w:t>
      </w:r>
    </w:p>
    <w:p>
      <w:pPr>
        <w:pStyle w:val="Normal"/>
        <w:ind w:firstLine="709"/>
        <w:rPr/>
      </w:pPr>
      <w:r>
        <w:rPr/>
        <w:t>3. Абстиненция после использования метадона протекает тяжелее, чем после героина и продолжается дольше. Героин недостаточно эффективен для купирования метадоновой абстиненции.</w:t>
      </w:r>
    </w:p>
    <w:p>
      <w:pPr>
        <w:pStyle w:val="Normal"/>
        <w:ind w:firstLine="709"/>
        <w:rPr/>
      </w:pPr>
      <w:r>
        <w:rPr/>
        <w:t>4. Раствор метадона можно употреблять внутрь (то есть через рот). При этом "прихода" наркоманы не ощущают, но и "ломки" тоже нет.</w:t>
      </w:r>
    </w:p>
    <w:p>
      <w:pPr>
        <w:pStyle w:val="Normal"/>
        <w:ind w:firstLine="709"/>
        <w:rPr/>
      </w:pPr>
      <w:r>
        <w:rPr/>
        <w:t>5. Эйфория от метадона не такая яркая, как от героина или морфина.</w:t>
      </w:r>
    </w:p>
    <w:p>
      <w:pPr>
        <w:pStyle w:val="Normal"/>
        <w:ind w:firstLine="709"/>
        <w:rPr/>
      </w:pPr>
      <w:r>
        <w:rPr/>
        <w:t>Среди наркоманов широко распространено мнение, что можно "вылечиться" метадоном от наркомании. При этом они искренне верят, что, приняв метадон 3-4 раза, "переживут ломки", откажутся от наркотиков и более никогда к ним не возвратятся. Но на практике реализовать теорию наркоманам мешают две группы обстоятельств:</w:t>
      </w:r>
    </w:p>
    <w:p>
      <w:pPr>
        <w:pStyle w:val="Normal"/>
        <w:ind w:firstLine="709"/>
        <w:rPr/>
      </w:pPr>
      <w:r>
        <w:rPr/>
        <w:t>во-первых, крайне тяжело отказаться от психологического комфорта и чувства безопасности, которое приносит употребление метадона - поэтому, как правило, дело не ограничивается 3-4 приемами, физическая зависимость от "черняшки" или героина заменяется физической зависимостью от метадона;</w:t>
      </w:r>
    </w:p>
    <w:p>
      <w:pPr>
        <w:pStyle w:val="Normal"/>
        <w:ind w:firstLine="709"/>
        <w:rPr/>
      </w:pPr>
      <w:r>
        <w:rPr/>
        <w:t>во-вторых, даже если каким-либо способом (не обязательно с помощью метадона) физическая зависимость ликвидируется, подавляющее большинство наркоманов, к сожалению, все равно возвращаются к приему наркотиков по причинам, не связанных с физическим самочувствием.</w:t>
      </w:r>
    </w:p>
    <w:p>
      <w:pPr>
        <w:pStyle w:val="Normal"/>
        <w:ind w:firstLine="709"/>
        <w:rPr/>
      </w:pPr>
      <w:r>
        <w:rPr/>
        <w:t>Метадон является опиатоподобным наркотиком и в этом смысле опасен для применения - он вызывает угнетение дыхания, он вызывает настоящую зависимость и заставляет больных всеми доступными им способами добиваться введения новых доз препарата. Легального метадона в России нет.</w:t>
      </w:r>
    </w:p>
    <w:p>
      <w:pPr>
        <w:pStyle w:val="Normal"/>
        <w:ind w:firstLine="709"/>
        <w:rPr/>
      </w:pPr>
      <w:r>
        <w:rPr/>
        <w:t>Психостимуляторы.</w:t>
      </w:r>
    </w:p>
    <w:p>
      <w:pPr>
        <w:pStyle w:val="Normal"/>
        <w:ind w:firstLine="709"/>
        <w:rPr/>
      </w:pPr>
      <w:r>
        <w:rPr/>
        <w:t>Все психостимуляторы - это разрушающий душу и тело допинг. Они имеют две общие черты:</w:t>
      </w:r>
    </w:p>
    <w:p>
      <w:pPr>
        <w:pStyle w:val="Normal"/>
        <w:ind w:firstLine="709"/>
        <w:rPr/>
      </w:pPr>
      <w:r>
        <w:rPr/>
        <w:t>резко усиливают обмен веществ, в том числе в головном мозге;</w:t>
      </w:r>
    </w:p>
    <w:p>
      <w:pPr>
        <w:pStyle w:val="Normal"/>
        <w:ind w:firstLine="709"/>
        <w:rPr/>
      </w:pPr>
      <w:r>
        <w:rPr/>
        <w:t>резко увеличивают частоту сердечных сокращений и повышают артериальное давление. При этом энергия, необходимая для активизации жизненных систем, черпается из резервных запасов организма. Сами же резервы при употреблении психостимуляторов не успевают восстанавливаться.</w:t>
      </w:r>
    </w:p>
    <w:p>
      <w:pPr>
        <w:pStyle w:val="Normal"/>
        <w:ind w:firstLine="709"/>
        <w:rPr/>
      </w:pPr>
      <w:r>
        <w:rPr/>
        <w:t>1. Эфедрин - белый порошок с горьким вкусом, кристаллики которого имеют продолговатую форму, может встречаться в виде раствора, в ампулах с маркировкой "Эфедрин", также эфедрин содержится в препарате "Солутан" и в мази "Сунореф".</w:t>
      </w:r>
    </w:p>
    <w:p>
      <w:pPr>
        <w:pStyle w:val="Normal"/>
        <w:ind w:firstLine="709"/>
        <w:rPr/>
      </w:pPr>
      <w:r>
        <w:rPr/>
        <w:t>2. Псевдоэфедрин, меткатинон и эфедрон - производные эфедрина, в чистом виде у нас не встречаются. Обычно изготавливаются самими наркоманами непосредственно перед употреблением с помощью марганцовки и уксусной кислоты. В этом случае имеют вид прозрачного раствора с запахом уксуса. Вводят внутривенно.</w:t>
      </w:r>
    </w:p>
    <w:p>
      <w:pPr>
        <w:pStyle w:val="Normal"/>
        <w:ind w:firstLine="709"/>
        <w:rPr/>
      </w:pPr>
      <w:r>
        <w:rPr/>
        <w:t>3. Фенамин (отечественное название) или амфетамин (международное название) - препарат, встречается как в виде таблеток, так и в виде порошка, может быть расфасован в капсулы. Употребляют его внутрь и внутривенно. Вид и цвет таблеток и капсул разнообразные.</w:t>
      </w:r>
    </w:p>
    <w:p>
      <w:pPr>
        <w:pStyle w:val="Normal"/>
        <w:ind w:firstLine="709"/>
        <w:rPr/>
      </w:pPr>
      <w:r>
        <w:rPr/>
        <w:t>4. "Экстази", "ХТС" - группа производных амфетамина (метилен-диокси-метамфетамин МДМА). Производятся в виде разноцветных таблеточек различной формы, иногда с рисунками на поверхности. Употребляют их только внутрь.</w:t>
      </w:r>
    </w:p>
    <w:p>
      <w:pPr>
        <w:pStyle w:val="Normal"/>
        <w:ind w:firstLine="709"/>
        <w:rPr/>
      </w:pPr>
      <w:r>
        <w:rPr/>
        <w:t>5. Кокаин - белый кристаллический порошок, по виду похож на питьевую соду. Обычно разведен сахарной пудрой или тальком. Попав на язык, вызывает ощущение онемения (как новокаин). Кокаин обычно вдыхают ("нюхают"), иногда вводят внутривенно, предварительно разведя водой. Некоторые производные кокаина нагревают на фольге и вдыхают образовавшийся дым.</w:t>
      </w:r>
    </w:p>
    <w:p>
      <w:pPr>
        <w:pStyle w:val="Normal"/>
        <w:ind w:firstLine="709"/>
        <w:rPr/>
      </w:pPr>
      <w:r>
        <w:rPr/>
        <w:t>Признаки опьянения психостимуляторами.</w:t>
      </w:r>
    </w:p>
    <w:p>
      <w:pPr>
        <w:pStyle w:val="Normal"/>
        <w:ind w:firstLine="709"/>
        <w:rPr/>
      </w:pPr>
      <w:r>
        <w:rPr/>
        <w:t>Во время опьянения состояние наркоманов лучше всего характеризуется жаргонным словечком "шустряк": они необычайно оживлены, стремительны в решениях и поступках. Движения порывистые, резкие. Быстро выполняют все дела, не в состоянии ни минутки посидеть на месте (в буквальном смысле - меняют позу каждые 20 секунд). Периодически начинают куда-нибудь собираться, но могут так никуда и не уйти. Также быстро говорят и пересказывают с одной темы на другую в разговоре. С минуты на минуту меняют свои намерения, поэтому не доводят до конца начатые дела. У них расширенные зрачки, сухая кожа, очень частый пульс, повышено кровяное давление.</w:t>
      </w:r>
    </w:p>
    <w:p>
      <w:pPr>
        <w:pStyle w:val="Normal"/>
        <w:ind w:firstLine="709"/>
        <w:rPr/>
      </w:pPr>
      <w:r>
        <w:rPr/>
        <w:t>У наркоманов, злоупотребляющих эфедроном или эфедрином часто можно видеть гладкий, немного отечный ярко-малиновый язык.</w:t>
      </w:r>
    </w:p>
    <w:p>
      <w:pPr>
        <w:pStyle w:val="Normal"/>
        <w:ind w:firstLine="709"/>
        <w:rPr/>
      </w:pPr>
      <w:r>
        <w:rPr/>
        <w:t>После того, как опьянение прошло, наступают вялость, замедленность реакций, раздражительность. Настроение обычно снижено, но вместе с этим наркоманы тревожны, насторожены, пугаются громких звуков или даже негромких, если они прозвучали в тишине. У начинающих наркоманов дело этим и ограничивается, у больных со стажем возможно развитие устрашающих галлюцинаций и бреда преследования (которые наркоманы называют "изменой"). Кожа бледная, покрыта потом, движения плохо координированы, неуверенные. Пульс остается частым.</w:t>
      </w:r>
    </w:p>
    <w:p>
      <w:pPr>
        <w:pStyle w:val="Normal"/>
        <w:ind w:firstLine="709"/>
        <w:rPr/>
      </w:pPr>
      <w:r>
        <w:rPr/>
        <w:t>Последствия употребления психостимумяторов.</w:t>
      </w:r>
    </w:p>
    <w:p>
      <w:pPr>
        <w:pStyle w:val="Normal"/>
        <w:ind w:firstLine="709"/>
        <w:rPr/>
      </w:pPr>
      <w:r>
        <w:rPr/>
        <w:t>Для всех психостимуляторов (больше для тех, которые вводят внутривенно) характерен особый режим наркотизации. Он напоминает алкогольные запои. Если наркотиков много или денег для их приобретения достаточно и больной не хочет, или не способен, ограничить дозы, то он начинает принимать зелье в возрастающих количествах через постоянно уменьшающиеся промежутки времени. В конце "запоя" интервалы между инъекциями могут составлять всего 20 минут, а на коже больного появляется множество следов от уколов. Такой запой продолжается несколько суток, все это время больной не спит. Но ресурсы организма неизбежно истощаются, и в один момент очередная доза уже не способна оказать стимулирующие действие. Наркоман засыпает на сутки - двое. Просыпается разбитым, вялым, подавленным и раздражительным. Наркотиков в это время не хочется - он должен просто восстановить силы. Несколько суток он приходит в себя, а после этого цикл повторяется сначала.</w:t>
      </w:r>
    </w:p>
    <w:p>
      <w:pPr>
        <w:pStyle w:val="Normal"/>
        <w:ind w:firstLine="709"/>
        <w:rPr/>
      </w:pPr>
      <w:r>
        <w:rPr/>
        <w:t>В результате злоупотребления любыми психостимуляторами быстро наступает дефицит жизненных ресурсов организма (обмен веществ-то повышен!). Внешне дефицит проявляется в виде худобы и старения кожи, общего истощения.</w:t>
      </w:r>
    </w:p>
    <w:p>
      <w:pPr>
        <w:pStyle w:val="Normal"/>
        <w:ind w:firstLine="709"/>
        <w:rPr/>
      </w:pPr>
      <w:r>
        <w:rPr/>
        <w:t>При регулярном использовании стимуляторов серьезно страдает сердечно-сосудистая система. В первую очередь возникают тяжелые аритмии (нарушения ритма сердечных сокращений). У таких наркоманов весьма частой бывает смерть от остановки сердца.</w:t>
      </w:r>
    </w:p>
    <w:p>
      <w:pPr>
        <w:pStyle w:val="Normal"/>
        <w:ind w:firstLine="709"/>
        <w:rPr/>
      </w:pPr>
      <w:r>
        <w:rPr/>
        <w:t>В результате длительного приема психостимуляторов развиваются тяжелейшие депрессии, которые достигают степени психоза, то есть заставляют больных совершать нелепые, необъяснимые и часто трагические поступки (например, самоубийства) из-за своего сниженного и подавленного настроения.</w:t>
      </w:r>
    </w:p>
    <w:p>
      <w:pPr>
        <w:pStyle w:val="Normal"/>
        <w:ind w:firstLine="709"/>
        <w:rPr/>
      </w:pPr>
      <w:r>
        <w:rPr/>
        <w:t>Бывают у них психозы и другого типа. Во время опьянения наркоманы так взвинчены, что хорошее настроение может смениться тревогой, настороженностью и болезненной подозрительностью. Возникают эти состояния настолько часто, что у наркоманов появилось для их обозначения специальное жаргонное название - "измена". (Доктора называют то же самое "параноидом"). Психозы сопровождаются - галлюцинациями и бредом. Больным кажется, что за ними следят, собираются убить, ограбить или арестовать. В результате они пытаются убежать, защититься. Поскольку защищаются иногда, с ножом, а убегают - в окно пятого этажа, несчастий из-за "измены" происходит немало.</w:t>
      </w:r>
    </w:p>
    <w:p>
      <w:pPr>
        <w:pStyle w:val="Normal"/>
        <w:ind w:firstLine="709"/>
        <w:rPr/>
      </w:pPr>
      <w:r>
        <w:rPr/>
        <w:t>Раствор эфедрона содержит соли марганца. Воздействие солей марганца на нервную систему приводит в течение нескольких лет к тому, что у наркомана откажут ноги. Наступает паралич нижних конечностей, и если бедра и голени еще как-то двигаются, стопами пошевелить невозможно - они просто висят, как тряпки. Значительно быстрее, чем паралич стоп, развивается специфическое марганцевое слабоумие. Как и многие осложнения наркотизации, ни паралич, ни слабоумие нельзя вылечить - они необратимы. Известен еще и синдром Паркинсона (паркинсонизм) у наркоманов: нарушения координации движений, мимики, речи, тремор (дрожание) головы и конечностей.</w:t>
      </w:r>
    </w:p>
    <w:p>
      <w:pPr>
        <w:pStyle w:val="Normal"/>
        <w:ind w:firstLine="709"/>
        <w:rPr/>
      </w:pPr>
      <w:r>
        <w:rPr/>
        <w:t>Большая часть смертей, вызванных экстази, связана с перегреванием и тепловым ударом. Экстази вызывает потребность постоянно двигаться, и интенсивная физическая нагрузка приводит к подъему температуры. В то же время экстази нарушает терморегуляцию, суживая сосуды кожи и тем самым уменьшая теплоотдачу. Наркоманы потеют и вынуждены много пить.</w:t>
      </w:r>
    </w:p>
    <w:p>
      <w:pPr>
        <w:pStyle w:val="Normal"/>
        <w:ind w:firstLine="709"/>
        <w:rPr/>
      </w:pPr>
      <w:r>
        <w:rPr/>
        <w:t>Прием экстази, особенно сопровождающийся интенсивной физической нагрузкой, часто вызывает повышение артериального давления вплоть до гипертонического криза - тяжелого состояния, требующего неотложной медицинской помощи.</w:t>
      </w:r>
    </w:p>
    <w:p>
      <w:pPr>
        <w:pStyle w:val="Normal"/>
        <w:ind w:firstLine="709"/>
        <w:rPr/>
      </w:pPr>
      <w:r>
        <w:rPr/>
        <w:t>Вместе с тем экстази, будучи наполовину галлюциногеном, при регулярном употреблении или передозировке вызывает похожие на шизофрению рецидивирующие (т.е. повторяющиеся и после прекращения приема наркотика) психозы с галлюцинациями, страхом и агрессией.</w:t>
      </w:r>
    </w:p>
    <w:p>
      <w:pPr>
        <w:pStyle w:val="Normal"/>
        <w:ind w:firstLine="709"/>
        <w:rPr/>
      </w:pPr>
      <w:r>
        <w:rPr/>
        <w:t>При использовании кокаина часто развивается психоз. Этот психоз, помимо тревоги и страха, осложняется галлюцинациями. Появляется мучительный кожный зуд, и больному кажется, что у него под кожей ползают маленькие жалящие насекомые или, что ему специально под кожу кто-то "насыпал песка". Галлюцинации часто бывают зрительными (чудятся мелкие темно - окрашенные объекты - "мухи"), еще чаще - слуховыми (слышатся угрозы, ругательства, оскорбления). Обычно возникновение галлюцинаций сопровождается бредом преследования.</w:t>
      </w:r>
    </w:p>
    <w:p>
      <w:pPr>
        <w:pStyle w:val="Normal"/>
        <w:ind w:firstLine="709"/>
        <w:rPr/>
      </w:pPr>
      <w:r>
        <w:rPr/>
        <w:t>Кокаин суживает сосуды. Поскольку его вдыхают носом, он суживает сосуды слизистой оболочки носа. Поэтому кровь недостаточно снабжает ее кислородом, и вот на слизистой оболочке начинается образование язв.</w:t>
      </w:r>
    </w:p>
    <w:p>
      <w:pPr>
        <w:pStyle w:val="Normal"/>
        <w:ind w:firstLine="709"/>
        <w:rPr/>
      </w:pPr>
      <w:r>
        <w:rPr/>
        <w:t>Снотворно-седативные средства.</w:t>
      </w:r>
    </w:p>
    <w:p>
      <w:pPr>
        <w:pStyle w:val="Normal"/>
        <w:ind w:firstLine="709"/>
        <w:rPr/>
      </w:pPr>
      <w:r>
        <w:rPr/>
        <w:t>Снотворные препараты сейчас встречаются только в виде официальных препаратов, обычно таблеток: Не все снотворные препараты являются наркотиками в юридическом смысле этого слова, но все снотворные - лекарства способны вызывать зависимость.</w:t>
      </w:r>
    </w:p>
    <w:p>
      <w:pPr>
        <w:pStyle w:val="Normal"/>
        <w:ind w:firstLine="709"/>
        <w:rPr/>
      </w:pPr>
      <w:r>
        <w:rPr/>
        <w:t>Наиболее опасными среди современных снотворных являются производные барбитуровой кислоты (барбитураты) типа барбамила, фенобарбитала и др. Другие снотворные, даже те, которые продаются в аптеках более или менее свободно (феназепам, радедорм, реланиум, элениум, имован, донормил), при длительном употреблении или превышении рекомендованных доз могут вызвать психическую и физическую зависимость. А это значит, принимать таблетки больному придется постоянно и в нарастающих дозах.</w:t>
      </w:r>
    </w:p>
    <w:p>
      <w:pPr>
        <w:pStyle w:val="Normal"/>
        <w:ind w:firstLine="709"/>
        <w:rPr/>
      </w:pPr>
      <w:r>
        <w:rPr/>
        <w:t>Наибольшее распространение из снотворных препаратов среди наркоманов сейчас имеет реладорм. В состав реладорма входит циклобарбитал - препарат барбитуратного ряда, и злоупотребление реладормом, по сути, является наркоманией.</w:t>
      </w:r>
    </w:p>
    <w:p>
      <w:pPr>
        <w:pStyle w:val="Normal"/>
        <w:ind w:firstLine="709"/>
        <w:rPr/>
      </w:pPr>
      <w:r>
        <w:rPr/>
        <w:t>Также в последнее время в качестве средства для опьянения токсикоманы начали использовать медицинский препарат оксибутират натрия. Он не является производным барбитуровой кислоты, но, видимо, скоро будет приравнен к наркотикам. Встречается только в виде густого бесцветного раствора, с неприятным солено-горьким вкусом.</w:t>
      </w:r>
    </w:p>
    <w:p>
      <w:pPr>
        <w:pStyle w:val="Normal"/>
        <w:ind w:firstLine="709"/>
        <w:rPr/>
      </w:pPr>
      <w:r>
        <w:rPr/>
        <w:t>В настоящее время снотворные принимают преимущественно внутрь.</w:t>
      </w:r>
    </w:p>
    <w:p>
      <w:pPr>
        <w:pStyle w:val="Normal"/>
        <w:ind w:firstLine="709"/>
        <w:rPr/>
      </w:pPr>
      <w:r>
        <w:rPr/>
        <w:t>Признаки опьянения снотворно-седативными средствами.</w:t>
      </w:r>
    </w:p>
    <w:p>
      <w:pPr>
        <w:pStyle w:val="Normal"/>
        <w:ind w:firstLine="709"/>
        <w:rPr/>
      </w:pPr>
      <w:r>
        <w:rPr/>
        <w:t>К снотворным относится множество препаратов, но картина опьянения снотворными средствами примерно одинакова. Очень напоминает алкогольное, только запах не ощущается. Клиническая картина зависит от принятой дозы.</w:t>
      </w:r>
    </w:p>
    <w:p>
      <w:pPr>
        <w:pStyle w:val="Normal"/>
        <w:ind w:firstLine="709"/>
        <w:rPr/>
      </w:pPr>
      <w:r>
        <w:rPr/>
        <w:t>Интоксикация сопровождается снижением остроты восприятия окружающего мира (психиатры называют это состояние "оглушением"), преходящим угнетением мыслительных способностей и потерей морально-нравственных ориентиров. Она проявляется в разнузданном поведении, отсутствии чувства такта и навыков вежливости, поспешности и легкомыслии в принятии решений. В отличие от опьянения большинством наркотиков, при использовании снотворных средств наркоманы зачастую агрессивны и легко лезут драться. Зрачки обычно расширены. Кожа бледная. Частота пульса повышена. Координация движений резко нарушена, они размашистые, избыточные, неуклюжие. Внимание опьяневших неустойчивое, и они быстро переключаются с одной темы на другую. Речь "заплетающаяся", невнятная, излишне громкая.</w:t>
      </w:r>
    </w:p>
    <w:p>
      <w:pPr>
        <w:pStyle w:val="Normal"/>
        <w:ind w:firstLine="709"/>
        <w:rPr/>
      </w:pPr>
      <w:r>
        <w:rPr/>
        <w:t>Описанное состояние длится от 2 до 4 часов и называется стадией возбуждения.</w:t>
      </w:r>
    </w:p>
    <w:p>
      <w:pPr>
        <w:pStyle w:val="Normal"/>
        <w:ind w:firstLine="709"/>
        <w:rPr/>
      </w:pPr>
      <w:r>
        <w:rPr/>
        <w:t>Затем наркоманы становятся вялыми, сонливыми и засыпают в конце концов. Сон обычно тяжелый, часто с храпом. После пробуждения так же болит голова, ощущается слабость и недомогание. Настроение у них снижено, они раздражительны и угрюмы. Кончается все поиском очередной дозы снотворного.</w:t>
      </w:r>
    </w:p>
    <w:p>
      <w:pPr>
        <w:pStyle w:val="Normal"/>
        <w:ind w:firstLine="709"/>
        <w:rPr/>
      </w:pPr>
      <w:r>
        <w:rPr/>
        <w:t>Абстиненция у наркоманов, зависимых от снотворных средств, очень тяжелая: больной испытывает сильную слабость; весь в холодном поту; его тошнит; тело бьет крупная дрожь, голова кружится; у него развивается выраженная тревога за свою жизнь и стойкая мучительная бессонница. Возможен бред преследования без галлюцинаций, имеют место "выкручивающие", "ломящие" боли в суставах; очень частое и опасное расстройство - судорожные припадки с потерей сознания, похожие на эпилептические.</w:t>
      </w:r>
    </w:p>
    <w:p>
      <w:pPr>
        <w:pStyle w:val="Normal"/>
        <w:ind w:firstLine="709"/>
        <w:rPr/>
      </w:pPr>
      <w:r>
        <w:rPr/>
        <w:t>Последствия употребления снотворноседативных средств.</w:t>
      </w:r>
    </w:p>
    <w:p>
      <w:pPr>
        <w:pStyle w:val="Normal"/>
        <w:ind w:firstLine="709"/>
        <w:rPr/>
      </w:pPr>
      <w:r>
        <w:rPr/>
        <w:t>При регулярном приеме барбитуратов в срок от 1-го до 3-х месяцев вызывают и психическую, и физическую зависимость, причем последняя выражается не только в плохом самочувствии при отсутствии наркотика, но прежде всего - в стойкой и длительной бессоннице.</w:t>
      </w:r>
    </w:p>
    <w:p>
      <w:pPr>
        <w:pStyle w:val="Normal"/>
        <w:ind w:firstLine="709"/>
        <w:rPr/>
      </w:pPr>
      <w:r>
        <w:rPr/>
        <w:t>Злоупотребление барбитуратами быстро приводит к специфическому повреждению головного мозга (энцефалопатии), или слабоумию. Зависимые от снотворных - самые грубые, раздражительные, агрессивные пациенты. Барбитураты вызывают дистрофию печени, инфаркт миокарда, истощение сердечной мышцы. Погибают больные от судорожных припадков и несчастных случаев во время психозов. Количество самоубийств барбитуровых наркоманов превышает среднее по населению в 60-80 раз.</w:t>
      </w:r>
    </w:p>
    <w:p>
      <w:pPr>
        <w:pStyle w:val="Normal"/>
        <w:ind w:firstLine="709"/>
        <w:rPr/>
      </w:pPr>
      <w:r>
        <w:rPr/>
        <w:t>Галлюциногены.</w:t>
      </w:r>
    </w:p>
    <w:p>
      <w:pPr>
        <w:pStyle w:val="Normal"/>
        <w:ind w:firstLine="709"/>
        <w:rPr/>
      </w:pPr>
      <w:r>
        <w:rPr/>
        <w:t>Более точный термин - "препараты, изменяющие сознание", так как зачастую они не вызывают галлюцинаций, а искажают самоощущение наркоман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 У наркоманов большинство галлюциногенов носят объединяющее название "кислота".</w:t>
      </w:r>
    </w:p>
    <w:p>
      <w:pPr>
        <w:pStyle w:val="Normal"/>
        <w:ind w:firstLine="709"/>
        <w:rPr/>
      </w:pPr>
      <w:r>
        <w:rPr/>
        <w:t>1. Грибы рода Psilotsibum. Содержат псилопин и псилоцибин. Доступны только в конце лета. Выглядят, как маленькие коричневые поганки на тонкой ножке, шляпка имеет фиолетовый оттенок. Наркоманы едят грибы жаренными, вареными, сырыми и сухими.</w:t>
      </w:r>
    </w:p>
    <w:p>
      <w:pPr>
        <w:pStyle w:val="Normal"/>
        <w:ind w:firstLine="709"/>
        <w:rPr/>
      </w:pPr>
      <w:r>
        <w:rPr/>
        <w:t>2. ЛСД (диэтиламид лизергиновой кислоты) - "эталонный" галлюциноген. Очень токсичный препарат. ЛСД существует в виде прозрачного раствора, порошка и в виде разноцветных марок, напоминающих почтовые (их основа пропитана раствором наркотика). ЛСД обычно принимают внутрь, вводят внутривенно.</w:t>
      </w:r>
    </w:p>
    <w:p>
      <w:pPr>
        <w:pStyle w:val="Normal"/>
        <w:ind w:firstLine="709"/>
        <w:rPr/>
      </w:pPr>
      <w:r>
        <w:rPr/>
        <w:t>3. РСР (читается "пи-си-пи", российские наркоманы произносят "пэ-эс-пэ", он же фенциклидин; Встречается редко, как исходные с ним препараты, обычно в виде порошка, иногда вводится внутривенно.</w:t>
      </w:r>
    </w:p>
    <w:p>
      <w:pPr>
        <w:pStyle w:val="Normal"/>
        <w:ind w:firstLine="709"/>
        <w:rPr/>
      </w:pPr>
      <w:r>
        <w:rPr/>
        <w:t>Признаки опьянения галлюциногенами.</w:t>
      </w:r>
    </w:p>
    <w:p>
      <w:pPr>
        <w:pStyle w:val="Normal"/>
        <w:ind w:firstLine="709"/>
        <w:rPr/>
      </w:pPr>
      <w:r>
        <w:rPr/>
        <w:t>Опьянение галлюциногенами редко можно наблюдать, т.к потребители стараются переждать это состояние вдали от знакомых и родственников.</w:t>
      </w:r>
    </w:p>
    <w:p>
      <w:pPr>
        <w:pStyle w:val="Normal"/>
        <w:ind w:firstLine="709"/>
        <w:rPr/>
      </w:pPr>
      <w:r>
        <w:rPr/>
        <w:t>В опьянении наркоманы слишком привлекают к себе внимание: совершают нелепые поступки, прислушиваются к несуществующим голосам или в течение длительного времени разглядывают рисунки на обоях (они представляются им шедеврами живописи или даже мультфильмами).</w:t>
      </w:r>
    </w:p>
    <w:p>
      <w:pPr>
        <w:pStyle w:val="Normal"/>
        <w:ind w:firstLine="709"/>
        <w:rPr/>
      </w:pPr>
      <w:r>
        <w:rPr/>
        <w:t>Диагностика злоупотребления галлюциногенами очень сложна. Обычно сами больные рассказывают о своих похождениях, когда начинают сталкиваться с осложнениями наркотизации: психозами, депрессией и апатией.</w:t>
      </w:r>
    </w:p>
    <w:p>
      <w:pPr>
        <w:pStyle w:val="Normal"/>
        <w:ind w:firstLine="709"/>
        <w:rPr/>
      </w:pPr>
      <w:r>
        <w:rPr/>
        <w:t>Последствия употребления галлюциногенов.</w:t>
      </w:r>
    </w:p>
    <w:p>
      <w:pPr>
        <w:pStyle w:val="Normal"/>
        <w:ind w:firstLine="709"/>
        <w:rPr/>
      </w:pPr>
      <w:r>
        <w:rPr/>
        <w:t>Препараты галлюциногенного ряда исключительно агрессивны в отношении головного мозга. Фактически, любая интоксикация галлюциногенным препаратом является искусственно вызванным психозом. Именно поэтому вещества данной группы у специалистов фармакологов называются психодислептиками (т.е. "разрушающими психику"). Тот же самый ЛСД, который с таким энтузиазмом глотают наркоманы, в США был принят на вооружение в качестве боевого отравляющего вещества и рассчитан на поражение живой силы противника во время войны. Весь мир обошли кадры кинохроники, на, которых засняты испытания ЛСД и его "ближайшего родственника" - газа "В" - Пентагоном. На этих кадрах люди едят траву, как бараны, потому что им сказали, что они бараны.</w:t>
      </w:r>
    </w:p>
    <w:p>
      <w:pPr>
        <w:pStyle w:val="Normal"/>
        <w:ind w:firstLine="709"/>
        <w:rPr/>
      </w:pPr>
      <w:r>
        <w:rPr/>
        <w:t>Однократная интоксикация ЛСД способна необратимо повредить головной мозг и навсегда, оставить в психике следы, неотличимые от изменений при шизофрении. Конечно, небольшая доза вряд ли так подействует на абсолютно здорового человека. Но повреждения, которые вызывают и ЛСД и PCP с каждым разом накапливаются и становятся все тяжелее. Со временем энергичность, жизнерадостность и способность совершать целенаправленные действия наркоман теряет - так же, как длительно страдающий шизофренией больной. В обмен он может рассчитывать на периодически появляющиеся состояния паники, устрашающие галлюцинации и неконтролируемую агрессивность. Другие осложнения просто не успевают развиться - человек превращается в овощ и ему больше не нужны никакие наркотики.</w:t>
      </w:r>
    </w:p>
    <w:p>
      <w:pPr>
        <w:pStyle w:val="Normal"/>
        <w:ind w:firstLine="709"/>
        <w:rPr/>
      </w:pPr>
      <w:r>
        <w:rPr/>
        <w:t>РСР, грибы и экстази только чуть менее токсичны для "головного мозга" чем ЛСД. Тоже часто вызывают психозы и всегда необратимое поражение психики при регулярном употреблении. Кроме того, психозы нередко становятся рецидивирующими, то есть повторяющимися после прекращения приема наркотиков. На фоне полного здоровья, уже забыв о наркотиках, ранее использовавший галлюциногены субъект, вдруг начинает испытывать страх, тревогу, переживать слуховые и зрительные галлюцинации.</w:t>
      </w:r>
    </w:p>
    <w:p>
      <w:pPr>
        <w:pStyle w:val="Normal"/>
        <w:ind w:firstLine="709"/>
        <w:rPr/>
      </w:pPr>
      <w:r>
        <w:rPr/>
        <w:t>Летучие наркотически действующие вещества (ЛНДВ).</w:t>
      </w:r>
    </w:p>
    <w:p>
      <w:pPr>
        <w:pStyle w:val="Normal"/>
        <w:ind w:firstLine="709"/>
        <w:rPr/>
      </w:pPr>
      <w:r>
        <w:rPr/>
        <w:t>К ним относятся разнообразные растворители, клей "Момент", бензин, ацетон и пр. Не будучи собственно наркотиками, они являются крайне опасными для физического и психического здоровья.</w:t>
      </w:r>
    </w:p>
    <w:p>
      <w:pPr>
        <w:pStyle w:val="Normal"/>
        <w:ind w:firstLine="709"/>
        <w:rPr/>
      </w:pPr>
      <w:r>
        <w:rPr/>
        <w:t>Интоксикация ЛНДВ внешне также очень напоминает опьянение алкоголем.</w:t>
      </w:r>
    </w:p>
    <w:p>
      <w:pPr>
        <w:pStyle w:val="Normal"/>
        <w:ind w:firstLine="709"/>
        <w:rPr/>
      </w:pPr>
      <w:r>
        <w:rPr/>
        <w:t>Опьянение ЛНДВ надо подозревать, если возраст субъекта небольшой - от 10 до 14 лет. (Изредка встречается "профессиональное" злоупотребление ЛНДВ у маляров, шоферов и лиц других профессий, связанных с этой химией).</w:t>
      </w:r>
    </w:p>
    <w:p>
      <w:pPr>
        <w:pStyle w:val="Normal"/>
        <w:ind w:firstLine="709"/>
        <w:rPr/>
      </w:pPr>
      <w:r>
        <w:rPr/>
        <w:t>Обычно подростки под действием ЛНДВ ведут себя крайне вызывающе и шумно: громко кричат, смеются, дерутся между собой и т.д., если принятая доза была небольшой.</w:t>
      </w:r>
    </w:p>
    <w:p>
      <w:pPr>
        <w:pStyle w:val="Normal"/>
        <w:ind w:firstLine="709"/>
        <w:rPr/>
      </w:pPr>
      <w:r>
        <w:rPr/>
        <w:t>Запах алкоголя при этом отсутствует, зато иногда можно почувствовать слабый запах растворителя, ацетона или бензина обычно от волос или одежды.</w:t>
      </w:r>
    </w:p>
    <w:p>
      <w:pPr>
        <w:pStyle w:val="Normal"/>
        <w:ind w:firstLine="709"/>
        <w:rPr/>
      </w:pPr>
      <w:r>
        <w:rPr/>
        <w:t>При систематическом употреблении ЛНДВ не слишком близким людям становится заметно отставание в умственном развитии, замедление мышления, ухудшение успеваемости и поведения. Близким тяжело это заметить, так как они в постоянном контакте с токсикоманом, а изменения происходят постепенно, а не в виде скачка.</w:t>
      </w:r>
    </w:p>
    <w:p>
      <w:pPr>
        <w:pStyle w:val="Normal"/>
        <w:ind w:firstLine="709"/>
        <w:rPr/>
      </w:pPr>
      <w:r>
        <w:rPr/>
        <w:t>У систематически злоупотребляющих ЛНДВ кожа землистого оттенка, переносица и веки несколько отечны, волосы сухие и ломкие.</w:t>
      </w:r>
    </w:p>
    <w:p>
      <w:pPr>
        <w:pStyle w:val="Normal"/>
        <w:ind w:firstLine="709"/>
        <w:rPr/>
      </w:pPr>
      <w:r>
        <w:rPr/>
        <w:t>Последствия употребления ЛНДВ.</w:t>
      </w:r>
    </w:p>
    <w:p>
      <w:pPr>
        <w:pStyle w:val="Normal"/>
        <w:ind w:firstLine="709"/>
        <w:rPr/>
      </w:pPr>
      <w:r>
        <w:rPr/>
        <w:t>Опьяняющее действие ЛНДВ возможно лишь в том случае, если количество поступившего в организм токсичного вещества очень велико по сравнению с другими типами наркотиков. Ведь каждый из нас много раз в жизни ощущал запах ацетона или бензина, а опьянения не испытывал. Но именно потому, что для опьянения необходимо большое количество токсина, злоупотребление ЛНДВ так опасно.</w:t>
      </w:r>
    </w:p>
    <w:p>
      <w:pPr>
        <w:pStyle w:val="Normal"/>
        <w:ind w:firstLine="709"/>
        <w:rPr/>
      </w:pPr>
      <w:r>
        <w:rPr/>
        <w:t>Самое страшное, что может случиться при употреблении ЛНДВ - так называемая "смерть в мешке". Высокая концентрация летучих веществ может вызвать мгновенную "рефлекторную", так как она происходит из-за перевозбуждения нервных центров, остановку сердца и дыхания.</w:t>
      </w:r>
    </w:p>
    <w:p>
      <w:pPr>
        <w:pStyle w:val="Normal"/>
        <w:ind w:firstLine="709"/>
        <w:rPr/>
      </w:pPr>
      <w:r>
        <w:rPr/>
        <w:t>Бывает и по-другому: наркоманы, начав вдыхать пары токсина, быстро пьянеют, теряют сознание и уже не могут снять с головы мешок или сбросить с лица тряпку с бензином. Тяжесть опьянения быстро нарастает, и скоро дыхание и сердечная деятельность останавливаются.</w:t>
      </w:r>
    </w:p>
    <w:p>
      <w:pPr>
        <w:pStyle w:val="Normal"/>
        <w:ind w:firstLine="709"/>
        <w:rPr/>
      </w:pPr>
      <w:r>
        <w:rPr/>
        <w:t>При регулярном употреблении ЛНДВ один раз в неделю происходит следующее:</w:t>
      </w:r>
    </w:p>
    <w:p>
      <w:pPr>
        <w:pStyle w:val="Normal"/>
        <w:ind w:firstLine="709"/>
        <w:rPr/>
      </w:pPr>
      <w:r>
        <w:rPr/>
        <w:t>1. Гибель клеток печени и токсическое поражение печени (дистрофия). Срок формирования - около 8-10 месяцев. Результат - хроническая недостаточность печени, нарушение свертываемости крови, снижение иммунитета, отеки, в завершении - цирроз (неизлечим).</w:t>
      </w:r>
    </w:p>
    <w:p>
      <w:pPr>
        <w:pStyle w:val="Normal"/>
        <w:ind w:firstLine="709"/>
        <w:rPr/>
      </w:pPr>
      <w:r>
        <w:rPr/>
        <w:t>2. Гибель клеток головного мозга и энцефалопатия (необратимое поражение головного мозга). Срок формирования - 12-16 месяцев. Результат - отставание в психическом развитии (возможно слабоумие), а также резкое изменение характера в сторону раздражительности; вспыльчивости, несдержанности и неуправляемой агрессивности.</w:t>
      </w:r>
    </w:p>
    <w:p>
      <w:pPr>
        <w:pStyle w:val="Normal"/>
        <w:ind w:firstLine="709"/>
        <w:rPr/>
      </w:pPr>
      <w:r>
        <w:rPr/>
        <w:t>3. Гибель клеток легких и воспаление легких (пневмония). Особенно характерны для злоупотребления бензином. Пневмония может наступить в первые месяцы злоупотребления. Часто исходом пневмонии является пневмосклероз (замещение легочной ткани рубцами).</w:t>
      </w:r>
    </w:p>
    <w:p>
      <w:pPr>
        <w:pStyle w:val="Normal"/>
        <w:ind w:firstLine="709"/>
        <w:rPr/>
      </w:pPr>
      <w:r>
        <w:rPr/>
        <w:t>Вообще ЛНДВ повреждают все органы и ткани организма, просто перечисленные страдают более всего. По токсичности и вреду для организма с ЛНДВ не может сравниться никакой наркотик, даже снотворные препараты и "крэк". Да еще, поскольку ЛНДВ в основном употребляют малолетние, очень заметно отставание их в развитии по сравнению со сверстниками.</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се наркотики независимо от пути введения в организм в большей или меньшей степени обязательно повреждают:</w:t>
      </w:r>
    </w:p>
    <w:p>
      <w:pPr>
        <w:pStyle w:val="Normal"/>
        <w:ind w:firstLine="709"/>
        <w:rPr/>
      </w:pPr>
      <w:r>
        <w:rPr/>
        <w:t>нервную систему (в том числе головной мозг);</w:t>
      </w:r>
    </w:p>
    <w:p>
      <w:pPr>
        <w:pStyle w:val="Normal"/>
        <w:ind w:firstLine="709"/>
        <w:rPr/>
      </w:pPr>
      <w:r>
        <w:rPr/>
        <w:t>иммунную систему;</w:t>
      </w:r>
    </w:p>
    <w:p>
      <w:pPr>
        <w:pStyle w:val="Normal"/>
        <w:ind w:firstLine="709"/>
        <w:rPr/>
      </w:pPr>
      <w:r>
        <w:rPr/>
        <w:t>печень;</w:t>
      </w:r>
    </w:p>
    <w:p>
      <w:pPr>
        <w:pStyle w:val="Normal"/>
        <w:ind w:firstLine="709"/>
        <w:rPr/>
      </w:pPr>
      <w:r>
        <w:rPr/>
        <w:t>сердце;</w:t>
      </w:r>
    </w:p>
    <w:p>
      <w:pPr>
        <w:pStyle w:val="Normal"/>
        <w:ind w:firstLine="709"/>
        <w:rPr/>
      </w:pPr>
      <w:r>
        <w:rPr/>
        <w:t>легкие.</w:t>
      </w:r>
    </w:p>
    <w:p>
      <w:pPr>
        <w:pStyle w:val="Normal"/>
        <w:ind w:firstLine="709"/>
        <w:rPr/>
      </w:pPr>
      <w:r>
        <w:rPr/>
        <w:t>Средняя продолжительность жизни наркомана при употреблении наркотиков внутривенно составляет примерно 7-10 лет непрерывного злоупотребления. Конечно, есть несчастные, которые живут с этой отравой и 15 - 20 лет и более. Но есть и такие, которые погибнут из-за них на 6 - 8-м месяце после начала регулярного приема.</w:t>
      </w:r>
    </w:p>
    <w:p>
      <w:pPr>
        <w:pStyle w:val="Normal"/>
        <w:ind w:firstLine="709"/>
        <w:rPr/>
      </w:pPr>
      <w:r>
        <w:rPr/>
        <w:t>Причинами, которые приводят к гибели наркоманов являются:</w:t>
      </w:r>
    </w:p>
    <w:p>
      <w:pPr>
        <w:pStyle w:val="Normal"/>
        <w:ind w:firstLine="709"/>
        <w:rPr/>
      </w:pPr>
      <w:r>
        <w:rPr/>
        <w:t>1. травмы - в дорожных происшествиях, по неосторожности, в "разборках";</w:t>
      </w:r>
    </w:p>
    <w:p>
      <w:pPr>
        <w:pStyle w:val="Normal"/>
        <w:ind w:firstLine="709"/>
        <w:rPr/>
      </w:pPr>
      <w:r>
        <w:rPr/>
        <w:t>2. передозировки;</w:t>
      </w:r>
    </w:p>
    <w:p>
      <w:pPr>
        <w:pStyle w:val="Normal"/>
        <w:ind w:firstLine="709"/>
        <w:rPr/>
      </w:pPr>
      <w:r>
        <w:rPr/>
        <w:t>3. отравления некачественными наркотиками;</w:t>
      </w:r>
    </w:p>
    <w:p>
      <w:pPr>
        <w:pStyle w:val="Normal"/>
        <w:ind w:firstLine="709"/>
        <w:rPr/>
      </w:pPr>
      <w:r>
        <w:rPr/>
        <w:t>4. заболевания: сепсис, пневмония, хроническая печеночная недостаточность.</w:t>
      </w:r>
    </w:p>
    <w:p>
      <w:pPr>
        <w:pStyle w:val="Normal"/>
        <w:ind w:firstLine="709"/>
        <w:rPr/>
      </w:pPr>
      <w:r>
        <w:rPr/>
        <w:t>Факторы, способствующие высокой смертности:</w:t>
      </w:r>
    </w:p>
    <w:p>
      <w:pPr>
        <w:pStyle w:val="Normal"/>
        <w:ind w:firstLine="709"/>
        <w:rPr/>
      </w:pPr>
      <w:r>
        <w:rPr/>
        <w:t>1. вовлеченность в криминальные отношения;</w:t>
      </w:r>
    </w:p>
    <w:p>
      <w:pPr>
        <w:pStyle w:val="Normal"/>
        <w:ind w:firstLine="709"/>
        <w:rPr/>
      </w:pPr>
      <w:r>
        <w:rPr/>
        <w:t>2. невнимательность и легкомысленность в опьянении;</w:t>
      </w:r>
    </w:p>
    <w:p>
      <w:pPr>
        <w:pStyle w:val="Normal"/>
        <w:ind w:firstLine="709"/>
        <w:rPr/>
      </w:pPr>
      <w:r>
        <w:rPr/>
        <w:t>3. несоблюдение правил гигиены и стерильности инъекций, и многие другие.</w:t>
      </w:r>
    </w:p>
    <w:p>
      <w:pPr>
        <w:pStyle w:val="Normal"/>
        <w:ind w:firstLine="709"/>
        <w:rPr/>
      </w:pPr>
      <w:r>
        <w:rPr/>
        <w:t>Жизнь наркомана тягостна и трагична. Он погружен в наркоманскую среду, где человеческое достоинство, дружелюбие и уважение имеют значение только тогда, когда есть наркотики или деньги на них. Он вынужден постоянно лгать, рисковать, мошенничать, нарушать закон или выпрашивать деньги у родственников для того, чтобы избежать страданий абстиненции. Как правило, он ощущает себя нищим духовно и материально. К тому же от наркотиков катастрофически страдает его здоровье и, с течением времени, он чувствует это все сильнее и сильнее.</w:t>
      </w:r>
    </w:p>
    <w:p>
      <w:pPr>
        <w:pStyle w:val="Normal"/>
        <w:ind w:firstLine="709"/>
        <w:rPr/>
      </w:pPr>
      <w:r>
        <w:rPr/>
      </w:r>
    </w:p>
    <w:p>
      <w:pPr>
        <w:pStyle w:val="Normal"/>
        <w:ind w:left="708" w:firstLine="1"/>
        <w:rPr/>
      </w:pPr>
      <w:r>
        <w:rPr/>
        <w:t>Таблица 1. Клинические симптомы острой интоксикации в зависимости от типа психоактивного вещества (время возможного определения психоактивного вещества в биологических средах)</w:t>
      </w:r>
    </w:p>
    <w:tbl>
      <w:tblPr>
        <w:tblW w:w="9185" w:type="dxa"/>
        <w:jc w:val="center"/>
        <w:tblInd w:w="0" w:type="dxa"/>
        <w:tblLayout w:type="fixed"/>
        <w:tblCellMar>
          <w:top w:w="0" w:type="dxa"/>
          <w:left w:w="108" w:type="dxa"/>
          <w:bottom w:w="0" w:type="dxa"/>
          <w:right w:w="108" w:type="dxa"/>
        </w:tblCellMar>
      </w:tblPr>
      <w:tblGrid>
        <w:gridCol w:w="1282"/>
        <w:gridCol w:w="2470"/>
        <w:gridCol w:w="2470"/>
        <w:gridCol w:w="849"/>
        <w:gridCol w:w="849"/>
        <w:gridCol w:w="1265"/>
      </w:tblGrid>
      <w:tr>
        <w:trPr>
          <w:trHeight w:val="39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сихоак-тивное вещество</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Style25"/>
              <w:rPr/>
            </w:pPr>
            <w:r>
              <w:rPr/>
              <w:t>Клиника острой интоксикации</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ремя выведени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ремя определения</w:t>
            </w:r>
          </w:p>
          <w:p>
            <w:pPr>
              <w:pStyle w:val="Style25"/>
              <w:rPr/>
            </w:pPr>
            <w:r>
              <w:rPr/>
              <w:t xml:space="preserve">(сутки) </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иологические средства</w:t>
            </w:r>
          </w:p>
        </w:tc>
      </w:tr>
      <w:tr>
        <w:trPr>
          <w:trHeight w:val="255"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Поведенческие или когнитивные нарушения</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Неврологические нарушения</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5"/>
              <w:rPr/>
            </w:pPr>
            <w:r>
              <w:rPr/>
              <w:t>алкоголь</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торможенность, конфликтность, агрессивность, аффективная лабильность, нарушение концентрации внимания, сужение мыслительных возможностей, снижение умственной и производственной продуктивности; </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Шаткость походки, отрицательная проба Ромберга, признаки диартрии, нарушение сознания (сомнолентность, кома); </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часы</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До 1 суток</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Уровень концент-рации в крови между 100 и 200 мг/дл</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каин (крэк) </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йфория с чувством прилива энергии, чувство повышенной бодрости, тенденции к переоценке собственной личности, грандиозности планов, конфликтность, агрессивное поведение, аффективная неустойчивость, повторяемость, стереотипность поведения, слуховые, зрительные или осязательные иллюзии, галлюцинации при сохранной ориентировке, параноидные представления, снижение умственной продуктивности и производительности труда; </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ахикардия (иногда брадикардия), сердечная аритмия, гипертензия (иногда гопотомия), чередование профузного пота с ощущением холода, тошнота, рвота, потеря веса, расширение зрачков, психомоторное беспокойство (иногда адинамия), мышечная слабость, боли в груди, судорожные припадки; </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Часы-дни</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Вещества обнару-живают в крови и моче</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5"/>
              <w:rPr/>
            </w:pPr>
            <w:r>
              <w:rPr/>
              <w:t>Канна-боиды (марихуана, гашиш, анаша, "план", "дурь", "травка", "пыль"</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йфория и расторможенность, тревога, беспокойство, подозрительность или параноидные представления, ощущения замедления течения времени, снижение целенаправленности мышления, сосредоточения, быстроты реакций, слуховые, зрительные или осязательные иллюзии, галлюцинации при сохранной ориентировке, деперсонализация или дереализация, снижение умственной продуктивности; </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повышение аппетита, жажда, сухость во рту, симптомы коньюктивита, тахикардия</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недели-месяцы</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 xml:space="preserve">2-8,14-42 (хро-нич) </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Вещества обнару-живают в крови и моче</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датив-ные, снотворные и анксио-литические средства (бенза-диазегины, барбиту-раты, препараты со сходным воздей-ствием) </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йфория и расторможенность, апатия, седативный эффект, конфликтность, агрессивное поведение, аффективная неустойчивость, снижение сосредоточения, антероградная амнезия, нарушения психомоторики, снижениеумственной продуктивности; </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уверенность походки, отрицательная проба Ромберга, смазанная речь, нистагм, нарушение сознания (ступор, кома), кожные эритемы, пустулы. </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Недели-месяцы</w:t>
            </w:r>
          </w:p>
        </w:tc>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1265" w:type="dxa"/>
            <w:tcBorders>
              <w:top w:val="single" w:sz="4" w:space="0" w:color="000000"/>
              <w:left w:val="single" w:sz="4" w:space="0" w:color="000000"/>
              <w:bottom w:val="single" w:sz="4" w:space="0" w:color="000000"/>
              <w:right w:val="single" w:sz="4" w:space="0" w:color="000000"/>
            </w:tcBorders>
          </w:tcPr>
          <w:p>
            <w:pPr>
              <w:pStyle w:val="Style25"/>
              <w:rPr/>
            </w:pPr>
            <w:r>
              <w:rPr/>
              <w:t>Вещества обнару-живают в кров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5"/>
              <w:rPr/>
            </w:pPr>
            <w:r>
              <w:rPr/>
              <w:t>Опиаты: опий, морфин, героин, меперидин, метадон, ментазоцин</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атия, седативный эффект, психомоторная заторможенность или расторможенность, снижение сосредоточения и памяти, ограничение высших мыслительных функций, снижение умственной продуктивности; </w:t>
            </w:r>
          </w:p>
        </w:tc>
        <w:tc>
          <w:tcPr>
            <w:tcW w:w="24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нливость, смазанная речь, сужение зрачков (или расширение за счет аноксии при тяжелой передозировке), нарушение сознания (ступор, кома) </w:t>
            </w:r>
          </w:p>
        </w:tc>
        <w:tc>
          <w:tcPr>
            <w:tcW w:w="8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r>
        <w:br w:type="page"/>
      </w:r>
    </w:p>
    <w:p>
      <w:pPr>
        <w:pStyle w:val="Heading2"/>
        <w:ind w:hanging="0"/>
        <w:rPr/>
      </w:pPr>
      <w:r>
        <w:rPr/>
        <w:t>Список литературы</w:t>
      </w:r>
    </w:p>
    <w:p>
      <w:pPr>
        <w:pStyle w:val="Normal"/>
        <w:ind w:firstLine="709"/>
        <w:rPr/>
      </w:pPr>
      <w:r>
        <w:rPr/>
      </w:r>
    </w:p>
    <w:p>
      <w:pPr>
        <w:pStyle w:val="Normal"/>
        <w:ind w:hanging="0"/>
        <w:rPr/>
      </w:pPr>
      <w:r>
        <w:rPr/>
        <w:t>1. Алексеев А.С. Основы психологии. М.: 2008 г.</w:t>
      </w:r>
    </w:p>
    <w:p>
      <w:pPr>
        <w:pStyle w:val="Normal"/>
        <w:ind w:hanging="0"/>
        <w:rPr/>
      </w:pPr>
      <w:r>
        <w:rPr/>
        <w:t>2. Бахматов И.К. Психология личностных отношений. М.: 2007 г.</w:t>
      </w:r>
    </w:p>
    <w:p>
      <w:pPr>
        <w:pStyle w:val="Normal"/>
        <w:ind w:hanging="0"/>
        <w:rPr/>
      </w:pPr>
      <w:r>
        <w:rPr/>
        <w:t>3. Гуров Е.Г. Психодиагностика. Ростов-на-Дону: Феникс, 2007 г.</w:t>
      </w:r>
    </w:p>
    <w:p>
      <w:pPr>
        <w:pStyle w:val="Normal"/>
        <w:ind w:hanging="0"/>
        <w:rPr/>
      </w:pPr>
      <w:r>
        <w:rPr/>
        <w:t>4. Грошев Е.В. Психология и психодиагностика. М.: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Цитата"/>
    <w:basedOn w:val="Normal"/>
    <w:qFormat/>
    <w:pPr>
      <w:widowControl w:val="false"/>
      <w:ind w:left="72" w:right="1" w:firstLine="779"/>
    </w:pPr>
    <w:rPr>
      <w:rFonts w:ascii="Arial" w:hAnsi="Arial" w:cs="Arial"/>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9:00Z</dcterms:created>
  <dc:creator>-</dc:creator>
  <dc:description/>
  <cp:keywords/>
  <dc:language>en-US</dc:language>
  <cp:lastModifiedBy>SYSTEM</cp:lastModifiedBy>
  <cp:lastPrinted>2001-09-10T17:39:00Z</cp:lastPrinted>
  <dcterms:modified xsi:type="dcterms:W3CDTF">2011-09-25T09:29:00Z</dcterms:modified>
  <cp:revision>2</cp:revision>
  <dc:subject/>
  <dc:title>В последние годы отмечается значительное увеличение числа лиц, употребляющих психоактивные вещества</dc:title>
</cp:coreProperties>
</file>