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 вопросу о влиянии открытого пространства-времени на исторический процес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1958 года, после опубликования Фернандом Броделем эссе "История и общественные науки: Longue Duree", ученые обсуждают выдвинутую автором идею о категориях социального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мануил Валлерстайн в своей статье: "Реалии открытого пространства - времени: к пониманию нашей исторической системы" дает свою модель пяти видов пространства - времен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пизодическое пространство – врем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иклическое пространство – врем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уктурное пространство – врем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ительное пространство – врем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нсформирующее пространство – врем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нной статье предлагаю рассмотреть три первых модели с точки зрения исторической нау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ую модель для простоты предлагаю называть эпизодической историей. Выделение такой категории позволяет структурировать в истории ее "элементарные частицы". Теперь можно рассматривать такие исторические события: рождение, свержение, коронацию, битву, сражение, бой, изобретение, открытие, как элементы эпизодической истории. Таким образом, они имеют свою привязку по времени и пространству, и тем самым оказывают влияние на историю. Кроме того, теперь они имеют, как элементы эпизодической истории, дополнительные характеристики и могут сравниваться между соб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: в античном мире сражение – численность 10 – 20 тысяч человек, протяженность – один день, площадь минимальна; в средние века – численность до 100 000 человек, протяженность – несколько дней, площадь – большая; в двадцатом веке – численность 1 – 5 млн. человек, протяженность – месяц, площадь – огром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если сравнивать момент наивысшего расцвета империй  Александра Македонского и империи  Наполеона, то они соизмеримы. Площадь, время существования. Отличие, только в количестве проживающих людей в ни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торая категория – циклическая история. В последнее время ( 20 век) ученые очень большое внимание оказывают именно этой категории. Нахождение зависимости исторического развития от циклов очаровало их. Солнечные, лунные циклы, циклы Кондратьева, вековые циклы и т. д. Почему – то ученые не обратили на другую часть циклической истории, а именно: свой цикл имеют войны, управление или правление страной, экспедиции, революции. Их пространственно – временные характеристики играют огромное влияние на ход исторического развития. Можно сказать, что войны или революции, жизненные циклы людей имеют четко оговоренные временные и пространственные характеристики. Не трудно понять, что, имея другие характеристики этих элементов циклической истории, наша история имела бы другую хронолог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ья категория – структурная история. И здесь мы вступаем в самое интересное. Из множества структур у нас сформирована и описана фактически, только одна структура – цивилизация. Все остальные элементы структурной истории очень туманны. Трудно пока сформировать структуру и свойства такого элемента, как империи  Александра Македонского,  Тамерлана или  Наполеона. Понятны только два их свойства: огромные территории и скоротечность их существования. Но если рассматривать это, как один из элементов структурной истории, то это дает огромные возможности для их системного изучения. Другие элементы структурной истории только проглядываютс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агая эту статью, автор пытается привлечь специалистов к решению довольно – таки простой, но не решенной проблемы. Создать для истории своего рода таблицу элементов. Такую же, как для химии - таблица Менделеева, для физики фундаментальные законы. Мне кажется, что модели пространство – время может стать основой для создания такой систем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орь Борев. К вопросу о влиянии открытого пространства-времени на исторический процес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8:00Z</dcterms:created>
  <dc:creator>USER</dc:creator>
  <dc:description/>
  <cp:keywords/>
  <dc:language>en-US</dc:language>
  <cp:lastModifiedBy>Mage</cp:lastModifiedBy>
  <dcterms:modified xsi:type="dcterms:W3CDTF">2011-10-11T08:38:00Z</dcterms:modified>
  <cp:revision>2</cp:revision>
  <dc:subject/>
  <dc:title>К вопросу о влиянии открытого пространства-времени на исторический процесс</dc:title>
</cp:coreProperties>
</file>