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Психолого-педагогическая диагностик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филактическая работа с подростками с девиантным поведением"</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ркутск 2008</w:t>
      </w:r>
      <w:r>
        <w:br w:type="page"/>
      </w:r>
    </w:p>
    <w:p>
      <w:pPr>
        <w:pStyle w:val="Style16"/>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Оглавление:</w:t>
      </w:r>
    </w:p>
    <w:p>
      <w:pPr>
        <w:pStyle w:val="Style16"/>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собенности девиантного поведения подростк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1. Типичные формы девиантного поведения подростк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1.2. Специфические причины девиантного поведения подростков</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рганизация культурно-досуговой деятельности с подростками отклоняющегося поведе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1. Характеристика основных средств воздействия культурно-досуговой деятельности на подростков отклоняющегося поведе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2.2. Социально-педагогическая программа социализации подростков отклоняющегося поведен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ведение</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педагогов.</w:t>
      </w:r>
    </w:p>
    <w:p>
      <w:pPr>
        <w:pStyle w:val="Style16"/>
        <w:spacing w:lineRule="auto" w:line="360"/>
        <w:ind w:firstLine="709"/>
        <w:jc w:val="both"/>
        <w:rPr/>
      </w:pPr>
      <w:r>
        <w:rPr>
          <w:rFonts w:cs="Times New Roman" w:ascii="Times New Roman" w:hAnsi="Times New Roman"/>
          <w:sz w:val="28"/>
          <w:szCs w:val="28"/>
        </w:rPr>
        <w:t>Актуальность работы состоит в следующем. 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психологии, криминологии, психопатологии, социологии. В стадии становления находится новая научная дисциплина - психология девиантного поведения. 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ичин девиантного поведения молодежи является неорганизованность ее досуга. Досуг молодых людей отличается на сегодняшний день большой сложностью, отражает существенные характеристики российского социума, наполняется различным, подчас весьма противоречивым, содерж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ситуация в духовной сфере российского общества определена специалистами как ценностно-нормативный вакуум. Становление новой российской государственности и демократизация социума сопровождаются таким неизбежным явлением, как утрата нравственных ценностей. Молодежь, являясь объектом социализации, быстро и легко принимает те искаженные ценности, установки, способы поведения, которые характерны для общества переходного периода. Досуг современной молодежи резко отличается от того, каким он был у предыдущего поколения, их родителей. Это отличие выражается в формах проведения, а также его содержательности.</w:t>
      </w:r>
    </w:p>
    <w:p>
      <w:pPr>
        <w:pStyle w:val="Style16"/>
        <w:spacing w:lineRule="auto" w:line="360"/>
        <w:ind w:firstLine="709"/>
        <w:jc w:val="both"/>
        <w:rPr/>
      </w:pPr>
      <w:r>
        <w:rPr>
          <w:rFonts w:cs="Times New Roman" w:ascii="Times New Roman" w:hAnsi="Times New Roman"/>
          <w:sz w:val="28"/>
          <w:szCs w:val="28"/>
        </w:rPr>
        <w:t>В настоящее время сократилась доступность культурных ценностей. Тормозятся процессы разработки и реализации программ целевого использования учреждений культуры. Слабое финансирование учреждений культуры за счет бюджетных средств привело к резкому их сокращению (многие кинотеатры, например, отданы под офисы, склады, ночные бары). В 5-10 раз уменьшились возможности библиотек в пополнении своих фондов. Компьютерные клубы, ночные бары и дискотеки и многое другое послужили к утрате молодежью интереса к художественному и техническому творчеству, туризму, книгам. Досуг стал сугубо потребительский (просмотр видеофильмов, прослушивание кассет и компакт-дисков). Как показывают данные одного социологического исследования, значительная часть свободного времени отводится просмотру телепередач (18,8%); лишь незначительная доля молодых респондентов занимается в спортивных секциях (9,2%), чтением художественной литературы (3,1%), занятиями музыкой (1,2%), посещением театров, музеев, библиотек, выставок (0,2%), самообразованием (0,4%), посещением стадионов (0,2%); предпочитают встречаться с друзьями (9,8%). 58,8% "убивают" свободное время бесцельно, как могут и как придется. На вопрос "Мешает ли Вам что-нибудь проводить досуг так, как хочется, и если да, то что именно?" ответы распределились следующим образом: не с кем пойти (2,2%), не умею организовать свое время (7,6%), не хватает времени (15,4%), не испытываю проблем в организации досуга (20,8%), не хватает денег (28,2%), некуда пойти (21,2%).</w:t>
      </w:r>
    </w:p>
    <w:p>
      <w:pPr>
        <w:pStyle w:val="Style16"/>
        <w:spacing w:lineRule="auto" w:line="360"/>
        <w:ind w:firstLine="709"/>
        <w:jc w:val="both"/>
        <w:rPr/>
      </w:pPr>
      <w:r>
        <w:rPr>
          <w:rFonts w:cs="Times New Roman" w:ascii="Times New Roman" w:hAnsi="Times New Roman"/>
          <w:sz w:val="28"/>
          <w:szCs w:val="28"/>
        </w:rPr>
        <w:t>С другой стороны, существование огромного количества свободного времени (ранее оно заполнялось отправками в колхозы, стройотряды, различного рода партийными собраниями и сборами, кружками по интересам и др., т.е. досуг молодежи был организован) заставляет молодых людей самим себе его организовывать. Социальная незадействованность провоцирует развитие антисоциального поведения. "От нечего делать" сегодня совершаются большинство хулиганских выходок и посягательств (разбитие телефонных будок, газетных и коммерческих киосков, трамвайных, троллейбусных и автобусных касс, магазинов, музыкальных салонов и т.п.); употребление алкогольных, наркотических и токсических средств. Таким образом, молодые люди, "принадлежащие сами себе", склонны к поведению, не согласующемуся с нормами и ценностями общества, в большей степени, чем включенные в общественные процессы, жизнь.</w:t>
      </w:r>
    </w:p>
    <w:p>
      <w:pPr>
        <w:pStyle w:val="Style16"/>
        <w:spacing w:lineRule="auto" w:line="36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девиантное поведение у подростков.</w:t>
      </w:r>
    </w:p>
    <w:p>
      <w:pPr>
        <w:pStyle w:val="Style16"/>
        <w:spacing w:lineRule="auto" w:line="360"/>
        <w:ind w:firstLine="709"/>
        <w:jc w:val="both"/>
        <w:rPr/>
      </w:pPr>
      <w:r>
        <w:rPr>
          <w:rFonts w:cs="Times New Roman" w:ascii="Times New Roman" w:hAnsi="Times New Roman"/>
          <w:b/>
          <w:bCs/>
          <w:sz w:val="28"/>
          <w:szCs w:val="28"/>
        </w:rPr>
        <w:t xml:space="preserve">Предмет: </w:t>
      </w:r>
      <w:r>
        <w:rPr>
          <w:rFonts w:cs="Times New Roman" w:ascii="Times New Roman" w:hAnsi="Times New Roman"/>
          <w:sz w:val="28"/>
          <w:szCs w:val="28"/>
        </w:rPr>
        <w:t>социально педагогическая программа социализации подростков с отклоняющим поведением.</w:t>
      </w:r>
    </w:p>
    <w:p>
      <w:pPr>
        <w:pStyle w:val="Style16"/>
        <w:spacing w:lineRule="auto" w:line="36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создать условия для социализации подростков с отклоняющим поведением.</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исслед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основе теоретического анализа литературы раскрыть сущность феномена девиантного поведения среди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причины возникновения, а также рассмотреть формы проявления девиантного поведения у подростков.</w:t>
      </w:r>
    </w:p>
    <w:p>
      <w:pPr>
        <w:pStyle w:val="Style16"/>
        <w:spacing w:lineRule="auto" w:line="360"/>
        <w:ind w:firstLine="709"/>
        <w:jc w:val="both"/>
        <w:rPr/>
      </w:pPr>
      <w:r>
        <w:rPr>
          <w:rFonts w:cs="Times New Roman" w:ascii="Times New Roman" w:hAnsi="Times New Roman"/>
          <w:sz w:val="28"/>
          <w:szCs w:val="28"/>
        </w:rPr>
        <w:t>3) провести социально-педагогическую программу социализации подростков отклоняющегося поведения. Методами исследования данной курсовой работы являются: наблюдение, анализ научной литературы, метод обобщения и др. курсовая работа состоит из введения, двух глав: теоретической и практической части, заключения, списка литературы и приложения. Не только нужда, потребность в предметах первой необходимости заставляют молодых людей вступить сегодня на путь криминала. Вседозволенность, распущенность, наплевательский "пофигизм", желание позабавиться, "оторваться", продемонстрировать свою силу и мощь, "крутизну", зачастую проявляемые сами по себе - просто так, "от нечего делать", подкрепленные иждивенческой установкой к жизни, являются основными причинами небывалого роста правонарушений среди людей молодого возраста в России. Многие аналитики при этом ссылаются на то, что российская молодежь сегодня поставлена в такие трудные социальные условия и подобного рода поведение является вполне адекватной реакцией, однако это выглядит по большей мере лишь как ее оправдание.</w:t>
      </w:r>
      <w:r>
        <w:br w:type="page"/>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Глава 1. Особенности девиантного поведения подростков.</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1.1. Типичные формы девиантного поведения подростков.</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pPr>
      <w:r>
        <w:rPr>
          <w:rFonts w:cs="Times New Roman" w:ascii="Times New Roman" w:hAnsi="Times New Roman"/>
          <w:sz w:val="28"/>
          <w:szCs w:val="28"/>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Style16"/>
        <w:spacing w:lineRule="auto" w:line="360"/>
        <w:ind w:firstLine="709"/>
        <w:jc w:val="both"/>
        <w:rPr/>
      </w:pPr>
      <w:r>
        <w:rPr>
          <w:rFonts w:cs="Times New Roman" w:ascii="Times New Roman" w:hAnsi="Times New Roman"/>
          <w:sz w:val="28"/>
          <w:szCs w:val="28"/>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Характерна также неадекватная оценка степени нанесенного вреда.</w:t>
      </w:r>
    </w:p>
    <w:p>
      <w:pPr>
        <w:pStyle w:val="Style16"/>
        <w:spacing w:lineRule="auto" w:line="360"/>
        <w:ind w:firstLine="709"/>
        <w:jc w:val="both"/>
        <w:rPr/>
      </w:pPr>
      <w:r>
        <w:rPr>
          <w:rFonts w:cs="Times New Roman" w:ascii="Times New Roman" w:hAnsi="Times New Roman"/>
          <w:sz w:val="28"/>
          <w:szCs w:val="28"/>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Фактически каждый десятый из них рискует стать хроническим алкоголиком, нарко- или токсикоман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уппе непатологических форм поведения относят микросоциальную запущенность и характерологические ситуационные реакции отказа, протеста, имитации, реакция группирования со сверстниками, побеги из дома, дромомания, реакции, обусловленные формирующимся сексуальным влечением, малолетняя проституц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протеста (оппозиции) - одна из наиболее частых реакций в подростковом возрасте. Это непостоянная и преходящая реакция, характеризующаяся избирательностью и направленностью. Реакции протеста бывают пассивными и активными. Пассивные реакции протеста - это замаскированная враждебность, недовольство, обида на взрослого, который вызвал такую реакцию подростка, утрата с ним прежнего эмоционального контакта, стремление избегать общения с ни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и активного протеста могут проявляться в виде непослушания, грубости, вызывающего и даже агрессивного поведения в ответ на конфликт, наказания, упреки, оскорбления. Протестная реакция направлена против тех лиц, которые явились источником его переживаний. Такие реакции сравнительно непродолжительны и свойственны подросткам с возбудимым типом акцентуации характера.</w:t>
      </w:r>
    </w:p>
    <w:p>
      <w:pPr>
        <w:pStyle w:val="Style16"/>
        <w:spacing w:lineRule="auto" w:line="360"/>
        <w:ind w:firstLine="709"/>
        <w:jc w:val="both"/>
        <w:rPr/>
      </w:pPr>
      <w:r>
        <w:rPr>
          <w:rFonts w:cs="Times New Roman" w:ascii="Times New Roman" w:hAnsi="Times New Roman"/>
          <w:sz w:val="28"/>
          <w:szCs w:val="28"/>
        </w:rPr>
        <w:t>Но у подростков с психопатией или с органическими заболеваниями головного мозга реакции активного протеста могут быть интенсивными, сопровождаться двигательным возбуждением по типу "двигательной бур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ые реакции протеста выражаются и в стремлении делать назло, причинить вред человеку, который обидел подростка, с помощью оговоров, лжи, кражи, вплоть до жестоких поступков и даже убийств. Таким образом подросток мстит обидчик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реакцию протеста можно рассматривать и побеги из дома. В таком поведении подростков может быть нарочитость, демонстративность, стремление шокировать всех своим поведением.</w:t>
      </w:r>
    </w:p>
    <w:p>
      <w:pPr>
        <w:pStyle w:val="Style16"/>
        <w:spacing w:lineRule="auto" w:line="360"/>
        <w:ind w:firstLine="709"/>
        <w:jc w:val="both"/>
        <w:rPr/>
      </w:pPr>
      <w:r>
        <w:rPr>
          <w:rFonts w:cs="Times New Roman" w:ascii="Times New Roman" w:hAnsi="Times New Roman"/>
          <w:sz w:val="28"/>
          <w:szCs w:val="28"/>
        </w:rPr>
        <w:t>Подростки могут начать употреблять спиртное, с родителями ведут себя вызывающе, совершают прогулы в школе, нелепым образом изменяют свою внешность – "назло всем стану панком", выбривают себе часть волос на голове и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ция имитации. Имитация – это стремление подражать во всем кому-либо. В детстве ребенок подражает своим родителям, старшим братьям или сестрам и вообще многим взрослым.</w:t>
      </w:r>
    </w:p>
    <w:p>
      <w:pPr>
        <w:pStyle w:val="Style16"/>
        <w:spacing w:lineRule="auto" w:line="360"/>
        <w:ind w:firstLine="709"/>
        <w:jc w:val="both"/>
        <w:rPr/>
      </w:pPr>
      <w:r>
        <w:rPr>
          <w:rFonts w:cs="Times New Roman" w:ascii="Times New Roman" w:hAnsi="Times New Roman"/>
          <w:sz w:val="28"/>
          <w:szCs w:val="28"/>
        </w:rPr>
        <w:t>В подростковом возрасте зачастую объектом подражания является "отрицательный" герой (особенно лица с криминальным прошлым), когда со свойственным этому возрасту максимализмом подросток постарается не только копировать такого героя, но и "переплюнуть" его во всех отрицательных поступках.</w:t>
      </w:r>
    </w:p>
    <w:p>
      <w:pPr>
        <w:pStyle w:val="Style16"/>
        <w:spacing w:lineRule="auto" w:line="360"/>
        <w:ind w:firstLine="709"/>
        <w:jc w:val="both"/>
        <w:rPr/>
      </w:pPr>
      <w:r>
        <w:rPr>
          <w:rFonts w:cs="Times New Roman" w:ascii="Times New Roman" w:hAnsi="Times New Roman"/>
          <w:sz w:val="28"/>
          <w:szCs w:val="28"/>
        </w:rPr>
        <w:t>Собственной нравственной позиции у подростков еще нет. Их этические понятия формируются под влиянием родителей, а если родители этого не делают, - то под влиянием любого человека, которого подросток "уважает". Они не осознают, что такое преступление, закон, тюрьма и все, что с этим связано. Подростки не знают и не бояться социальных последствий правонарушений. Не зная, что такое криминал и как общество за это наказывает, подростки в группе с асоциальным или криминальным лидером могут совершить любой поступок, если прикажет лидер и за ним последует вся группа.</w:t>
      </w:r>
    </w:p>
    <w:p>
      <w:pPr>
        <w:pStyle w:val="Style16"/>
        <w:spacing w:lineRule="auto" w:line="360"/>
        <w:ind w:firstLine="709"/>
        <w:jc w:val="both"/>
        <w:rPr/>
      </w:pPr>
      <w:r>
        <w:rPr>
          <w:rFonts w:cs="Times New Roman" w:ascii="Times New Roman" w:hAnsi="Times New Roman"/>
          <w:sz w:val="28"/>
          <w:szCs w:val="28"/>
        </w:rPr>
        <w:t>Реакция группирования со сверстниками по своим проявлениям при крайних выражениях близка к вышеописанной реакции, за исключением того, что здесь нет взрослого отрицательного лидера. Таким лидером становится кто-то из членов самой группы, особенно если он старше других, имеет опыт употребления спиртного и физически сильнее остальных. Стремление к группированию со сверстниками вообще присуще подростковому возрасту, даже если это не достигает степени крайних асоциальных проявлений. Но если "лидер" имеет криминальные наклонности или опыт, то такая подростковая группа может превратиться в "банду", тщательно охраняющую свою территорию от подростков из других домов или таких же групп, в "борьбе" с которыми проходит вся их жизнь. Подростки могут проводить время в пьянках, картежных играх, сексуальных оргиях – для этого в группу вовлекаются и девочки, хотя вначале группа обычно бывает однополой, могут совершать и криминальные действия.</w:t>
      </w:r>
    </w:p>
    <w:p>
      <w:pPr>
        <w:pStyle w:val="Style16"/>
        <w:spacing w:lineRule="auto" w:line="360"/>
        <w:ind w:firstLine="709"/>
        <w:jc w:val="both"/>
        <w:rPr/>
      </w:pPr>
      <w:r>
        <w:rPr>
          <w:rFonts w:cs="Times New Roman" w:ascii="Times New Roman" w:hAnsi="Times New Roman"/>
          <w:sz w:val="28"/>
          <w:szCs w:val="28"/>
        </w:rPr>
        <w:t>Побеги из дома. В современных психологических теория</w:t>
      </w:r>
      <w:r>
        <w:rPr>
          <w:rFonts w:cs="Times New Roman" w:ascii="Times New Roman" w:hAnsi="Times New Roman"/>
          <w:b/>
          <w:bCs/>
          <w:sz w:val="28"/>
          <w:szCs w:val="28"/>
        </w:rPr>
        <w:t>х</w:t>
      </w:r>
      <w:r>
        <w:rPr>
          <w:rFonts w:cs="Times New Roman" w:ascii="Times New Roman" w:hAnsi="Times New Roman"/>
          <w:sz w:val="28"/>
          <w:szCs w:val="28"/>
        </w:rPr>
        <w:t xml:space="preserve"> побег из дома рассматривается как один из способов защитного поведения. Побег — это поведенческая реакция на фактор или группу факторов, рассматриваемых субъективно как катастрофические, побег — это событие, изменяющее жизнь. 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 Побеги можно рассматривать как реакцию протеста на недостаточное внимание родителей или на их чрезмерные требования и деспотизм, протест против навязываемого им образа жизни, который они возненавидели. Многие подростки, воспитывавшиеся во внешне благополучных семьях с достаточным материальным положением, сбежав из дома, свою новую жизнь расценивают как "свободу от семьи и школ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момания - это склонность к бродяжничеству. Она рассматривается психиатрами как один из вариантов расстройства контроля над импульсивными побуждениями – обычно это неудержимое влечение к дальним странствиям. 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ли мотива,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ми и голодными. Дромомания – это импульсивное влечение и обусловлено самим психическим заболев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диктивные формы отклоняющегося поведения также подверглись резкому омоложения за последние десятилетия.</w:t>
      </w:r>
    </w:p>
    <w:p>
      <w:pPr>
        <w:pStyle w:val="Style16"/>
        <w:spacing w:lineRule="auto" w:line="360"/>
        <w:ind w:firstLine="709"/>
        <w:jc w:val="both"/>
        <w:rPr/>
      </w:pPr>
      <w:r>
        <w:rPr>
          <w:rFonts w:cs="Times New Roman" w:ascii="Times New Roman" w:hAnsi="Times New Roman"/>
          <w:sz w:val="28"/>
          <w:szCs w:val="28"/>
        </w:rPr>
        <w:t>Суть аддиктивного (аддикция — пагубная склонность к чему-либ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подростка, лишает его воли к противодействию аддикции. Такая форма поведения характерна для подростков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Алкоголь или наркотик выступает в роли эффективного психологического щита. Для самозащиты подростк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е вещества, предметы или действия могут быть средством для людей с аддиктивной формой поведения: наркотики, алкоголь, табак, азартные игры (включая компьютерные), длительное прослушивание ритмической музыки, а также полное погружение в какой-либо вид деятельности с отказом от жизненно важных обязанностей челове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диктивное поведение формируется постепенно. Начало отклонения связано с переживанием интенсивного остро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яние, испытать чувство подъема, радости, экстаз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и полагают, будто наркотики и алкоголь благотворно влияют на настроение, поднимают самооценку, отпускают тормоза, ослабляют беспокойство. Но факты говорят о том, что здесь срабатывает эффект внушения.</w:t>
      </w:r>
    </w:p>
    <w:p>
      <w:pPr>
        <w:pStyle w:val="Style16"/>
        <w:spacing w:lineRule="auto" w:line="360"/>
        <w:ind w:firstLine="709"/>
        <w:jc w:val="both"/>
        <w:rPr/>
      </w:pPr>
      <w:r>
        <w:rPr>
          <w:rFonts w:cs="Times New Roman" w:ascii="Times New Roman" w:hAnsi="Times New Roman"/>
          <w:sz w:val="28"/>
          <w:szCs w:val="28"/>
        </w:rPr>
        <w:t>В подростковой среде широкую популярность получил "балдеж" от вдыхания паров лаков или растворителей. Однако "профессиональные токсикоманы" маляры и лакировщики не испытывают ничего подобного от этих запахов. На этом примере очень ярко виден эффект ожидания: если человек заранее уверен, что ему будет хорошо, ждет кайфа, то он в конце концов получает его. Рабочие кайфа не ждут и потому воспринимают свои ощущения как неприятные издержки производ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ояние, которое принято именовать кайфом, предполагает определенные переживания и поведение. Роль кайфующего - это роль с большими привилегиями (можно позволить себе лишнее) и с меньшими обязанностями (разрешено не делать необходимог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вом использовании алкоголя, наркотиков все испытывают крайне неприятные ощущения: тошноту, головную боль, головокружение. При повторном, а затем и систематическом применении тех же веществ, глядя на более опытных потребителей дурмана, новичок учится положительно истолковывать объективные эффекты наркотизации.</w:t>
      </w:r>
    </w:p>
    <w:p>
      <w:pPr>
        <w:pStyle w:val="Style16"/>
        <w:spacing w:lineRule="auto" w:line="360"/>
        <w:ind w:firstLine="709"/>
        <w:jc w:val="both"/>
        <w:rPr/>
      </w:pPr>
      <w:r>
        <w:rPr>
          <w:rFonts w:cs="Times New Roman" w:ascii="Times New Roman" w:hAnsi="Times New Roman"/>
          <w:sz w:val="28"/>
          <w:szCs w:val="28"/>
        </w:rPr>
        <w:t>Далее формируется устойчивая последовательность прибегания к средствам аддикции. Сложные жизненные ситуации, состояния психологического диском 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е. возникает другая личность, вытесняющая и разрушающая прежнюю. Этот процесс сопровождается борьбой, возникает чувство тревоги. Одновременно включаются защитные механизмы, способствующие сохранению иллюзорного чувства психологического комфорта. Защитные формулы таковы: "я не нуждаюсь в людях", "я поступаю так, как мне нравится", "если я захочу, то все изменится" и т.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аддиктивная часть личности полностью определяет поведение человека. Он отчуждается от общества, затрудняются контакты с людьми не только на психологическом, но и на социальном уровне, нарастает одиночество. Вместе с этим появляется страх перед одиночеством, поэтому аддикт предпочитает стимулировать себя поверхностным общением, находиться в кругу большого числа людей. Но к полноценному общению, к глубоким и долговременным межличностным контактам такой человек не способен, даже если окружающие и стремятся к этому. Главное для него - те предметы и действия, которые являются для него средствами аддикции.</w:t>
      </w:r>
    </w:p>
    <w:p>
      <w:pPr>
        <w:pStyle w:val="Style16"/>
        <w:spacing w:lineRule="auto" w:line="360"/>
        <w:ind w:firstLine="709"/>
        <w:jc w:val="both"/>
        <w:rPr/>
      </w:pPr>
      <w:r>
        <w:rPr>
          <w:rFonts w:cs="Times New Roman" w:ascii="Times New Roman" w:hAnsi="Times New Roman"/>
          <w:sz w:val="28"/>
          <w:szCs w:val="28"/>
        </w:rPr>
        <w:t>Проблема аддиктивного поведения включает не только анализ таких известных явлений, как наркомания и алкоголизм, но и гораздо менее исследованных - "работоголизм", проблему детей алкоголиков, проблему "сухого алкоголизма". Изучение механизма возникновения и развития этих явлений даст возможность понять их реальное место в структуре общественных отношений и прогнозировать последствия их распространения.</w:t>
      </w:r>
    </w:p>
    <w:p>
      <w:pPr>
        <w:pStyle w:val="Style16"/>
        <w:spacing w:lineRule="auto" w:line="360"/>
        <w:ind w:firstLine="709"/>
        <w:jc w:val="both"/>
        <w:rPr/>
      </w:pPr>
      <w:r>
        <w:rPr>
          <w:rFonts w:cs="Times New Roman" w:ascii="Times New Roman" w:hAnsi="Times New Roman"/>
          <w:sz w:val="28"/>
          <w:szCs w:val="28"/>
        </w:rPr>
        <w:t xml:space="preserve">С некоторыми отговорками к аддиктивным формам девиантного поведения можно отнести и проституцию. Сам термин "проституция" происходит от латинского слова </w:t>
      </w:r>
      <w:r>
        <w:rPr>
          <w:rFonts w:cs="Times New Roman" w:ascii="Times New Roman" w:hAnsi="Times New Roman"/>
          <w:sz w:val="28"/>
          <w:szCs w:val="28"/>
          <w:lang w:val="en-US"/>
        </w:rPr>
        <w:t>prostituere</w:t>
      </w:r>
      <w:r>
        <w:rPr>
          <w:rFonts w:cs="Times New Roman" w:ascii="Times New Roman" w:hAnsi="Times New Roman"/>
          <w:sz w:val="28"/>
          <w:szCs w:val="28"/>
        </w:rPr>
        <w:t xml:space="preserve"> "выставлять публично". Обычно под проституцией понимают внебрачные половые отношения за плату, не имеющие в своей основе чувственного влечения. Уровень проституции резко вырос в постсоветский период. В нашем обществе проституция долгое время считалась "отсутствующей", и такое длительное замалчивание реальной ситуации привело к тому, что обнародование факта существования проституции вызвало нездоровый интерес не только взрослого населения, но и подростков, подогреваемый к тому же и средствами массовой информации. Сегодня налицо резкое расширение социальной и возрастной базы (наблюдается значительное омоложение).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кому омоложению подверглась и такая форма девиантного поведения как самоубийство. 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конкретных суицидальных актов многое зависит от мотивов и обстоятельств, особенностей личности. Исследования свидетельствуют, что фактором, провоцируемом суицидное поведение, выступает специфическая комбинация таких характеристик, как пол, возраст, образование, социальное и семейное положение. Самоубийства совершаются чаще в возрасте после 55 и до 20 лет, сегодня самоубийцами становятся даже 10-12-летние дети. Несомненна связь суицидного поведения с другими формами социальных отклонений, например с употреблением алкогол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стк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У подростков суицид есть следствие социально-психологической дезадаптации личности в условиях переживаемого микро социального конфлик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юркгейм выделяет 3 основных типа самоубийства, обусловленные различной силой влияния социальных норм на индивида: эгоистическое, альтруистическое и аномическое. Эгоистическое самоубийство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 Альтруистическое самоубийство, наоборот, вызывается полным поглощением обществом индивида, отдающего ради него свою жизнь, т.е. видящего её смысл вне её самой. Наконец, аномическое самоубийство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1.2. Специфические причины девиантного поведения подростков</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 Беличева подчеркивает, что асоциальное поведение несовершеннолетних имеет свою специфическую природу и рассматривается как результат социопатогенеза, идущего под влиянием различных целенаправленных (организованных) и стихийных (неорганизованных) воздействий на личность ребенка, подростка, юноши. Поскольку разработка практических мер по предупреждению отклоняющегося поведения среди несовершеннолетних также требует учета психобиологических, социально-психологических и психолого-педагогических факторов, обусловливающих различные отклонения, необходим системный подход в изучении отклоняющегося поведения детей и подростков, который выявляет иерархию и взаимосвязь разнообразных неблагоприятных факторов.</w:t>
      </w:r>
    </w:p>
    <w:p>
      <w:pPr>
        <w:pStyle w:val="Style16"/>
        <w:spacing w:lineRule="auto" w:line="360"/>
        <w:ind w:firstLine="709"/>
        <w:jc w:val="both"/>
        <w:rPr/>
      </w:pPr>
      <w:r>
        <w:rPr>
          <w:rFonts w:cs="Times New Roman" w:ascii="Times New Roman" w:hAnsi="Times New Roman"/>
          <w:sz w:val="28"/>
          <w:szCs w:val="28"/>
        </w:rPr>
        <w:t>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но современные источники – к десяти. Таким образом, в настоящее время отмечается тенденция к его "омоложению". Следовательно, подростковый возраст охватывает период от 10 – 11 до 14 – 15 л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ять специфическую природу отклоняющегося поведения подростков, необходимо рассмотреть то общее, типичное, что характерно представителям данного возраста. Происходящие в организме подростка биологические изменения, ярко выраженные во внешних признаках, могут обусловливать резкие изменения его поведения. Переходный возраст рассматривается не только как психологическая трансформация, обусловленная половым созреванием, но и как культурный процесс вхождения ребенка в социальную жизнь взрослого. Следовательно, причины девиантного поведения подростка следует искать в нарушениях процесса его социализации.</w:t>
      </w:r>
    </w:p>
    <w:p>
      <w:pPr>
        <w:pStyle w:val="Style16"/>
        <w:spacing w:lineRule="auto" w:line="360"/>
        <w:ind w:firstLine="709"/>
        <w:jc w:val="both"/>
        <w:rPr/>
      </w:pPr>
      <w:r>
        <w:rPr>
          <w:rFonts w:cs="Times New Roman" w:ascii="Times New Roman" w:hAnsi="Times New Roman"/>
          <w:sz w:val="28"/>
          <w:szCs w:val="28"/>
        </w:rPr>
        <w:t>Сутью подросткового возраста Л.С. Выготский считал несовпадение трех точек созревания: "Половое созревание начинается и завершается раньше, чем наступает окончание общеорганического развития подростка, и раньше, чем подросток достигает окончательной ступени своего социально-культурного формирования". Он указал типичные черты подростка: возникновение интроспекции, ведущей к самоанализу; появление особого интереса к своим переживаниям, неудовлетворенность внешним миром, уход в себя, появление чувства исключительности, стремление к самоутверждению, противопоставление себя окружающим, конфликты с ними. Таким образом, отклонения в поведении могут быть связаны с изменениями, происходящими в личности подростка. Поскольку психофизическое, умственное, социальное, эмоциональное развитие отличается качественным своеобразием, оно во многом определяет все дальнейшие особенности взросления и поведения подростка.</w:t>
      </w:r>
    </w:p>
    <w:p>
      <w:pPr>
        <w:pStyle w:val="Style16"/>
        <w:spacing w:lineRule="auto" w:line="360"/>
        <w:ind w:firstLine="709"/>
        <w:jc w:val="both"/>
        <w:rPr/>
      </w:pPr>
      <w:r>
        <w:rPr>
          <w:rFonts w:cs="Times New Roman" w:ascii="Times New Roman" w:hAnsi="Times New Roman"/>
          <w:sz w:val="28"/>
          <w:szCs w:val="28"/>
        </w:rPr>
        <w:t>Ж. Пиаже определил, что центральным событием, "запускающим" череду качественных изменений в поведении подростков, является когнитивная перестройка. Если период до 12 лет связан с развитием конкретных операций, то после 12 лет отмечается переход к стадии формальных операций, характеризуемой способностью вырабатывать и применять эффективные стратегии планирования поиска и организации информации. Задержка физического или психического созревания, нарушая развитие личности, может проявляться в различных формах девиантного поведения. Снижение способности к счету и чтению, если их вовремя не скорригировать, могут стимулировать возникновение невротических расстройств, глубоких кризисов самооценки, асоциального поведения. Не случайно С.А. Беличева характеризует отклонения в поведении, рассматривая их как результат педагогической запущенности психически неустойчивых подростков, которые по физическому и половому развитию отстают от сверстников; с аномалиями развития организма; подростков с ускоренным половым развитием и повышенной аффективностью, возбудимостью, агрессивностью, а также с расторможенностью влечений - жестоких, бродяжничающих, употребляющих наркотики.</w:t>
      </w:r>
    </w:p>
    <w:p>
      <w:pPr>
        <w:pStyle w:val="Style16"/>
        <w:spacing w:lineRule="auto" w:line="360"/>
        <w:ind w:firstLine="709"/>
        <w:jc w:val="both"/>
        <w:rPr/>
      </w:pPr>
      <w:r>
        <w:rPr>
          <w:rFonts w:cs="Times New Roman" w:ascii="Times New Roman" w:hAnsi="Times New Roman"/>
          <w:sz w:val="28"/>
          <w:szCs w:val="28"/>
        </w:rPr>
        <w:t xml:space="preserve">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 Многие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w:t>
      </w:r>
      <w:bookmarkStart w:id="0" w:name="e0_3_"/>
      <w:r>
        <w:rPr>
          <w:rFonts w:cs="Times New Roman" w:ascii="Times New Roman" w:hAnsi="Times New Roman"/>
          <w:sz w:val="28"/>
          <w:szCs w:val="28"/>
        </w:rPr>
        <w:t xml:space="preserve">развязностью </w:t>
      </w:r>
      <w:bookmarkEnd w:id="0"/>
      <w:r>
        <w:rPr>
          <w:rFonts w:cs="Times New Roman" w:ascii="Times New Roman" w:hAnsi="Times New Roman"/>
          <w:sz w:val="28"/>
          <w:szCs w:val="28"/>
        </w:rPr>
        <w:t>в поведении.</w:t>
      </w:r>
    </w:p>
    <w:p>
      <w:pPr>
        <w:pStyle w:val="Style16"/>
        <w:spacing w:lineRule="auto" w:line="360"/>
        <w:ind w:firstLine="709"/>
        <w:jc w:val="both"/>
        <w:rPr/>
      </w:pPr>
      <w:r>
        <w:rPr>
          <w:rFonts w:cs="Times New Roman" w:ascii="Times New Roman" w:hAnsi="Times New Roman"/>
          <w:sz w:val="28"/>
          <w:szCs w:val="28"/>
        </w:rPr>
        <w:t>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w:t>
      </w:r>
    </w:p>
    <w:p>
      <w:pPr>
        <w:pStyle w:val="Style16"/>
        <w:spacing w:lineRule="auto" w:line="360"/>
        <w:ind w:firstLine="709"/>
        <w:jc w:val="both"/>
        <w:rPr/>
      </w:pPr>
      <w:r>
        <w:rPr>
          <w:rFonts w:cs="Times New Roman" w:ascii="Times New Roman" w:hAnsi="Times New Roman"/>
          <w:sz w:val="28"/>
          <w:szCs w:val="28"/>
        </w:rPr>
        <w:t>Рассмотрение проблемы отклоняющегося поведения подростка через призму концепции психического развития ребенка, разработанной Д.Б. 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наряду с адаптацией осуществляется активная индивидуализация и интеграция подростка в группу сверстни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амоутверждение подростков может иметь и социально-полярные основания – от подвига до правонарушения.</w:t>
      </w:r>
    </w:p>
    <w:p>
      <w:pPr>
        <w:pStyle w:val="Style16"/>
        <w:spacing w:lineRule="auto" w:line="360"/>
        <w:ind w:firstLine="709"/>
        <w:jc w:val="both"/>
        <w:rPr/>
      </w:pPr>
      <w:r>
        <w:rPr>
          <w:rFonts w:cs="Times New Roman" w:ascii="Times New Roman" w:hAnsi="Times New Roman"/>
          <w:sz w:val="28"/>
          <w:szCs w:val="28"/>
        </w:rPr>
        <w:t>Выделяется ведущий мотив подростка: "Чем бы ни выделиться, лишь бы выделиться", "запечатлеться в другом мире", что может провоцировать отклоняющееся поведение, "поиск пределов допустимого" оказывает негативное воздействие на самосознание, порождает честолюбие, неадекватность самооценки, провоцируя конфликты в отношениях с окружающими.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Style16"/>
        <w:spacing w:lineRule="auto" w:line="360"/>
        <w:ind w:firstLine="709"/>
        <w:jc w:val="both"/>
        <w:rPr/>
      </w:pPr>
      <w:r>
        <w:rPr>
          <w:rFonts w:cs="Times New Roman" w:ascii="Times New Roman" w:hAnsi="Times New Roman"/>
          <w:sz w:val="28"/>
          <w:szCs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Style16"/>
        <w:spacing w:lineRule="auto" w:line="360"/>
        <w:ind w:firstLine="709"/>
        <w:jc w:val="both"/>
        <w:rPr/>
      </w:pPr>
      <w:r>
        <w:rPr>
          <w:rFonts w:cs="Times New Roman" w:ascii="Times New Roman" w:hAnsi="Times New Roman"/>
          <w:sz w:val="28"/>
          <w:szCs w:val="28"/>
        </w:rPr>
        <w:t>А.Е. Личко, А.В. Мудрик подчеркиваю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w:t>
      </w:r>
    </w:p>
    <w:p>
      <w:pPr>
        <w:pStyle w:val="Style16"/>
        <w:spacing w:lineRule="auto" w:line="360"/>
        <w:ind w:firstLine="709"/>
        <w:jc w:val="both"/>
        <w:rPr/>
      </w:pPr>
      <w:r>
        <w:rPr>
          <w:rFonts w:cs="Times New Roman" w:ascii="Times New Roman" w:hAnsi="Times New Roman"/>
          <w:sz w:val="28"/>
          <w:szCs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Style16"/>
        <w:spacing w:lineRule="auto" w:line="360"/>
        <w:ind w:firstLine="709"/>
        <w:jc w:val="both"/>
        <w:rPr/>
      </w:pPr>
      <w:r>
        <w:rPr>
          <w:rFonts w:cs="Times New Roman" w:ascii="Times New Roman" w:hAnsi="Times New Roman"/>
          <w:sz w:val="28"/>
          <w:szCs w:val="28"/>
        </w:rPr>
        <w:t xml:space="preserve">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Принадлежность к </w:t>
      </w:r>
      <w:bookmarkStart w:id="1" w:name="e0_32_"/>
      <w:r>
        <w:rPr>
          <w:rFonts w:cs="Times New Roman" w:ascii="Times New Roman" w:hAnsi="Times New Roman"/>
          <w:sz w:val="28"/>
          <w:szCs w:val="28"/>
        </w:rPr>
        <w:t xml:space="preserve">девиантной </w:t>
      </w:r>
      <w:bookmarkEnd w:id="1"/>
      <w:r>
        <w:rPr>
          <w:rFonts w:cs="Times New Roman" w:ascii="Times New Roman" w:hAnsi="Times New Roman"/>
          <w:sz w:val="28"/>
          <w:szCs w:val="28"/>
        </w:rPr>
        <w:t>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показывают сложность отношений подростка к взрослым,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одним из пусковых механизмов делинквентности.</w:t>
      </w:r>
    </w:p>
    <w:p>
      <w:pPr>
        <w:pStyle w:val="Style16"/>
        <w:spacing w:lineRule="auto" w:line="360"/>
        <w:ind w:firstLine="709"/>
        <w:jc w:val="both"/>
        <w:rPr/>
      </w:pPr>
      <w:r>
        <w:rPr>
          <w:rFonts w:cs="Times New Roman" w:ascii="Times New Roman" w:hAnsi="Times New Roman"/>
          <w:sz w:val="28"/>
          <w:szCs w:val="28"/>
        </w:rPr>
        <w:t>Таким образом,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виантная реакция возникает у подростка, когда в семье конфликтная обстановка, и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ями близких. Причиной протеста могут быть конфликты между родителями или их равнодушное отношение к подростку, несправедливое или болезненное для его самолюбия наказание, запрещение чего-либо, что значимо для подростка.</w:t>
      </w:r>
    </w:p>
    <w:p>
      <w:pPr>
        <w:pStyle w:val="Style16"/>
        <w:spacing w:lineRule="auto" w:line="360"/>
        <w:ind w:firstLine="709"/>
        <w:jc w:val="both"/>
        <w:rPr/>
      </w:pPr>
      <w:r>
        <w:rPr>
          <w:rFonts w:cs="Times New Roman" w:ascii="Times New Roman" w:hAnsi="Times New Roman"/>
          <w:sz w:val="28"/>
          <w:szCs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может опровождаться правонарушениями, побегами, заболеваниями по наркологическому признаку, серьезными нервно-психическими расстройств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объяснимые поведенческие реакции подростков могут быть следствием заострений, акцентуаций характера (Личко А.Е., Мудрик А.В и др.). Если раньше акцентуации считались аномалией личности, то теперь они входят в критерий нормы, поскольку характерны 90% подростков. И все же они способствуют определенным нарушениям в сфере общения. Например,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индивида, как и нормальное, является следствием обучения социальному поведению, продуктом взаимодействия социальных, культурных и психологических характеристик.</w:t>
      </w:r>
      <w:r>
        <w:br w:type="page"/>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Глава 2. Организация культурно-досуговой деятельности с подростками отклоняющегося поведения</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2.1. Характеристика основных средств воздействия культурно-досуговой деятельности на подростков отклоняющегося поведения.</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КДД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 деятельности.</w:t>
      </w:r>
    </w:p>
    <w:p>
      <w:pPr>
        <w:pStyle w:val="Style16"/>
        <w:spacing w:lineRule="auto" w:line="360"/>
        <w:ind w:firstLine="709"/>
        <w:jc w:val="both"/>
        <w:rPr/>
      </w:pPr>
      <w:r>
        <w:rPr>
          <w:rFonts w:cs="Times New Roman" w:ascii="Times New Roman" w:hAnsi="Times New Roman"/>
          <w:sz w:val="28"/>
          <w:szCs w:val="28"/>
        </w:rPr>
        <w:t>Такая деятельность представляет собой двуединый процесс, где с одной стороны субъект в результате деятельности, "отдавая свои сущностные силы" и способности, объективирует себя в них, с другой стороны –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w:t>
      </w:r>
    </w:p>
    <w:p>
      <w:pPr>
        <w:pStyle w:val="Style16"/>
        <w:spacing w:lineRule="auto" w:line="360"/>
        <w:ind w:firstLine="709"/>
        <w:jc w:val="both"/>
        <w:rPr/>
      </w:pPr>
      <w:r>
        <w:rPr>
          <w:rFonts w:cs="Times New Roman" w:ascii="Times New Roman" w:hAnsi="Times New Roman"/>
          <w:sz w:val="28"/>
          <w:szCs w:val="28"/>
        </w:rPr>
        <w:t>Такое присваивание "социальных связей, знаний, умений и навыков успешно и самым активным образом осуществляется в условиях культурно-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 известно, отклоняющееся поведение подростков является следствием нарушения процесса социализации. И ее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отклоняющегося поведения – объекта педагогического влия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ффективность воспитательного воздействия культурно-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формы работы с подростками должны быть направлены на развитие их познавательных интересов и способностей. Важно отметить, что подростковый период развития характеризуется существенными изменениями всех сторон личности – психики, физиологии, взаимоотношений, когда подросток субъективно вступает в отношения с миром взрослых. Поэтому только дифференцированный подход в выборе тех или иных форм сможет обеспечить эффективность их воздействия. Одна из таких форм – художественная форма. Включает в себя сообщения о наиболее активных событиях, которые объединены по степени важности и преподносятся образно при помощи эмоциональных средств воздейств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анной форме можно отнести – массовые представления, вечера отдыха, шоу-представления, зрелища, литературные вечера, творческие встречи с известными людь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формы как вечера отдыха, шоу-представления вызовут особый интерес у подростков в двух случаях: если пронизаны духом соревнования, и проникнуты глубоким лиризмом. Ведь нереализованная нежность души и стремление во всем соревноваться со сверстниками являются особенностями трудных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ой формой организации зрелищных представления являются балы и карнавалы. Они посвящаются важнейшим событиям в жизни подростков, но, к сожалению, эти формы сейчас применяются редко, так как для таких праздников нужны красивые костюмы, чего не могут дать многие досуговые учреж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ветительные формы включают в себя лекции, беседы, диспуты, конференции, экскурсии. Так, например, в процессе участия в диспуте, дискуссии подросток познает не только что-то новое, но и учится формировать свою точку зр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одростковом возрасте очень волнуют ребенка проблемы полового развития, и поэтому лекции, беседы на эту тему вызовут большой интерес.</w:t>
      </w:r>
    </w:p>
    <w:p>
      <w:pPr>
        <w:pStyle w:val="Style16"/>
        <w:spacing w:lineRule="auto" w:line="360"/>
        <w:ind w:firstLine="709"/>
        <w:jc w:val="both"/>
        <w:rPr/>
      </w:pPr>
      <w:r>
        <w:rPr>
          <w:rFonts w:cs="Times New Roman" w:ascii="Times New Roman" w:hAnsi="Times New Roman"/>
          <w:sz w:val="28"/>
          <w:szCs w:val="28"/>
        </w:rPr>
        <w:t>В практике культурно-досуговой деятельности встречается такая форма, как познавательно-развлекательная. Она имеет большое значение для подросткового возраста. Именно в этот период меняется характер игровой деятельности, можно сказать, игра теряет свою "сказочность", "таинственность". На первый план выступает познавательная значимость игры.</w:t>
      </w:r>
    </w:p>
    <w:p>
      <w:pPr>
        <w:pStyle w:val="Style16"/>
        <w:spacing w:lineRule="auto" w:line="360"/>
        <w:ind w:firstLine="709"/>
        <w:jc w:val="both"/>
        <w:rPr/>
      </w:pPr>
      <w:r>
        <w:rPr>
          <w:rFonts w:cs="Times New Roman" w:ascii="Times New Roman" w:hAnsi="Times New Roman"/>
          <w:sz w:val="28"/>
          <w:szCs w:val="28"/>
        </w:rPr>
        <w:t>Наибольший эффект дают формы, заимствованные с телевизионного экрана, например познавательно-развлекательные игры "Брейн-ринг", "Что? Где? Ког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у подростков вызывает такая форма организации досуга, как дискотека – клуб. Существует два вида дискотеки – просветительно-образовательные (дискотека-клуб) и танцевально-развлекательные (дискотека-танцплощадка). Если в первом случае преследуется четкая цель, которая сопровождается какой-то тематикой, то вторая не имеет никакой цели. Так, создание диско-клуба способствует развитию музыкального вкус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ую роль в развитии духовных начал личности подростка, ее специализации играют социально-практические формы. Учитывая социальные и практические интересы подростков, можно создавать комнаты психологической разгрузки, секции, кружки по физической культуре и спорта, обучения шитью, техническому творчеств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ожившиеся в настоящее время формы культурно-досуговой деятельности имеют целью, прежде всего, духовное развитие личности подростка, построенного на взаимоотношении с социальной средой и обществом в целом.</w:t>
      </w:r>
    </w:p>
    <w:p>
      <w:pPr>
        <w:pStyle w:val="Style16"/>
        <w:spacing w:lineRule="auto" w:line="360"/>
        <w:ind w:firstLine="709"/>
        <w:jc w:val="both"/>
        <w:rPr/>
      </w:pPr>
      <w:r>
        <w:rPr>
          <w:rFonts w:cs="Times New Roman" w:ascii="Times New Roman" w:hAnsi="Times New Roman"/>
          <w:sz w:val="28"/>
          <w:szCs w:val="28"/>
        </w:rPr>
        <w:t xml:space="preserve">Рассмотрим основные направления культурно-досуговой деятельности, необходимые для воспитания и самовоспитания подростков. В педагогическом процессе одним из основных направлений деятельности культурно-досуговых учреждений является </w:t>
      </w:r>
      <w:r>
        <w:rPr>
          <w:rFonts w:cs="Times New Roman" w:ascii="Times New Roman" w:hAnsi="Times New Roman"/>
          <w:sz w:val="28"/>
          <w:szCs w:val="28"/>
          <w:u w:val="single"/>
        </w:rPr>
        <w:t>гражданское воспитание</w:t>
      </w:r>
      <w:r>
        <w:rPr>
          <w:rFonts w:cs="Times New Roman" w:ascii="Times New Roman" w:hAnsi="Times New Roman"/>
          <w:sz w:val="28"/>
          <w:szCs w:val="28"/>
        </w:rPr>
        <w:t>, формирующее научное мировоззрение, развивающее гражданскую активность подростка. В гражданском воспитании можно использовать такие формы, как лекции, беседы, диспуты. Примерная тематика лекций: "Отечество на рубеже веков", "Историческое прошлое нашей Родины"; тематика дискуссий: "Какой он – герой нашего времени"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ивлечение наглядных технических средств смогут придать эмоциональную окраску и выразительность, которые вызовут наибольший интерес у подростков</w:t>
      </w:r>
    </w:p>
    <w:p>
      <w:pPr>
        <w:pStyle w:val="Style16"/>
        <w:spacing w:lineRule="auto" w:line="360"/>
        <w:ind w:firstLine="709"/>
        <w:jc w:val="both"/>
        <w:rPr/>
      </w:pPr>
      <w:r>
        <w:rPr>
          <w:rFonts w:cs="Times New Roman" w:ascii="Times New Roman" w:hAnsi="Times New Roman"/>
          <w:sz w:val="28"/>
          <w:szCs w:val="28"/>
        </w:rPr>
        <w:t xml:space="preserve">Другим важным направлением культурно-досуговой деятельности является </w:t>
      </w:r>
      <w:r>
        <w:rPr>
          <w:rFonts w:cs="Times New Roman" w:ascii="Times New Roman" w:hAnsi="Times New Roman"/>
          <w:sz w:val="28"/>
          <w:szCs w:val="28"/>
          <w:u w:val="single"/>
        </w:rPr>
        <w:t>трудовое воспитание</w:t>
      </w:r>
      <w:r>
        <w:rPr>
          <w:rFonts w:cs="Times New Roman" w:ascii="Times New Roman" w:hAnsi="Times New Roman"/>
          <w:sz w:val="28"/>
          <w:szCs w:val="28"/>
        </w:rPr>
        <w:t>. Цель трудового воспитания заключается в оказании содействия в профессиональной ориентации подростков. Важное значение имеют встречи с представителями различных профессий, экскурсии на производственные участки, где ребята знакомятся с представителями различных профессий, технические кружки моделиров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направление культурно-досуговой деятельности – формирование личности с высоким нравственным сознанием и поведением – нравственное воспитание. Принцип нравственного воспитания – это принцип воспитания на положительных примерах. Нравственное воспитание в клубе осуществляется в сфере общения со сверстниками, через систему нравственного просвещения (этические беседы, диспуты, встречи с интересными людьми). Развивая личность, важно учитывать ее способность правильно понимать прекрасное во всем многообразии его проявлений.</w:t>
      </w:r>
    </w:p>
    <w:p>
      <w:pPr>
        <w:pStyle w:val="Style16"/>
        <w:spacing w:lineRule="auto" w:line="360"/>
        <w:ind w:firstLine="709"/>
        <w:jc w:val="both"/>
        <w:rPr/>
      </w:pPr>
      <w:r>
        <w:rPr>
          <w:rFonts w:cs="Times New Roman" w:ascii="Times New Roman" w:hAnsi="Times New Roman"/>
          <w:sz w:val="28"/>
          <w:szCs w:val="28"/>
        </w:rPr>
        <w:t xml:space="preserve">Поэтому, одной из основных сторон культурно-досуговой деятельности является </w:t>
      </w:r>
      <w:r>
        <w:rPr>
          <w:rFonts w:cs="Times New Roman" w:ascii="Times New Roman" w:hAnsi="Times New Roman"/>
          <w:sz w:val="28"/>
          <w:szCs w:val="28"/>
          <w:u w:val="single"/>
        </w:rPr>
        <w:t>эстетическое воспитание</w:t>
      </w:r>
      <w:r>
        <w:rPr>
          <w:rFonts w:cs="Times New Roman" w:ascii="Times New Roman" w:hAnsi="Times New Roman"/>
          <w:sz w:val="28"/>
          <w:szCs w:val="28"/>
        </w:rPr>
        <w:t xml:space="preserve">. Его цель – развитие способностей оценивать, воспринимать и утверждать прекрасное в жизни и в искусстве с общечеловеческих позиций духовного наследия. Педагогическая задача учреждений культуры состоит в том, чтобы вовлечь подростков в свою деятельность с помощью организаций шоу-представлений, творческих конкурсов красоты ("мисс-лето", "джентльмен-шоу"), встречи с музыкантами, модельерами, поэтами, посещение выставок и многое другое. Направление на </w:t>
      </w:r>
      <w:r>
        <w:rPr>
          <w:rFonts w:cs="Times New Roman" w:ascii="Times New Roman" w:hAnsi="Times New Roman"/>
          <w:sz w:val="28"/>
          <w:szCs w:val="28"/>
          <w:u w:val="single"/>
        </w:rPr>
        <w:t>физическое воспитание</w:t>
      </w:r>
      <w:r>
        <w:rPr>
          <w:rFonts w:cs="Times New Roman" w:ascii="Times New Roman" w:hAnsi="Times New Roman"/>
          <w:sz w:val="28"/>
          <w:szCs w:val="28"/>
        </w:rPr>
        <w:t xml:space="preserve"> обуславливает развитие и укрепления здоровья, физических способностей детей и подростков. Одной из задач физического воспитания является воспитание воли и характера, его моральных качеств и эстетических вкусов. Таким образом осуществляется связь физического с нравственным и эстетическим воспита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ю данного направления способствует организация кружков, спортивных секций, встречи с людьми, которые имеют непосредственное отношение к спорту (тренеры, мастера спорт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ти направления культурно-досуговой деятельности взаимосвязаны, взаимозависимы, совершенствование (этой деятельности) личности делает эту деятельность наиболее эффективной. В процессе направленного воспитания личности подростка, с одной стороны происходит духовное и нравственное развитие, с другой – идет своеобразная дифференциация способностей подростка, раскрываются разнообразные интересы и потребности, происходи социализация подростков, которая носит положительную направл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педагогического процесса убеждает в том, что их деятельность нуждается в более насыщенном этическом направлении, выдвижении на первый план социальных проблем, направленных на гармонизацию отношений между подростками, удовлетворение отдельной личности и общества в целом.</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2.2. Социально-педагогическая программа социализации подростков отклоняющегося поведения.</w:t>
      </w:r>
    </w:p>
    <w:p>
      <w:pPr>
        <w:pStyle w:val="Style16"/>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данной программы, прежде всего, ориентировала нас на рассмотрение понятия отклоняющегося поведения. Оценка любого поведения подразумевает его сравнение с какой-то нормой, асоциальное поведение часто называют девиантным, отклоняющим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 это система поступков, отклоняющихся от общепринятой или подразумеваемой нормы, будь то нормой психического здоровья, права, культуры и морал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ии. Во-вторых, это антисоциальное поведение, отклоняющееся от норм психического здоровья, нарушающее какие-то социальные и культурные нормы, особенно, правовые. Когда такие проступки сравнительно незначительны, их называют правонарушениями, а когда серьезные и наказуемы в уголовном порядке – преступлен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говорят о деликвентном (противоправном) и криминальном (преступном) поведении. Подростковый возраст представляет собой группу повышенного риска. Потому что:</w:t>
      </w:r>
    </w:p>
    <w:p>
      <w:pPr>
        <w:pStyle w:val="Style16"/>
        <w:numPr>
          <w:ilvl w:val="0"/>
          <w:numId w:val="2"/>
        </w:numPr>
        <w:spacing w:lineRule="auto" w:line="360"/>
        <w:ind w:left="0" w:firstLine="709"/>
        <w:jc w:val="both"/>
        <w:rPr/>
      </w:pPr>
      <w:r>
        <w:rPr>
          <w:rFonts w:cs="Times New Roman" w:ascii="Times New Roman" w:hAnsi="Times New Roman"/>
          <w:sz w:val="28"/>
          <w:szCs w:val="28"/>
        </w:rPr>
        <w:t>сказываются внутренние трудности переходного возраста, начиная с психогармональных процессов и кончая перестройкой "Я-концепции".</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иворечия, обусловленные перестройкой механизмов социального контроля – детские формы контроля, основанные на соблюдении внешних норм и послушания взрослым уже не действуют, а взрослые способы, предполагающие сознательную дисциплину и самоконтроль еще не сложились и не окрепли;</w:t>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сть и неопределенность социального положения юноше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особенности находят свое проявление в таких формах поведения, как употребление алкоголя, наркотических средств, агрессивном и противоправном поведении, суицидах.</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ю правонарушений и преступлений среди подростков способствует ряд причин:</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ушение института семьи, растет число неблагополучных семей, неполных семей;</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й кризис;</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жизненных перспектив, нет возможности трудоустроить подростков, нет права на труд, на выбор профессии;</w:t>
      </w:r>
    </w:p>
    <w:p>
      <w:pPr>
        <w:pStyle w:val="Style16"/>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охая организация досуга среди детей и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этому наша задача заключается в том, чтобы создать все условия для организации досуговой деятельности подростков. Потому что именно досуг играет особо важную роль в социализации личности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янувшийся социально-экономический кризис в стране, утрата нравственных и духовных ценностей прямо пропорционально отразилась на подрастающем поколении. Об этом свидетельствует рост преступности. Так, за период 1997-98 гг. взрослая преступность возросла в 5,5 раз, а подростковая в 2 раза. Что касается нашей Республики, то по числу преступлений на 1000 жителей в 1996-97 гг. Бурятия занимала четвертое место среди регионов Российской Федерации и третье место по подростковой преступности после Чукотки и Магаданского кр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айне тяжелое положение сложилось в поселке Загорск. Большая часть жителей, проживающих в нем, работает на авиазаводе, который находится сегодня в трудном экономическом положен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е время рабочие находятся в административных отпусках, подолгу не получая заработную плату. Многие родители, пытаясь уйти от проблем, находят выход в пьянстве, отсюда возрастает число асоциальных семей, а страдают, прежде всего, дети. Материальная бедность, отсутствие контроля со стороны родителей толкают детей на улицу. Такие семьи нередко являются поставщиками детей с асоциальным поведени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специально предназначенных мест для общения, условий для самореализации личности в сфере досуга вызывает усиление асоциальной и противоправной форм поведения. Идет коммерциализация досуга. Многие кружки, секции становятся платными, а поэтому недоступными для многих. Сократилось число детских клубов и внешкольных учреждений по месту жительства, и причинами этому являются отсутствие финансирования и нехватка специалистов в данной деятельност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о проведено социологическое исследование. Цель данного исследования – выявить спектр интересов, потребностей и установок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анкетирования было опрошено 50 человек: 23% - девушки от 15 до 17 лет, 27% - мальчики от 14 до 18 лет, которые обучаются в общеобразовательной средней сменной школе №2 поселка Загорск. Важно отметить, что большая часть этих подростков (в основном мальчики) состоят на учете в инспекции по делам несовершеннолетних. Поэтому данный контингент опрашиваемых можно отнести к подросткам отклоняющегося пове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в определенные возрастные периоды жизни человека значительную роль играет тот или иной социальный институт. Именно в подростковом возрасте отношения со сверстниками выходят на первый план, по сравнению с семьей и школ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тенденция прослеживается в результатах исследования. Самое большое предпочтение подростки отдали общению с друзьями – 56%, 32% - посещению дискотек, ночных клубов. Дискотеки, которые посещают подростки, в основном носят форму дискотеки-танцплощадки. Именно эта форма несет в себе ряд негативных моментов, – нет четкой цели этого мероприятия; организация подобной формы – создает условия для проявления асоциального поведения (драки, употребление алкоголя, наркотиков). Все это является благоприятной почвой для роста правонарушений и преступлений. Далее, 14% - предпочитают слушать музыку. Печальным остается тот факт, что ни один из опрошенных не посещает досуговых учреждени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на выбор образца поведения подростка особое давление оказывают средства массовой информации. Прямо или косвенно они участвуют в формировании оценок, суждений детей. Наш экран заполнился дешевыми фильмами западного производства, которые несут в себе жестокость, агрессию. Так:</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4% подростков смотрят боевики,</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8% - триллеры,</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 фильмы с элементами эротики,</w:t>
      </w:r>
    </w:p>
    <w:p>
      <w:pPr>
        <w:pStyle w:val="Style16"/>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8% - комедии.</w:t>
      </w:r>
    </w:p>
    <w:p>
      <w:pPr>
        <w:pStyle w:val="Style16"/>
        <w:spacing w:lineRule="auto" w:line="360"/>
        <w:ind w:firstLine="709"/>
        <w:jc w:val="both"/>
        <w:rPr/>
      </w:pPr>
      <w:r>
        <w:rPr>
          <w:rFonts w:cs="Times New Roman" w:ascii="Times New Roman" w:hAnsi="Times New Roman"/>
          <w:sz w:val="28"/>
          <w:szCs w:val="28"/>
        </w:rPr>
        <w:t>На вопрос "Что ты понимаешь под здоровым образом жизни?" подавляющее большинство респондентов ответили: не пить, не курить, заниматься спортом. Такой вариант ответа, как "жить полноценной духовной жизнью", выбрали лишь 10% опрошенных. На вопрос "Ведешь ли ТЫ здоровый образ жизни?" ответ "Да" выбрало 24%. Большая часть ответила "нет" – 67%.</w:t>
      </w:r>
    </w:p>
    <w:p>
      <w:pPr>
        <w:pStyle w:val="Style16"/>
        <w:spacing w:lineRule="auto" w:line="360"/>
        <w:ind w:firstLine="709"/>
        <w:jc w:val="both"/>
        <w:rPr/>
      </w:pPr>
      <w:r>
        <w:rPr>
          <w:rFonts w:cs="Times New Roman" w:ascii="Times New Roman" w:hAnsi="Times New Roman"/>
          <w:sz w:val="28"/>
          <w:szCs w:val="28"/>
        </w:rPr>
        <w:t>При этом, на вопрос "да" они ответили следующие варианты:</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3% - не курю,</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5% - не употребляю спиртные напитки, и только 6% из них занимаются спор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вопрос "н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занимаюсь спортом – 1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потребляю спиртные напитки – 49%</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урю – 10%.</w:t>
      </w:r>
    </w:p>
    <w:p>
      <w:pPr>
        <w:pStyle w:val="Style16"/>
        <w:spacing w:lineRule="auto" w:line="360"/>
        <w:ind w:firstLine="709"/>
        <w:jc w:val="both"/>
        <w:rPr/>
      </w:pPr>
      <w:r>
        <w:rPr>
          <w:rFonts w:cs="Times New Roman" w:ascii="Times New Roman" w:hAnsi="Times New Roman"/>
          <w:sz w:val="28"/>
          <w:szCs w:val="28"/>
        </w:rPr>
        <w:t>Последние два вопроса позволили нам выяснить два аспекта: первый – их суждения о здоровом образе жизни, а второй – отсутствие у подростков стремления вести здоровый образ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их вопросах мы попытались выяснить, что является источником возникновения негативных привычек, откуда это идет. И получили следующие ответ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спиртных напитков:</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0% - в компании друзей,</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6% - из любопытства,</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4% - просто так от нечего дел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ебя подтолкнуло попробовать первую сигарету:</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 - из любопытства;</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8% - пример родителей;</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4% - влияние друзей;</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0% - мода;</w:t>
      </w:r>
    </w:p>
    <w:p>
      <w:pPr>
        <w:pStyle w:val="Style16"/>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1% - желание почувствовать себя взрослей;</w:t>
      </w:r>
    </w:p>
    <w:p>
      <w:pPr>
        <w:pStyle w:val="Style16"/>
        <w:spacing w:lineRule="auto" w:line="360"/>
        <w:ind w:firstLine="709"/>
        <w:jc w:val="both"/>
        <w:rPr/>
      </w:pPr>
      <w:r>
        <w:rPr>
          <w:rFonts w:cs="Times New Roman" w:ascii="Times New Roman" w:hAnsi="Times New Roman"/>
          <w:sz w:val="28"/>
          <w:szCs w:val="28"/>
        </w:rPr>
        <w:t>Немаловажный фактор в развитии ребенка играет семья. Только наличие отца и матери может дать полноценное развитие личности. Именно в семье происходят первые шаги социализации, первое усвоение норм, правил, социальных ролей. Так на вопрос: "В какой семье ты воспитываешься?" большая часть опрошенных - 67% ответила: в неполной и только 33% имеют отца и м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следующего вопроса говорят нам о том, что в решении проблем подростков семья играет не первое место. Опять же в первую очередь подросток делится со своими проблемами с друзьями – 52%, 26% - с родителями, 22% - не делится ни с ке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вопрос говорит нам о том, какие жизненные ценности ценят подростки, дал нам следующий результат:</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4% - счастье в семье,</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 - любовь,</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7% - материальная обеспеченность,</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6% - здоровье,</w:t>
      </w:r>
    </w:p>
    <w:p>
      <w:pPr>
        <w:pStyle w:val="Style16"/>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1% - образ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тим исследованием мы еще раз подтвердили, что причины возникновения такого поведения идут от семьи, от окружения и, конечно же, никакой организации досуга. Именно от того, как проходит процесс социализации, зависит дальнейшее формирование личности. Отклоняющееся поведение является следствием нарушения социализац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ведение подростков имеет асоциальную направленность, их жизненные ценности основываются, прежде всего, на счастье в семье, любви и уважении. Это говорит о том, что еще не поздно изменить таких подростков, поставить их на правильный жизненный пу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оэтому наша задача – создать все условия для коррекции их социализации, вводя подростков в организованную социально-педагогическую среду, одной из которых является коллекти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мы предлагаем социально-педагогическую программу социализации подростков отклоняющегося поведения в условиях организованной клубной среды. Предполагается, что данная программа будет реализована в рамках воспитательной деятельности клуба, который будет создан при центре социальной помощи семье и детям поселка Загорск. В качестве целевой установки можно рассматривать восстановление социального статуса в процессе творческого и физического развития дет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уб привлечет в свои стены подростков от 12 до 17 лет при абсолютном учете всех трудных. Поэтому должны установиться конкретные взаимосвязи клуба с инспекциями и комиссиями по делам несовершеннолетних и другими специальными учреждени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успеха деятельности клуба является то, чтобы он был сформирован в соответствии с определенными социально-педагогическими условиями:</w:t>
      </w:r>
    </w:p>
    <w:p>
      <w:pPr>
        <w:pStyle w:val="Style16"/>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ь и целенаправленность любого воспитания и обучения, недопустимость их разрыва;</w:t>
      </w:r>
    </w:p>
    <w:p>
      <w:pPr>
        <w:pStyle w:val="Style16"/>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ость посещения, в отличие от учреждений закрытого типа;</w:t>
      </w:r>
    </w:p>
    <w:p>
      <w:pPr>
        <w:pStyle w:val="Style16"/>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выбора занятий по интересам;</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жеское единство коллектива на основе уважения общественного мн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программы – коррекция процесса социализации подростков отклоняющегося поведения через их духовное, гражданское, физическое, творческое, социальное разви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подростков в различные формы досуговой деятельности;</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их самовыражения, саморазвития;</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организации совместного досуга детей и родителей;</w:t>
      </w:r>
    </w:p>
    <w:p>
      <w:pPr>
        <w:pStyle w:val="Style16"/>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местная работа клуба со школами, инспекциями и комиссиями по делам несовершеннолетних, а также центром социальной помощи поселка Загорск, так как только совместными усилиями можно добиться положительных результатов в воспитании трудных подростко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луба будет вестись по следующим направлениям:</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ртивно-оздоровительная;</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ое творчество;</w:t>
      </w:r>
    </w:p>
    <w:p>
      <w:pPr>
        <w:pStyle w:val="Style16"/>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еведческа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этих направлений к тому или иному виду воспитания является условным, так как нельзя четко разграничить грани применения тех или иных форм деятельности. В данном случае мы использовали принцип доминирования.</w:t>
      </w:r>
    </w:p>
    <w:p>
      <w:pPr>
        <w:pStyle w:val="Style16"/>
        <w:spacing w:lineRule="auto" w:line="360"/>
        <w:ind w:firstLine="709"/>
        <w:jc w:val="both"/>
        <w:rPr/>
      </w:pPr>
      <w:r>
        <w:rPr>
          <w:rFonts w:cs="Times New Roman" w:ascii="Times New Roman" w:hAnsi="Times New Roman"/>
          <w:sz w:val="28"/>
          <w:szCs w:val="28"/>
        </w:rPr>
        <w:t xml:space="preserve">Одной из основных сторон деятельности клуба является </w:t>
      </w:r>
      <w:r>
        <w:rPr>
          <w:rFonts w:cs="Times New Roman" w:ascii="Times New Roman" w:hAnsi="Times New Roman"/>
          <w:sz w:val="28"/>
          <w:szCs w:val="28"/>
          <w:u w:val="single"/>
        </w:rPr>
        <w:t>трудовое воспитание</w:t>
      </w:r>
      <w:r>
        <w:rPr>
          <w:rFonts w:cs="Times New Roman" w:ascii="Times New Roman" w:hAnsi="Times New Roman"/>
          <w:sz w:val="28"/>
          <w:szCs w:val="28"/>
        </w:rPr>
        <w:t>, цель которого заключается в оказании содействия в профессиональной ориентации:</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кружка технического творчества (радиотехника), что в свою очередь даст возможность заработать деньги своим трудом через оказание услуг по ремонту технических приборов;</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ещение дней открытых дверей в средних специальных учебных заведениях – демонстрация диапазона профессионального выбора;</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курс юного дизайнера на лучшее оформление помещения;</w:t>
      </w:r>
    </w:p>
    <w:p>
      <w:pPr>
        <w:pStyle w:val="Style16"/>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нтересных встреч с представителями различных профессий.</w:t>
      </w:r>
    </w:p>
    <w:p>
      <w:pPr>
        <w:pStyle w:val="Style16"/>
        <w:spacing w:lineRule="auto" w:line="360"/>
        <w:ind w:firstLine="709"/>
        <w:jc w:val="both"/>
        <w:rPr/>
      </w:pPr>
      <w:r>
        <w:rPr>
          <w:rFonts w:cs="Times New Roman" w:ascii="Times New Roman" w:hAnsi="Times New Roman"/>
          <w:sz w:val="28"/>
          <w:szCs w:val="28"/>
          <w:u w:val="single"/>
        </w:rPr>
        <w:t>Гражданское воспитание</w:t>
      </w:r>
      <w:r>
        <w:rPr>
          <w:rFonts w:cs="Times New Roman" w:ascii="Times New Roman" w:hAnsi="Times New Roman"/>
          <w:sz w:val="28"/>
          <w:szCs w:val="28"/>
        </w:rPr>
        <w:t>. Его цель – формирование гражданского самосозна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создания краеведческого кружка "Мой поселок" является формирование интереса к прошлому своего края, развитие исследовательских навыков. В рамках деятельности кружка предполагается:</w:t>
      </w:r>
    </w:p>
    <w:p>
      <w:pPr>
        <w:pStyle w:val="Style16"/>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ные журналы, встречи с ветеранами Войны, воинами-афганцами;</w:t>
      </w:r>
    </w:p>
    <w:p>
      <w:pPr>
        <w:pStyle w:val="Style16"/>
        <w:numPr>
          <w:ilvl w:val="0"/>
          <w:numId w:val="20"/>
        </w:numPr>
        <w:spacing w:lineRule="auto" w:line="360"/>
        <w:ind w:left="0" w:firstLine="709"/>
        <w:jc w:val="both"/>
        <w:rPr/>
      </w:pPr>
      <w:r>
        <w:rPr>
          <w:rFonts w:cs="Times New Roman" w:ascii="Times New Roman" w:hAnsi="Times New Roman"/>
          <w:sz w:val="28"/>
          <w:szCs w:val="28"/>
        </w:rPr>
        <w:t>проведение краеведческих экскурсий "Достопримечательности родного гор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уя социально-культурную деятельность по физическому воспитанию, планируется:</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ть школу самозащиты, рукопашный бой, дзюдо, самбо, карате;</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ие школы службы спасения, обучение навыкам по оказанию первой медицинской помощи, а также обучение правилам поведения во время стихийных бедствий;</w:t>
      </w:r>
    </w:p>
    <w:p>
      <w:pPr>
        <w:pStyle w:val="Style16"/>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ня здоровья (ежемесяч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го воспитания – физическое развитие, закалки организма, научение владеть своим телом, координировать свои движения, а также осознание необходимости в здоровом образе жизни.</w:t>
      </w:r>
    </w:p>
    <w:p>
      <w:pPr>
        <w:pStyle w:val="Style16"/>
        <w:spacing w:lineRule="auto" w:line="360"/>
        <w:ind w:firstLine="709"/>
        <w:jc w:val="both"/>
        <w:rPr/>
      </w:pPr>
      <w:r>
        <w:rPr>
          <w:rFonts w:cs="Times New Roman" w:ascii="Times New Roman" w:hAnsi="Times New Roman"/>
          <w:sz w:val="28"/>
          <w:szCs w:val="28"/>
          <w:u w:val="single"/>
        </w:rPr>
        <w:t>Нравственное воспитание</w:t>
      </w:r>
      <w:r>
        <w:rPr>
          <w:rFonts w:cs="Times New Roman" w:ascii="Times New Roman" w:hAnsi="Times New Roman"/>
          <w:sz w:val="28"/>
          <w:szCs w:val="28"/>
        </w:rPr>
        <w:t>. В процессе деятельности данного направления происходит формирование нравственных качеств личности:</w:t>
      </w:r>
    </w:p>
    <w:p>
      <w:pPr>
        <w:pStyle w:val="Style16"/>
        <w:numPr>
          <w:ilvl w:val="0"/>
          <w:numId w:val="14"/>
        </w:numPr>
        <w:spacing w:lineRule="auto" w:line="360"/>
        <w:ind w:left="0" w:firstLine="709"/>
        <w:jc w:val="both"/>
        <w:rPr/>
      </w:pPr>
      <w:r>
        <w:rPr>
          <w:rFonts w:cs="Times New Roman" w:ascii="Times New Roman" w:hAnsi="Times New Roman"/>
          <w:sz w:val="28"/>
          <w:szCs w:val="28"/>
        </w:rPr>
        <w:t>участие в движение "Социальная инициатива" – помощь престарелым, слабым, обездоленным людям;</w:t>
      </w:r>
    </w:p>
    <w:p>
      <w:pPr>
        <w:pStyle w:val="Style16"/>
        <w:numPr>
          <w:ilvl w:val="0"/>
          <w:numId w:val="1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театрализованных представлений, праздников, мероприятий для детей-инвалидов, неблагополучных, неполных, многодетных семей;</w:t>
      </w:r>
    </w:p>
    <w:p>
      <w:pPr>
        <w:pStyle w:val="Style16"/>
        <w:numPr>
          <w:ilvl w:val="0"/>
          <w:numId w:val="14"/>
        </w:numPr>
        <w:spacing w:lineRule="auto" w:line="360"/>
        <w:ind w:left="0" w:firstLine="709"/>
        <w:jc w:val="both"/>
        <w:rPr/>
      </w:pPr>
      <w:r>
        <w:rPr>
          <w:rFonts w:cs="Times New Roman" w:ascii="Times New Roman" w:hAnsi="Times New Roman"/>
          <w:sz w:val="28"/>
          <w:szCs w:val="28"/>
        </w:rPr>
        <w:t>воскресный дискуссионный клуб "Новый взгляд молодых".</w:t>
      </w:r>
    </w:p>
    <w:p>
      <w:pPr>
        <w:pStyle w:val="Style16"/>
        <w:spacing w:lineRule="auto" w:line="360"/>
        <w:ind w:firstLine="709"/>
        <w:jc w:val="both"/>
        <w:rPr/>
      </w:pPr>
      <w:r>
        <w:rPr>
          <w:rFonts w:cs="Times New Roman" w:ascii="Times New Roman" w:hAnsi="Times New Roman"/>
          <w:sz w:val="28"/>
          <w:szCs w:val="28"/>
          <w:u w:val="single"/>
        </w:rPr>
        <w:t>Эстетическое</w:t>
      </w:r>
      <w:r>
        <w:rPr>
          <w:rFonts w:cs="Times New Roman" w:ascii="Times New Roman" w:hAnsi="Times New Roman"/>
          <w:sz w:val="28"/>
          <w:szCs w:val="28"/>
        </w:rPr>
        <w:t xml:space="preserve"> развитие подростков будет происходить:</w:t>
      </w:r>
    </w:p>
    <w:p>
      <w:pPr>
        <w:pStyle w:val="Style16"/>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Через участие подростков в эстетической секции "Грация" для девушек от 11 до 15 лет, так как именно в этот период у девочек происходит максимальное, как физическое, так и духовное формирование. Цель – формирование женских качеств через физическое и духовное общение. Основные задачи секции "Грация":</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ховное совершенствование в подростковом возрасте девочек;</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ст творческой активности;</w:t>
      </w:r>
    </w:p>
    <w:p>
      <w:pPr>
        <w:pStyle w:val="Style16"/>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оздоровл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екции включает в себя следующие направления:</w:t>
      </w:r>
    </w:p>
    <w:p>
      <w:pPr>
        <w:pStyle w:val="Style16"/>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а шейпинга;</w:t>
      </w:r>
    </w:p>
    <w:p>
      <w:pPr>
        <w:pStyle w:val="Style16"/>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тренинги;</w:t>
      </w:r>
    </w:p>
    <w:p>
      <w:pPr>
        <w:pStyle w:val="Style16"/>
        <w:spacing w:lineRule="auto" w:line="360"/>
        <w:ind w:firstLine="709"/>
        <w:jc w:val="both"/>
        <w:rPr/>
      </w:pPr>
      <w:r>
        <w:rPr>
          <w:rFonts w:cs="Times New Roman" w:ascii="Times New Roman" w:hAnsi="Times New Roman"/>
          <w:sz w:val="28"/>
          <w:szCs w:val="28"/>
        </w:rPr>
        <w:t>цикл бесед "Уроки Афродиты" – теоретический курс с привлечением специалистов по эстетическим вопросам (парикмахер, косметолог, модельер и т.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учение танцам и специальной пластике;</w:t>
      </w:r>
    </w:p>
    <w:p>
      <w:pPr>
        <w:pStyle w:val="Style16"/>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осещение театров, музеев, выставок.</w:t>
      </w:r>
    </w:p>
    <w:p>
      <w:pPr>
        <w:pStyle w:val="Style16"/>
        <w:spacing w:lineRule="auto" w:line="36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я шоу-конкурсов "Детская мода глазами ребят", "Изменчивая мода", "А, ну-ка, девочки!", "Вперед, мушкетеры!".</w:t>
      </w:r>
    </w:p>
    <w:p>
      <w:pPr>
        <w:pStyle w:val="Style16"/>
        <w:spacing w:lineRule="auto" w:line="360"/>
        <w:ind w:firstLine="709"/>
        <w:jc w:val="both"/>
        <w:rPr/>
      </w:pPr>
      <w:r>
        <w:rPr>
          <w:rFonts w:cs="Times New Roman" w:ascii="Times New Roman" w:hAnsi="Times New Roman"/>
          <w:sz w:val="28"/>
          <w:szCs w:val="28"/>
          <w:u w:val="single"/>
        </w:rPr>
        <w:t>Творческое воспитание</w:t>
      </w:r>
      <w:r>
        <w:rPr>
          <w:rFonts w:cs="Times New Roman" w:ascii="Times New Roman" w:hAnsi="Times New Roman"/>
          <w:sz w:val="28"/>
          <w:szCs w:val="28"/>
        </w:rPr>
        <w:t xml:space="preserve"> происходит в созданных при клубе:</w:t>
      </w:r>
    </w:p>
    <w:p>
      <w:pPr>
        <w:pStyle w:val="Style16"/>
        <w:numPr>
          <w:ilvl w:val="0"/>
          <w:numId w:val="1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кольном театре, где ребята не только готовят театрализованные представления, но и обучаются технологии шитья кукол</w:t>
      </w:r>
    </w:p>
    <w:p>
      <w:pPr>
        <w:pStyle w:val="Style16"/>
        <w:numPr>
          <w:ilvl w:val="0"/>
          <w:numId w:val="17"/>
        </w:numPr>
        <w:spacing w:lineRule="auto" w:line="360"/>
        <w:ind w:left="0" w:firstLine="709"/>
        <w:jc w:val="both"/>
        <w:rPr/>
      </w:pPr>
      <w:r>
        <w:rPr>
          <w:rFonts w:cs="Times New Roman" w:ascii="Times New Roman" w:hAnsi="Times New Roman"/>
          <w:sz w:val="28"/>
          <w:szCs w:val="28"/>
        </w:rPr>
        <w:t>кружок "Игра на гитар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 работу в клубе по этим направлениям, нужно помнить, что лишь тесное единство всех сторон в воспитательном процессе может обеспечить успех всей деятельности клуб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и программы:</w:t>
      </w:r>
    </w:p>
    <w:p>
      <w:pPr>
        <w:pStyle w:val="Style16"/>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педагоги;</w:t>
      </w:r>
    </w:p>
    <w:p>
      <w:pPr>
        <w:pStyle w:val="Style16"/>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режиссеры;</w:t>
      </w:r>
    </w:p>
    <w:p>
      <w:pPr>
        <w:pStyle w:val="Style16"/>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ы по эстетическим вопросам;</w:t>
      </w:r>
    </w:p>
    <w:p>
      <w:pPr>
        <w:pStyle w:val="Style16"/>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w:t>
      </w:r>
      <w:r>
        <w:br w:type="page"/>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Заключение</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ет единой точки зрения на определение понятия девиантного поведения и насколько оно является патологическим. Существуют разные подходы к определению девиантного поведения, которые исходят из различного понимания нормы: социологический, психологический и биологический. Социологический подход определяет девиацию как отклонение от общепринятых, усредненных стереотипов поведенияи выделяет два типа девиантного поведения созидающей и разрушительной направленности. 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социокультурных ожиданий и норм, общепринятых правил. Вследствие этого данный подход отождествляет разрушительную (асоциальную) девиацию только с преступность – поведением, уголовно наказуемым, запрещенным законом, и является лишь одной из форм данного вида девиантного поведения. Психологический подход рассматривает девиацию как отклонение от естественного для конкретного индивида поведения. Поэтому некоторые ученые считают девиантным поведение зацикленности на чем-то одном, хотя оно может и не носить антисоциальный характер. Социально-психологический подход объясняет причины, влияющие на появление отклоняющегося поведения: девиантное поведение – результат сложного взаимодействия процессов, происходящих в обществе и сознании человека.</w:t>
      </w:r>
    </w:p>
    <w:p>
      <w:pPr>
        <w:pStyle w:val="Style16"/>
        <w:spacing w:lineRule="auto" w:line="360"/>
        <w:ind w:firstLine="709"/>
        <w:jc w:val="both"/>
        <w:rPr/>
      </w:pPr>
      <w:r>
        <w:rPr>
          <w:rFonts w:cs="Times New Roman" w:ascii="Times New Roman" w:hAnsi="Times New Roman"/>
          <w:sz w:val="28"/>
          <w:szCs w:val="28"/>
        </w:rPr>
        <w:t>Тем не менее, все ученые сходятся во мнении, что к отклоняющемуся поведению относятся различные действия подростков агрессивного, антисоциального, аддиктивного характера (алкоголизм, токсико- и наркомания), различные правонарушения, и такие типично подростковые реакции, как реакция оппозиции, побеги из дома, реакция группирования со сверстниками. Последние формы обычно не носят патологический характер и должны с взрослением исчез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нарушений поведения подростков зависит от взаимодействия многих факторов. В.В. Ковалёв предложил рассматривать их по трём осям: социально-психологической, клинико-психопатологической и личностно-динамической. Остается спорным вопрос о том, как взаимодействуют разного рода факторы, определяя нарушенное поведение. Обычно выделяется три типа причин: социальные, личностно-психологические и биологические. Недостаточно изученной является роль наследственности, хотя примеры девиантного поведения приёмных детей, воспитывающихся с раннего возраста в благополучных семьях, достаточно показательны. Ведущими признаны личностные особенности подростков, которые складываются под влиянием среды. Не существует какой-либо конкретной черты, предопределяющей девиации в поведении, но комплекс черт, который может, но не обязательно, привести к поведенческому отклонению. Обычно этот комплекс черт включает в себя такие качества, как тревожность, конфорность, заниженная самооценка и другие. Сам подростковый возраст является предпосылкой возникновения девиантного поведения. Процесс физического и психического развития вызывает изменения эмоционально-ценностного отношения к себе и появления недовольства собой и окружающими. Подростки, демонстрируя самоуверенность, черствость и развязанное поведение, часто испытывают робость, застенчивость и повышенную чувствитель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девиантного поведения подростка зависит, от того, как он научен или научен вообще отвечать на возникающие трудности: путем созидательных или разрушительных действий, каким образом общество, макро- и микросоциум, стимулирует социально-инновационные, созидательные действия личности или же наоборот, не стимулирует их. Необходимо отметить все возрастающую роль средств массовой информации, как одного из социальных факторов, пропагандирующих агрессивные формы пове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лоняющееся: агрессивное или замкнутое поведение подростков является одной из острейших социальных проблем нашего времени. Особую тревогу вызывает не только растущая отчужденность, повышенная тревожность, духовная опустошенность детей, но и их жестокость, агрессивность. Девиантное поведение подростков становится источником душевных страданий не только родителей, но самих подростков, которые нередко сами становятся жертвами со стороны сверстников.</w:t>
      </w:r>
    </w:p>
    <w:p>
      <w:pPr>
        <w:pStyle w:val="Style16"/>
        <w:spacing w:lineRule="auto" w:line="360"/>
        <w:ind w:firstLine="709"/>
        <w:jc w:val="both"/>
        <w:rPr/>
      </w:pPr>
      <w:r>
        <w:rPr>
          <w:rFonts w:cs="Times New Roman" w:ascii="Times New Roman" w:hAnsi="Times New Roman"/>
          <w:sz w:val="28"/>
          <w:szCs w:val="28"/>
        </w:rPr>
        <w:t>Учителя и даже родители нередко сами провоцируют агрессивное поведение подростков и закрепляют его своей реакцией. Самой распространенной мерой борьбы с девиациями подростка часто являются различные санкции (двойки, замечания, выговор родителям, а нередко крик), что вызывает у многих детей чувство безнадежности и раздражения из-за того, что взрослые совершенно не хотят понять его и помочь, научить справляться с собой, контролировать себя. Задача современного педагога состоит именно в том, чтобы - установить доверительные отношения с "трудным" подростком и способствовать его развитию, а также создать благоприятные условия для саморазвития и становления самосознания.</w:t>
      </w:r>
      <w:r>
        <w:br w:type="page"/>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Литература</w:t>
      </w:r>
    </w:p>
    <w:p>
      <w:pPr>
        <w:pStyle w:val="Style16"/>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ий словарь современных понятий и терминов. - М., 2000.</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рейд З. Психология бессознательного. – М., 1989.</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гирова Г.С. Психолого-педагогическая коррекционная работа с трудными подростками. - ., 2003.</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няя профилактика девиантного поведения детей и подростков / Под ред. А.Б. Фоминой. - М., 2003.</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ловарь / Под ред. В.П. Зинченко, Б.Г. Сещерякова. – М., 1997.</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н А.А. Агрессия и агрессивность личности. - СПб., 1999.</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ойко А.А. Социально-педагогические аспекты профилактики асоциального поведения учащихся.// Адаптация и выживание.-1995.- N10.</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рлачук Л.Ф., Морозов С.М. Словарь - справочник по психодиагностике. - СПб.: Питер Ком, 1999г.</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рмолич С.Я. Ценностно-нормативные знания у подростков как условия повышения эффективности ранней профилактики девиантного поведения. //Социально-педагогическая работа.-1999.-N6.</w:t>
      </w:r>
    </w:p>
    <w:p>
      <w:pPr>
        <w:pStyle w:val="TextBody"/>
        <w:numPr>
          <w:ilvl w:val="0"/>
          <w:numId w:val="19"/>
        </w:numPr>
        <w:suppressAutoHyphens w:val="false"/>
        <w:spacing w:lineRule="auto" w:line="360" w:before="0" w:after="0"/>
        <w:ind w:left="0" w:firstLine="709"/>
        <w:jc w:val="both"/>
        <w:rPr>
          <w:sz w:val="28"/>
          <w:szCs w:val="28"/>
        </w:rPr>
      </w:pPr>
      <w:r>
        <w:rPr>
          <w:sz w:val="28"/>
          <w:szCs w:val="28"/>
        </w:rPr>
        <w:t>Невский И.А. Учителю о детях с отклонениями в поведении. - М., 1990.</w:t>
      </w:r>
    </w:p>
    <w:p>
      <w:pPr>
        <w:pStyle w:val="Heading3"/>
        <w:keepNext w:val="false"/>
        <w:numPr>
          <w:ilvl w:val="0"/>
          <w:numId w:val="19"/>
        </w:numPr>
        <w:suppressAutoHyphens w:val="false"/>
        <w:spacing w:lineRule="auto" w:line="360" w:before="0" w:after="0"/>
        <w:ind w:left="0" w:firstLine="709"/>
        <w:jc w:val="both"/>
        <w:rPr/>
      </w:pPr>
      <w:r>
        <w:rPr>
          <w:rFonts w:cs="Times New Roman" w:ascii="Times New Roman" w:hAnsi="Times New Roman"/>
          <w:b w:val="false"/>
          <w:bCs w:val="false"/>
          <w:color w:val="00000A"/>
          <w:sz w:val="28"/>
          <w:szCs w:val="28"/>
        </w:rPr>
        <w:t>Майсак Н.В. Личностные особенности младшего подростка с девиантным поведением. - М., 2002.</w:t>
      </w:r>
    </w:p>
    <w:p>
      <w:pPr>
        <w:pStyle w:val="Normal"/>
        <w:widowControl w:val="false"/>
        <w:numPr>
          <w:ilvl w:val="0"/>
          <w:numId w:val="19"/>
        </w:numPr>
        <w:suppressAutoHyphens w:val="false"/>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лагина И.Ю. Возрастная психология (Развитие ребенка от рождения до 17 лет): Учебное пособие. 5-е изд. – М.: Изд-во УРАО, 1999. – 176с.</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чинский А.И. Предупреждение подростковой и молодежной преступности настоятельное веление времени.//Проблемы выживания.-1996.- N2.</w:t>
      </w:r>
    </w:p>
    <w:p>
      <w:pPr>
        <w:pStyle w:val="Normal"/>
        <w:numPr>
          <w:ilvl w:val="0"/>
          <w:numId w:val="19"/>
        </w:numPr>
        <w:spacing w:lineRule="auto" w:line="360" w:before="0" w:after="0"/>
        <w:ind w:left="0" w:firstLine="709"/>
        <w:jc w:val="both"/>
        <w:rPr/>
      </w:pPr>
      <w:r>
        <w:rPr>
          <w:rFonts w:eastAsia="Times New Roman" w:cs="Times New Roman" w:ascii="Times New Roman" w:hAnsi="Times New Roman"/>
          <w:sz w:val="28"/>
          <w:szCs w:val="28"/>
        </w:rPr>
        <w:t>Овчарова Р.В.Технология практического психолога образования. – М.: ТЦ "Сфера", 2000.</w:t>
      </w:r>
    </w:p>
    <w:p>
      <w:pPr>
        <w:pStyle w:val="Normal"/>
        <w:numPr>
          <w:ilvl w:val="0"/>
          <w:numId w:val="19"/>
        </w:numPr>
        <w:spacing w:lineRule="auto" w:line="360" w:before="0" w:after="0"/>
        <w:ind w:left="0" w:firstLine="709"/>
        <w:jc w:val="both"/>
        <w:rPr/>
      </w:pPr>
      <w:r>
        <w:rPr>
          <w:rFonts w:eastAsia="Times New Roman" w:cs="Times New Roman" w:ascii="Times New Roman" w:hAnsi="Times New Roman"/>
          <w:sz w:val="28"/>
          <w:szCs w:val="28"/>
        </w:rPr>
        <w:t>Фрейд А. Психология "Я" и защитные механизмы. М., 1993.</w:t>
      </w:r>
    </w:p>
    <w:p>
      <w:pPr>
        <w:pStyle w:val="Normal"/>
        <w:numPr>
          <w:ilvl w:val="0"/>
          <w:numId w:val="19"/>
        </w:numPr>
        <w:spacing w:lineRule="auto" w:line="360" w:before="0" w:after="0"/>
        <w:ind w:left="0" w:firstLine="709"/>
        <w:jc w:val="both"/>
        <w:rPr/>
      </w:pPr>
      <w:r>
        <w:rPr>
          <w:rFonts w:eastAsia="Times New Roman" w:cs="Times New Roman" w:ascii="Times New Roman" w:hAnsi="Times New Roman"/>
          <w:sz w:val="28"/>
          <w:szCs w:val="28"/>
        </w:rPr>
        <w:t>Реан А.А. Психология подростка. Учебник. – СПб.: "прайм-ЕВРО-ЗНАК", 2003.</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йс Ф. Психология подросткового и юношеского возраста. СПб., 2000.</w:t>
      </w:r>
    </w:p>
    <w:p>
      <w:pPr>
        <w:pStyle w:val="Normal"/>
        <w:numPr>
          <w:ilvl w:val="0"/>
          <w:numId w:val="19"/>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растная и педагогическая психология / Под ред. А.В.Петровского. 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кет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pPr>
      <w:r>
        <w:rPr>
          <w:rFonts w:cs="Times New Roman" w:ascii="Times New Roman" w:hAnsi="Times New Roman"/>
          <w:sz w:val="28"/>
          <w:szCs w:val="28"/>
        </w:rPr>
        <w:t>Убедительно просим Вас принять участие в небольшом исследовании, результаты которого будут использованы в научных интересах. Ваше участие имеет для нас большое значение, но оно будет полезно только в том случае, если вы отнесетесь к делу серьезно, искренне и личностно. Цель данного исследование – выявить спектр интересов, потребностей, жизненных ценностей подростков. Вопросник состоит из 9 вопросов, к каждому из которых предлагается выбрать один (2-3) вариантов ответа, которые Вы считаете наиболее подходящими для себя. В случае, если в анкете нет того ответа на вопрос, который Вы считаете правильным, Вы сможете написать свой собственный вариант ответа в пункте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ранее благодарим Вас за участ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сообщите, пожалуйста, некоторые данные о себ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ш пол:</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Чем предпочитаете заниматься в свободное врем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итать книг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мотреть телевизо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стречаться с друзьями (подруга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осещать досуговые учрежд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осещать дискотеки, ночные клуб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Какие фильмы предпочитаете смотре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оев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триллер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тектив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ильмы с элементами эроти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меди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мелодрамы;</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Что такое, на твой взгляд, здоровый образ жизн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 кури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 употреблять спиртные напи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ниматься спор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жить полноценной духовной жизнь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Ведешь ли ты здоровый образ жизн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одчеркните то, что относится к ва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т</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рю</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требляю спиртные напитк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занимаюсь спорто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требляю наркотики</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Если ты уже пробовал спиртные напитки, то при каких обстоятельствах это произошл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компании друз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дни семейных торжеств;</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т нечего дела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з любопытств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лучайн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6. Если ты уже пробовал курить, то что тебя подтолкнуло к этому?</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лияние друз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мер родите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бопытство;</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м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желание почувствовать себя взросле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 Если у тебя возникла какая-либо серьезная проблема, то с кем ты ее обсуждаеш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 друзь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родителя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 обсуждаю вообщ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8. В какой семье ты воспитываешьс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полной;</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неполной (воспитывает одна мать или отец).</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9. Какие жизненные ценности являются для тебя наиболее важными?</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частье в семь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атериальная обеспеч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доровь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любов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арьер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равственность;</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бразова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другое.</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лагодарим за ответы!!!</w:t>
      </w:r>
    </w:p>
    <w:sectPr>
      <w:type w:val="nextPage"/>
      <w:pgSz w:w="11906" w:h="16838"/>
      <w:pgMar w:left="1701" w:right="851"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9"/>
        <w:tab w:val="left" w:pos="432" w:leader="none"/>
      </w:tabs>
      <w:spacing w:lineRule="atLeast" w:line="100" w:before="240" w:after="60"/>
      <w:ind w:left="432" w:hanging="432"/>
      <w:outlineLvl w:val="0"/>
    </w:pPr>
    <w:rPr>
      <w:rFonts w:ascii="Arial" w:hAnsi="Arial" w:cs="Arial"/>
      <w:b/>
      <w:bCs/>
      <w:sz w:val="32"/>
      <w:szCs w:val="32"/>
    </w:rPr>
  </w:style>
  <w:style w:type="paragraph" w:styleId="Heading3">
    <w:name w:val="Heading 3"/>
    <w:basedOn w:val="Normal"/>
    <w:next w:val="TextBody"/>
    <w:qFormat/>
    <w:pPr>
      <w:keepNext w:val="true"/>
      <w:widowControl w:val="false"/>
      <w:numPr>
        <w:ilvl w:val="2"/>
        <w:numId w:val="1"/>
      </w:numPr>
      <w:tabs>
        <w:tab w:val="clear" w:pos="709"/>
        <w:tab w:val="left" w:pos="720" w:leader="none"/>
      </w:tabs>
      <w:spacing w:before="200" w:after="0"/>
      <w:ind w:left="720" w:hanging="720"/>
      <w:outlineLvl w:val="2"/>
    </w:pPr>
    <w:rPr>
      <w:rFonts w:ascii="Cambria" w:hAnsi="Cambria" w:cs="Cambria"/>
      <w:b/>
      <w:bCs/>
      <w:color w:val="4F81BD"/>
    </w:rPr>
  </w:style>
  <w:style w:type="paragraph" w:styleId="Heading7">
    <w:name w:val="Heading 7"/>
    <w:basedOn w:val="Normal"/>
    <w:next w:val="TextBody"/>
    <w:qFormat/>
    <w:pPr>
      <w:keepNext w:val="true"/>
      <w:widowControl w:val="false"/>
      <w:numPr>
        <w:ilvl w:val="6"/>
        <w:numId w:val="1"/>
      </w:numPr>
      <w:tabs>
        <w:tab w:val="clear" w:pos="709"/>
        <w:tab w:val="left" w:pos="1296" w:leader="none"/>
      </w:tabs>
      <w:spacing w:before="200" w:after="0"/>
      <w:ind w:left="1296" w:hanging="1296"/>
      <w:outlineLvl w:val="6"/>
    </w:pPr>
    <w:rPr>
      <w:rFonts w:ascii="Cambria" w:hAnsi="Cambria" w:cs="Cambria"/>
      <w:i/>
      <w:iCs/>
      <w:color w:val="4040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color w:val="4F81BD"/>
    </w:rPr>
  </w:style>
  <w:style w:type="character" w:styleId="7">
    <w:name w:val="Заголовок 7 Знак"/>
    <w:qFormat/>
    <w:rPr>
      <w:rFonts w:ascii="Cambria" w:hAnsi="Cambria" w:cs="Cambria"/>
      <w:i/>
      <w:iCs/>
      <w:color w:val="404040"/>
    </w:rPr>
  </w:style>
  <w:style w:type="character" w:styleId="InternetLink">
    <w:name w:val="Hyperlink"/>
    <w:rPr>
      <w:color w:val="0000FF"/>
      <w:u w:val="single"/>
      <w:lang w:val="zxx"/>
    </w:rPr>
  </w:style>
  <w:style w:type="character" w:styleId="Style12">
    <w:name w:val="Верхний колонтитул Знак"/>
    <w:qFormat/>
    <w:rPr/>
  </w:style>
  <w:style w:type="character" w:styleId="Style13">
    <w:name w:val="Нижний колонтитул Знак"/>
    <w:qFormat/>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tyle>
  <w:style w:type="character" w:styleId="11">
    <w:name w:val="Основной текст Знак1"/>
    <w:qFormat/>
    <w:rPr>
      <w:rFonts w:ascii="Calibri" w:hAnsi="Calibri" w:eastAsia="Arial Unicode MS" w:cs="Calibri"/>
      <w:kern w:val="2"/>
    </w:rPr>
  </w:style>
  <w:style w:type="character" w:styleId="12">
    <w:name w:val="Верхний колонтитул Знак1"/>
    <w:qFormat/>
    <w:rPr>
      <w:rFonts w:ascii="Calibri" w:hAnsi="Calibri" w:eastAsia="Arial Unicode MS" w:cs="Calibri"/>
      <w:kern w:val="2"/>
    </w:rPr>
  </w:style>
  <w:style w:type="character" w:styleId="13">
    <w:name w:val="Нижний колонтитул Знак1"/>
    <w:qFormat/>
    <w:rPr>
      <w:rFonts w:ascii="Calibri" w:hAnsi="Calibri" w:eastAsia="Arial Unicode MS" w:cs="Calibri"/>
      <w:kern w:val="2"/>
    </w:rPr>
  </w:style>
  <w:style w:type="character" w:styleId="211">
    <w:name w:val="Основной текст с отступом 2 Знак1"/>
    <w:qFormat/>
    <w:rPr>
      <w:rFonts w:ascii="Calibri" w:hAnsi="Calibri" w:eastAsia="Arial Unicode MS" w:cs="Calibri"/>
      <w:kern w:val="2"/>
    </w:rPr>
  </w:style>
  <w:style w:type="character" w:styleId="311">
    <w:name w:val="Основной текст с отступом 3 Знак1"/>
    <w:qFormat/>
    <w:rPr>
      <w:rFonts w:ascii="Calibri" w:hAnsi="Calibri" w:eastAsia="Arial Unicode MS" w:cs="Calibri"/>
      <w:kern w:val="2"/>
      <w:sz w:val="16"/>
      <w:szCs w:val="16"/>
    </w:rPr>
  </w:style>
  <w:style w:type="character" w:styleId="212">
    <w:name w:val="Основной текст 2 Знак1"/>
    <w:qFormat/>
    <w:rPr>
      <w:rFonts w:ascii="Calibri" w:hAnsi="Calibri" w:eastAsia="Arial Unicode MS"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00" w:before="0" w:after="120"/>
    </w:pPr>
    <w:rPr>
      <w:rFonts w:ascii="Times New Roman" w:hAnsi="Times New Roman" w:cs="Times New Roman"/>
      <w:sz w:val="24"/>
      <w:szCs w:val="24"/>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fc" w:cs="Arial"/>
      <w:sz w:val="28"/>
      <w:szCs w:val="28"/>
    </w:rPr>
  </w:style>
  <w:style w:type="paragraph" w:styleId="14">
    <w:name w:val="Название1"/>
    <w:basedOn w:val="Normal"/>
    <w:qFormat/>
    <w:pPr>
      <w:suppressLineNumbers/>
      <w:spacing w:before="120" w:after="120"/>
    </w:pPr>
    <w:rPr>
      <w:rFonts w:ascii="Arial" w:hAnsi="Arial" w:cs="Arial"/>
      <w:i/>
      <w:iCs/>
      <w:sz w:val="20"/>
      <w:szCs w:val="20"/>
    </w:rPr>
  </w:style>
  <w:style w:type="paragraph" w:styleId="15">
    <w:name w:val="Указатель1"/>
    <w:basedOn w:val="Normal"/>
    <w:qFormat/>
    <w:pPr>
      <w:suppressLineNumbers/>
    </w:pPr>
    <w:rPr>
      <w:rFonts w:ascii="Arial" w:hAnsi="Arial" w:cs="Arial"/>
    </w:rPr>
  </w:style>
  <w:style w:type="paragraph" w:styleId="Style16">
    <w:name w:val="Без интервала"/>
    <w:qFormat/>
    <w:pPr>
      <w:widowControl/>
      <w:suppressAutoHyphens w:val="true"/>
      <w:bidi w:val="0"/>
      <w:spacing w:lineRule="atLeast" w:line="100"/>
    </w:pPr>
    <w:rPr>
      <w:rFonts w:ascii="Calibri" w:hAnsi="Calibri" w:eastAsia="Arial Unicode MS"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Footer">
    <w:name w:val="Footer"/>
    <w:basedOn w:val="Normal"/>
    <w:pPr>
      <w:widowControl w:val="false"/>
      <w:suppressLineNumbers/>
      <w:tabs>
        <w:tab w:val="clear" w:pos="709"/>
        <w:tab w:val="center" w:pos="4677" w:leader="none"/>
        <w:tab w:val="right" w:pos="9355" w:leader="none"/>
      </w:tabs>
      <w:spacing w:lineRule="atLeast" w:line="100" w:before="0" w:after="0"/>
    </w:pPr>
    <w:rPr/>
  </w:style>
  <w:style w:type="paragraph" w:styleId="22">
    <w:name w:val="Основной текст с отступом 2"/>
    <w:basedOn w:val="Normal"/>
    <w:qFormat/>
    <w:pPr>
      <w:widowControl w:val="false"/>
      <w:spacing w:lineRule="auto" w:line="480" w:before="0" w:after="120"/>
      <w:ind w:left="283" w:hanging="0"/>
    </w:pPr>
    <w:rPr>
      <w:rFonts w:ascii="Times New Roman" w:hAnsi="Times New Roman" w:cs="Times New Roman"/>
      <w:sz w:val="24"/>
      <w:szCs w:val="24"/>
    </w:rPr>
  </w:style>
  <w:style w:type="paragraph" w:styleId="Style17">
    <w:name w:val="Обычный (веб)"/>
    <w:basedOn w:val="Normal"/>
    <w:qFormat/>
    <w:pPr>
      <w:widowControl w:val="false"/>
    </w:pPr>
    <w:rPr/>
  </w:style>
  <w:style w:type="paragraph" w:styleId="32">
    <w:name w:val="Основной текст с отступом 3"/>
    <w:basedOn w:val="Normal"/>
    <w:qFormat/>
    <w:pPr>
      <w:widowControl w:val="false"/>
      <w:spacing w:before="0" w:after="120"/>
      <w:ind w:left="283" w:hanging="0"/>
    </w:pPr>
    <w:rPr>
      <w:sz w:val="16"/>
      <w:szCs w:val="16"/>
    </w:rPr>
  </w:style>
  <w:style w:type="paragraph" w:styleId="23">
    <w:name w:val="Основной текст 2"/>
    <w:basedOn w:val="Normal"/>
    <w:qFormat/>
    <w:pPr>
      <w:widowControl w:val="false"/>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4:00Z</dcterms:created>
  <dc:creator>Sh@kal™</dc:creator>
  <dc:description/>
  <cp:keywords/>
  <dc:language>en-US</dc:language>
  <cp:lastModifiedBy>SYSTEM</cp:lastModifiedBy>
  <cp:lastPrinted>2008-05-27T11:17:00Z</cp:lastPrinted>
  <dcterms:modified xsi:type="dcterms:W3CDTF">2011-09-25T09:04:00Z</dcterms:modified>
  <cp:revision>2</cp:revision>
  <dc:subject/>
  <dc:title/>
</cp:coreProperties>
</file>