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ЛАБУЖСКИЙ ПЕДАГОГИЧЕСКИ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ИСТОРИКО-ФИЛОЛОГИЧЕСКИЙ ФАКУЛЬТЕТ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 xml:space="preserve">Самоанализ и самооценка профессиональной деятельности учителя 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Выполнила: студентка 215 гр.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ab/>
        <w:t xml:space="preserve">          Галеева Р.Т. __________ (подпись)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ab/>
        <w:tab/>
        <w:t xml:space="preserve">     Научный руководитель: 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ab/>
        <w:tab/>
        <w:tab/>
        <w:tab/>
        <w:tab/>
        <w:tab/>
        <w:t xml:space="preserve">        К.П.Н., доцент Ушатикова И.И. 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 (подпись)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урсовая работа защищена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 ____________ 2006 г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Оценка _____________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лабуга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2006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ВВЕДЕНИЕ…………………………………………………………………………...3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ГЛАВА Ι. ОБЩЕТЕОРЕТИЧЕСКИЕ АСПЕКТЫ ФОРМИРОВАНИЯ САМОАНАЛИЗА И САМООЦЕНКИ УЧИТЕЛЯ…………………………………...4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1.1. Специфика развития способности учителя к самоанализу в процессе педагогической деятельности…………………………………………………..4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.2. Профессионально-личностное становление и развитие педагога…..6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ЛАВА ΙΙ.  ПРАКТИЧЕСКОЕ ПРИМЕНЕНИЕ ПРОФЕССИОНАЛЬНО-ЛИЧНОСТНОГО  АНАЛИЗА В ДЕЯТЕЛЬНОСТИ ПЕДАГОГА………………….12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1. Проектирование по образовательной нацеленности как метод самоанализа деятельности учителя…………………………………………………...12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2.2. Модель самооценки уровня компетентности и уровня профессиональной деятельности учителя …………………………………………....16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ЗАКЛЮЧЕНИЕ……………………………………………………………………..26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СПИСОК ИСПОЛЬЗОВАННОЙ ЛИТЕРАТУРЫ……………………………....2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временные изменения российского образования определили переход от традиционной системы обучения и воспитания к расширению спектра образовательных услуг, требующий от учителя способности самостоятельно выстраивать и реализовывать собственную концепцию деятельности. Определение учителем образовательной стратегии обеспечивается непрерывным изучением собственного педагогического потенциала, в основе которого лежит самоанализ профессиона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ует  различное понимание роли учителя: одни видят в нем простого пре</w:t>
        <w:softHyphen/>
        <w:t>подавателя конкретного учебного предмета, другие — педагога, воспитателя и настав</w:t>
        <w:softHyphen/>
        <w:t>ника молодежи, человека, способствующе</w:t>
        <w:softHyphen/>
        <w:t>го становлению личности ученика. Не сек</w:t>
        <w:softHyphen/>
        <w:t>рет, что результативность деятельности школы определяется личностью педагога, который должен обладать широкими по</w:t>
        <w:softHyphen/>
        <w:t>знаниями в сфере культуры, в области психологии, педагогики и методики обуче</w:t>
        <w:softHyphen/>
        <w:t>ния тому или иному учебному предмету. Но главное — учитель сам должен обла</w:t>
        <w:softHyphen/>
        <w:t>дать всеми теми качествами, которые он хочет воспитать у учащихся. В этой связи значимыми звеньями содержания педагоги</w:t>
        <w:softHyphen/>
        <w:t>ческого профессионализма являются самооценка и самоанализ  их практической дея</w:t>
        <w:softHyphen/>
        <w:t>тельности. И конечно же прежде чем присту</w:t>
        <w:softHyphen/>
        <w:t>пить к педагогическому самосовершенствованию, учитель должен хорошо изучить себя, оце</w:t>
        <w:softHyphen/>
        <w:t>нить свои возможности, организовать объективный самоконтроль на каждом этапе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</w:r>
      <w:r>
        <w:rPr>
          <w:b/>
        </w:rPr>
        <w:t>Целью</w:t>
      </w:r>
      <w:r>
        <w:rPr/>
        <w:t xml:space="preserve"> курсовой работы является изучение самоанализа и самооценки профессиональной деятельности учител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роцессе изучения ставятся следующие </w:t>
      </w:r>
      <w:r>
        <w:rPr>
          <w:b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Изучить общетеоретические аспекты формирования самоанализа и самооценки учителя; </w:t>
      </w:r>
    </w:p>
    <w:p>
      <w:pPr>
        <w:pStyle w:val="Normal"/>
        <w:spacing w:lineRule="auto" w:line="360"/>
        <w:ind w:firstLine="709"/>
        <w:rPr/>
      </w:pPr>
      <w:r>
        <w:rPr/>
        <w:tab/>
        <w:t>2.     Рассмотреть</w:t>
      </w:r>
      <w:r>
        <w:rPr>
          <w:color w:val="000000"/>
        </w:rPr>
        <w:t xml:space="preserve"> метод самоанализа деятельности учител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ab/>
        <w:t>3. Изучить м</w:t>
      </w:r>
      <w:r>
        <w:rPr>
          <w:color w:val="000000"/>
        </w:rPr>
        <w:t>одель самооценки уровня компетентности и уровня профессиональной деятельности учи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ГЛАВА Ι. ОБЩЕТЕОРЕТИЧЕСКИЕ АСПЕКТЫ ФОРМИРОВАНИЯ САМОАНАЛИЗА И САМООЦЕНКИ УЧИТЕЛЯ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1. Специфика развития способности учителя к самоанализу в процессе педагогической деятель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собственной деятельности как процесс осмысления педагогического опыта является важнейшим и своеобразным инструментом преодоления существующих в работе трудностей, стимулом самосовершенствования. Поэтому развитие способности учителя к самоанализу является основным условием для определения лучших аспектов своей профессиональной деятельности и затрудне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ирование у учителя готовности к выявлению реально существующих затруднений возможно при наличии специально организованной в этом направлении работы школьной методической службы, которая в силу своей приближенности к учителю в условиях конкретного образовательного социума может реализовать этот процесс комплексно и системно [12, с. 56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цессуальность самоанализа опирается на логической прием познания, который включает в себя разложение ситуации на элементы, соединение их в единое целое, определение причин и видение перспектив их развития. Анализ собственной деятельности выстраивается с позиции критического отношения учителя к профессиональной деятельности в прошлом, настоящем и будущем. Такой подход требует наличие у учителя развитости аналитических и ассоциативных способностей, самостоятельности, логи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 осознания учителем самого себя как профессионала базируется на самопознании и осуществляются путем самоконтроля, самодиагностики, осмысления затруднений и самооценки. Именно эти составляющие  выделяются как компоненты, способствующие развитию способности учителя к самоанализ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вышеизложенных позиций развитие способности к самоанализу профессиональной деятельности можно рассматривать как сложный многофакторный аналитический процесс изучения учителем своего педагогического опыта, основанного на самоконтроле, самодиагностике, осознании затруднений и оценивании дальнейших перспектив самосовершенствования [12, с. 57]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ение самоанализа педагогической деятельности повышается также в связи с тем, что в настоящее время актуальность приобретает идея выбора содержания и форм методической работы на основе образовательных запросов. Решение задач по удовлетворению потребностей педагогов оказывается малоэффективным в силу того, что учителя испытывают затруднения в определении области профессионального позн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месте с тем в существующей системе методической работы не уделяется должного внимания вопросу формирования у педагогических работников умений анализировать собственную деятельность. В то же время целенаправленное развитие способности к самоанализу невозможно без организационно-педагогического обеспечения. Поэтому формирование у учителя готовности к выявлению реально существующих затруднений возможно при наличии специально организованной в этом направлении работы школьной методической службы, которая в силу своей приближенности к учителю в условиях конкретного образовательного социума может реализовать этот процесс комплексно и системно [8, с. 23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вышение роли школьной методической работы по организационно-педагогическому обеспечению процесса развития способности учителя к самоанализу связано с тем, что открывается возможность активизировать работу педагога, направленную на опережение педагогами уровня социального окруж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психолого-педагогической литературы (Дж.Брунер,                               Ю.А. Конаржевский, С.В. Кульневич и др.) позволяет рассматривать самоанализ в рамках базовых определений рефлексии, анализа и синтеза как методов изучения результатов деятельности путем установления причинно-следственных связей. Процессуальность самоанализа опирается на логической прием познания, который включает в себя разложение ситуации на элементы, соединение их в единое целое, определение причин и видение перспектив их развития. По сути, анализ собственной деятельности выстраивается с позиции критического отношения учителя к профессиональной деятельности в прошлом, настоящем и будущем. Такой подход требует наличие у учителя развитости аналитических и ассоциативных способностей, самостоятельности, логики.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2. Профессионально-личностное становление и развитие педагога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крытие сущностной характеристики самоанализа, представленной как переосмысление учителем содержания профессиональной деятельности позволяет определить методологические аспекты психологических, технологических и личностных процесс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статочно типичными для психологической составляющей самоанализа являются свойства мышления, высвечивающиеся в ходе анализа собственной деятельности. Данный процесс позволяет учителю видеть сложную динамику профессионального развития, более того воздействовать на конечные результа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витие способности учителя к самоанализу базируется на формировании умений проводить анализ собственной деятельности и выработке потребности в нем. Поэтому самоанализ имеет глубокую психологическую основу, которая связана с появлением индивидуального рефлексивного сознания. Содержательный аспект проблемы базируется на внутреннем саморегулирующем механизме, который, по словам Г.К. Селевко, составляет потребность, направленность, Я-концепция. Исходя из этого, учитель рассматривается как субъект, испытывающий потребность в профессиональном познании и самопознании. А это, в свою очередь, ведет к формированию таких личностных характеристик как самоутверждение, самоопределение, самовыражение, самореализация в педагогической практике. Такой подход способствует становлению педагогов как субъектов своей а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о же время самоанализ является средством успешного взаимодействия и взаимопонимания учителя с учениками, родителями, коллегами. В связи с этим акцент переносится на способы и приемы проведения анализа, в котором особое место отводится осознанности средств и методов измерений конечных результатов. Поэтому анализ собственной деятельности можно рассматривать как целенаправленный процесс установления отношений между действиями, мотивами и средствами или выход во внешнюю позицию одного субъекта деятельности по отношению к деятельности другого [13, с. 66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предложенных позиций самоанализ можно рассматривать как переосмысление учителем своей деятельности. Этот процесс отражает проблемно-конфликтные ситуации и порождает действенное отношение педагога как целостного “Я” к собственному поведению и общению, к осуществляемой деятельности, социокультурному отражению. Следовательно, анализ собственной деятельности ориентирован на усвоение социального опыта и осуществляется посредством развития внутреннего мира педагога, в котором выражается отношение к тому, что он делает и что происходит вокруг нег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атривая процесс самоанализа, мы исходили из того, что в ходе профессиональной деятельности учитель, познающий мир, по словам А.С. Рубинштейна, сталкивается с противоречием и внутренним дискомфортом [13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явление учителем несоответствия между тем, что есть и тем, что требуется, выводит его на дальнейшую ступень – определение проблемы и установления причин. Обозначение четких позиций профессиональных затруднений позволяют перейти к поиску путей их устранений. Опорой для осознания противоречий, определения проблем и причин служит знание механизма самоанализа и умение адекватно его использовать в анализе соб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 осознания учителем самого себя как профессионала базируется на самопознании и осуществляются путем самоконтроля, самодиагностики, осмысления затруднений и самооценки. Именно эти составляющие мы выделяем как компоненты, способствующие развитию способности учителя к самоанализ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амоконтроль рассматривается с точки зрения начальной стадии анализа. Это связано с тем, что контроль помогает устанавливать несоответствие между нормативно заданными параметрами и фактическим состоянием. В связи с этим самоконтроль осуществляется путем сравнения идеальной модели профессиональной деятельности и собственных действий, что позволяет учителю определять противоречия [13, с. 67]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амоанализ способствует выявлению учителем причин профессиональных затруднений с помощью получения систематической оперативной информации и установления педагогического диагноза. Данный процесс обеспечивается самодиагностикой, с помощью которого учитель, с одной стороны, сам выстраивает информационные потоки, определяет круг педагогических проблем и выделяет главные, с другой – ориентируется на внутреннее развитие, видение своих сильных и слабых сторон, осознание существующих противоречий и проблем, прогнозирование дальнейшего самосовершенствования. Иными словами самодиагностика рассматривается как инструмент по выявлению и установлению причинно-следственных связей. В этом случае учителю как минимум необходимо обладать определенной степенью репрезентативностью в деятельности других людей и тем самым видеть и сравнивать себя с окружающи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вышеизложенных позиций развитие способности к самоанализу профессиональной деятельности можно рассматривать как сложный многофакторный аналитический процесс изучения учителем своего педагогического опыта, основанного на самоконтроле, самодиагностике, осознании затруднений и оценивании дальнейших перспектив самосовершенствов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пешность развития способности учителя к самоанализу требует организационно-педагогического обеспечения. Это становится возможным благодаря построению такой системы методической работы, которая способна создать мотивационное, информационное, диагностическое, координационное, психологическое обеспечения [13, с. 68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пособность учителя к анализу собственной деятельности формируется в двух формах: предметного сознания и самосознания. Поэтому методическая работа направлена на получение педагогами знаний проведения анализа профессиональной деятельности и обеспечение процесса самопозн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ирование готовности педагога к самоанализу требует соответствующей организации, которой присуще следующее: она гибко реагирует на изменения условий образовательного социума; взаимодействие учителей основано на сотрудничестве; педагоги управляют изменениями; в ней есть благоприятные возможности для профессионального роста и самоакту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методической работы, ориентированное на развитие способности к самоанализу, включает в себя определенную последовательность этапов ее проведения. А именно: диагностика, которая обеспечивает определение учителем круга затруднений, планирование учебной и внеучебной деятельности с учетом выбора содержания и вариативных форм, методическое сопровождение, создание комфортных условий для повышения квалификации, получение обратной связ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епень освоения основ анализа собственной деятельности зависит от активной профессиональной позиции учителя. Для ее развития в методической работе необходимо использовать инновационные формы, которые обеспечивают раскрепощение, профессиональное самоутверждение и самовыражение учителя. Важность данного утверждения заключается в том, что в ходе активной работы учителя формируются такие качества, как самостоятельность, логика рассуждения, аналитическое и ассоциативное мышление, которые необходимы для развития способности к самоанализу [13, с. 68]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естороннее развитие учителя, формирование его отношения к совершенствованию профессиональной деятельности происходит в ходе общения и педагогической практики, которые обеспечивают появления рефлексивного сознания. Это связано с тем, что природа самоанализа основана на отражении образовательной деятельности, благодаря чему можно рассматривать педагога как субъекта, осознающего свои действия, и как объекта, осуществляющего профессиональную деятельнос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этапное развитие способности учителя к самоанализу обеспечивается единым методическим пространством, которому присущи продуманный механизм взаимодействия, отлаженная система информационных потоков, вариативность форм и содержания работы с педагогами 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итическая позиция учителя по отношению к собственной деятельности находится в зависимости от его самообразования в сочетании с содержанием работы школьной методической службы. Выработка устойчивой направленности педагогов на самоанализ сопровождается проведением соответствующих тренингов, которые включают в себя работу межпредметных групп по решению профессиональных проблем. Важным аспектом в организации методической работы является проведение консультаций опытными учителями и методистами, а также деятельность творческих групп, научно-практические конференций, круглых столов с обсуждением конкретных задач. Такой подход позволяет видеть конкретные проблемы учителя и на их основе создавать гибкую систему развития способности педагогов к самоанализ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месте с тем предлагаемая модель требует от организаторов разработки критериальной базы. Для этого необходимо определить основные направления педагогической деятельности. Опорными в развитии способности к самоанализу мы определили следующее: проектировочная, методическая, коммуникативная, информационная, оценочная, организаторская, управленческая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ее исследование выстраивается с позиции зависимости развития способности учителя к самоанализу от уровней сформированностей его компонентов. Полнота исследования позволяет оценить развитие способности учителя к анализу собственной деятельности, дать характеристику уровней по степени применения компонентов самоанализа: самоконтроля, самодиагностики, осознания затруднений и самооценки [13, с. 69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гласно характеристиками и критериям оценки выделены следующие уровни сформированности самоанализа учителя: низкий (чувственно-эмоциональный), средний (осознанный), высокий (системно-осознанный) – разработаны показатели их развитости (таблица 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ритерии уровней сформированности компонентов самоанализ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340"/>
        <w:gridCol w:w="3219"/>
      </w:tblGrid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ненты самоанализа</w:t>
            </w:r>
          </w:p>
        </w:tc>
        <w:tc>
          <w:tcPr>
            <w:tcW w:w="7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ни и показатели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з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кий</w:t>
            </w:r>
          </w:p>
        </w:tc>
      </w:tr>
      <w:tr>
        <w:trPr>
          <w:trHeight w:val="2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контроль</w:t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нтанный контроль, когда все определяется с помощью интуиции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ый отбор, сравнение, сопоставление необходимых фактов, явлений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ассоциаций с ранее изученными и знакомыми фактами, явлениями, а также с новыми качествами предмета в целостности их связей и характеристик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5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диагностика</w:t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ладение навыками проведения диагностики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проблему и причины их возникновения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роблем и определение их приоритетности, а также причины возникновения</w:t>
            </w:r>
          </w:p>
        </w:tc>
      </w:tr>
      <w:tr>
        <w:trPr>
          <w:trHeight w:val="16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знание затруднений</w:t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 выражена осознанность затруднений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езультатов деятельности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ние возможных последствий принимаемых решений, установление причинно-следственных связей</w:t>
            </w:r>
          </w:p>
        </w:tc>
      </w:tr>
      <w:tr>
        <w:trPr>
          <w:trHeight w:val="21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оценка</w:t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 развитые навыки самооценки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ие ранее используемых методов и нахождение причин их возникновения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ая оценка педагогической проблемы и умения прогнозировать результаты своего тру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интегральному показателю сформированности компонентов самоанализа можно определить уровни развития способности учителя к анализу собственной деятельности, которые имеют следующие характеристик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понтанное аналитическое действие, когда все определяется с позиции эмоций и чувст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осознанность выделения существующих и значимых педагогических ситуаций, обращение мысли на результа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выделение противоречий, осознанность, системность, обращение мыслей на результат и процесс его получения с позиции критического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водя итог вышесказанному, можно сделать вывод, что предлагаемая модель развития способности к самоанализу в процессе профессиональной деятельности  обеспечивает появление у учителя новообразований, ориентированных на фиксацию того, что педагог как личность и как профессионал приобретает. Более того, данный процесс позволяет формировать потребность и устремленность педагогов на осознанное повышение профессионального роста [13, с. 70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ГЛАВА ΙΙ.  ПРАКТИЧЕСКОЕ ПРИМЕНЕНИЕ ПРОФЕССИОНАЛЬНО-ЛИЧНОСТНОГО АНАЛИЗА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В ДЕЯТЕЛЬНОСТИ ПЕДАГОГ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color w:val="000000"/>
        </w:rPr>
        <w:t>2.1. Проектирование по образовательной нацеленности как метод самоанализа деятельности учителя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ирование управленческих воздей</w:t>
        <w:softHyphen/>
        <w:t>ствий на развивающуюся школу основываются в первую очередь на знании потенциала педагогов. А потенциал каж</w:t>
        <w:softHyphen/>
        <w:t>дого учителя, в свою очередь, напрямую связан с тем, на</w:t>
        <w:softHyphen/>
        <w:t>сколько точно понимает он свою личную педагогическую ситуацию, в которой находится, то есть какие представле</w:t>
        <w:softHyphen/>
        <w:t>ния имеет о себе (как о педагоге), о своих учащихся, о пре</w:t>
        <w:softHyphen/>
        <w:t>подаваемом предмете и применяемой педагогической тех</w:t>
        <w:softHyphen/>
        <w:t>нологии. Все это и является предметом самоанализа [9, с. 31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того, чтобы этот анализ был максимально точным, учи</w:t>
        <w:softHyphen/>
        <w:t>тель должен иметь четкие представления о личностных ка</w:t>
        <w:softHyphen/>
        <w:t>чествах, которые должны быть сформированы у учащихся во время учебы (уровни воспитанности, обученности, образо</w:t>
        <w:softHyphen/>
        <w:t>ванности), о классе, в котором он работает, о преподаваемом предмете. Он должен представлять типичные для своей ра</w:t>
        <w:softHyphen/>
        <w:t>боты проблемные ситуации и действия, предпринимаемые для их преодоления, например, чтение какой-либо статьи или книги, подготовка и проведение урока с элементами ново</w:t>
        <w:softHyphen/>
        <w:t>введений, обсуждение на методическом объединении, вне</w:t>
        <w:softHyphen/>
        <w:t xml:space="preserve">сение изменений в учебную программ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итель также ищет ответы на вопросы: каковы его образо</w:t>
        <w:softHyphen/>
        <w:t>вательные и текущие задачи (связанные с планированием ближайших задач), ведущие педагогические проблемы (наи</w:t>
        <w:softHyphen/>
        <w:t>более актуальные на данный момент затруднения) и шаги, предпринимаемые для их преодоления. Классифицируя учащихся какого-либо класса, надо выбрать основные классификационные параметры. Ими могут быть, например, уровень владения тем или иным предметом, обще</w:t>
        <w:softHyphen/>
        <w:t>учебными умениями (счет, письмо, организация своей работы), степень самостоятельности в обучении, уровень владения не</w:t>
        <w:softHyphen/>
        <w:t>обходимыми пропедевтическими и сопутствующими знаниями и умениями (чтение, речь, словар</w:t>
        <w:softHyphen/>
        <w:t>ный запас и т.п.), степень развитос</w:t>
        <w:softHyphen/>
        <w:t>ти умственных качеств (память, вни</w:t>
        <w:softHyphen/>
        <w:t>мание, логика), темп учебной рабо</w:t>
        <w:softHyphen/>
        <w:t>ты, специфические личностные ка</w:t>
        <w:softHyphen/>
        <w:t>чества (темперамент, воспитанность и т. д.) [9, с. 31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веденный список не является исчерпывающим, и учитель может выстроить самые разные классифи</w:t>
        <w:softHyphen/>
        <w:t>кации (главное, чтобы он знал, для чего эта классификация ему нужна). Для каждого параметра необходимо выделить возможные значения, от</w:t>
        <w:softHyphen/>
        <w:t>носительно которых и будут распре</w:t>
        <w:softHyphen/>
        <w:t>деляться учащиеся в построенной классификации. Для уровня владе</w:t>
        <w:softHyphen/>
        <w:t>ния предметом на сегодняшний день самыми распространенными значениями являются «неудовлетво</w:t>
        <w:softHyphen/>
        <w:t>рительно», «удовлетворительно», «хорошо» и «отлично». Возможны также и балльные значения. Уровень владения общеучебными умениями, степень самостоятельности в обуче</w:t>
        <w:softHyphen/>
        <w:t>нии, уровень владения пропедевти</w:t>
        <w:softHyphen/>
        <w:t>ческими и сопутствующими знани</w:t>
        <w:softHyphen/>
        <w:t>ями и умениями, степень развитос</w:t>
        <w:softHyphen/>
        <w:t>ти умственных качеств, темп учеб</w:t>
        <w:softHyphen/>
        <w:t>ной работы оцениваются, как пра</w:t>
        <w:softHyphen/>
        <w:t>вило, тремя значениями: «низкий», «достаточный» и «высокий». Приме</w:t>
        <w:softHyphen/>
        <w:t>нение методов социологического и психологического мониторинга по</w:t>
        <w:softHyphen/>
        <w:t>зволяет уточнить и конкретизиро</w:t>
        <w:softHyphen/>
        <w:t>вать возможные значения этих пара</w:t>
        <w:softHyphen/>
        <w:t>метров, а также интересующих учи</w:t>
        <w:softHyphen/>
        <w:t>теля специфических личностных качеств учащихся. Классификация учащихся по типу образовательной нацеленности ори</w:t>
        <w:softHyphen/>
        <w:t>ентирует педагога на поиск таких средств организации совместной по</w:t>
        <w:softHyphen/>
        <w:t>знавательной деятельности, которые приводили бы к появлению у уча</w:t>
        <w:softHyphen/>
        <w:t>щихся личного смысла учебной рабо</w:t>
        <w:softHyphen/>
        <w:t>ты. Наша практика проектирования педагогических инноваций позволи</w:t>
        <w:softHyphen/>
        <w:t>ла сделать вывод, что по типу обра</w:t>
        <w:softHyphen/>
        <w:t>зовательной нацеленности достаточ</w:t>
        <w:softHyphen/>
        <w:t>но выделения восьми категорий уча</w:t>
        <w:softHyphen/>
        <w:t xml:space="preserve">щихся (мотивационных групп), они представлены в таблице 2. Выделив в своем классе эти </w:t>
      </w:r>
      <w:r>
        <w:rPr>
          <w:b/>
        </w:rPr>
        <w:t>мотивационные группы</w:t>
      </w:r>
      <w:r>
        <w:rPr/>
        <w:t>, учитель получает возможность выстроить учебную де</w:t>
        <w:softHyphen/>
        <w:t>ятельность таким образом, что в нее будут включены все учащиеся клас</w:t>
        <w:softHyphen/>
        <w:t>са. Ну а администрации работа пе</w:t>
        <w:softHyphen/>
        <w:t>дагогов по выделению мотивацион</w:t>
        <w:softHyphen/>
        <w:t>ных групп позволит более эффек</w:t>
        <w:softHyphen/>
        <w:t>тивно управлять перестройкой учеб</w:t>
        <w:softHyphen/>
        <w:t>ного процесса на принципах личностно-ориентированного обучения. При анализе преподаваемого пред</w:t>
        <w:softHyphen/>
        <w:t>мета могут быть выделены множество возможных смыслов изучения дан</w:t>
        <w:softHyphen/>
        <w:t>ного предмета, рамки знаний, уме</w:t>
        <w:softHyphen/>
        <w:t>ний и навыков, которыми должны овладеть учащиеся. Намечен срок, в течение которого предстоит освоить минимум предполагаемых знаний и умений. Основные принципы науки, являющейся основой преподаваемо</w:t>
        <w:softHyphen/>
        <w:t>го предмета, его структура, понятия, логические связи, типичные модель</w:t>
        <w:softHyphen/>
        <w:t>ные ситуации, алгоритмы построе</w:t>
        <w:softHyphen/>
        <w:t>ния и анализа моделей, условия, не</w:t>
        <w:softHyphen/>
        <w:t>обходимые для использования этих понятий, связей и моделей. Еще вы</w:t>
        <w:softHyphen/>
        <w:t>деляются психические и психологи</w:t>
        <w:softHyphen/>
        <w:t>ческие черты, способствующие изу</w:t>
        <w:softHyphen/>
        <w:t>чению предмета, основные умствен</w:t>
        <w:softHyphen/>
        <w:t>ные и предметные операции, учеб</w:t>
        <w:softHyphen/>
        <w:t>ные действия, необходимые при его изучении, а также возможные этапы преподавания, основные формы учебной деятельности [9, с. 32]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приведенного списка видно, что в анализ предмета включается не только структура его научной осно</w:t>
        <w:softHyphen/>
        <w:t>вы, но и описание элементов учеб</w:t>
        <w:softHyphen/>
        <w:t>ной деятельности. С точки зрения управления развитием школы, ад</w:t>
        <w:softHyphen/>
        <w:t>министрации важно стремиться к тому, чтобы методологией анализа своей личной ситуации (не обяза</w:t>
        <w:softHyphen/>
        <w:t>тельно именно такой, как в данной публикации) владело как можно большее число педагогов. Практика работы показала, что учитель, умеющий анализировать свою дея</w:t>
        <w:softHyphen/>
        <w:t>тельность, — это важнейший инно</w:t>
        <w:softHyphen/>
        <w:t>вационный ресурс любой школ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Мотивационная  группа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0"/>
        <w:gridCol w:w="4695"/>
      </w:tblGrid>
      <w:tr>
        <w:trPr>
          <w:trHeight w:val="549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чащихся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образовательной нацеленности</w:t>
            </w:r>
          </w:p>
        </w:tc>
      </w:tr>
      <w:tr>
        <w:trPr>
          <w:trHeight w:val="653" w:hRule="exact"/>
        </w:trPr>
        <w:tc>
          <w:tcPr>
            <w:tcW w:w="4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, для которых наибо</w:t>
              <w:softHyphen/>
              <w:t>лее ценным результатом являет</w:t>
              <w:softHyphen/>
              <w:t>ся новое знани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 нацеленность — инте</w:t>
              <w:softHyphen/>
              <w:t>ресно просто учиться, узнавать что-то новое для себя</w:t>
            </w:r>
          </w:p>
        </w:tc>
      </w:tr>
      <w:tr>
        <w:trPr>
          <w:trHeight w:val="874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, для которых наибо</w:t>
              <w:softHyphen/>
              <w:t>лее ценным результатом обуче</w:t>
              <w:softHyphen/>
              <w:t>ния является объем знаний по данному предмету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ая нацеленность — интересен конкретный предмет</w:t>
            </w:r>
          </w:p>
        </w:tc>
      </w:tr>
      <w:tr>
        <w:trPr>
          <w:trHeight w:val="787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, для которых наибо</w:t>
              <w:softHyphen/>
              <w:t>лее ценным результатом обуче</w:t>
              <w:softHyphen/>
              <w:t>ния является умение мыслить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ая нацеленность — ин</w:t>
              <w:softHyphen/>
              <w:t>тересно решать сложные нестандарт</w:t>
              <w:softHyphen/>
              <w:t>ные задачи</w:t>
            </w:r>
          </w:p>
        </w:tc>
      </w:tr>
      <w:tr>
        <w:trPr>
          <w:trHeight w:val="836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, для которых наибо</w:t>
              <w:softHyphen/>
              <w:t>лее ценным результатом обуче</w:t>
              <w:softHyphen/>
              <w:t>ния является весомая отметк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ая социальная нацеленность — подготовка к экзаменам, социальное самоутверждение</w:t>
            </w:r>
          </w:p>
        </w:tc>
      </w:tr>
      <w:tr>
        <w:trPr>
          <w:trHeight w:val="1257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, для которых наибо</w:t>
              <w:softHyphen/>
              <w:t>лее ценным результатом обуче</w:t>
              <w:softHyphen/>
              <w:t>ния является формальная высо</w:t>
              <w:softHyphen/>
              <w:t>кая отметк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>Формальная социальная нацеленность, борьба за первенство в классе, фор</w:t>
              <w:softHyphen/>
              <w:t>мальное самоутверждение, желание понравиться, давление родителей</w:t>
            </w:r>
          </w:p>
        </w:tc>
      </w:tr>
      <w:tr>
        <w:trPr>
          <w:trHeight w:val="1991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, для которых наибо</w:t>
              <w:softHyphen/>
              <w:t>лее ценным результатом обуче</w:t>
              <w:softHyphen/>
              <w:t>ния является формальная поло</w:t>
              <w:softHyphen/>
              <w:t>жительная отметк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я направлены на то, «чтоб отде</w:t>
              <w:softHyphen/>
              <w:t>латься тройкой»: коммуникативная на</w:t>
              <w:softHyphen/>
              <w:t>целенность — возможность находиться в данном коллективе, остаться вместе с тем, кто по той или иной причине нра</w:t>
              <w:softHyphen/>
              <w:t>вится; нацеленность застраховаться от гнева родителей в случае получения двойки или другого наказания учителя.</w:t>
            </w:r>
          </w:p>
        </w:tc>
      </w:tr>
      <w:tr>
        <w:trPr>
          <w:trHeight w:val="1860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, у которых нет опре</w:t>
              <w:softHyphen/>
              <w:t>деленного отношения к учебе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>Инфантильность, нацеленность на вре</w:t>
              <w:softHyphen/>
              <w:t>мяпровождение, привычка постоянно находиться под управлением взрослых, проживание сегодняшним днем, отсут</w:t>
              <w:softHyphen/>
              <w:t>ствие определенных жизненных деятельностных нацеленностей, преобла</w:t>
              <w:softHyphen/>
              <w:t>дание потребительских нацеленностей</w:t>
            </w:r>
          </w:p>
        </w:tc>
      </w:tr>
      <w:tr>
        <w:trPr>
          <w:trHeight w:val="720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, для которых обуче</w:t>
              <w:softHyphen/>
              <w:t>ние не представляет ценности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левая учебная нацеленность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color w:val="000000"/>
        </w:rPr>
        <w:t>2.2. Модель самооценки уровня компетентности и уровня профессиональной деятельности учител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чество образования, как известно, во многом определяется компе</w:t>
        <w:softHyphen/>
        <w:t>тентностью и уровнем профессиональной деятельности учителя. К со</w:t>
        <w:softHyphen/>
        <w:t>жалению, существующая система оценки и аттестации далека от со</w:t>
        <w:softHyphen/>
        <w:t>вершенства, страдает односторонностью и субъективностью, что со</w:t>
        <w:softHyphen/>
        <w:t xml:space="preserve">вершенно справедливо вызывает неудовлетворение как аттестующих, так и аттестуемых, затрудняет работу школьной администрации и методических объединений, а нередко приводит к конфликта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это и побудило попытаться решить проблему адекватной оценки уровня профессиональной деятельности учителя. Перед оценивающими стояла задача — разработать такую модель оценки и такой инструментарий, которые позволят сделать ее всесторонней, максимально объективной, ох</w:t>
        <w:softHyphen/>
        <w:t>ватывающей все этапы работы учителя. И. с одной стороны, дадут админи</w:t>
        <w:softHyphen/>
        <w:t>страции школ действенный инструмент, а с другой — обеспечат социальную защиту учителя. Ясно отдавая отчет в том, что разработка норма</w:t>
        <w:softHyphen/>
        <w:t>тивно-правовой базы аттестации учителей находится в компетенции госу</w:t>
        <w:softHyphen/>
        <w:t>дарства, однако отдельные вопросы оценки, в том числе и в рамках аттеста</w:t>
        <w:softHyphen/>
        <w:t>ции, могут и должны быть решены на уровне средней школы [14, с. 16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та над данной темой велась с 1998 года в рамках проекта «Оценка профессиональной деятельности учителя в целях обеспечения качества обучения» под эгидой Британского совета. В ней приняли участие специ</w:t>
        <w:softHyphen/>
        <w:t>алисты в области обучения иностранным языкам Московского государ</w:t>
        <w:softHyphen/>
        <w:t>ственного лингвистического университета и Рязанского государственно</w:t>
        <w:softHyphen/>
        <w:t>го педагогического университета им. С.А. Есенина. Координатор проек</w:t>
        <w:softHyphen/>
        <w:t>та — профессор МГЛУ Т.А. Казарицк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е системы предшествовало исследование российской и зарубежной практики, в результате которого была предложена классифи</w:t>
        <w:softHyphen/>
        <w:t>кация ситуаций оценки, собран «банк» существующих показателей и критериев. Результатом первого этапа исследований стала многофак</w:t>
        <w:softHyphen/>
        <w:t>торная теоретическая модель профессиональной компетенции учите</w:t>
        <w:softHyphen/>
        <w:t>ля иностранного языка, включающая аспекты профессиональной ком</w:t>
        <w:softHyphen/>
        <w:t>петенции (педагогический, коммуникативный и предметный), пара</w:t>
        <w:softHyphen/>
        <w:t>метры оценивания и критерии оценки по каждому параметру. Из мо</w:t>
        <w:softHyphen/>
        <w:t>дели следовало, что, хотя профессиональная компетенция учителя представляет собой чрезвычайно сложное образование, большинство ее составляющих может быть выявлено и оценено при наличии соот</w:t>
        <w:softHyphen/>
        <w:t>ветствующего инструментар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истема оценки и самооценки: критерии и принцип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проведенных исследований, а также анализ принципов и кри</w:t>
        <w:softHyphen/>
        <w:t>териев, применяемых в нашей стране и за рубежом, послужили основой для разработки целостной системы оценки и самооценки уровня профес</w:t>
        <w:softHyphen/>
        <w:t>сиональной деятельности учителя литературы и русского языка, которая может осуществляться в пределах компетенции средней школы. В основу разра</w:t>
        <w:softHyphen/>
        <w:t>ботанной системы оценки были положены следующие принципы [14, с. 1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Систематичность.</w:t>
      </w:r>
      <w:r>
        <w:rPr/>
        <w:t xml:space="preserve"> В отличие от существующей практики, сводящейся по</w:t>
        <w:softHyphen/>
        <w:t>рой к разовым, эпизодическим, не связанным между собой мероприяти</w:t>
        <w:softHyphen/>
        <w:t>ям при предлагаемом подходе деятельность учителя отслеживается с момента поступления на работу и далее по мере достижения профессио</w:t>
        <w:softHyphen/>
        <w:t>нальной зрелости и оценивается регулярно, циклично (каждый цикл со</w:t>
        <w:softHyphen/>
        <w:t>ответствует определенному уровню профессионального роста, каждый новый этан предполагает более совершенное владение профессиональ</w:t>
        <w:softHyphen/>
        <w:t>ными умения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Комплексность, всесторонность.</w:t>
      </w:r>
      <w:r>
        <w:rPr/>
        <w:t xml:space="preserve"> В отличие от существующих порядков, когда оценка имеет фрагментарный характер и порой основана на случай</w:t>
        <w:softHyphen/>
        <w:t>но выхваченных сторонах деятельности учителя, в основе предлагаемой системы лежит целостная структура компетенции учителя, учитывающая все основные компоненты профессиональной деятельности: знание пред</w:t>
        <w:softHyphen/>
        <w:t>мета преподавания, знание методики обучения, планирование, управле</w:t>
        <w:softHyphen/>
        <w:t>ние учебным процессом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 xml:space="preserve">Относительная объективность. </w:t>
      </w:r>
      <w:r>
        <w:rPr/>
        <w:t>Данная особенность обусловлена не толь</w:t>
        <w:softHyphen/>
        <w:t>ко комплексным характером оценки и наличием четких дифференци</w:t>
        <w:softHyphen/>
        <w:t>рованных критериев, но и возможностью оценить компетенцию учите</w:t>
        <w:softHyphen/>
        <w:t>ля в количественном отношении (форматы оценки снабжены соответ</w:t>
        <w:softHyphen/>
        <w:t>ствующими шкалами, позволяющими оперативно и относительно лег</w:t>
        <w:softHyphen/>
        <w:t>ко подсчитать результаты за счет стандартизированной формы). Прозрачность и партнерство участников. Учитель не является лишь объек</w:t>
        <w:softHyphen/>
        <w:t>том оценки, а вовлекается в оценочный процесс. Это достигается как за счет доступности, открытости материалов оценки, так и за счет регуляр</w:t>
        <w:softHyphen/>
        <w:t>ной самооценки профессиональной деятельности. Предлагаемый спо</w:t>
        <w:softHyphen/>
        <w:t>соб оценки не носит исключительно контролирующий характер, а на</w:t>
        <w:softHyphen/>
        <w:t>правлен на профессиональное развитие [14, с. 18]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Вовлечение внутренних резервов школы</w:t>
      </w:r>
      <w:r>
        <w:rPr/>
        <w:t xml:space="preserve"> в обеспечение качества обучения за счет повышения качества оценки учителя. Разработанный подход является многоуровневым, в его рамках производится оценка деятельности учителя на стадии вхождения в профессию, в ходе планового мониторинга професси</w:t>
        <w:softHyphen/>
        <w:t>ональной деятельности, самооценки и повышения профессионального мас</w:t>
        <w:softHyphen/>
        <w:t>терств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ценочные листы, карты, рекомендации по их использованию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предлагаемым подходом был разработан целый пакет документов (всего 15), включающий оценочные листы, карты, рекомен</w:t>
        <w:softHyphen/>
        <w:t>дации и инструкции к их использованию, а также комплект форматов для самооценки уровня профессиональной деятельности. Данные документы могут использоваться администрацией школы в разных ситуациях оценивании, начиная с приема учители на работу (предлагается, на</w:t>
        <w:softHyphen/>
        <w:t>пример, перечень вопросов, которые целесообразно задавать во время первого собеседования), для текущей оценки деятельности учителя, для подготовки к аттестации и в ходе ее проведения. В пакет также включен целый ряд документов, дающий учителю возможность самостоятельно оценить свой уровень компетенции. Среди документов имеется перечень возможных направлений профессионального совершенствования учителей, который позволит администрации школы, специалистам ин</w:t>
        <w:softHyphen/>
        <w:t>ститутов и факультетов повышения квалификации работников образо</w:t>
        <w:softHyphen/>
        <w:t>вания более четко определить области дальнейшего совершенствования профессионального мастерства, строить программы повышения квали</w:t>
        <w:softHyphen/>
        <w:t xml:space="preserve">фикации в зависимости от реальных потребностей, с учетом пожеланий самих учителей. Все документы сопровождаются рекомендациями по их использованию, разъясняющими предназначение каждого формата и призванными облегчить их применение на практик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бы дать более полное представление о содержании пакета, остано</w:t>
        <w:softHyphen/>
        <w:t>вимся подробнее на его отдельных разделах. Первым документом являет</w:t>
        <w:softHyphen/>
        <w:t>ся примерный перечень вопросов, которые рекомендуется задавать во время собеседования при приеме учителя на работу. Предлагаемые воп</w:t>
        <w:softHyphen/>
        <w:t>росы помогут администрации школы правильно спланировать беседу с новым учителем и получить некоторое представление о нем. Приведем выдержку из этого документа [14, с. 18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рный перечень вопросов, задаваемых во время первого собеседования (выдержка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>
          <w:trHeight w:val="34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вас привлекает эта работа?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вы хотите работать в нашей школе?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аша работа может дать школе?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ас заставило уйти с вашей предыдущей работы?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плюсы и минусы работы учителя?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го бы вы хотели достичь на профессиональном уровне?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можно, администрация школы сочтет нужным попросить кандидат на учительскую должность провести пробный урок. Пакет предлагает соответствующий оценочный лист, который охватывает различные аспекты профессиональной деятельности учител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ценочный лист посещения пробного урока (выдержка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Ф. И.О. учителя _____________________________,   класс _______________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Ф. И.О. проверяющего _____________________________, дата ___________.</w:t>
      </w:r>
    </w:p>
    <w:tbl>
      <w:tblPr>
        <w:tblW w:w="96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5580"/>
        <w:gridCol w:w="1540"/>
        <w:gridCol w:w="2115"/>
      </w:tblGrid>
      <w:tr>
        <w:trPr>
          <w:trHeight w:val="827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емые аспекты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мест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 места</w:t>
            </w:r>
          </w:p>
        </w:tc>
      </w:tr>
      <w:tr>
        <w:trPr>
          <w:trHeight w:val="722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языковой компетенции учителя имеются недостатки, препятствующие эффективности общения: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б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учителя слышна всем учащимся, независимо от того, где они сидят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урока и способы ее достижения понятны учащимс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достигнутого на занятии доводится до сознания учащегос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 вытекает из содержания и структуры урок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метив в соответствующих графах наличие или отсутствие того или ино</w:t>
        <w:softHyphen/>
        <w:t>го аспекта, завуч получит более полное представление об учителе. Гораздо более детален оценочный лист посещения урока литературы и русск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очный лист посещения урока литературы и русского языка (выдержка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6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6"/>
        <w:gridCol w:w="11"/>
        <w:gridCol w:w="1079"/>
        <w:gridCol w:w="84"/>
        <w:gridCol w:w="1175"/>
        <w:gridCol w:w="10"/>
        <w:gridCol w:w="950"/>
      </w:tblGrid>
      <w:tr>
        <w:trPr>
          <w:trHeight w:val="600" w:hRule="exac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емые аспекты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ме</w:t>
              <w:softHyphen/>
              <w:t>сто (1)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 места (0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</w:t>
              <w:softHyphen/>
              <w:t>тарий</w:t>
            </w:r>
          </w:p>
        </w:tc>
      </w:tr>
      <w:tr>
        <w:trPr>
          <w:trHeight w:val="366" w:hRule="exac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2" w:hRule="exact"/>
        </w:trPr>
        <w:tc>
          <w:tcPr>
            <w:tcW w:w="96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коммуникативная компетен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заимодействие «учитель—учащийся»)</w:t>
            </w:r>
          </w:p>
        </w:tc>
      </w:tr>
      <w:tr>
        <w:trPr>
          <w:trHeight w:val="340" w:hRule="exact"/>
        </w:trPr>
        <w:tc>
          <w:tcPr>
            <w:tcW w:w="96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умеет добиваться взаимодействия с учащимися</w:t>
            </w:r>
          </w:p>
        </w:tc>
      </w:tr>
      <w:tr>
        <w:trPr>
          <w:trHeight w:val="432" w:hRule="exac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школьного обихода обширен и звучит естественно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exac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чинать, поддерживать и на</w:t>
              <w:softHyphen/>
              <w:t>правлять общение учащихся в классе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exac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exact"/>
        </w:trPr>
        <w:tc>
          <w:tcPr>
            <w:tcW w:w="96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тенция в осуществлении учебной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оценочной деятельности</w:t>
            </w:r>
          </w:p>
        </w:tc>
      </w:tr>
      <w:tr>
        <w:trPr>
          <w:trHeight w:val="422" w:hRule="exact"/>
        </w:trPr>
        <w:tc>
          <w:tcPr>
            <w:tcW w:w="96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умеет планировать учебный процесс и использовать учебные материалы</w:t>
            </w:r>
          </w:p>
        </w:tc>
      </w:tr>
      <w:tr>
        <w:trPr>
          <w:trHeight w:val="624" w:hRule="exac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оставить и довести до учащихся общую цель урока как уровень развития коммуникативных умений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exac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строен с опорой на программу, а также исходя из предыдущих уроков и с учетом последующ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умеет обучать коммуникативной деятельности на русском язы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exact"/>
        </w:trPr>
        <w:tc>
          <w:tcPr>
            <w:tcW w:w="63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видов речевой деятель</w:t>
              <w:softHyphen/>
              <w:t xml:space="preserve">ности на уроке соответству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exact"/>
        </w:trPr>
        <w:tc>
          <w:tcPr>
            <w:tcW w:w="63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уется использование иностранного языка в возникающ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ьных ситуациях общения, выходящих за</w:t>
              <w:br/>
              <w:t>рамки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exact"/>
        </w:trPr>
        <w:tc>
          <w:tcPr>
            <w:tcW w:w="63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exact"/>
        </w:trPr>
        <w:tc>
          <w:tcPr>
            <w:tcW w:w="9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тенция в управлении учебным процесс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635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умеет организовать учебный проце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900" w:hRule="exact"/>
        </w:trPr>
        <w:tc>
          <w:tcPr>
            <w:tcW w:w="63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учебное взаимодействие</w:t>
              <w:br/>
              <w:t>на уроке в ходе групповой (парной),</w:t>
              <w:br/>
              <w:t>индивидуа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exact"/>
        </w:trPr>
        <w:tc>
          <w:tcPr>
            <w:tcW w:w="63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9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умеет создать благоприятный учебный климат на уро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exact"/>
        </w:trPr>
        <w:tc>
          <w:tcPr>
            <w:tcW w:w="63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ивается внимание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exact"/>
        </w:trPr>
        <w:tc>
          <w:tcPr>
            <w:tcW w:w="63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мосфера на уроке психологически</w:t>
              <w:br/>
              <w:t>комфортная, не напряженная, но не</w:t>
              <w:br/>
              <w:t>панибрат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3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 данной формы — упорядочить и оптимизировать оценивание профес</w:t>
        <w:softHyphen/>
        <w:t>сиональной деятельности учителя иностранного языка, придать оценке мак</w:t>
        <w:softHyphen/>
        <w:t>симально комплексный и всесторонний характер и максимально возможно объективизировать суммарную оценку, которая основывается на многих па</w:t>
        <w:softHyphen/>
        <w:t>раметрах и может быть выражена количественно [14, с. 19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кет включает также так называемые КАРТЫ УЧИТЕЛЯ: карту молодо</w:t>
        <w:softHyphen/>
        <w:t xml:space="preserve">го учителя, карты учителя № 1 и № 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Карта молодого учителя</w:t>
      </w:r>
      <w:r>
        <w:rPr/>
        <w:t xml:space="preserve"> предназначена для оценки уровня профессиональной   деятельности начинающего педагога, недавно получившего дипл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ведем в качестве примера фрагмент из этой карты. Карта молодого учителя (без категории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823"/>
        <w:gridCol w:w="1440"/>
        <w:gridCol w:w="1157"/>
        <w:gridCol w:w="643"/>
      </w:tblGrid>
      <w:tr>
        <w:trPr>
          <w:trHeight w:val="7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деятель</w:t>
              <w:softHyphen/>
              <w:t>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оцен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ч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ч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предме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еченно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</w:t>
              <w:softHyphen/>
              <w:t>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модифицировать готовый план уро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модифицировать отдель</w:t>
              <w:softHyphen/>
              <w:t>ные задания применительно к</w:t>
              <w:br/>
              <w:t>целям урока и уровню обученности учащихс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</w:t>
              <w:softHyphen/>
              <w:t>ская компе</w:t>
              <w:softHyphen/>
              <w:t>тенция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тобрать и эффективно применить методические прием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  <w:softHyphen/>
              <w:t>но-оценоч</w:t>
              <w:softHyphen/>
              <w:t>ная дея</w:t>
              <w:softHyphen/>
              <w:t>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ставить отметки, адек</w:t>
              <w:softHyphen/>
              <w:t>ватные каче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устного отве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исьменной работ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вящает часть занятия коррек</w:t>
              <w:softHyphen/>
              <w:t>ции типичных ошибо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 ровный, устойчи</w:t>
              <w:softHyphen/>
              <w:t>вый темп на урок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кует доброжелательно и</w:t>
              <w:br/>
              <w:t>заслуженно</w:t>
              <w:tab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 задача оценки в подобной ситуации — убедиться в соответствии начинающего учителя базовым профессиональным требованиям. Кроме того, выявленные результаты позволят точнее определить стартовый уро</w:t>
        <w:softHyphen/>
        <w:t>вень в его развитии, как бы обозначить точку отсчета для его дальнейшего профессионального совершенствования [14, с. 20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рта учителя № 1 предназначена для оценки уровня профессиональной деятельности педагога, претендующего на присвоение второй квалифи</w:t>
        <w:softHyphen/>
        <w:t>кационной категории и позволяет выявить, помимо соответствия требо</w:t>
        <w:softHyphen/>
        <w:t>ваниям искомой категории, повышение уровня профессиональной дея</w:t>
        <w:softHyphen/>
        <w:t>тельности по отношению к базовому уровню. Карта № 2 используется для оценки уровня профессиональной деятельности учителя, претенду</w:t>
        <w:softHyphen/>
        <w:t>ющего на присвоение первой квалификационной категории. Основная задача — выявить наряду с соответствием требованиям первой категории дальнейший рост профессионального мастерства (по отношению к уровню, описанному в карте № 1). Все три карты составлены по общему принципу и включают одни и те же разделы, охватывающие основные компо</w:t>
        <w:softHyphen/>
        <w:t>зиты профессиональной компетенции учителя, а именно: отношение к предмету; методическая компетенция; предметная компетенция; планирование; контрольно-оценочная деятельность; управление учебным процесс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нутри каждого раздела выделяются унифицированные параметры оценки. Параметры, содержащиеся в карте № 1, описывают более высокий уровень профессиональной деятельности по сравнению с картой молодо</w:t>
        <w:softHyphen/>
        <w:t>го учителя. Соответственно, параметры карты № 2 отражают качественно более высокий уровень по сравнению с картой № 1, а также предполагают наличие у учителя дополнительных умений. Каждый параметр оценивается по определенной шкале. Таким образом, их использование позволя</w:t>
        <w:softHyphen/>
        <w:t>ет сочетать качественную и количественную оценку уровня профессио</w:t>
        <w:softHyphen/>
        <w:t>на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ее количество баллов по всем разделам карты по отношению к максимально возможному покажет соответствие или несоответствие деятель</w:t>
        <w:softHyphen/>
        <w:t xml:space="preserve">ности оцениваемого учителя требуемому уровню. Количество баллон внутри каждого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дела — по отношению к максимально возможному в его пределах — покажет специфические области несоответствия требовани</w:t>
        <w:softHyphen/>
        <w:t>ям (если таковые имеются). А качественный анализ по параметрам выявит конкретные направления, в рамках которых учителю предстоит работать над своей профессиональной компетенцией.</w:t>
        <w:tab/>
        <w:t>Карты предлагается заполнять в процессе посещения уроков, а также на основании анализа учебных материалов, используемых учителем (в том числе и самостоятельно им разработанных), результатов анкетирования коллег и, возможно, учащихся. Объективность оценки при этом обеспечивается сле</w:t>
        <w:softHyphen/>
        <w:t>дующим образом: карты заполняются на основании посещения не одного, а нескольких занятий, и заполняют их все, кто присутствует на уроке в каче</w:t>
        <w:softHyphen/>
        <w:t>стве наблюдателей; на основе оценок разных наблюдателей в течение не скольких уроков выводятся средние величины для каждого учителя; впечатления от посещения уроков дополняются данными анализа используемые материалов и документации, а также данными анкетирования. Карты могут использоваться не только для аттестации, но и для текущей оцен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блюдая за деятельностью учителя в течение учебного года завуч или руководитель методического объединения может оценивается профессиональный рост (или отсутствие такового) по тем параметра которые изначально получили низкую оценку [14, с. 21]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Документы для самооценк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Как уже упоминалось, пакет инструментов для оценки профессионал</w:t>
        <w:br/>
        <w:t>ной деятельности учителя дополняется целым набором документов д.</w:t>
        <w:br/>
        <w:t>самооценки. В частности, «лист самооценки» дает учителю возможности</w:t>
        <w:br/>
        <w:t>проанализировать то, что он знает и умеет в своей профессии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ист самооценки (выдержка)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1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зна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>
          <w:trHeight w:val="15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едидактические требования к организации процесса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ормативные документы: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ребования Госстандарта по своему предмету;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анитарно-гигиенические нормы;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ругие документы  (назовит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Типичные ошибки и заблуждения учеников в моем предме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Что мои ученики изучают по другим предме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35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слеживать эффективность применяемых учебных прие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тимулировать интеллектуальную познавательную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спешно разрешать возникающие конфликтные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10. Формировать у учащихся умение учиться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ациональные приемы усвоения;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иемы рациональной организации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Определять наиболее важные области научно-исследовательской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: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ля школы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ля себ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14.  Конструктивно реагировать на критику: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о стороны коллег;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тороны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Имеется форма, которая помогает учителю детально анализировать свою профессиональную деятельность. Цель работы с формами по самооценке — развивать в учителе осознанное, критическое отношение к своим професси</w:t>
        <w:softHyphen/>
        <w:t>ональным возможностям, уяснять для себя лично, что у него получается лучше, что — хуже, а чего он пока еще не умеет. Однако необходимо по</w:t>
        <w:softHyphen/>
        <w:t>мнить, что для формирования адекватной профессиональной самооценки необходимо предоставлять учителю возможность постоянно сопоставлять результаты своей самооценки с независимыми экспертами. В этом случае можно избежать целого ряда конфликтов и недопонимания, которые могут возникнуть при проведении аттестации. Форма 11 представляет собой подведение администрацией школы итогов профессиональной деятельности учителя за истекший учебный год. При</w:t>
        <w:softHyphen/>
        <w:t>ведем в качестве примера выдержку из нее [14, с. 22]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Суммирующая оценка работы учителя (за год) (выдерж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4"/>
        <w:gridCol w:w="730"/>
        <w:gridCol w:w="250"/>
        <w:gridCol w:w="923"/>
        <w:gridCol w:w="14"/>
        <w:gridCol w:w="938"/>
        <w:gridCol w:w="35"/>
        <w:gridCol w:w="720"/>
        <w:gridCol w:w="1980"/>
      </w:tblGrid>
      <w:tr>
        <w:trPr>
          <w:trHeight w:val="395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агрузки</w:t>
            </w:r>
          </w:p>
        </w:tc>
      </w:tr>
      <w:tr>
        <w:trPr/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ее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, чем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ее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,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м да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й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ось справиться с нагрузко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документация в порядке и обновлена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качества работы</w:t>
            </w:r>
          </w:p>
        </w:tc>
      </w:tr>
      <w:tr>
        <w:trPr>
          <w:trHeight w:val="33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уроков получило высокую оценку согласно принятой шкал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баллы </w:t>
            </w:r>
          </w:p>
        </w:tc>
      </w:tr>
      <w:tr>
        <w:trPr>
          <w:trHeight w:val="375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 место стремление к профессиональному росту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указать участие в семинарах, конференциях, работе методобьединения и т.п.</w:t>
            </w:r>
          </w:p>
        </w:tc>
      </w:tr>
      <w:tr>
        <w:trPr>
          <w:trHeight w:val="57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место умение решать проблемы отношений: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и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указать результаты анкетирования учащихся, бесед с родителями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уже упоминалось, регулярная и системная оценка позволит администрации не только адекватно диагностировать наличным уровень профессиональной деятельности учителей, но п. что не менее важно, определить области, требующие особого внимании. Кроме того, в па</w:t>
        <w:softHyphen/>
        <w:t>кете документов имеется форма 14. в котором учителям предлагается отметить темы, вызывающие у них интерес, или области, в которых они ощущают себя недостаточно компетентными. На основании этой информации администрация и методическое объединение могут пла</w:t>
        <w:softHyphen/>
        <w:t>нировать мероприятия, направленные на повышение квалификации учите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дводя итоги по вышеизложенному материалу следует вывод о том, что а</w:t>
      </w:r>
      <w:r>
        <w:rPr/>
        <w:t xml:space="preserve">нализ собственной деятельности как процесс осмысления педагогического опыта является важнейшим и своеобразным инструментом преодоления существующих в работе трудностей, стимулом самосовершенствования. Поэтому развитие способности учителя к самоанализу является основным условием для определения лучших аспектов своей профессиональной деятельности и затрудн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К настоящему времени накоплен богатый опыт оценки уровня профессиональной деятельности учителя. Разработанная модель оценки компетентности и уровня профессиональной деятельности учителя позволяет сделать ее всесторонней, максимально объективной, охватывающей все этапы работы учителя. 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>Данная модель оценки включает целый пакет документов (всего 15), оценочные листы, карты, рекомен</w:t>
        <w:softHyphen/>
        <w:t xml:space="preserve">дации и инструкции к их использованию, а также комплект форматов для самооценки уровня профессиональной деятельности. Эти  документы могут использоваться администрацией школы в разных ситуациях оценивании, начиная с приема учители на работу, для текущей оценки деятельности учителя, для подготовки к аттестации и в ходе ее проведения. В пакет также включен целый ряд документов, дающий учителю возможность самостоятельно оценить свой уровень компете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оектирование по образовательной нацеленности как метод самоанализа деятельности учителя </w:t>
      </w:r>
      <w:r>
        <w:rPr/>
        <w:t>показала, что учитель, умеющий анализировать свою дея</w:t>
        <w:softHyphen/>
        <w:t>тельность — это важнейший инно</w:t>
        <w:softHyphen/>
        <w:t>вационный ресурс любой школ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й метод проектирования педагогических инноваций позволи</w:t>
        <w:softHyphen/>
        <w:t>ла сделать вывод, что по типу обра</w:t>
        <w:softHyphen/>
        <w:t>зовательной нацеленности достаточ</w:t>
        <w:softHyphen/>
        <w:t>но выделения восьми категорий уча</w:t>
        <w:softHyphen/>
        <w:t>щихся (мотивационных групп). Выделив в классе эти мотивационные группы, учитель получает возможность выстроить учебную де</w:t>
        <w:softHyphen/>
        <w:t>ятельность таким образом, что в нее будут включены все учащиеся клас</w:t>
        <w:softHyphen/>
        <w:t>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ируя свою профессиональную деятельность, педагоги ценят прежде всего уверенность в своих силах и интерес к работе. В процессе профессионального самоанализа учителю нередко приходится преодолевать внешние и внутренние барьеры, в частно</w:t>
        <w:softHyphen/>
        <w:t>сти, информационный. Педагог не всегда знает о том, чего недостает в его дея</w:t>
        <w:softHyphen/>
        <w:t>тельности для получения более высоких результатов (знаний, умения видеть и ре</w:t>
        <w:softHyphen/>
        <w:t>шать психологические проблемы, способов самоорганизации, самоуправления). Суще</w:t>
        <w:softHyphen/>
        <w:t>ственным барьером является отсутствие знаний и навыков планирования и органи</w:t>
        <w:softHyphen/>
        <w:t>зации экспериментально-исследовательской деятельности. Будущие учителя, как прави</w:t>
        <w:softHyphen/>
        <w:t>ло, плохо представляют себе сильные и слабые стороны своей личности, не знают и не используют потенциальные возможно</w:t>
        <w:softHyphen/>
        <w:t>сти. Чаще всего попытки саморазвития направлены у них только на накопление знаний, а не на развитие качеств, необхо</w:t>
        <w:softHyphen/>
        <w:t>димых для повседневной педагогической деятельности. Такого рода трудности могут существенно снизить мотивацию профес</w:t>
        <w:softHyphen/>
        <w:t>сионального саморазвит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това И. Б., Шинное Е. Н. Педагог: профессия и личность. - Ростов-на-Дону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Пидкасистый П.И. Педагогика: Учебное пособие -5 изд. и допол. - М.:  Педагогическое общество России,  2003 г. - 640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дласый И.П. Педагогика. Новый курс: Учебник для студентов  пед. вузов – М.:  Гуманитарный издательский центр ВЛАДОС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/>
        <w:t xml:space="preserve">Сластенин В.А., Каширин В.П. Психология и педагогика: Учебное пособие для пед. вузов -  Издание 4. – М. Просвещение, 2005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Сергеев И.С. Основы педагогической деятельности. – Санкт Петербург: Питер, 2004. – 31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Смирнов С.А. Педагогика: Педагогические теории, система, технологии. – М.: «Академия», 2000. – 51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Харламов И Ф Педагогика: Учебное пособие - Издание 4. – М.: Просвещение, 200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Емельянова С. Формирование профессионального самоанализа и самооценки учителя //Директор школы. – 2004. - №4. – С. 23-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Ворошилов В. Свою деятельность анализирует учитель: Самоанализ //Директор школы. – 2004. - №7. – С.31-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Москвина Н.Б. Риск личностно-профессиональных деформаций учителя: Исследование //Педагогика. – 2005. - №8, нояб. – С. 61-6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Лельчицкий И.Д. Идеал учителя как научное понятие //Педагогика. – 2005. - №1, март. – С.79-8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Лукьянова М. Теоретические аспекты проблемы развития способности учителя к самоанализу в процессе работы //Педагогика. – 2005. - №10. – С.56-6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Корепанова Н.В. Профессионально-личностное становление и развитие педагога //Педагогика. – 2003. - №3. – С. 66-7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Казарицкая Т. Компетентность учителя: инструментарий оценки и самооценки //Директор школы. – 2004. - №6. – С.16-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остников П.Г. Профессиональное поведение учителя: психолого-педагогический анализ //Педагогика. – 2004. - №5. – С.61-66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15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6.1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-12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bCs/>
      <w:color w:val="000000"/>
      <w:spacing w:val="-12"/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24:00Z</dcterms:created>
  <dc:creator>Viner</dc:creator>
  <dc:description/>
  <cp:keywords/>
  <dc:language>en-US</dc:language>
  <cp:lastModifiedBy>SYSTEM</cp:lastModifiedBy>
  <dcterms:modified xsi:type="dcterms:W3CDTF">2011-09-25T06:24:00Z</dcterms:modified>
  <cp:revision>2</cp:revision>
  <dc:subject/>
  <dc:title/>
</cp:coreProperties>
</file>