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 «Исследование полоролевой идентичности у девочек-подростков 11-13 лет и её связь с поведение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правление 030300 – Психология (бакалавриа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ка 3 курса 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Широкова Татьяна Андреевна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ссистент кафедры</w:t>
      </w:r>
    </w:p>
    <w:p>
      <w:pPr>
        <w:pStyle w:val="Normal"/>
        <w:spacing w:lineRule="auto" w:line="360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и поведния и превенции поведенческих аномалий 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ова Е.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обзор полоролевой идентичности у девочек-подростков 11-13 лет и её связь с поведением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подросткового возраста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рушений поведения, чаще всего встречающиеся у девочек подросткового возраста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ролевая идентичность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олоролевой идентичности и поведения, в том числе отклоняющегося по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ое исследование полоролевой идентичности у девочек-подростков 11-13 лет и её связь с повед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Характеристика испытуемых и описание метод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Анализ полученных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Актуальность проблемы</w:t>
      </w:r>
    </w:p>
    <w:p>
      <w:pPr>
        <w:pStyle w:val="Style18"/>
        <w:tabs>
          <w:tab w:val="clear" w:pos="708"/>
          <w:tab w:val="left" w:pos="-567" w:leader="none"/>
        </w:tabs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облемами и исследованием подростков занимается достаточно большое количество специалистов. Подростковый возраст – очень важный период в развитии человека. В это время происходит формирование собственного Я. Подросток, пробуя, иногда ошибаясь и даже противясь внешнему миру, принятым в неё социальным и моральным нормам, пытается найти себя, свой жизненный путь, свою индивидуальность. Так же в этот период происходит формирование такого важного качества личности как полоролевая идентичность, формируются стереотипы поведения мужчины и женщины, которым подросток будет следовать в дальнейшем и которые могут в значительной степени повлиять на его общение и отношения с окружающими. Я проводила исследование на младших подростках, т.к. п</w:t>
      </w:r>
      <w:r>
        <w:rPr>
          <w:color w:val="000000"/>
          <w:sz w:val="28"/>
          <w:szCs w:val="28"/>
          <w:lang w:eastAsia="ru-RU"/>
        </w:rPr>
        <w:t>о данным ряда исследований, половые различия детей в поведении, интересах, эмоционально-волевой и интеллектуальной сферах становятся наиболее явно выраженными начиная с 11 — 12 лет. В этом возрасте пробуждается половое влечение, обостренный интерес подростков к взаимоотношениям между мужчинами и женщинами. Л.С. Выготский писал, что с наступлением полового созревания происходит всестороннее и глубокое изменение организма. Ребенок вступает как бы в новую фазу своего существования, появл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новый, прежде находившийся в латентном, или скрытом, виде фактор</w:t>
      </w:r>
      <w:r>
        <w:rPr>
          <w:color w:val="000000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-54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исследования в этой области активно проводятся сегодня, можно встретить не много работ по исследованию полоролевой идентичности и её связи с отклоняющимся поведением именно у девочек. Считается, что большую склонность к проявлению отклоняющегося поведения в подростковый период имеют мальчики. Поэтому большинство исследовательских работ направлены именно на исследование мальчиков. Однако девочки так же склонны к проявлению отклоняющегося поведения в этот период. Другое дело, что у девочек такого рода поведение может не проявляться и не выражаться в столь активной и даже агрессивной форме, как у мальчиков. При этом у девочек, несморя на более спокойное протекание пубертатного периода, может скрываться весьма высокая вероятность конфликтов, имеющих широкий социальный и медико-психологичесческий резонанс в настоящем и будущем.  Девочки – это будущие матери, которые будут растить новое поколение. И в гораздо большей степени от них, чем от мальчиков, зависит, какова и насколько здорова будет нация. К тому же на сегодняшний день проблема взаимосвязи полоролевой идентичности и поведения является довольно мало изученной проблемой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ролевая идентичность, личностная тревожность и используемые копинг-стратегии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едмет: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вень маскулинности/фемининности и уровень личностной тревожности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>Выявить взаимосвязь полоролевой идентичности (уровня маскулинности/фемининности) с уровнем личностной тревожности и используемыми копинг-стратегиями у девочек  подростков 11-13 лет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Задачи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ение и анализ литературных источников по данной проблеме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бор методик, позволяющих изучить полоролевую идентичность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констатирующего эксперимента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нализ и обсуждение полученных результатов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ипотеза: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девочек с нарушением полоролевой идентификации преобладает высокий уровень личностной тревожности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ъект исследования: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девочек-подростков в количестве 30 человек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– 10-12 лет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Методы исследова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Методика диагностики уровня личностной и ситуативной тревожности Ч.Д. Спилбергера, в адаптации Ю.Л. Ханина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Методика МиФ (Маскулинность и Фемининность) в адаптации Н.В. Дворянчикова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 Методика «Индикатор Копинг-стратегий»</w:t>
      </w:r>
      <w:r>
        <w:br w:type="page"/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Теоретический обзор полоролевой идентичности и её взаимосвязи с поведением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ихологические особенности подросткового возраста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-56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одростковый возраст — трудный период психического развития.</w:t>
      </w:r>
      <w:r>
        <w:rPr>
          <w:color w:val="000000"/>
          <w:sz w:val="28"/>
          <w:szCs w:val="28"/>
        </w:rPr>
        <w:t xml:space="preserve"> Главное содержание подросткового возраста составляет его переход от детства к взрослости. Все стороны развития подвергаются качественной перестройке, возникают и формируются новые психологические образования. Этот процесс преобразования и определяет все основные особенности личности детей подросткового возраста.  Если ведущим видом деятельности младшего школьника была учебная, и существенные изменения в психическом развитии были связаны с нею, то у подростка основная роль принадлежит устанавливающейся системе взаимоотношений с окружающими. Именно система взаимоотношений с социальной средой и определяет направленность его психического развития.</w:t>
      </w:r>
    </w:p>
    <w:p>
      <w:pPr>
        <w:pStyle w:val="Style18"/>
        <w:tabs>
          <w:tab w:val="clear" w:pos="708"/>
          <w:tab w:val="left" w:pos="-567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висимости от конкретных социальных условий, культуры, тех традиций, которые существуют в воспитании детей, этот переходный период может иметь различное содержание и разную длительность. В настоящее время в условиях нашей страны этот период развития охватывает примерно возраст с 10—11 до 14—15 лет, совпадая в целом с обучением детей в средних классах школы. </w:t>
      </w:r>
    </w:p>
    <w:p>
      <w:pPr>
        <w:pStyle w:val="Style18"/>
        <w:tabs>
          <w:tab w:val="clear" w:pos="708"/>
          <w:tab w:val="left" w:pos="-567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ростковый возраст - период бурного и неравномерного роста и развития организма, когда происходит интенсивный рост тела, совершенствуется мускульный аппарат, идет процесс окостенения скелета. Центральным фактором физического развития в подростковом возрасте является половое созревание, которое оказывает существенное влияние на работу внутренних органов. Нервная система подростка еще не всегда способна выдерживать сильные или длительно действующие раздражители и под влиянием их часто переходит в состояние торможения или, наоборот, сильного возбуждения. В возрасте примерно от 12 до 15 лет дети вступают в последнюю стадию, называемую стадией </w:t>
      </w:r>
      <w:r>
        <w:rPr>
          <w:bCs/>
          <w:color w:val="000000"/>
          <w:sz w:val="28"/>
          <w:szCs w:val="28"/>
        </w:rPr>
        <w:t>формальных операци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этом этапе подростки могут решать абстрактные математические и логические задачи, осмысливать нравственные проблемы, а также размышлять о будущем. Дальнейшее развитие мышления совершенствует умения и навыки, усвоенные на этой стадии. </w:t>
      </w:r>
    </w:p>
    <w:p>
      <w:pPr>
        <w:pStyle w:val="Style18"/>
        <w:tabs>
          <w:tab w:val="clear" w:pos="708"/>
          <w:tab w:val="left" w:pos="-56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зисы подростка связаны с возникающими новообразованиями, среди которых центральное место занимают «чувство взрослости» и возникновение нового уровня самосознания. Подросток начинает видеть и осознавать преимущество западной и недостатки своей культуры. Выделяются такие крупные взаимосвязанные течения, как потребительство и подражание всему западному, зарубежному. Молодые люди хотят жить лучше, соответствовать высоким стандартам современного общества, их очень мало утешает соображение о том, что в 20-30 лет назад жили гораздо хуже. Они тогда не жили и это их не волнует. Отсюда и интерес ко всему западному, прежде всего, к бытовой технике, несравненно лучшей по качеству, чем отечественная, к одежде и т.д. Для того, чтобы естественное желание жить лучше превратилось в принципиальную установку на материальное обогащение, чтобы желание узнать и использовать передовой западный опыт обернулась «низкопоклонством» перед всем западом. Для этого необходимо одно - отсутствие идейного противовеса. И действительно, чем громче провозглашались противоположные идейные ценности, бескорыстие, патриотизм, интернационализм, тем больше они оборачивались нестерпимой для молодежи обстановки мертвой бюрократической лжи. Все чаще в молодежной среде раскрывается характер потребительства. Потребительство оборачивается хищничеством. Именно эта проблема - хищническая психология хищнических ценностей и соответственно с этим поведением является сегодня центральной проблемой в молодежной подростковой среде. Данная мысль следует в другую проблему, проблему уже отклоняющейся социализации молодежи, которая вытекает в более сложные ее формы деликвентного, противоправного поведения подростков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ой своих возросших возможностей определяется стремление подростков к известной независимости и самостоятельности, болезненное самолюбие и обидчивость. Повышенная критичность по отношению к взрослым, острая реакция на попытки окружающих умалить их достоинство, принизить их взрослость, недооценить их правовые возможности являются причинами частых конфликтов в подростковом возрасте. Интенсивно формируются нравственные понятия, представления, убеждения, принципы, которыми подростки начинают руководствоваться в своем поведении. Зачастую у подростков формируется система своих собственных требований и норм, не совпадающая с требованиями взрослых. Одним из важнейших моментов в личности подростка является развитие самосознания, самооценки; возникает интерес к себе, к качествам своей личности, потребность сравнить себя с другими, оценить себя, разобраться в своих чувствах и переживаниях. Как показали многочисленные исследования, наличие положительной самооценки, самоуважение является необходимым условием нормального развития личности. Вместе с тем регулирующая роль самооценки неуклонно повышается от младшего школьного к подростковому и юношескому возрасту. Несоответствие между самооценкой подростка и его притязаниями ведут к острым аффективным переживаниям, к преувеличенным и неадекватным реакциям, проявлению обидчивости, агрессивности, недоверчивости, упрямству. В возрасте 12 - 17 лет особенно остро проявляются, акцентируются некоторые свойства характера. Такие акцентуации, не будучи сами по себе патологическими, тем не менее повышают возможность психических травм и отклонений от норм поведения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деятельностью школьного детства является учебная, в ходе которой ребенок не только осваивает навыки и приемы получения знаний, но и обогащается новыми смыслами, мотивами и потребностями, овладевает навыками социальных взаимоотношениях. Школьный онтогенез охватывает следующие возрастные периоды: младший школьный возраст - 7-10 лет; младший подростковый - 11-13 лет; старший подростковый - 14-15 лет; юношеский возраст - 16-18 лет. Каждый из этих периодов развития характеризуется своими особенностями. Одним из самых сложных периодов школьного онтогенеза является подростковый период, который иначе называют переходным, так как он характеризуется переходом от детства к юности, от незрелости к зрелост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традиционно считается самым трудным в воспитательном отношении. Наибольшее количество детей с так называемой «школьной дезадаптацией», т. е. не умеющих приспособиться к школе (что может проявляться в низкой успеваемости, плохой дисциплине, расстройстве взаимоотношений со взрослыми и сверстниками, появлении негативных черт в личности и поведении, отрицательных субъективных переживаний и т. п.), приходится на средние классы. Развитие личности подростка происходит в изменяющихся условиях развития группы (учителя-предметники, совместная трудовая деятельность, дружеские компании и т.д.), полового созревания, существенной перестройки организм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ростковый период характерен интенсивным ростом, повышенным обменом веществ, резким усилением работы желез внутренней секреции. Это период полового созревания и связанного с ним бурного развития и перестройки всех органов и систем организма. Половым созреванием обусловлены психологические особенности возраста: повышенная возбудимость и относительная неустойчивость нервной системы, завышенные притязания, переходящие в наглость, переоценка возможностей, самоуверенность и др. Половое развитие ребенка неотделимо от общего его развития и происходит непрерывно, начиная с рождения. Половое созревание - не только явление биологическое, но и социальное. Сам процесс полового созревания влияет на поведение подростка опосредованно, через социальные условия его существования, например, через статус подростка в коллективе сверстников, его взаимоотношения со взрослыми и т.д. Поскольку меня в исследовании больше интересовали подростки девочки, то, можно сказать, что,  утверждая свою принадлежность женскому полу, подросток становится человеком-женщиной. Это предполагает более широкое и глубокое духовное и социальное созревание. И воздействовать на поведение подростка можно только через преобразование социальных условий. В младшем подростковом возрасте резко увеличивается количество отрицательных поступков: непослушание, упрямство, бравирование своими недостатками, драчливость, Так же важно заметить, что младший подросток нуждается в щадящем режиме (чтобы предотвратить резкие перегрузки, он нарушает дисциплину, т.к. быстро утомляется и легко впадает в раздражительность). Утрачиваются прежние способы самоутверждения, как «ребенка вообще», и обретаются новые, связанные с половой принадлежностью. Утверждаются как мальчики/девочки-подростки. В связи с этим намечаются изменения оценки себя и окружающих (видят по-другому). К своей внешности относятся заинтересованно, т.к. она становится фактором самоутверждения. Очень чувствительны даже к добродушным замечаниям об их внешности. Если подросток придает очень большое значение своей внешности, то может развиться застенчивость. Подростки сами просят, чтобы написали о пубертатном периоде как можно страшнее, чтобы все поняли, как ужасно себя чувствует подросток в период полового созревания. Когда хочешь и не хочешь, когда можешь и не можешь, когда все время занят поиском ответа на дурацкий вопрос: Взрослый ты или ребенок?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 подросткового возраста протекает значительно, если у школьника в этот период возникают относительные постоянные личностные интересы, такие как познавательные, эстетические интересы и пр. наличие у подростка устойчивых личностных интересов делает его целеустремленным, внутренне более собранным и организованным. Переходный критический период завершается возникновением особого личностного образования, которое можно обозначить термином «самоопределение», оно характеризуется осознанием себя в качестве члена общества и своего назначения в жизни. При переходе от подросткового к раннему юношескому возрасту резко меняется внутренняя позиция, устремленность в будущее становится основной направленностью личности. </w:t>
      </w:r>
    </w:p>
    <w:p>
      <w:pPr>
        <w:pStyle w:val="1"/>
        <w:tabs>
          <w:tab w:val="clear" w:pos="708"/>
          <w:tab w:val="left" w:pos="-567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й задачей, которая встает перед индивидом в юности, является формирование чувства идентичности. Юноша должен ответить на вопросы: «Кто я?» и «Каков мой дальнейший путь?» В поисках личной идентичности человек решает, какие действия являются для него важными, и вырабатывает определенные нормы для оценки своего поведения и поведения других людей. Этот процесс связан также с осознанием собственной ценности и компетентности. Чувство идентичности формируется у юноши постепенно; его источником служат различные идентификации, уходящие корнями в детство. Ценностные и моральные стандарты детей младшего возраста преимущественно отражают ценности и мораль их родителей; чувство собственной значимости у детей определяется в основном отношением к ним родителей. В школе мир ребенка значительно расширяется, для него становятся все более важными ценности, разделяемые его сверстниками, и оценки, высказываемые учителями и другими взрослыми. Подросток пытается выработать единую картину мировосприятия, в которой все эти ценности и оценки должны быть синтезированы. Поиск идентичности значительно усложняется, если ценностные представления родителей, учителей и сверстников не согласуются между собой. Тщательного анализа требует само понятие идентичности. Как и любую другую психологическую характеристику личности, идентичность нельзя рассматривать в применении лишь к отдельно взятому человеку; она получает осмысление только в социальном контексте, в системе отношений индивида с другими людьми, и в первую очередь с членами его семьи. Иначе говоря, идентичность имеет как личностные (субъективные), так и социальные (объективные) аспекты, которые теснейшим образом взаимосвязаны. Такое различение было предложено Джемсом еще в 1890 году. Личностные аспекты идентичности он описывал как «Сознание личностной самотождественности», противопоставляя их социальным аспектам, существующим как многообразие социальных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«Я»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а, определяемое множественностью восприятия его разными людьми, каждый из которых имеет в своем сознании его специфический образ. Сегодня мы стремимся различать, с одной стороны, те роли, которые принимает на себя индивид, взаимодействуя с другими людьми, а с другой - то, каким он считает себя на самом деле и что иногда называют подлинным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«Я»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идентичностью личности. Эти два аспекта в формировании идентичности можно рассматривать как в функционально-ролевом плане, так и сквозь призму самореализации. Взаимосвязь этих аспектов очевидна. Чем менее целостным и устойчивым является у человека чувство внутренней идентичности или самореализации, тем более противоречивым будет его внешне выраженное ролевое поведение. Если же чувство внутренней идентичности является устойчивым и согласованным, это будет выражаться и в большей последовательности его поведения, несмотря на многообразие принимаемых им социальных ролей. С другой стороны, последовательное и непротиворечивое социальное и межличностное ролевое поведение повышает уверенность человека в себе и чувство успешной самореализации. Существование этих различий требует от индивида осуществления выбора как между различными аспектами своего внутреннего «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Я»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и внешними ролями, которые он принимает на себя в социальных ситуациях. </w:t>
      </w:r>
    </w:p>
    <w:p>
      <w:pPr>
        <w:pStyle w:val="1"/>
        <w:tabs>
          <w:tab w:val="clear" w:pos="708"/>
          <w:tab w:val="left" w:pos="-567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фликты, возникающие на стыке самореализации и функционально-ролевого поведения, существуют на протяжении всей жизни человека, они особенно обостряются в периоды кризисов и достигают своего апогея в пору юности. При этом идентичность не формируется в подростковом возрасте раз и навсегда; в сущности, этот процесс не прекращается всю жизнь. И самореализация, и функционально-ролевое поведение постоянно порождают проблемы, требующие сознательной переоценки ценностей. В жизненном процессе мы продолжаем создавать нашу собственную личностную и социальную идентичность. В этом смысле правильнее было бы говорить не о пассивном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формировании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ентичности, а о перманентном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творческом процессе,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которого мы создаем и модифицируем свою идентичность. Один из способов решения проблемы идентичности заключается в испытании различных ролей. Многие специалисты считают, что подростковый возраст - это период ролевого экспериментирования, когда подросток «примеряет к себе» различные взгляды и интересы. Нередко высказывается опасение, что современная ситуация конкуренции в сфере образования и необходимость раннего профессионального выбора лишают многих подростков возможности по-настоящему исследовать жизнь. В результате некоторые подростки «выпадают» из социума, чтобы получить время для размышлений о том, что они хотели бы делать в жизни, и для испытания различных вариантов идентичности. Разнообразные коммуны и религиозные группы зачастую становятся временным пристанищем для молодых людей, ищущих свой образ жизни. Здесь они находят группу, с которой возможна идентификация, и время, необходимое для того, чтобы выработать более устойчивую систему убеждений.</w:t>
      </w:r>
    </w:p>
    <w:p>
      <w:pPr>
        <w:pStyle w:val="1"/>
        <w:tabs>
          <w:tab w:val="clear" w:pos="708"/>
          <w:tab w:val="left" w:pos="-567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ск идентичности может разрешаться по-разному. Некоторые молодые люди после периода экспериментирования и моральных исканий начинают продвигаться в направлении той или иной цели. Другие могут и вовсе миновать кризис идентичности. К ним относятся те, кто безоговорочно принимает ценности своей семьи и избирает поприще, предопределенное родителями. В известном смысле их идентичность кристаллизируется в весьма раннем возрасте. Некоторые подростки  на пути длительных поисков идентичности сталкиваются со значительными трудностями. Нередко идентичность обретается ими лишь после мучительного периода проб и ошибок. В ряде случаев человеку так и не удается достичь прочного ощущения собственной идентичности. В прежние времена формирование устойчивой идентичности было делом более простым, так как набор возможных идентификаций был ограничен. В наше время набор этот практически неисчерпаем. Любой культурно заданный стандарт в принципе доступен каждому. Средства массовой информации и произведения массовой культуры обрушивают на общество целую лавину образов, значительная часть которых не имеет ничего общего с реальностью конкретного социума. Одних они смущают и сбивают с толку, для других служат стимулом к дальнейшему поиску прочной и нестандартной основы для самоидентификации. </w:t>
      </w:r>
    </w:p>
    <w:p>
      <w:pPr>
        <w:pStyle w:val="1"/>
        <w:tabs>
          <w:tab w:val="clear" w:pos="708"/>
          <w:tab w:val="left" w:pos="-567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отчетливых нарушений образа Я в возрасте около двенадцати лет, выявленное в исследовании Симмонса и др., согласуется с данными Оффера, который изучал подростков более старшего возраста (четырнадцать - восемнадцать лет), но отмечает, что, по свидетельству как самих молодых людей, так и их родителей, пик «смятения» приходится на период от двенадцати до четырнадцати лет. Все психологические проблемы подросткового периода в конечном счете обусловлены тем, что новые для индивида физические возможности и новые формы  социального давления, побуждающие его стать самостоятельным, сталкиваются с многочисленными, препятствиями, затрудняющими его движение к подлинной независимости. В результате этого столкновения у молодого человека возникает статусная неопределенность, то есть неопределенность его социального положения и ожиданий, которые он испытывает. Все это находит свое выражение в проблеме самоопределения. Кроме того, необходимость принимать решения, важные для всей его дальнейшей жизни, избирать для себя взрослые роли, основываясь только на том, что он представляет собой в настоящем, приводит к еще большей неуверенности в себе. В общественном плане все эти проявления внешнего и внутреннего давления, побуждающие индивида к большей независимости, установлению взаимоотношений с противоположным полом, означают, что индивид должен начать постепенно отделяться от родительской. Однако именно на протяжении юности индивид превращается из человека зависимого, полностью эмоционально привязанного к родителям, в человека, способного отправиться в самостоятельный жизненный путь, чтобы создать новые, не менее прочные человеческие взаимоотношения. Поэтому нет ничего странного или неожиданного в том, что в свете всех этих физических, эмоциональных и социальных трансформаций период юности выступает для большинства теоретиков как время особых трудностей, связанных с образом «Я»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а. </w:t>
      </w:r>
    </w:p>
    <w:p>
      <w:pPr>
        <w:pStyle w:val="1"/>
        <w:tabs>
          <w:tab w:val="clear" w:pos="708"/>
          <w:tab w:val="left" w:pos="-567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е признание получило представление о том, что смятение - нормальное явление в развитии молодого человека и что кризисные моменты характерны скорее для конца периода юности.</w:t>
      </w:r>
    </w:p>
    <w:p>
      <w:pPr>
        <w:pStyle w:val="1"/>
        <w:tabs>
          <w:tab w:val="clear" w:pos="708"/>
          <w:tab w:val="left" w:pos="-567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обенности нарушения поведения, чаще всего встречающиеся у девочек-подростков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тмечается неуклонный рост численности у подростков различных нарушений поведения, проявляющихся в агрессивности, жестокости, негативизме, враждебности, алкоголизации, наркотизации, совершении противоправных действий и др. Отклоняющееся поведение является результатом неблагоприятного социального развития и нарушений социализации подростк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детерминированности деятельности и поведения людей внешними обстоятельствами, С. Л. Рубинштейн указывал на необходимость различать среду, в которой протекает развитие личности, и собственно условия жизни. «Условия жизни, — отмечал он, — это не среда сама по себе, а та же система реальных отношений, в которые включается человек... Объективные отношения, в которые включается человек, определяют его субъективное. отношение к окружающему, выражающиеся в его стремлениях, склонностях и т. д. Эти последние, под воздействием внешних условий, в свою очередь опосредствуют зависимость поведения, деятельность людей от внешних условий, от объективных отношений, в которых живет человек»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причин, по которой я занялась этой проблемой, является то, что в большинстве литературных источников девиантное поведение подростков рассматривается лишь на примере мальчиков, мужского контингента. Это происходит потому, что, как считается, у девочек отклонения в поведении гораздо реже могут достигать крайних, доходящих до криминальных степеней. Девочки скорее рассматриваются как подруги-единомышленницы мальчиков, сколонные к девиантному поведению. Так же девочки могут выступать в роли «подстрекательниц», и даже помощниц и соучастниц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формирование полоролевого поведения зависит от тех стереотипов, которые проявляют родители. Семья, как известно, является основным источником социализации. Именно в ней, как это будет неоднократно повторяться и дальше, формируются представления о функциях женщин и мужчин, формируются те качества, которые в дальнейшем при нахождении человека в обществе будут рассматриваться другими людьми как наиболее подходящие, соответствующие женщине, либо не соответствующи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одростки очень подвержены как влиянию родителей, так и влиянию рекламы и многих других факторов. И, воможно вследствии этого, огромной проблемой являются пагубные пристрастия, такие, например, как алкоголизм, табакокурение и, конечно, наркомания.  Конечно, существуют половые различия в пагубных пристрастиях. Мне кажется, что их стоит рассмотреть немного подробне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зм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алкоголиков среди мужчин больше, чем среди женщин. Однако необходимо здесь учитывать тот печальный факт, что женский алкоголизм растёт во многих странах быстрее, чем мужской. Количество девочек-подростков, употребляющих как слабые, так и крепкие алкогольные напитки, становится всё больше.  Причин алкоголизации очень много. Сюда включают наследственные факторы, и неблагоприятное влияние антисоциальной компании, в которую девочки могут попасть, и проблемы с менструальным циклом (необходимость снять возникающее напряжение) и много другое. При чём стоит  заметить, что далеко не все девушки, употребляющие алкоголь, живут в неблагополучных семьях. Многие – обеспеченных и полных семей. Многие девушки как причину употребления алкоголя в раннем возрасте называют «желание расслабиться», «поднять настроение», «от скуки», «просто захотелось», «желание быть как все».Однако алкоголизм у подростков как таковой встречается не очень часто, т.к. алкоголизм как заболевание развивается в течении определённого промежутка времени и зачастую не успевает сформироваться к совершеннолетию. Здесь скорее стоит говорить о ранней алкоголизации, т.е. знакомстве со спиртными напитками до 16 лет и регулярное их употреблени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же тема алкоголизма, ранней алкоголизации является сегодня достаточно актуальной, т.к., к сожалению, на увеличение употребления подростками алкоголя влияет ещё и практическая свободная его продажа, несмотря на законы, препятствующие этому. Тема эта достаточно серьёзная и обширная. В завершении можно только сказать, что с проблемой женского алкоголизма необходимо очень серьёзно бороться, если хотим получить в дальнейшем здоровое поколение. А так же можно выделить такие моменты в отношении ранней алкоголизации подростков, как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овременные подростки предпочитают лёгкие алкогольные напитки, которые могут сочетаться с «лёгкими» наркотиками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раются половые различия в особенностях алкоголизма между юношами и девушками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акокурение.</w:t>
      </w:r>
    </w:p>
    <w:p>
      <w:pPr>
        <w:pStyle w:val="Style19"/>
        <w:tabs>
          <w:tab w:val="clear" w:pos="708"/>
          <w:tab w:val="left" w:pos="-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сказать, что табакокурение является как таковым действительным нарушением поведения. Это скорее пагубное пристрастие. Однако оно может серьёзно повлиять на отношеия с противоположным полом и со своим тоже. А так же на взаимоотношения с родителями. Особенно, если в семье курит только подросток.  А это уже в сою очередь может привести к определённым изменениям поведения, например, к скрытности от родителей, стремлении утаиться, спрятаться. А в отношении со сверстниками – к большей открытости и, возможно, определённой раскрепощенности.</w:t>
      </w:r>
    </w:p>
    <w:p>
      <w:pPr>
        <w:pStyle w:val="Style19"/>
        <w:tabs>
          <w:tab w:val="clear" w:pos="708"/>
          <w:tab w:val="left" w:pos="-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побуждающие девочку-подростка начать курить могут быть очень различны. Это и курящие друзья, и давление сверстников,  и курящие родители, в том числе мать и много другое. </w:t>
      </w:r>
    </w:p>
    <w:p>
      <w:pPr>
        <w:pStyle w:val="Style19"/>
        <w:tabs>
          <w:tab w:val="clear" w:pos="708"/>
          <w:tab w:val="left" w:pos="-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курение отрицательно сказывается на женском организме в большей степени, чем на мужском. Особенно на её детородной функции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общественное поведение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ая преступность, так же как и алеоголизм, в отличие от мужского, растёт быстрее, к сожалению. Часто женщина не только возглавляет преступную группу, но и организовывает и совершает наиболее жестокие и изощренные преступления. Женщина, входя в преступную группу, выполняет роль «приманки» для муж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исследователи говорят, что преступления девочек-подростков чаще, чем их сверстников мужского пола, являются результатом их преступного замысла. Так же многие преступления совершаются на почве алкогол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делаются попытки связать делинквентное поведение мужчин и женщин с их личностными особенностями: самооценкой, гневливостью, склонностью к рискованному поведению, импульсивностью, экстраверсией, психотизмом, установкой по отношению к авторитетам. У лиц обоего пола психотизм и экстраверсия являются значимыми прогностическими признаками делинквентности. У девушек влияние других черт было опосредовано психотизмом. Автор заключил, что у девушек психотизм выступает в роли канала, по которому передается влияние других черт на делинквентность 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же антиобщественное поведение у девочек подростков имеет серьёзный общественный резонанс и с ним необходимо бороться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рексия и булимия – нарушения пищевого поведения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сегодня нарушения пищевого поведения очень распространены у девочек-подростков. Даже у подростков 11-13 лет. В погоне за идеалом красоты, за стройностью молодые девушки нередко приносят в жертву своё собственное здоровье. Причём в большом количестве случаев стремятся похудеть те девушки, которым это абсолютно не нужно. Нарушения пищевого поведения зачастую являются способом контроля тех изменений в теле, которые приносят с собой половое созревание и взросление. Проживание в западном обществе — устойчивый фактор риска развития нарушений пищевого поведения, поскольку зачастую в таком обществе делается акцент на взаимосвязи социальной успешности и привлекательной внешности. Средства массовой информации оказывают выраженное социальное давление в отношении похудания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цировать развитие нарушений пищевого поведения могут критические замечания в отношении массы и формы тела со стороны членов семьи и ближайшего окружения. Риск развития расстройств выше у лиц, занимающихся специфическими видами спорта, либо профессия которых требует соответствия жестким стандартам внешности (напр., легкая атлетика, танцоры балета, модельный бизнес и пр.). Для людей, страдающих нарушением пищевого поведения, свойственна пониженная самооценка, перфекционизм (удовлетворенность от достижения очень высоких результатов, неоправданно высокие стандарты, в противном случае — переживание унижения и поражения) как черта характера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поведение</w:t>
      </w:r>
    </w:p>
    <w:p>
      <w:pPr>
        <w:pStyle w:val="31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реди форм агрессивных реакций, встречающихся в различных источниках, необходимо выделить следу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агрессия (нападение) – использование физической силы против другого ли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ая агрессия – действия, как окольными путями направленные на другое лицо (сплетни, злобные шутки), так и ни на кого не направленные взрывы ярости (крик, топанье ногами, битье кулаками по столу, хлопанье дверьми и д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ая агрессия – выражение негативных чувств как через форму (крик, визг, ссора), так и через содержание словесных ответов (угрозы, проклятия, руган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раздражению – готовность к проявлению при малейшем возбуждении вспыльчивости, резкости, груб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изм – оппозиционная манера поведения, обычно направленная против авторитета или руководства. Может нарастать от пассивного сопротивления до активной борьбы против установившихся законов и обыч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ение, что, поскольку девочки в основной совей массе дерутся гораздо реже мальчиков, то они гораздо спокойнее и менее агрессивнее их. Однако судя по современным исследованиям и полученным в них данным (Ковалёв П.А. «Возрастно-половые особенности отражения в сознании структуры собственной агрессивности и агрессивного поведения. СПб, 1996) у девочек агрессивное поведение просто проявляется в другой форме. Если у мальчиков преобладает физическая агрессия, драки, а так же прямая вербальная агрессия, то для девочек больше характерна косвенная вербальная агрессия (распускание слухов, новые друзья вместо старых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поведение подростков нередко связано с алкоголизацией. Поскольку подростки алкоголизируются, как правило, в группе, то подогретое алкоголем стремление «не отставать от других» и «жажда подвига» часто приводят к демонстративным асоциальным поступкам. Особенно усиливает подобные действия наличие в компании подростков женского пола. Нередко они же являются и организаторами противоправных действий. Причём, по сравнению с подростками мужского пола, у них отмечается более выраженное «огрубление» личности. При этом можно отметить агрессивные про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3 Полоролевая иденти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окончательное формирование полоролевой идентичности является одним из важнейших приобретений и новообразований, появляющихся в подростковом возрасте, т.к. человек, в частности, девочка, в дальнейшем будет выстраивать своё поведение и взаимоотношения со своим и противоположным полом в соответствии с теми стереотипами и паттернами поведения, которые у неё сформировались. Как пишет Юферева, именно в подростковом возрасте происходит осознание и переживание ребенком своей половой принадлежности, что предполагает наличие у него определенных представлений о наиболее привлекательных и значимых качествах личности мужчины и женщины. Так же можно отметить, что представления подростка о мужественности-женственности, вкладываемый в данное поведение смысл, скорее всего, просто усвоенные соответствующие взгляды взросл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сё же что же такое полоролевая идентичность? Сегодня эта тема является очень актуальной. Исследований и публикаций так или иначе соприкасающихся с полоролевой идентичностью, полоролевой ориентацией а так же полоролевым поведением, его стереотипами, акцентуациями и аномалиями, достаточно большое количество на сегодняшний день. Так, на пример, как пишет Вержибок «Полоролевая ориентация есть своеобразная и конкретная социально-культурная матрица, в которой отражаются социальные ожидания общества, указывается, на какие социально-психологические стереотипы маскулинности-фемиминности следует равняться индивиду». Нет сомнения, что огромную роль в формировании этих стереотипов, а так же того поведения, которое будет приемлемо в данном обществе и социально одобряемо огромную роль оказывает семья. Пример родителей демонстрирует не только права, но и обязанности представителей каждого п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 [1] даёт определения следующим понятия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овая роль – это совокупность соцо-культуральных атрибутов, которые служат субъекту для формирования своего поведения как представителя пола, обеспечивающего адаптацию в социуме. А, в свою очередь, Половое поведение – это способ бытия человека как представителя пола, которое имеет значение как социально-психологический код, обеспечивающий процесс коммуникации, и как знаковая характеристика, включённая в психологический процесс половой идентификации. осознание и переживание ребенком своей половой принадлежности, что предполагает наличие у него определенных представлений о наиболее привлекательных и значимых качествах личности мужчины и женщины. По сути же полоролевую идентичность можно охарактеризовать как знание и усвоение ролей мужчины и женщины в данной конкретной культуре и данном конкретном обществе. В данной работе я буду рассматривать влияние культуры на формирование представлений о мужских и женских ролях и стереотипов поведения, связанных с ними, однако следует сказать, что данные вопросы так же очень актуальны сегодня и их исследованием так же занимается много специа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полоролевой идентичности нельзя не отметить, что это стадиальный процесс и большинством авторов выделяют две его составляющи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половая идентичность – понимание принадлежности себя к определённому полу; единство сознания и поведения индивида, относящего себя к тому или иному пол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. Собственно полоролевая идентичность, определение которой было дано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. Берн так же описывает четыре стадии установления половой идентичности: гендерную идентификацию (отнесение ребенком себя к тому или иному полу), гендерную константность (понимание, что гендер постоянен и изменить его нельзя), дифференциальное подражание (желание быть самым лучшим мальчиком или девочкой) и гендерную саморегуляцию (ребенок сам начинает контролировать свое поведение, используя санкции, которые он применяет к самому себе) [3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менно половой идентичности начинается с рождения и заканчивается в конце подросткового возраста. А в формировании половых ролей (идентичности) участвует очень широкий круг факторов: конституциональные особенности, существующие в обществе и преломляемые в представлениях подростков полоролевые стереотипы, темповые характеристики развития и их субъективное переживание, самооценка и оценка референтной группой соответствия принятым полоролевым и половозрастным нормативам, поведенческие реакции подросткового возраста [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 Взаимосвязь полоролевой идентичности и по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е поведение и отношения с другими людьми влияет огромное количество факторов. В их число входит и роль воспитания и врождённые особенности (например, темперамент) и множество других. Поэтому, безусловно, говоря о полоролевой идентичности, особенно у подростков, нельзя не сказать о её влиянии на поведение. Особенно это важно рассматривать, учитывать и исследовать сегодня, когда доказано огромное влияние семьи в формировании полоролевой идентичности, но при этом достаточно распространенным и считаются нормальными такие явления, как  отношения, в том числе сексуальные со своим полом. Мне кажется, что сегодня подростку, только начинающему какую-либо «личную жизнь» достаточно легко запутаться в этих хитросплетениях. К тому же, если в семье сложная обстановка, не совсем адекватные родители, или родители, проявляющие агрессию и жестокость, родители, сами проявляющие отклоняющееся поведение, подросток, привыкший к такой жизни и идентфицируя своё поведение с ними, не сможет полностью и успешно социализироваться, у него будет множество проблем с обществом, а возможно даже и с законом. А ведь очень важным фактором развития именно подростка является осознание и переживание ребенком своей половой принадлежности, что предполагает наличие у него определенных представлений о наиболее привлекательных и значимых качествах личности мужчины и женщи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так же стоит отметить, что, в связи с вышесказанным, очень важны проблема изучения психологического пола, которая предполагает прежде всего выделение предмета исследования. Таким предметом являются образы мужчин и женщин, эталоны мужественности и женственности. Знание содержания и структуры «половых» образцов не только помогает выявить те сферы жизнедеятельности, в которых, по мнению детей, наиболее ярко выступают особенности личности мужчин и женщин, но и судить о степени сформированности (в этом отношении) у них психологического пола [2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ответствие или несоответствие поведения и переживаний индивида существующим полоролевым стереотипам входит в число ведущих характеристик личности, а с отображением в психике этого соответствия – несоответствия связан качественно своеобразный уровень детерминации поведения. С особой яркостью и остротой это проявляется в пубертатном периоде, когда половое развитие становится стержнем, вокруг которого структурируется самосознание подростка» » [9] . Особенно ярко можно проследить взаимосвязь полоролевой идентичности и поведения именно в пубертатном периоде, когда подросток стремиться найти себя, стремится подражать значимому взрослому. Именно в это время происходит становление и закрепление представлений о мужественности-женствен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ых психологических и психиатрических исследованиях, посвящённых проблемам девочек с делинквентным поведением, существенное место так же отводится полоролевой идентичности. Так, Д.Н. Исаев и В.Е. Каган в основе внутреннего ролевого конфликта девочек с девиантным поведением видят проблемы принятия гендерных ролей. Авторами выделены два типа связанных с этим проблем. В первом случае конфликт половой идентичности с доминированием маскулинности может быть причиной трудностей в отношениях с окружающими и вместе с тем средством из компенсации и гиперкомпенсации. Во втором – псевдомаскулинность является средством привлечения к себе внимания и идентификации с девиантной группой. По данным некоторых авторов, маскулинность особенно свойственна девочкам с агрессивным поведением. А в работах А.Е. Личко и сотр. Показана связь индивидуаотных характеристик маскулинности/фемининности с особенностями социально-нормативного и девиантного повед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ушения половой идент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говорилось, особенности поведения и, в частности, серьёзные отклонения в поведении (девиантное поведение) могут быть связаны так же  нарушениями половой идентичности. В книге Ильина «Дифференциальная психофизиология мужчины и женщины» приводятся следующие нарушения половой идент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Индивидуальные вариации соотношения маскулинности и фемининности, сопровождающиеся адаптивными реак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Полоролевой конфликт, разворачивающийся на личностном уровне как переживание реального или мнимого несоответствия полоролевым стандартам с личностными реакциями невротического ти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Конфликт половой идентичности как активное, осознаваемое противостояние, переживание себя в качестве представителя противоположного пола и существующих полоролевых стандартов; личностные реакции при этом носят целенаправленный активно-приспособительный характер и устремлены к легализации своего переживания половой принадлежности влопреки своему паспортному пол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центуации полоролев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ексеев [1] описал некоторые акцентуации полоролевого поведения у девочек и мальчиков. Но поскольку в данной работе рассматриваются только девочки, рассмотрим акцентуации поведения на их при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, мне кажется, необходимо дать определение акцентуациям М-Ф измерения, которое даёт Алексе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кцентуации М-Ф измерения – это варианты его нормы, при которых плодиморфные признаки, составляющие крайние полюса их нормальной дисперсии, проявляются училением или ослаблением поведенческих атрибутов, описываемых в термимах половых ролей. Данные уклонения могут предрасполагать к уязвимости в отношении определённых факторов среды, при хорошей устойчивости к другим факторам» [1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ентуация по типу маскулинного поведения у дев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воду данного типа поведения так же существует немалое количество статей и публикаций, т.к. сегодня это получат распространение среди девочек-подростков и представляет интерес для исслед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й тип акцентуации проявляется в детстве такими признаками, как играние в машинки, в казаки-разбойники и т.п. Куклам уделяется гораздо меньше внимания. В общении со сверстниками они достаточно легко и непринуждённого чувствуют себя как в компании мальчиков, так и в компании девочек, но с большим интересом, соответственно, играют с мальчиками. Могут привлекать занятия отцов – помощь в гараже, рыбалка и т.п. Такие девочки не склонны к кокетству, неразборчивы в нарядах, часто носят «мальчишескую» одежду – шорты или брюки, свободные рубашки и свитера, либо предпочитают спортивный стиль. Они боле самостоятельны, охотно осваивают новые территории. Дети не испытывают конфликтных чувств в связи с принадлежностью к своему полу, им не свойственно переживание ощущения себя лицом другого пола.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центуация М-Ф измерения по типу гиперфемининного поведения у дево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грушек соответствует полу. Ткие девочки предпочитают спокойные игры. Невысокая активность в «полоролевых» играх создаёт впечатление слобой контурированности этой формы поведения. Таких девочек отличает конформный, зависимый, неинициативный рисунок поведения, в полоролевых играх проявляют себя подчиняемостью и принятием на себя тех ролей, которые оставляются или назначаются им другими детьми, что даёт им возможность быть присастными игровому процессу и общению. Однако это не означает активную способность владеть атрибутами различных ролей, скорее девочкам с гипперфемининной акцентуацией отводится роль статистов. Это домашние дети, больше, чем остальные, нуждающиеся в опеке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М-Ф измерения с возрастом формируется именно полоролевое поведение. Далее будем говорить уже об акцентуациях  именно полоролевого поведения.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полоролев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описана В.М. Масловым, И.Л. Ботневой и Г.С. Васильченко. Данная трансформация означает формирование полоролевого поведения, свойственного другому полу. К особенностям лиц с этим поведением можно отметить, что в период формирования полового влечения у обоих полов существует большая вероятность возникновения гомосексуальной направленности влечения. Чаще наблюдается предпочтение интерсексуальной одежды: мужские брюки у девочек. Так же обычно они носят короткую стрижку, почти не носят украшений. Девушкам и женщинам свойственны безразличное или негативное отношение к представительницам своего пола, часто они не могут найти общих интересов и даже тем для разговора с представительницами своего п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серьёзные случаях мы можем говорить уже о конфликте половой идентичности с доминированием маскулинности, которая оказывается одним из условий уже возникающих трудностей в отношении с окружающими и вместе с тем средством их компенсации и гиперкомпенсации. [1, 3, 9, 11]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фемининное поведение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и подчёркнуто пассивны, полностью отдают себя мужчине, повышенная конформность. Часто именно они считаются «эталоном», «идеальными женщинами». Они не стремятся к самореализации в профессии – для них важнее интересы семьи, мужа. Поэтому они стремятся как можно раньше выйти замуж. Полная самоотдача часто приводит к психосоматическим нарушениям. В том числе к неврозам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такого поведение, в отличие от трансформации полоролевого поведения, характеризуется более сглаженным и частичным проявлением.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ссполовая акцентуация полоролев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ежде предпочитают неброский костюм, либо традиционную женскую одежду. Макияж – только по праздникам. Волосы всегда собраны. Редко используют украшения. В период созревания часто возникает недовольство своим телом, часто тяготятся менструациями. Появление признаков полового созревания сопровождается душевным дискомфортом.  Часто встречаются здесь девушки, увлечённые спортом, в том числе мужскими видами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 задержка психосексуального развития, в том числе гетеросексуального поведения. Успешно общаются с мужчинами, находят много общих тем для разговоров, но не избегают общения с женщинами. Такие женщины способны постоять за себя и отстоять свои интересы.  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2. Эмпирическое исследование взаимосвязи полоролевой идентичности с поведением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 Характеристика испытуемых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исследовании принимали участие, в качестве испытуемых 30 девочек-подростков 11-12 лет, учеников 5-х – 6-х классов общеобразовательных школ города С.-Петербурга. Большинство из них живут в одном районе и часто общаются между собой и вне школы. Практически все подростки  из полных и благополучных семей,  родители уделяют детям достаточно внимания и принимают участие в их воспит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ы исследования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1. Методика диагностики уровня личностной и ситуативной  тревожности Ч.Д. Спилбергера, в адаптации Ю.Л. Ханина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сихологического диагностирования уровня личностной тревожности подростков в работе была использована методика диагностики уровня личностной тревожности Ч.Д. Спилбергера, Ю.Л. Ханина, предназначена для изучения тревожности как актуального состояния человека и как личностной черты. Широко используется как в медико-психологической практике, так и в других областях психологии 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осник Спилбелгера-Ханина позволяет оценить личную тревожность человека (как его устойчивую характеристику) и реактивную (или ситуативную) тревожность (т. е.  состояние в данный момент времени, возможно, под влиянием какого-либо стрессирующего фактора). Определенный уровень </w:t>
      </w:r>
      <w:r>
        <w:rPr>
          <w:iCs/>
          <w:color w:val="000000"/>
          <w:sz w:val="28"/>
          <w:szCs w:val="28"/>
        </w:rPr>
        <w:t>тревожности</w:t>
      </w:r>
      <w:r>
        <w:rPr>
          <w:color w:val="000000"/>
          <w:sz w:val="28"/>
          <w:szCs w:val="28"/>
        </w:rPr>
        <w:t xml:space="preserve"> – естественная и обязательная особенность активной деятельной личности. У каждого человека существует свой оптимальный, или желательный, уровень тревожности - это так называемая полезная тревожность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имульный материал представлен 20 вопросами на ситуативную тревожность и 20 вопросами на личностную тревожность, которые сформулированы от первого лица, употребляется местоимение «Я». Эта форма, по всей вероятности, используется для лучшего понимания вопроса, «проникновение» в него и таким образом понимания своего состояния и своих переживаний как на данный момент, так и в целом по жизни. В методике предусмотрены 4 варианта ответа на утверждения: «Вовсе нет», «Пожалуй, так», «Верно», «Совершенно верно» при ответах на измерение ситуативной тревожности и такие варианты ответов, как: «Почти никогда», «Иногда», «Часто», «Почти всегда» при ответах на измерение личностной тревожности. Интерпретация осуществляется путём сравнения показателей, полученные по совокупности ответов отдельно на утверждения по ситуативной тревожности и отдельно – по личностной тревожности и нормативными показателями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может быть использована для изучения  уровня тревожности у подростков на момент исследования и уровня тревожности в обычной повседневной жизни, т.е. каждый день 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Методика МиФ (Маскулинность и Фемининность) в адаптации Н.В. Дворянчико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сихологического диагносцирования половой идентичности и предсказания таких аспектов маскулинности/фемининности, как инструментальность и экспрессивность, особенности самоотношения и самоуважения использовалась методика МиФ (Маскулинность и фемининность) в адаптации Н.В. Дворянчик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зволяет установить индивидуальную степень выраженности фемининности, маскулиности, андрогиности, определить субъективное отношение личности  к своему уровню развития этих чер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имульного материала выступает недостаточно структурированный вербальный материал, включающий 22 прилагательных (7 из них отражают маскулинные качества, 7 – фемининные, 7 – нейтральные), каждым из которых необходимо закончить предложение и оценить получившееся высказывание по степени выраженности (по шкале «всегда», «обычно», «иногда», «никогда»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ому предлагается завершить незаконченные предложение («На самом деле я…», «Хотелось бы, чтобы я был…», «Мужчина должен быть…», «Женщина должна быть…», «Мужчины считают, что я…», «Женщины считаю, что я…») словом из перечня маскулинности/фемининности и отметить вариант ответа который, по его мнению, подходит в наибольшей степени. При обработке результатов производится подсчёт профиля маскулинности/фемининности по каждой из категор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Методика «Индикатор Копинг-стратегий»(Д. Амирхан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редназначена для диагностики доминирующих копинг-стратегий лич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имульного материала выступает опросник с 33 утверждениями, на которые испытуемый, в соответствии с инструкцией должен выбрать вариант ответа: «Уверен, это точно подходит для меня», «Подходит», «Скорее подходит, чем не подходит», «Сомневаюсь ответить «да» или «нет»», «Абсолютно не подходит для мен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звучит следующим образом: на бланке вопросов представлено несколько возможных путей преодоления проблем, неприятностей. Ознакомившись с утверждениями, Вы сможете определить, какие из предложенных вариантов обычно Вами используются. Попытайтесь вспомнить об одной из серьёзных проблем, с которой Вы столкнулись за последний год и которая заставила вас изрядно беспокоиться. Теперь, читая ниже утверждения, выберите один вариант ответа для каждого утвержден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 Анализ и обсуждение полученных результатов.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щестатистический анализ.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both"/>
        <w:rPr/>
      </w:pPr>
      <w:r>
        <w:rPr/>
        <w:t>Тревожность</w:t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55"/>
        <w:gridCol w:w="1553"/>
        <w:gridCol w:w="202"/>
        <w:gridCol w:w="37"/>
        <w:gridCol w:w="1718"/>
      </w:tblGrid>
      <w:tr>
        <w:trPr>
          <w:trHeight w:val="100" w:hRule="atLeast"/>
        </w:trPr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тепень выраженности в выборк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шкал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изкий уровень тревожност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уровень тревожност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сокий уровень тревожност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Ситуативная тревожнос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.9%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7.4%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.6%</w:t>
            </w:r>
          </w:p>
        </w:tc>
      </w:tr>
      <w:tr>
        <w:trPr>
          <w:trHeight w:val="86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Личностная тревожнос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2%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5.1%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.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пинг-стратегии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7"/>
        <w:gridCol w:w="1448"/>
        <w:gridCol w:w="1200"/>
        <w:gridCol w:w="255"/>
        <w:gridCol w:w="1455"/>
      </w:tblGrid>
      <w:tr>
        <w:trPr>
          <w:trHeight w:val="525" w:hRule="atLeast"/>
        </w:trPr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тепень выраженности в выборке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шк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ч. Низкий уровен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изкий уровен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ий уровен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сокий уровень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Решение пробле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2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6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7.7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.5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Поиск социальной поддержк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6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1.3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4%</w:t>
            </w:r>
          </w:p>
        </w:tc>
      </w:tr>
      <w:tr>
        <w:trPr>
          <w:trHeight w:val="4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Избегание пробле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.5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7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.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скулинность-Фемининнсть</w:t>
      </w:r>
    </w:p>
    <w:tbl>
      <w:tblPr>
        <w:tblW w:w="6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440"/>
        <w:gridCol w:w="7"/>
        <w:gridCol w:w="1108"/>
        <w:gridCol w:w="340"/>
        <w:gridCol w:w="1115"/>
        <w:gridCol w:w="340"/>
      </w:tblGrid>
      <w:tr>
        <w:trPr>
          <w:trHeight w:val="435" w:hRule="atLeast"/>
        </w:trPr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тепень выраженности в выборке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шк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изкая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я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сокая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Я-реальное 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.5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9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.5%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Я-реальное 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6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1.3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.1%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Я-идеальное 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8.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.6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Я-идеальное 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8.7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8.1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2%</w:t>
            </w:r>
          </w:p>
        </w:tc>
      </w:tr>
      <w:tr>
        <w:trPr>
          <w:trHeight w:val="77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Мужчина должен быть 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.4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1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.6%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Мужчина должен быть 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5.2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.6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2%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Женщина должны быть 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1.9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8.1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Женщина должна быть 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8.7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1.3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Женщины считают, что я 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4.9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1.9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2%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Женщины считают, что 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 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2.2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4.9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.9%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Мужчины считаю, что я 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8.4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8.4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2%</w:t>
            </w:r>
          </w:p>
        </w:tc>
      </w:tr>
      <w:tr>
        <w:trPr>
          <w:trHeight w:val="85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Мужчины считают, что 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 че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.6%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36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0.9%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чел</w:t>
            </w:r>
          </w:p>
          <w:p>
            <w:pPr>
              <w:pStyle w:val="Style19"/>
              <w:spacing w:lineRule="auto" w:line="36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9"/>
              <w:spacing w:lineRule="auto" w:line="36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.5%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онный анали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453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в Б.Е. Полоролевое поведение и его акцентуации. – СПб.: Речь, 2006. –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дас Т.В. Гендерная психология: Учебное пособие. — СПб.:  Питер, 2006. — 431 с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н Ш. Гендерная психология. – СПб.: 2004. – 320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жибок Г.В. Фактор семьи в полоролевой ориентации подростков // Возрастная, педагогическая и коррекционная психология: Сборник научных трудов: Выпуск 2. – Минск, 2000 – 20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тилина Т.А. Соотношение черт мужественности-женственности в структуре личности алкоголизирующихся подростков // Психопатические расстройства у подростков. Республиканский сборник научных трудов, том 116, Л., изд. Ленинградского научно-исследовательского психоневрологического института им. В.М. Бехтерева под общей редакций М.М. Кабанова, 1987, 14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ов В.В. О показателе мужественности-женственности у делинквентных подростков женского пола // Психопатические расстройства у подростков. Республиканский сборник научных трудов, том 116, Л., изд. Ленинградского научно-исследовательского психоневрологического института им. В.М. Бехтерева под общей редакций М.М. Кабанова, 1987, 14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Е.П. Дифференциальная психофизиология мужчины и женщины – СПб.: Питер, 2003. – 544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ев Д.Н. Психопрофилактика в практике педиатра.-Л.: Медицина, 1984. – 192 с., 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ев Д.Н., Каган В.Е. Девиантное поведение и половые роли у девочек-подростков // Психопатические расстройства у подростков. Республиканский сборник научных трудов, том 116, Л., изд. Ленинградского научно-исследовательского психоневрологического института им. В.М. Бехтерева под общей редакций М.М. Кабанова, 1987, 14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ган В.Е. Семейные и полоролевые установки у подростков /</w:t>
        <w:br/>
        <w:t>/ Вопросы психологии. – 1987. - №2. – с. 54-6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ган В.Е. Стереотипы мужественности-женственности и образ «Я» у подростков // Вопросы психологии. – 1989. - №3. – с. 53-62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сон Р., Батчер Дж., Минека С. Анормальная психология. – 11-е изд. – СПб.: Питер, 2004. – 1167 с.: 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 И.С. Психология старшеклассника. М., 198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ко А.Е. Психопатии и акцентуации характера у подростков – изд. 2-е, доп. и перераб. – Л.:Медицина, 1983. – 25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н А.А. Характерологические особенности подростков – делинквентов //Вопросы психологии. – 1991.№4. – с.139-14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знева Т.А. Динамика системы ценностей и нравственных норм в подростковом возрасте // Возрастная, педагогическая и коррекционная психология: Сборник научных трудов: Выпуск 2. – Минск, 2000 – 204 с. 144 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луцкин Б.М. Психопатические нарушения при ранней половой жизни у подростков женского пола  // Психопатические расстройства у подростков. Республиканский сборник научных трудов, том 116, Л., изд. Ленинградского научно-исследовательского психоневрологического института им. В.М. Бехтерева под общий редакций М.М. Кабанова, 1987, 14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йсон Ф., Тайсон Р. Психоаналитические теории развития: интеграция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льдштейн Д.И. Психологические аспекты изучения современного подростка // Вопросы психологии, № 3,1988, с.33- 42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ферева Т.И. Образы мужчин и женщин в сознании подростков // Вопросы психологии. - №3. – 1985. – с.84 - 90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- 1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468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i/>
      <w:iCs/>
      <w:color w:val="000000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uppressAutoHyphens w:val="true"/>
      <w:spacing w:before="51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i/>
      <w:iCs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8:00Z</dcterms:created>
  <dc:creator>tanya&amp;vika</dc:creator>
  <dc:description/>
  <cp:keywords/>
  <dc:language>en-US</dc:language>
  <cp:lastModifiedBy>SYSTEM</cp:lastModifiedBy>
  <dcterms:modified xsi:type="dcterms:W3CDTF">2011-09-25T06:18:00Z</dcterms:modified>
  <cp:revision>2</cp:revision>
  <dc:subject/>
  <dc:title>Содержание</dc:title>
</cp:coreProperties>
</file>